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назначение референдумов - важнейшей формы непосредственной демокра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референдумов. принципы организации и проведения республиканского и местного референду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во инициативы на проведение республиканского и местного референду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Голосование и подведение итогов референду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Характеристика республиканских референдумов, проведенных в республике Бела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сипользованны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итуционная право - ведущая отрасль права нашей республики, представляющая собой совокупность правовых норм, закрепляющих и регулирующих общественные отношения, составляющие основы конституционного строя Беларуси, основы правового статуса человека и гражданина, организацию, систему и устройство органов государственной власти и местного самоуправления.</w:t>
      </w:r>
    </w:p>
    <w:p>
      <w:pPr>
        <w:pStyle w:val="Normal"/>
        <w:ind w:firstLine="709"/>
        <w:rPr/>
      </w:pPr>
      <w:r>
        <w:rPr/>
        <w:t>Тема моей курсовой работы: "Порядок назначения и проведения референдума", который закреплен в нашей Конституции (ст. ст.73-78).</w:t>
      </w:r>
    </w:p>
    <w:p>
      <w:pPr>
        <w:pStyle w:val="Normal"/>
        <w:ind w:firstLine="709"/>
        <w:rPr/>
      </w:pPr>
      <w:r>
        <w:rPr/>
        <w:t>Конституция Республики Беларусь - это Основной закон нашей страны, закрепляющий основы конституционного строя, права, обязанности личности и государства, порядок осуществления избирательной системы в республике, порядок формирования и компетенцию законодательной, исполнительной и судебной властей, компетенцию Президента Республики Беларусь, местного управления и самоуправления, Прокуратуры, Комитета государственного контроля, порядок осуществления финансово-кредитной системы в стране.</w:t>
      </w:r>
    </w:p>
    <w:p>
      <w:pPr>
        <w:pStyle w:val="Normal"/>
        <w:ind w:firstLine="709"/>
        <w:rPr/>
      </w:pPr>
      <w:r>
        <w:rPr>
          <w:i/>
          <w:iCs/>
        </w:rPr>
        <w:t>Объект исследования</w:t>
      </w:r>
      <w:r>
        <w:rPr/>
        <w:t xml:space="preserve"> - источники права, содержащие сведения о референдумах.</w:t>
      </w:r>
    </w:p>
    <w:p>
      <w:pPr>
        <w:pStyle w:val="Normal"/>
        <w:ind w:firstLine="709"/>
        <w:rPr/>
      </w:pPr>
      <w:r>
        <w:rPr>
          <w:i/>
          <w:iCs/>
        </w:rPr>
        <w:t>Предмет исследования</w:t>
      </w:r>
      <w:r>
        <w:rPr/>
        <w:t xml:space="preserve"> - закономерности формирования в юридической науке подходов к порядку назначения и проведения референдумов.</w:t>
      </w:r>
    </w:p>
    <w:p>
      <w:pPr>
        <w:pStyle w:val="Normal"/>
        <w:ind w:firstLine="709"/>
        <w:rPr/>
      </w:pPr>
      <w:r>
        <w:rPr>
          <w:i/>
          <w:iCs/>
        </w:rPr>
        <w:t>Цель написания работы</w:t>
      </w:r>
      <w:r>
        <w:rPr/>
        <w:t xml:space="preserve"> - рассмотреть порядок назначения и проведения республиканских и местных референдумов в Республике Беларусь.</w:t>
      </w:r>
    </w:p>
    <w:p>
      <w:pPr>
        <w:pStyle w:val="Normal"/>
        <w:ind w:firstLine="709"/>
        <w:rPr/>
      </w:pPr>
      <w:r>
        <w:rPr>
          <w:i/>
          <w:iCs/>
        </w:rPr>
        <w:t>Актуальность</w:t>
      </w:r>
      <w:r>
        <w:rPr/>
        <w:t xml:space="preserve"> выбранной темы курсовой работы заключается в том, что референдум - это форма непосредственного участия общественности в процессе принятия важных решений, в том числе способных повлиять на состояние окружающей среды конкретного региона, населенного пункта.</w:t>
      </w:r>
    </w:p>
    <w:p>
      <w:pPr>
        <w:pStyle w:val="Normal"/>
        <w:ind w:firstLine="709"/>
        <w:rPr/>
      </w:pPr>
      <w:r>
        <w:rPr/>
        <w:t xml:space="preserve">Для достижения поставленной цели необходимо решить следующие </w:t>
      </w:r>
      <w:r>
        <w:rPr>
          <w:i/>
          <w:iCs/>
        </w:rPr>
        <w:t>задачи</w:t>
      </w:r>
      <w:r>
        <w:rPr/>
        <w:t>:</w:t>
      </w:r>
    </w:p>
    <w:p>
      <w:pPr>
        <w:pStyle w:val="Normal"/>
        <w:ind w:firstLine="709"/>
        <w:rPr/>
      </w:pPr>
      <w:r>
        <w:rPr/>
        <w:t>1. рассмотреть понятие и назначение референдумов - важнейшей формы непосредственной демократии;</w:t>
      </w:r>
    </w:p>
    <w:p>
      <w:pPr>
        <w:pStyle w:val="Normal"/>
        <w:ind w:firstLine="709"/>
        <w:rPr/>
      </w:pPr>
      <w:r>
        <w:rPr/>
        <w:t>2. охарактеризовать виды референдумов;</w:t>
      </w:r>
    </w:p>
    <w:p>
      <w:pPr>
        <w:pStyle w:val="Normal"/>
        <w:ind w:firstLine="709"/>
        <w:rPr/>
      </w:pPr>
      <w:r>
        <w:rPr/>
        <w:t>3. перечислить принципы организации и проведения республиканского и местного референдумов;</w:t>
      </w:r>
    </w:p>
    <w:p>
      <w:pPr>
        <w:pStyle w:val="Normal"/>
        <w:ind w:firstLine="709"/>
        <w:rPr/>
      </w:pPr>
      <w:r>
        <w:rPr/>
        <w:t>4. осветить кому принадлежит право инициативы на проведение республиканского и местного референдумов;</w:t>
      </w:r>
    </w:p>
    <w:p>
      <w:pPr>
        <w:pStyle w:val="Normal"/>
        <w:ind w:firstLine="709"/>
        <w:rPr/>
      </w:pPr>
      <w:r>
        <w:rPr/>
        <w:t>5. описать процесс голосования и подведения итогов референдума;</w:t>
      </w:r>
    </w:p>
    <w:p>
      <w:pPr>
        <w:pStyle w:val="Normal"/>
        <w:ind w:firstLine="709"/>
        <w:rPr/>
      </w:pPr>
      <w:r>
        <w:rPr/>
        <w:t>6. дать характеристику республиканских референдумов, проведенных в Республике Беларусь.</w:t>
      </w:r>
    </w:p>
    <w:p>
      <w:pPr>
        <w:pStyle w:val="Normal"/>
        <w:ind w:firstLine="709"/>
        <w:rPr/>
      </w:pPr>
      <w:r>
        <w:rPr/>
        <w:t xml:space="preserve">В ходе написания работы применялись формально-логические </w:t>
      </w:r>
      <w:r>
        <w:rPr>
          <w:i/>
          <w:iCs/>
        </w:rPr>
        <w:t>методы исследования</w:t>
      </w:r>
      <w:r>
        <w:rPr/>
        <w:t xml:space="preserve"> (определение, классификация, анализ, сравнение, выводы).</w:t>
      </w:r>
    </w:p>
    <w:p>
      <w:pPr>
        <w:pStyle w:val="Normal"/>
        <w:ind w:firstLine="709"/>
        <w:rPr/>
      </w:pPr>
      <w:r>
        <w:rPr/>
        <w:t xml:space="preserve">Использовались средств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Конституция Республики Беларусь 1994г. (с изменения и дополнениями), Конституция Социалистической Советской Республики Белоруссии 1919 г., Конституция (Основной Закон) Белорусской ССР 1937 г., Конституция (Основной Закон) Белорусской ССР 1978 г., Избирательный кодекс Республики Беларусь, а также учебные пособия и научные публикации таких авторов, как: Антонова О.А., Бабко Д.В., Василевич Г.А., Вишневский А.Ф., Демичев Д.М., Кодавбович В.А., Круглов В.А., Кунцевич К.Н., Сидорчук В.К., Чудаков М.Ф.</w:t>
      </w:r>
      <w:r>
        <w:br w:type="page"/>
      </w:r>
    </w:p>
    <w:p>
      <w:pPr>
        <w:pStyle w:val="Heading2"/>
        <w:ind w:hanging="0"/>
        <w:rPr/>
      </w:pPr>
      <w:r>
        <w:rPr/>
        <w:t>1. Понятие и назначение референдумов - важнейшей формы непосредственной демокра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во "референдум" происходит от лат. "</w:t>
      </w:r>
      <w:r>
        <w:rPr>
          <w:lang w:val="en-US"/>
        </w:rPr>
        <w:t>referendum</w:t>
      </w:r>
      <w:r>
        <w:rPr/>
        <w:t>", переводится как "то, что должно быть сообщено". Референдум - это одна из форм непосредственной демократии народа. Считается, что он впервые был проведен еще в 1439 г. в Швейцарии в кантоне Берн Разновидность референдума - плебисцит, от лат. "</w:t>
      </w:r>
      <w:r>
        <w:rPr>
          <w:lang w:val="en-US"/>
        </w:rPr>
        <w:t>plebs</w:t>
      </w:r>
      <w:r>
        <w:rPr/>
        <w:t>" - "простой народ" и "</w:t>
      </w:r>
      <w:r>
        <w:rPr>
          <w:lang w:val="en-US"/>
        </w:rPr>
        <w:t>scitum</w:t>
      </w:r>
      <w:r>
        <w:rPr/>
        <w:t>" - "решение", который обычно проводится для решения территориальных и других наиболее важных вопросов государственной жизни. [14, с.258]</w:t>
      </w:r>
    </w:p>
    <w:p>
      <w:pPr>
        <w:pStyle w:val="Normal"/>
        <w:ind w:firstLine="709"/>
        <w:rPr/>
      </w:pPr>
      <w:r>
        <w:rPr/>
        <w:t>В широком смысле слова референдум понимается как обращение к избирательному корпусу для окончательного решения какого-либо общенационального или местного вопроса. Это обращение может происходить как от органов государственной власти, так и от части граждан.</w:t>
      </w:r>
    </w:p>
    <w:p>
      <w:pPr>
        <w:pStyle w:val="Normal"/>
        <w:ind w:firstLine="709"/>
        <w:rPr/>
      </w:pPr>
      <w:r>
        <w:rPr/>
        <w:t>Основное отличие референдума от выборов состоит в том, что объектом волеизъявления граждан при выборах является кандидат на какую-либо избираемую государственную должность, а при проведении референдума волеизъявление граждан направлено на отношение к вопросу, по которому так же, как и на выборах, проводится тайное голосование. Кроме того, при проведении референдума не образуются избирательные округа.</w:t>
      </w:r>
    </w:p>
    <w:p>
      <w:pPr>
        <w:pStyle w:val="Normal"/>
        <w:ind w:firstLine="709"/>
        <w:rPr/>
      </w:pPr>
      <w:r>
        <w:rPr/>
        <w:t>Согласно ст.111 Избирательного кодекса Республики Беларусь референдум является способом принятия гражданами Республики Беларусь решений по важнейшим вопросам государственной и общественной жизни.</w:t>
      </w:r>
    </w:p>
    <w:p>
      <w:pPr>
        <w:pStyle w:val="Normal"/>
        <w:ind w:firstLine="709"/>
        <w:rPr/>
      </w:pPr>
      <w:r>
        <w:rPr/>
        <w:t>Конституция СССР 1936 г. в ст.49 предусматривала референдума по инициативе Президиума Верховного Совета или по требованию одной из союзных республик. Однако референдум рассматривался как "всенародный опрос", а не как "всенародное голосование" с обязательным для всех решением.</w:t>
      </w:r>
    </w:p>
    <w:p>
      <w:pPr>
        <w:pStyle w:val="Normal"/>
        <w:ind w:firstLine="709"/>
        <w:rPr/>
      </w:pPr>
      <w:r>
        <w:rPr/>
        <w:t>В Конституции СССР 1977 г. и Конституции БССР 1978 г. вопросу референдума было посвящено несколько статей, однако отсутствовал закон (механизм) его проведения.</w:t>
      </w:r>
    </w:p>
    <w:p>
      <w:pPr>
        <w:pStyle w:val="Normal"/>
        <w:ind w:firstLine="709"/>
        <w:rPr/>
      </w:pPr>
      <w:r>
        <w:rPr/>
        <w:t>Лишь в 1990 г. был принят Закон СССР о референдуме, а в марте 1991 г. проведен всесоюзный референдум о сохранении СССР на новых договорных условиях. Более 70% граждан бывших союзных республик высказались за его сохранение. Однако уже в декабре воля народа была нарушена беловежскими соглашениями лидеров России, Украины и Белоруссии о создании СНГ. [14, с.259]</w:t>
      </w:r>
    </w:p>
    <w:p>
      <w:pPr>
        <w:pStyle w:val="Normal"/>
        <w:ind w:firstLine="709"/>
        <w:rPr/>
      </w:pPr>
      <w:r>
        <w:rPr/>
        <w:t>Референдум - достояние всего человечества. Референдум - выражение воли народа, средство привлечения его к управлению делами государства. На референдуме можно принять, изменить, дополнить конституцию, любой другой закон, принять любое решение.</w:t>
      </w:r>
    </w:p>
    <w:p>
      <w:pPr>
        <w:pStyle w:val="Normal"/>
        <w:ind w:firstLine="709"/>
        <w:rPr/>
      </w:pPr>
      <w:r>
        <w:rPr/>
        <w:t>Опыт проведения референдумов свидетельствует, что институт референдума активно используется и реакционными силами, так как общественное мнение неустойчиво, противоречиво, недостаточно компетентно. Общественным мнением легко манипулировать через средства массовой информации. Говорят: "глас народа - глас божий, истина в последней инстанции". Тем не менее, значение референдума не следует преувеличивать.</w:t>
      </w:r>
    </w:p>
    <w:p>
      <w:pPr>
        <w:pStyle w:val="Normal"/>
        <w:ind w:firstLine="709"/>
        <w:rPr/>
      </w:pPr>
      <w:r>
        <w:rPr/>
        <w:t>Референдум эффективен лишь в сочетании с другими формами демократии - представительной и непосредственной, тогда, когда он ставит перед собой гуманную цель. Агитация по референдуму должна проводиться свободно как противниками, так и его сторонниками, на равных условиях. На референдум должны выноситься простые, ясные и доступные для понимания каждого гражданина вопросы. Демократичность или реакционность института референдума зависит во многом от реальных политических условий и обстоятельств, в которых он проводится.</w:t>
      </w:r>
      <w:r>
        <w:br w:type="page"/>
      </w:r>
    </w:p>
    <w:p>
      <w:pPr>
        <w:pStyle w:val="Heading2"/>
        <w:ind w:hanging="0"/>
        <w:rPr/>
      </w:pPr>
      <w:r>
        <w:rPr/>
        <w:t>2. Виды референдумов. принципы организации и проведения республиканского и местного референдумов</w:t>
      </w:r>
    </w:p>
    <w:p>
      <w:pPr>
        <w:pStyle w:val="Normal"/>
        <w:ind w:firstLine="709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ы референдумов</w:t>
            </w:r>
          </w:p>
          <w:p>
            <w:pPr>
              <w:pStyle w:val="Style29"/>
              <w:rPr/>
            </w:pPr>
            <w:r>
              <w:rPr/>
              <w:t xml:space="preserve">(ст.73 Конституции, ст.111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9415</wp:posOffset>
                </wp:positionH>
                <wp:positionV relativeFrom="paragraph">
                  <wp:posOffset>45085</wp:posOffset>
                </wp:positionV>
                <wp:extent cx="90805" cy="485775"/>
                <wp:effectExtent l="7620" t="5715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prstGeom prst="downArrow">
                          <a:avLst>
                            <a:gd name="adj1" fmla="val 50000"/>
                            <a:gd name="adj2" fmla="val 133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45pt;margin-top:3.55pt;width:7.1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288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/>
              <w:t>Республиканск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809750" cy="90805"/>
                      <wp:effectExtent l="635" t="635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4.6pt;margin-top:8.7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/>
              <w:t>Мест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ферендум является способом принятия гражданами Республики Беларусь решений по важнейшим вопросам государственной и общественной жизни. В силу ст.112 Избирательного кодекса на республиканский референдум могут выноситься важнейшие вопросы государственной и общественной жизни Республики Беларусь. На местный референдум могут выноситься вопросы, имеющие важнейшее значение для населения административно-территориальных единиц и отнесенные к компетенции соответствующих местных Советов депутатов, исполнительных и распорядительных органов.</w:t>
      </w:r>
    </w:p>
    <w:p>
      <w:pPr>
        <w:pStyle w:val="Normal"/>
        <w:ind w:firstLine="709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лассификация решений референдумов по характеру актов, выносимых на всенародное голосование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9415</wp:posOffset>
                </wp:positionH>
                <wp:positionV relativeFrom="paragraph">
                  <wp:posOffset>45085</wp:posOffset>
                </wp:positionV>
                <wp:extent cx="90805" cy="485775"/>
                <wp:effectExtent l="7620" t="571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prstGeom prst="downArrow">
                          <a:avLst>
                            <a:gd name="adj1" fmla="val 50000"/>
                            <a:gd name="adj2" fmla="val 133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3.55pt;width:7.1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91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02"/>
        <w:gridCol w:w="295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язательные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809750" cy="90805"/>
                      <wp:effectExtent l="635" t="635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8.7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нсультатив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я, принятые в порядке обязательного референдума, обладают наивысшей юридической силой по сравнению с решениями, принятыми любыми государственными органами. Решение, принятое таким референдумом, может быть изменено или отменено позорным народным голосованием. [8, с.69]</w:t>
      </w:r>
    </w:p>
    <w:p>
      <w:pPr>
        <w:pStyle w:val="Normal"/>
        <w:ind w:firstLine="709"/>
        <w:rPr/>
      </w:pPr>
      <w:r>
        <w:rPr/>
        <w:t>Консультативный референдум позволяет выяснить мнение граждан по тому или иному вопросу. Решение консультативного референдума имеет рекомендательный характер для органов государственной власти и управления. [8, с.69]</w:t>
      </w:r>
    </w:p>
    <w:p>
      <w:pPr>
        <w:pStyle w:val="Normal"/>
        <w:ind w:firstLine="709"/>
        <w:rPr/>
      </w:pPr>
      <w:r>
        <w:rPr/>
      </w:r>
    </w:p>
    <w:tbl>
      <w:tblPr>
        <w:tblW w:w="904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/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республиканский референдум не могут выносится вопросы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26670</wp:posOffset>
                </wp:positionV>
                <wp:extent cx="1270" cy="4197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2.1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45" w:hRule="atLeast"/>
        </w:trPr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76555</wp:posOffset>
                      </wp:positionH>
                      <wp:positionV relativeFrom="paragraph">
                        <wp:posOffset>203835</wp:posOffset>
                      </wp:positionV>
                      <wp:extent cx="288925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.65pt;margin-top:16.05pt;width:22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Которые могут вызвать нарушение территориальной целостности Республики Беларусь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90</wp:posOffset>
                </wp:positionH>
                <wp:positionV relativeFrom="paragraph">
                  <wp:posOffset>26035</wp:posOffset>
                </wp:positionV>
                <wp:extent cx="1270" cy="6705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2.05pt;width:0.1pt;height:5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6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</w:tblGrid>
      <w:tr>
        <w:trPr>
          <w:trHeight w:val="3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76555</wp:posOffset>
                      </wp:positionH>
                      <wp:positionV relativeFrom="paragraph">
                        <wp:posOffset>205740</wp:posOffset>
                      </wp:positionV>
                      <wp:extent cx="28892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9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.65pt;margin-top:16.2pt;width:2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203835</wp:posOffset>
                      </wp:positionV>
                      <wp:extent cx="1270" cy="71882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05pt;margin-top:16.05pt;width:0.05pt;height:5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вязанные с избрание и освобождением Президента Республики Беларусь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345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76555</wp:posOffset>
                      </wp:positionH>
                      <wp:positionV relativeFrom="paragraph">
                        <wp:posOffset>210820</wp:posOffset>
                      </wp:positionV>
                      <wp:extent cx="28892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9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.65pt;margin-top:16.6pt;width:2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203835</wp:posOffset>
                      </wp:positionV>
                      <wp:extent cx="1270" cy="118935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8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05pt;margin-top:16.05pt;width:0.05pt;height:9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вязанные с назначением (избранием, освобождением) должностных лиц, назначение (избрание, освобождение) которых относится к компетенции Республики Беларусь и палат Национального собрания Республики Беларусь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4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34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76555</wp:posOffset>
                      </wp:positionH>
                      <wp:positionV relativeFrom="paragraph">
                        <wp:posOffset>206375</wp:posOffset>
                      </wp:positionV>
                      <wp:extent cx="2889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.65pt;margin-top:16.25pt;width:22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203835</wp:posOffset>
                      </wp:positionV>
                      <wp:extent cx="1270" cy="6235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05pt;margin-top:16.05pt;width:0.05pt;height:4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О принятии и изменении бюджета, установлении, изменении и отмене налогов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45" w:hRule="atLeast"/>
        </w:trPr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76555</wp:posOffset>
                      </wp:positionH>
                      <wp:positionV relativeFrom="paragraph">
                        <wp:posOffset>116205</wp:posOffset>
                      </wp:positionV>
                      <wp:extent cx="28892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9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.65pt;margin-top:9.15pt;width:2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08585</wp:posOffset>
                      </wp:positionV>
                      <wp:extent cx="1270" cy="78168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05pt;margin-top:8.55pt;width:0.05pt;height:6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Об амнистии, о помиловании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4865</wp:posOffset>
                </wp:positionH>
                <wp:positionV relativeFrom="paragraph">
                  <wp:posOffset>29210</wp:posOffset>
                </wp:positionV>
                <wp:extent cx="1270" cy="45783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.3pt;width:0.1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7"/>
        <w:gridCol w:w="5314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381635</wp:posOffset>
                      </wp:positionV>
                      <wp:extent cx="90551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4pt;margin-top:30.05pt;width:71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а местный референдум не выносятся вопросы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анные с назначение на должность, утверждение в должности или освобождением от должности, относящиеся к компетенции местного исполнительного и распорядительного органа либо его руководителя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лассификация решений референдумов по силе нормативного правового акта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9415</wp:posOffset>
                </wp:positionH>
                <wp:positionV relativeFrom="paragraph">
                  <wp:posOffset>45085</wp:posOffset>
                </wp:positionV>
                <wp:extent cx="90805" cy="485775"/>
                <wp:effectExtent l="7620" t="5715" r="698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prstGeom prst="downArrow">
                          <a:avLst>
                            <a:gd name="adj1" fmla="val 50000"/>
                            <a:gd name="adj2" fmla="val 133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3.55pt;width:7.1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2"/>
        <w:gridCol w:w="32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нституционные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809750" cy="90805"/>
                      <wp:effectExtent l="635" t="635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8.7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онодатель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метом конституционного референдума является либо проект новой конституции, либо изменения и дополнения к действующей. Предметом законодательного референдума является принятие проекта нового закона или принятие изменений и дополнений к уже действующему закону, либо их отмена. [8, с.70]</w:t>
      </w:r>
    </w:p>
    <w:p>
      <w:pPr>
        <w:pStyle w:val="Normal"/>
        <w:ind w:firstLine="709"/>
        <w:rPr/>
      </w:pPr>
      <w:r>
        <w:rPr/>
        <w:t>Существуют и другие, более подробные классификации референдумов.</w:t>
      </w:r>
    </w:p>
    <w:p>
      <w:pPr>
        <w:pStyle w:val="Normal"/>
        <w:ind w:firstLine="709"/>
        <w:rPr/>
      </w:pPr>
      <w:r>
        <w:rPr/>
        <w:t>Помимо Избирательного кодекса, регулирующего отношения по поводу подготовки и проведения референдума, в Республике Беларусь действует Закон от 2 февраля 1988 г. "О народном обсуждении важных вопросов государственной жизни Республики Беларусь". [8, с.70]</w:t>
      </w:r>
    </w:p>
    <w:p>
      <w:pPr>
        <w:pStyle w:val="Normal"/>
        <w:ind w:firstLine="709"/>
        <w:rPr/>
      </w:pPr>
      <w:r>
        <w:rPr/>
        <w:t>Основное различие между референдумом и всенародным обсуждением состоит в том, что при проведении референдума участвует больше населения, - граждане, обладающие избирательным правом, и они могут выразить свое мнение по тому или иному вопросу тайным голосованием "за" или "против" как при обязательном, так и при консультативном референдуме. [8, с.71]</w:t>
      </w:r>
    </w:p>
    <w:p>
      <w:pPr>
        <w:pStyle w:val="Normal"/>
        <w:ind w:firstLine="709"/>
        <w:rPr/>
      </w:pPr>
      <w:r>
        <w:rPr/>
        <w:t>При всенародном обсуждении тех или иных вопросов все исходит несколько иначе. В нем участвует не все население, а только отдельные группы граждан. Проекты законов, другие вопросы,</w:t>
      </w:r>
      <w:r>
        <w:rPr>
          <w:vertAlign w:val="superscript"/>
        </w:rPr>
        <w:t xml:space="preserve"> </w:t>
      </w:r>
      <w:r>
        <w:rPr/>
        <w:t>вынесенные на народное обсуждение, могут обсуждаться на сессиях местных Советов депутатов, собраниях трудовых коллективов, собраниях граждан по месту жительства, в печати, по телевидению, на</w:t>
      </w:r>
      <w:r>
        <w:rPr>
          <w:vertAlign w:val="superscript"/>
        </w:rPr>
        <w:t xml:space="preserve"> </w:t>
      </w:r>
      <w:r>
        <w:rPr/>
        <w:t>радио и другими способами. [8, с.71]</w:t>
      </w:r>
    </w:p>
    <w:p>
      <w:pPr>
        <w:pStyle w:val="Normal"/>
        <w:ind w:firstLine="709"/>
        <w:rPr/>
      </w:pPr>
      <w:r>
        <w:rPr/>
        <w:t xml:space="preserve">Граждане могут направлять предложения и замечания по проектам законов, другим вопросам, вынесенным на народное обсуждение, непосредственно в государственные органы, инициировавши их. При обсуждении граждане не участвуют непосредственно в голосовании, они высказывают лишь свои замечания и вносят предложения по проекту закона, иному вопросу, которые рассматриваются и учитываются при доработке проекта соответствующими государственными органами. [8, с.71] </w:t>
      </w:r>
    </w:p>
    <w:p>
      <w:pPr>
        <w:pStyle w:val="Normal"/>
        <w:ind w:firstLine="709"/>
        <w:rPr/>
      </w:pPr>
      <w:r>
        <w:rPr/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ципы организации и проведения референдумов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9415</wp:posOffset>
                </wp:positionH>
                <wp:positionV relativeFrom="paragraph">
                  <wp:posOffset>46990</wp:posOffset>
                </wp:positionV>
                <wp:extent cx="90805" cy="360045"/>
                <wp:effectExtent l="8890" t="5715" r="825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0000"/>
                        </a:xfrm>
                        <a:prstGeom prst="downArrow">
                          <a:avLst>
                            <a:gd name="adj1" fmla="val 50000"/>
                            <a:gd name="adj2" fmla="val 992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3.7pt;width:7.1pt;height:2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02"/>
        <w:gridCol w:w="3202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аво на участие</w:t>
            </w:r>
          </w:p>
          <w:p>
            <w:pPr>
              <w:pStyle w:val="Style27"/>
              <w:rPr/>
            </w:pPr>
            <w:r>
              <w:rPr/>
              <w:t xml:space="preserve">(ст.4 Избирательного кодекса) 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3975</wp:posOffset>
                      </wp:positionV>
                      <wp:extent cx="1809750" cy="90805"/>
                      <wp:effectExtent l="635" t="6350" r="127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4.2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44780</wp:posOffset>
                      </wp:positionV>
                      <wp:extent cx="90805" cy="785495"/>
                      <wp:effectExtent l="6985" t="5715" r="6350" b="215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8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1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35pt;margin-top:11.4pt;width:7.1pt;height:61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ободное участие</w:t>
            </w:r>
          </w:p>
          <w:p>
            <w:pPr>
              <w:pStyle w:val="Style27"/>
              <w:rPr/>
            </w:pPr>
            <w:r>
              <w:rPr/>
              <w:t xml:space="preserve">(ст.5 Избирательного кодекса)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2"/>
        <w:gridCol w:w="32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вное право на участие (ст.6 Избирательного кодекса) 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809750" cy="90805"/>
                      <wp:effectExtent l="635" t="6350" r="127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8.7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201930</wp:posOffset>
                      </wp:positionV>
                      <wp:extent cx="90805" cy="720090"/>
                      <wp:effectExtent l="6985" t="5080" r="6350" b="203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84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35pt;margin-top:15.9pt;width:7.1pt;height:56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ямое волеизъявление</w:t>
            </w:r>
          </w:p>
          <w:p>
            <w:pPr>
              <w:pStyle w:val="Style27"/>
              <w:rPr/>
            </w:pPr>
            <w:r>
              <w:rPr/>
              <w:t xml:space="preserve">(ст.7 Избирательного кодекса)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2"/>
        <w:gridCol w:w="32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айное голосование (ст.9 Избирательного кодекса) 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809750" cy="90805"/>
                      <wp:effectExtent l="635" t="635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971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8.75pt;width:142.45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ласность</w:t>
            </w:r>
          </w:p>
          <w:p>
            <w:pPr>
              <w:pStyle w:val="Style27"/>
              <w:rPr/>
            </w:pPr>
            <w:r>
              <w:rPr/>
              <w:t xml:space="preserve">(ст.13 Избирательного кодекса) 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 Право инициативы на проведение республиканского и местного референдумов</w:t>
      </w:r>
    </w:p>
    <w:p>
      <w:pPr>
        <w:pStyle w:val="Normal"/>
        <w:ind w:firstLine="709"/>
        <w:rPr/>
      </w:pPr>
      <w:r>
        <w:rPr/>
      </w:r>
    </w:p>
    <w:tbl>
      <w:tblPr>
        <w:tblW w:w="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аво инициативы на проведение республиканского референдума</w:t>
            </w:r>
          </w:p>
          <w:p>
            <w:pPr>
              <w:pStyle w:val="Style27"/>
              <w:rPr/>
            </w:pPr>
            <w:r>
              <w:rPr/>
              <w:t xml:space="preserve">(ст.74 Конституции, ст.113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27940</wp:posOffset>
                </wp:positionV>
                <wp:extent cx="1270" cy="2006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5pt;margin-top:2.2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79"/>
        <w:gridCol w:w="4498"/>
      </w:tblGrid>
      <w:tr>
        <w:trPr>
          <w:trHeight w:val="63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аво инициативы на проведение республиканского референдума принадлежит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86690</wp:posOffset>
                      </wp:positionV>
                      <wp:extent cx="1038860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4.7pt;width:81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зиденту Республики Беларусь</w:t>
            </w:r>
          </w:p>
        </w:tc>
      </w:tr>
      <w:tr>
        <w:trPr>
          <w:trHeight w:val="96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67665</wp:posOffset>
                      </wp:positionV>
                      <wp:extent cx="1038860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8.95pt;width:81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лате представителей и Совету Республики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14630</wp:posOffset>
                      </wp:positionV>
                      <wp:extent cx="1038860" cy="10160"/>
                      <wp:effectExtent l="635" t="37465" r="0" b="292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93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6.9pt;width:81.8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ажданам Республики Беларус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ициатива Палаты представителей и Совета Республики на проведение республиканского референдума выражается в виде предложения, которое принимается на их раздельных заседаниях большинством голосов от полного состава каждой из палат, и вносится Президенту Республики Беларусь. [12, с.183]</w:t>
      </w:r>
    </w:p>
    <w:p>
      <w:pPr>
        <w:pStyle w:val="Normal"/>
        <w:ind w:firstLine="709"/>
        <w:rPr/>
      </w:pPr>
      <w:r>
        <w:rPr/>
        <w:t>Инициатива граждан на проведение республиканского референдума выражается в виде предложения, внесенного не менее 450 тыс. граждан, обладающих избирательным правом, в том числе не менее 30 тыс. граждан от каждой из областей и города Минска. [12, с.183]</w:t>
      </w:r>
    </w:p>
    <w:p>
      <w:pPr>
        <w:pStyle w:val="Normal"/>
        <w:ind w:firstLine="709"/>
        <w:rPr/>
      </w:pPr>
      <w:r>
        <w:rPr/>
        <w:t>В силу ст.114 Избирательного кодекса в случае, если с инициативой о проведении республиканского референдума выступают граждане, ими образуется группа по проведению референдума (далее - инициативная группа) из числа лиц, имеющих право участвовать в референдуме, в количестве не менее 100 человек, примерно в равной степени представляющих граждан от каждой области и города Минска. [12, с.183]</w:t>
      </w:r>
    </w:p>
    <w:p>
      <w:pPr>
        <w:pStyle w:val="Normal"/>
        <w:ind w:firstLine="709"/>
        <w:rPr/>
      </w:pPr>
      <w:r>
        <w:rPr/>
        <w:t>Инициативная группа обращается в Центральную комиссию с заявлением о регистрации инициативной группы и вопроса (проекта решения), предлагаемого ею на референдум. К заявлению прилагаются протокол собрания инициативной группы, на котором было принято решение об образовании группы, выдвижении инициативы о проведении референдума, вопросе (проекте решения), предлагаемом на референдум, избрании председателя группы и координаторов по областям и городу Минску, список участников собрания, подписанный председателем и секретарем собрания, а также список членов инициативной группы, давших согласие на участие в работе инициативной группы, что должно быть подтверждено их собственноручными подписями, подлинность которых подлежит нотариальному засвидетельствованию. [12, с.184]</w:t>
      </w:r>
    </w:p>
    <w:p>
      <w:pPr>
        <w:pStyle w:val="Normal"/>
        <w:ind w:firstLine="709"/>
        <w:rPr/>
      </w:pPr>
      <w:r>
        <w:rPr/>
        <w:t>Собрание инициативной группы правомочно, если в нем приняло участие более половины состава инициативной группы. Решения собрания принимаются большинством голосов его участников.</w:t>
      </w:r>
    </w:p>
    <w:p>
      <w:pPr>
        <w:pStyle w:val="Normal"/>
        <w:ind w:firstLine="709"/>
        <w:rPr/>
      </w:pPr>
      <w:r>
        <w:rPr/>
        <w:t>В списке инициативной группы указываются фамилия, имя, отчество, дата рождения, место жительства, серия и номер паспорта или реквизиты заменяющего его удостоверения личности каждого члена группы. На собрании инициативной группы из ее состава избираются председатель группы, а также координаторы по областям и городу Минску. [12, с.184]</w:t>
      </w:r>
    </w:p>
    <w:p>
      <w:pPr>
        <w:pStyle w:val="Normal"/>
        <w:ind w:firstLine="709"/>
        <w:rPr/>
      </w:pPr>
      <w:r>
        <w:rPr/>
        <w:t>Выносимый на республиканский референдум вопрос (проект решения) должен быть сформулирован инициативной группой четко и ясно с тем, чтобы на него был возможен однозначный ответ. Формулировка вопроса (проекта решения), предлагаемого на референдум, может быть уточнена с согласия инициативной группы, о чем должен быть представлен протокол собрания группы.</w:t>
      </w:r>
    </w:p>
    <w:p>
      <w:pPr>
        <w:pStyle w:val="Normal"/>
        <w:ind w:firstLine="709"/>
        <w:rPr/>
      </w:pPr>
      <w:r>
        <w:rPr/>
        <w:t xml:space="preserve">Документы, представленные инициативной группой о проведении республиканского референдума, и вопрос (проект решения), предлагаемый на референдум, направляются Центральной комиссией на заключение в Министерство юстиции и Прокуратуру </w:t>
      </w:r>
      <w:r>
        <w:rPr>
          <w:lang w:val="en-US"/>
        </w:rPr>
        <w:t>Pec</w:t>
      </w:r>
      <w:r>
        <w:rPr/>
        <w:t>публики Беларусь, которые проверяют соответствие вопроса (проекта решения) требованиям законодательства Республики Беларусь и соблюдение порядка образования инициативной группы.</w:t>
      </w:r>
    </w:p>
    <w:p>
      <w:pPr>
        <w:pStyle w:val="Normal"/>
        <w:ind w:firstLine="709"/>
        <w:rPr/>
      </w:pPr>
      <w:r>
        <w:rPr/>
        <w:t>Вопрос (проект решения), предлагаемый на республиканский референдум с учетом заключения Министерства юстиции и Прокуратуры Республики Беларусь, и состав инициативной группы регистрируются Центральной комиссией. [12, с.185]</w:t>
      </w:r>
    </w:p>
    <w:p>
      <w:pPr>
        <w:pStyle w:val="Normal"/>
        <w:ind w:firstLine="709"/>
        <w:rPr/>
      </w:pPr>
      <w:r>
        <w:rPr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012"/>
        <w:gridCol w:w="415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регистрации отказываетс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74625</wp:posOffset>
                      </wp:positionV>
                      <wp:extent cx="40068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3.75pt;width:31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лучае нарушения требований законодательства Республики Беларусь</w:t>
            </w:r>
          </w:p>
        </w:tc>
      </w:tr>
      <w:tr>
        <w:trPr/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аз в регистрации инициативной группы может быть обжалован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3025</wp:posOffset>
                      </wp:positionV>
                      <wp:extent cx="400685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5.75pt;width:31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месячный срок</w:t>
            </w:r>
          </w:p>
        </w:tc>
      </w:tr>
      <w:tr>
        <w:trPr/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6200</wp:posOffset>
                      </wp:positionV>
                      <wp:extent cx="400685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6pt;width:31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верховный Суд Республики Беларусь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1090</wp:posOffset>
                </wp:positionH>
                <wp:positionV relativeFrom="paragraph">
                  <wp:posOffset>7620</wp:posOffset>
                </wp:positionV>
                <wp:extent cx="10160" cy="266700"/>
                <wp:effectExtent l="31115" t="635" r="355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0.6pt;width:0.7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</w:tblGrid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алоба должна быть подписана большинством состава инициативной групп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регистрации инициативной группы Центральная комиссия выдает ей свидетельство о регистрации и образец листа для сбора подписей граждан под предложением о проведении республиканского референдума (далее - подписной лист), а членам инициативной группы - соответствующие удостоверения. [12, с.185]</w:t>
      </w:r>
    </w:p>
    <w:p>
      <w:pPr>
        <w:pStyle w:val="Normal"/>
        <w:ind w:firstLine="709"/>
        <w:rPr/>
      </w:pPr>
      <w:r>
        <w:rPr/>
        <w:t>Материальное обеспечение агитации по инициированию республиканского референдума гражданами и сбору подписей граждан осуществляется за счет средств инициативной группы, которая открывает для этого счет в банке. В этих целях инициативная группа может использовать добровольные пожертвования организаций (за исключением государственных), политических партий, других общественных объединений, трудовых коллективов, граждан Республики Беларусь. Контроль за поступлением и расходованием этих средств осуществляется Центральной комиссией.</w:t>
      </w:r>
    </w:p>
    <w:p>
      <w:pPr>
        <w:pStyle w:val="Normal"/>
        <w:ind w:firstLine="709"/>
        <w:rPr/>
      </w:pPr>
      <w:r>
        <w:rPr/>
        <w:t>На подготовку и проведение референдума использование яств иностранных государств, предприятий, организаций, иностранных граждан и международных организаций, предприятий Республики Беларусь с иностранными инвестициями не допускается. [12, с.185]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41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бор подписей граждан</w:t>
            </w:r>
          </w:p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(ст.115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0590</wp:posOffset>
                </wp:positionH>
                <wp:positionV relativeFrom="paragraph">
                  <wp:posOffset>6350</wp:posOffset>
                </wp:positionV>
                <wp:extent cx="619125" cy="252730"/>
                <wp:effectExtent l="0" t="4445" r="190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0.5pt;width:48.7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6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уществляетс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6685</wp:posOffset>
                      </wp:positionV>
                      <wp:extent cx="1124585" cy="10160"/>
                      <wp:effectExtent l="635" t="37465" r="0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250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11.55pt;width:88.55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лько членами инициативной группы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140</wp:posOffset>
                </wp:positionH>
                <wp:positionV relativeFrom="paragraph">
                  <wp:posOffset>12700</wp:posOffset>
                </wp:positionV>
                <wp:extent cx="1270" cy="1816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84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</w:tblGrid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2-месячный срок со дня регистрации инициативной групп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писные листы должны содержать формулировку зарегистрированного вопроса, предлагаемого на референдум, и (или) изложение существа предлагаемого решения (законопроекта), а также фамилию, имя и отчество члена инициативной группы, собирающего подписи, с указанием номера свидетельства о регистрации инициативной группы и органа, выдавшего его. Член инициативной группы, проводящий сбор подписей, обязан по требованию гражданина представить для ознакомления полный текст решения (законопроекта), предлагаемого на референдум. [12, с.186]</w:t>
      </w:r>
    </w:p>
    <w:p>
      <w:pPr>
        <w:pStyle w:val="Normal"/>
        <w:ind w:firstLine="709"/>
        <w:rPr/>
      </w:pPr>
      <w:r>
        <w:rPr/>
        <w:t>В подписной лист могут быть включены только подписи граждан, проживающих в одном населенном пункте, а в городах с районным делением - в одном районе города.</w:t>
      </w:r>
    </w:p>
    <w:p>
      <w:pPr>
        <w:pStyle w:val="Normal"/>
        <w:ind w:firstLine="709"/>
        <w:rPr/>
      </w:pPr>
      <w:r>
        <w:rPr/>
        <w:t>В подписном листе указываются фамилия, имя и отчество, дата рождения, место жительства, серия и номер паспорта или реквизиты заменяющего его удостоверения личности гражданина Республики Беларусь, обладающего избирательным правом, поддерживающего предложение о проведении референдума. Данные о гражданине вносятся в подписной лист рукописным способом. Гражданин собственноручно ставит в подписном листе дату подписи и расписывается. Подписи нумеруются. [12, с.186]</w:t>
      </w:r>
    </w:p>
    <w:p>
      <w:pPr>
        <w:pStyle w:val="Normal"/>
        <w:ind w:firstLine="709"/>
        <w:rPr/>
      </w:pPr>
      <w:r>
        <w:rPr/>
        <w:t>Гражданин имеет право подписаться в поддержку предложения о проведении референдума только один раз.</w:t>
      </w:r>
    </w:p>
    <w:p>
      <w:pPr>
        <w:pStyle w:val="Normal"/>
        <w:ind w:firstLine="709"/>
        <w:rPr/>
      </w:pPr>
      <w:r>
        <w:rPr/>
        <w:t>Каждый подписной лист заверяется подписью члена инициативной группы, осуществлявшего сбор подписей, в присутствии руководителя либо заместителя руководителя местного исполнительного и распорядительного органа, на территории которого проводился сбор подписей, и немедленно удостоверяется печатью этого органа. На каждом подписном листе производится запись об общем числе заверенных подписей и дате такого заверения. [12, с.187]</w:t>
      </w:r>
    </w:p>
    <w:p>
      <w:pPr>
        <w:pStyle w:val="Normal"/>
        <w:ind w:firstLine="709"/>
        <w:rPr/>
      </w:pPr>
      <w:r>
        <w:rPr/>
        <w:t>Принуждение граждан Республики Беларусь с целью получения подписи в подписном листе, а также использование противоправных форм сбора подписей запрещается.</w:t>
      </w:r>
    </w:p>
    <w:p>
      <w:pPr>
        <w:pStyle w:val="Normal"/>
        <w:ind w:firstLine="709"/>
        <w:rPr/>
      </w:pPr>
      <w:r>
        <w:rPr/>
        <w:t xml:space="preserve">Ответственность за достоверность содержащихся в подписных листах данных несет член инициативной группы, осуществлявший сбор подписей. </w:t>
      </w:r>
    </w:p>
    <w:p>
      <w:pPr>
        <w:pStyle w:val="Normal"/>
        <w:ind w:firstLine="709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ссмотрение инициативы граждан о проведении республиканского референдума (ст.116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2965</wp:posOffset>
                </wp:positionH>
                <wp:positionV relativeFrom="paragraph">
                  <wp:posOffset>3175</wp:posOffset>
                </wp:positionV>
                <wp:extent cx="1270" cy="2959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0.2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7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29"/>
        <w:gridCol w:w="513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342900</wp:posOffset>
                      </wp:positionV>
                      <wp:extent cx="676910" cy="1270"/>
                      <wp:effectExtent l="635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27pt;width:53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одписные листы сдаются инициативной группой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 позднее истечения срока, установленного для сбора подписей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0065</wp:posOffset>
                </wp:positionH>
                <wp:positionV relativeFrom="paragraph">
                  <wp:posOffset>2540</wp:posOffset>
                </wp:positionV>
                <wp:extent cx="1270" cy="24828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0.2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районный, городской исполнительный комитет, в районную администрацию в городе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0065</wp:posOffset>
                </wp:positionH>
                <wp:positionV relativeFrom="paragraph">
                  <wp:posOffset>1905</wp:posOffset>
                </wp:positionV>
                <wp:extent cx="1270" cy="257810"/>
                <wp:effectExtent l="37465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0.15pt;width:0.0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торые в 10-дневный срок проверяют достоверность подписей граждан в подписных листах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0065</wp:posOffset>
                </wp:positionH>
                <wp:positionV relativeFrom="paragraph">
                  <wp:posOffset>20320</wp:posOffset>
                </wp:positionV>
                <wp:extent cx="1270" cy="21971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.6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 этом должно быть проверено не менее 20% подписей граждан в подписных листах, сданных инициативной группо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порядка проверки и учета подписей граждан в подписных листах, представленных в органы, указанные в ч.1 ст.116 Избирательного кодекса, а также признание недостоверными подписей граждан проводятся в порядке предусмотренном ч.13 и 14 ст.61 Избирательного кодекса. Недостоверными считаются также подписи граждан, собранные до регистрации инициативной группы.</w:t>
      </w:r>
    </w:p>
    <w:p>
      <w:pPr>
        <w:pStyle w:val="Normal"/>
        <w:ind w:firstLine="709"/>
        <w:rPr/>
      </w:pPr>
      <w:r>
        <w:rPr/>
        <w:t>В случае обнаружения нескольких подписей одного и того же гражданина достоверной считается только одна подпись, а остальные</w:t>
      </w:r>
      <w:r>
        <w:rPr>
          <w:lang w:val="en-US"/>
        </w:rPr>
        <w:t>e</w:t>
      </w:r>
      <w:r>
        <w:rPr/>
        <w:t xml:space="preserve"> подписи считаются недостоверными.</w:t>
      </w:r>
    </w:p>
    <w:p>
      <w:pPr>
        <w:pStyle w:val="Normal"/>
        <w:ind w:firstLine="709"/>
        <w:rPr/>
      </w:pPr>
      <w:r>
        <w:rPr/>
        <w:t>Если количество обнаруженных при проверке недостоверных подписей граждан составит более 15% от количества проверенных подписей, проводится дополнительная проверка еще 15% подписей от количества подписей в подписных листах, сданных членом (членами) инициативной группы в соответствующий районный, городской исполнительный комитет, районную администрацию в городе. [12, с.188]</w:t>
      </w:r>
    </w:p>
    <w:p>
      <w:pPr>
        <w:pStyle w:val="Normal"/>
        <w:ind w:firstLine="709"/>
        <w:rPr/>
      </w:pPr>
      <w:r>
        <w:rPr/>
        <w:t>В случае, если суммарное количество недостоверных подписей граждан, выявленных при проверках, составит более 15% от общего количества проверенных подписей в подписных листах, дальнейшая проверка подписей в подписных листах районным, городским исполнительным комитетом, районной администрацией в городе прекращается, и все подписи граждан в сданных подписных листах не учитываются при определении результата сбора подписей в районе, городе, районе в городе. [12, с.188]</w:t>
      </w:r>
    </w:p>
    <w:p>
      <w:pPr>
        <w:pStyle w:val="Normal"/>
        <w:ind w:firstLine="709"/>
        <w:rPr/>
      </w:pPr>
      <w:r>
        <w:rPr/>
        <w:t>О результатах сбора подписей граждан в подписных листах в поддержку инициативы о проведении республиканского референдума принимается решение соответствующего районного, городского исполнительного комитета, районной администрации в городе, которое направляется соответственно в областной, Минский городской исполнительный комитет. В решении указываются общее количество подписей в подписных листах, принятых от инициативной группы; количество подписей, достоверность которых проверялась; количество подписей, признанных достоверными, и количество подписи, признанных недостоверными.</w:t>
      </w:r>
    </w:p>
    <w:p>
      <w:pPr>
        <w:pStyle w:val="Normal"/>
        <w:ind w:firstLine="709"/>
        <w:rPr/>
      </w:pPr>
      <w:r>
        <w:rPr/>
        <w:t>Подписные листы должны находиться на хранении в соответствующих районных, городских исполнительных комитетах, районных администрациях в городах.</w:t>
      </w:r>
    </w:p>
    <w:p>
      <w:pPr>
        <w:pStyle w:val="Normal"/>
        <w:ind w:firstLine="709"/>
        <w:rPr/>
      </w:pPr>
      <w:r>
        <w:rPr/>
        <w:t>Областной, Минский городской исполнительный комитет при необходимости в пятидневный срок может также проверить достоверность подписей граждан в подписных листах. На основании решений районных, городских исполнительных комитетов, районных администраций в городах об установлении количества граждан, поставивших свои подписи в подписных листах в поддержку инициативы о проведении референдума, и результатов проведенных областным, Минским городским исполнительным комитетом проверок достоверности подписей граждан в подписных листах областной, Минский городской исполнительный комитет подводит итоги сбора подписей по области, городу Минску, принимает об этом решение и направляет его в Центральную комиссию. В решении указываются данные, предусмотренные ч.6 ст.116 Инвестиционного кодекса. Копия решения передается координатору инициативной группы. [12, с.189]</w:t>
      </w:r>
    </w:p>
    <w:p>
      <w:pPr>
        <w:pStyle w:val="Normal"/>
        <w:ind w:firstLine="709"/>
        <w:rPr/>
      </w:pPr>
      <w:r>
        <w:rPr/>
        <w:t>После принятия решений областными и Минским городским исполнительными комитетами инициативная группа составляет заключительный акт о сборе подписей и представляет его в Центральную комиссию.</w:t>
      </w:r>
    </w:p>
    <w:p>
      <w:pPr>
        <w:pStyle w:val="Normal"/>
        <w:ind w:firstLine="709"/>
        <w:rPr/>
      </w:pPr>
      <w:r>
        <w:rPr/>
      </w:r>
    </w:p>
    <w:tbl>
      <w:tblPr>
        <w:tblW w:w="61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691"/>
        <w:gridCol w:w="870"/>
      </w:tblGrid>
      <w:tr>
        <w:trPr>
          <w:trHeight w:val="442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080</wp:posOffset>
                      </wp:positionV>
                      <wp:extent cx="295910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pt;margin-top:0.4pt;width:23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Центральная комиссия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---►</w:t>
            </w:r>
          </w:p>
        </w:tc>
        <w:tc>
          <w:tcPr>
            <w:tcW w:w="5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Проверяет соответствие заключительного акта инициативной группы и поступивших решений областных, Минского городского исполнительных комитетов требованиям ИК и иных актов законодательства Республики Беларусь</w:t>
            </w:r>
          </w:p>
        </w:tc>
      </w:tr>
      <w:tr>
        <w:trPr>
          <w:trHeight w:val="294" w:hRule="atLeas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5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---►</w:t>
            </w:r>
          </w:p>
        </w:tc>
        <w:tc>
          <w:tcPr>
            <w:tcW w:w="5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Составляет заключение о соблюдении инициативной группой требований ИК и протокол о результатах сбора подписей, подтверждающий наличие не менее 450 тысяч подписей граждан, в том числе не менее 30 тысяч подписей граждан от каждой из областей и города Минск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лючительный акт инициативной группы вместе со своим заключением и протоколом, если отсутствуют основания для отклонения предложения о проведении референдума, Центральная комиссия передает Президенту Республики Беларусь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845"/>
        <w:gridCol w:w="5259"/>
      </w:tblGrid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Центральная комиссия отклоняет предложение о проведении референдума и сообщает об этом инициативной группе и Президенту Республики Беларусь в случаях: 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5585</wp:posOffset>
                      </wp:positionV>
                      <wp:extent cx="572135" cy="1270"/>
                      <wp:effectExtent l="635" t="37465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8.55pt;width: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845185</wp:posOffset>
                      </wp:positionV>
                      <wp:extent cx="572135" cy="1270"/>
                      <wp:effectExtent l="635" t="37465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66.55pt;width: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921510</wp:posOffset>
                      </wp:positionV>
                      <wp:extent cx="572135" cy="10160"/>
                      <wp:effectExtent l="635" t="29845" r="0" b="3683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51.3pt;width:4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007360</wp:posOffset>
                      </wp:positionV>
                      <wp:extent cx="572135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236.8pt;width: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рушения срока для сбора подписей граждан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сутствия требуемого количества подписей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явления нарушений принципа добровольности в ходе сбора подписей, зафиксированных в установленных Центральной комиссией порядке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дставления инициативной группой более 15% недостоверных подписей от общего количества проверенных подписей граждан в подписных листах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2490</wp:posOffset>
                </wp:positionH>
                <wp:positionV relativeFrom="paragraph">
                  <wp:posOffset>-1905</wp:posOffset>
                </wp:positionV>
                <wp:extent cx="1270" cy="23876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-0.1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тановления в представленных документах других нарушений требований Избирательного кодекса и иных актов законодательства Республики Беларусь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848"/>
        <w:gridCol w:w="5256"/>
      </w:tblGrid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шение Центральной комиссии об отклонении предложения по проведению референдума может быть обжаловано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6210</wp:posOffset>
                      </wp:positionV>
                      <wp:extent cx="572135" cy="10160"/>
                      <wp:effectExtent l="635" t="29845" r="0" b="368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2.3pt;width:4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27785</wp:posOffset>
                      </wp:positionV>
                      <wp:extent cx="572135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04.55pt;width: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месячный срок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-9525</wp:posOffset>
                      </wp:positionV>
                      <wp:extent cx="10160" cy="286385"/>
                      <wp:effectExtent l="35560" t="635" r="3111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pt;margin-top:-0.5pt;width:0.7pt;height:22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Верховный Суд Республики Беларусь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алоба должна быть подписана большинством состава инициативной групп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торное инициирование гражданами проведения референдума по одному и тому же вопросу допускается не ранее чем через год после отклонения предложения о проведении референдума и не ранее чем через 3 года после проведения референдума по этому вопросу. [12, с. 190]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шение о назначении республиканского референдума</w:t>
            </w:r>
          </w:p>
          <w:p>
            <w:pPr>
              <w:pStyle w:val="Style27"/>
              <w:rPr/>
            </w:pPr>
            <w:r>
              <w:rPr/>
              <w:t xml:space="preserve">(ст.117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4890</wp:posOffset>
                </wp:positionH>
                <wp:positionV relativeFrom="paragraph">
                  <wp:posOffset>-3175</wp:posOffset>
                </wp:positionV>
                <wp:extent cx="1270" cy="21018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-0.2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45"/>
        <w:gridCol w:w="5245"/>
      </w:tblGrid>
      <w:tr>
        <w:trPr/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7475</wp:posOffset>
                      </wp:positionV>
                      <wp:extent cx="581660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9.2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917575</wp:posOffset>
                      </wp:positionV>
                      <wp:extent cx="581660" cy="1270"/>
                      <wp:effectExtent l="635" t="3746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72.25pt;width:4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езидент Республики Беларусь назначает республиканский референдум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 собственной инициативе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2-месячный срок после внесения его на рассмотрение в соответствии с Избирательным кодексом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7990</wp:posOffset>
                </wp:positionH>
                <wp:positionV relativeFrom="paragraph">
                  <wp:posOffset>-635</wp:posOffset>
                </wp:positionV>
                <wp:extent cx="10160" cy="257810"/>
                <wp:effectExtent l="35560" t="635" r="311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-0.05pt;width:0.75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2965</wp:posOffset>
                </wp:positionH>
                <wp:positionV relativeFrom="paragraph">
                  <wp:posOffset>-635</wp:posOffset>
                </wp:positionV>
                <wp:extent cx="10160" cy="257810"/>
                <wp:effectExtent l="31115" t="635" r="355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-0.05pt;width:0.8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13"/>
        <w:gridCol w:w="3515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дложений Палат Национального собрания Республики Беларусь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дложений граждан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843"/>
        <w:gridCol w:w="5232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06680</wp:posOffset>
                      </wp:positionV>
                      <wp:extent cx="581660" cy="1270"/>
                      <wp:effectExtent l="635" t="3746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8.4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697230</wp:posOffset>
                      </wp:positionV>
                      <wp:extent cx="581660" cy="1270"/>
                      <wp:effectExtent l="635" t="37465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54.9pt;width:4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411605</wp:posOffset>
                      </wp:positionV>
                      <wp:extent cx="581660" cy="1270"/>
                      <wp:effectExtent l="635" t="37465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111.1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В указе Президента Республики Беларусь о назначении референдума, как правило, предусматриваются: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проведения референдума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Юридическая сила решения, принятого референдума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Формулировка вынесенного на референдум вопроса (вопросов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2515</wp:posOffset>
                </wp:positionH>
                <wp:positionV relativeFrom="paragraph">
                  <wp:posOffset>635</wp:posOffset>
                </wp:positionV>
                <wp:extent cx="10160" cy="276860"/>
                <wp:effectExtent l="35560" t="635" r="311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0.05pt;width:0.7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2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ые организационные мероприятия по обеспечении проведения референдум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на референдум выносится законопроект, то он прилагается к указу Президента Республики Беларусь о назначении референдума.</w:t>
      </w:r>
    </w:p>
    <w:p>
      <w:pPr>
        <w:pStyle w:val="Normal"/>
        <w:ind w:firstLine="709"/>
        <w:rPr/>
      </w:pPr>
      <w:r>
        <w:rPr/>
      </w:r>
    </w:p>
    <w:tbl>
      <w:tblPr>
        <w:tblW w:w="88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848"/>
        <w:gridCol w:w="5240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7475</wp:posOffset>
                      </wp:positionV>
                      <wp:extent cx="581660" cy="1270"/>
                      <wp:effectExtent l="635" t="3746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9.2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Дата проведения референдума устанавливается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27965</wp:posOffset>
                      </wp:positionV>
                      <wp:extent cx="1270" cy="229235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pt;margin-top:17.95pt;width:0.05pt;height:1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 позднее 3-х месяцев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 дня издания указа Президента Республики Беларус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каз Президента Республики Беларусь о назначении референдума, текст законопроекта или проекта иного решения, вынесенных на референдум, публикуются в печати и обнародуются в других средствах массовой информации в порядке, устанавливаемом Презентом Республики Беларусь.</w:t>
      </w:r>
    </w:p>
    <w:p>
      <w:pPr>
        <w:pStyle w:val="Normal"/>
        <w:ind w:firstLine="709"/>
        <w:rPr/>
      </w:pPr>
      <w:r>
        <w:rPr/>
        <w:t>Президент Республики Беларусь вправе отклонить предложение о поведении референдума, если оно не соответствует требованиям Избирательного кодекса и иных актов законодательства Республики Беларусь. Решение Президента Республики Беларусь об отклонении референдума оформляется указом.</w:t>
      </w:r>
    </w:p>
    <w:p>
      <w:pPr>
        <w:pStyle w:val="Normal"/>
        <w:ind w:firstLine="709"/>
        <w:rPr/>
      </w:pPr>
      <w:r>
        <w:rPr/>
        <w:t>В силу ст.125 Избирательного кодекса реализация права инициативы граждан на проведение местного референдума, его подготовка и проведение, порядок и сроки образования участков для голосования, соответствующих комиссий по референдуму, полномочия и организация их деятельности, составление списков граждан, имеющих право участвовать в референдуме, порядок голосования, подведения и опубликования итогов референдума осуществляются применительно к нормам законодательства о республиканском референдуме, если иное не установлено главой 25 Избирательного кодекса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845"/>
        <w:gridCol w:w="5264"/>
      </w:tblGrid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7475</wp:posOffset>
                      </wp:positionV>
                      <wp:extent cx="581660" cy="1270"/>
                      <wp:effectExtent l="635" t="37465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9.2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917575</wp:posOffset>
                      </wp:positionV>
                      <wp:extent cx="581660" cy="1270"/>
                      <wp:effectExtent l="635" t="37465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72.25pt;width:4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аво инициативы на проведение местного референдума принадлежит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естным представительным органам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ажданам Республики Беларусь, постоянно проживающим на территории соответствующей области, района, города в городе, поселке, сельсовет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ициатива граждан выражается в виде предложения, внесенного не менее 10% граждан, обладающих избирательным правом и проживающих на соответствующей территории. [6, с.57]</w:t>
      </w:r>
    </w:p>
    <w:p>
      <w:pPr>
        <w:pStyle w:val="Normal"/>
        <w:ind w:firstLine="709"/>
        <w:rPr/>
      </w:pPr>
      <w:r>
        <w:rPr/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850"/>
        <w:gridCol w:w="5053"/>
      </w:tblGrid>
      <w:tr>
        <w:trPr/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7475</wp:posOffset>
                      </wp:positionV>
                      <wp:extent cx="581660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9.2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917575</wp:posOffset>
                      </wp:positionV>
                      <wp:extent cx="581660" cy="1270"/>
                      <wp:effectExtent l="635" t="37465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72.25pt;width:4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955800</wp:posOffset>
                      </wp:positionV>
                      <wp:extent cx="581660" cy="1270"/>
                      <wp:effectExtent l="635" t="37465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154pt;width:4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Если граждане выступают с инициативой о проведении местного референдума, ими образуется инициативная группа из числа лиц, имеющих право участвовать в референдума, в количестве: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области и городе Минске - не менее 50 человек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районе, городе, районе в городе - не менее 20 человек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В поселке, сельсовете - не менее 10 человек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кументы о проведении местного референдума, представленные инициативной группой, и вопрос, предлагаемый на референдум, направляются местным исполнительным и распорядительным органом на заключение в соответствующий областной, Минский городской орган юстиции, которые проверяют соответствие вопроса, выносимого на референдум, требованиям законодательства и соблюдение порядка образования инициативной группы. [6, с.57]</w:t>
      </w:r>
    </w:p>
    <w:p>
      <w:pPr>
        <w:pStyle w:val="Normal"/>
        <w:ind w:firstLine="709"/>
        <w:rPr/>
      </w:pPr>
      <w:r>
        <w:rPr/>
        <w:t>Вопрос, предлагаемый на местный референдум, с учетом заключения соответствующего областного, Минского городского органа юстиции и состав инициативной группы регистрируются соответствующим местным исполнительным и распорядительным органом.</w:t>
      </w:r>
    </w:p>
    <w:p>
      <w:pPr>
        <w:pStyle w:val="Normal"/>
        <w:ind w:firstLine="709"/>
        <w:rPr/>
      </w:pPr>
      <w:r>
        <w:rPr/>
        <w:t>В течение 30 дней со дня обращения за регистрацией инициативной группе выдается свидетельство о регистрации, образец подписного листа, а членам инициативной группы - соответствующие удостоверения. [6, с.57]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846"/>
        <w:gridCol w:w="5258"/>
      </w:tblGrid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7475</wp:posOffset>
                      </wp:positionV>
                      <wp:extent cx="581660" cy="1270"/>
                      <wp:effectExtent l="635" t="37465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9.2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В регистрации инициативной группы по проведению местного референдума отказывается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лучае нарушения требований Избирательного кодекса и иных актов законодательства Республики Беларусь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7145</wp:posOffset>
                      </wp:positionV>
                      <wp:extent cx="1270" cy="219710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35pt;margin-top:1.35pt;width:0.05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аз может быть обжалован в месячный срок в районный, городской суд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исполнительным и распорядительным органом установлено, что собрано необходимое количество достоверных подписей, инициативная группа по проведению местного референдума составляет заключительный акт и представляет его в соответствующий исполнительный и распорядительный орган, который передает его в местный Совет депутатов.</w:t>
      </w:r>
    </w:p>
    <w:p>
      <w:pPr>
        <w:pStyle w:val="Normal"/>
        <w:ind w:firstLine="709"/>
        <w:rPr/>
      </w:pPr>
      <w:r>
        <w:rPr/>
        <w:t xml:space="preserve">В силу ст.127 Избирательного кодекса решение о назначении областного, Минского городского, районного, городского, поселкового, сельского референдума принимается соответствующим местным Советом депутатов, а решение о назначении районного референдума в городе с </w:t>
      </w:r>
      <w:r>
        <w:rPr>
          <w:lang w:val="en-US"/>
        </w:rPr>
        <w:t>p</w:t>
      </w:r>
      <w:r>
        <w:rPr/>
        <w:t>районным делением - городским Советом депутатов не позднее 30 дней</w:t>
      </w:r>
      <w:r>
        <w:rPr>
          <w:vertAlign w:val="superscript"/>
        </w:rPr>
        <w:t xml:space="preserve"> </w:t>
      </w:r>
      <w:r>
        <w:rPr/>
        <w:t>со дня внесения в соответствии с требованиями Избирательного кодекса и иных актов законодательства Республики Беларусь такого предложения. [6, с.58]</w:t>
      </w:r>
    </w:p>
    <w:p>
      <w:pPr>
        <w:pStyle w:val="Normal"/>
        <w:ind w:firstLine="709"/>
        <w:rPr/>
      </w:pPr>
      <w:r>
        <w:rPr/>
        <w:t>Местный Совет депутатов, принимая решение о назначении референдума, обеспечивает ознакомление граждан с содержанием вопроса (проекта решения), вынесенного на референдум.</w:t>
      </w:r>
    </w:p>
    <w:p>
      <w:pPr>
        <w:pStyle w:val="Normal"/>
        <w:ind w:firstLine="709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887"/>
        <w:gridCol w:w="549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353695</wp:posOffset>
                      </wp:positionV>
                      <wp:extent cx="581660" cy="1270"/>
                      <wp:effectExtent l="635" t="37465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7pt;margin-top:27.85pt;width:4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Дата проведения референдума устанавливаетс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 позднее 3 месяцев со дня принятия решения о назначении референдум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я, принятые местным референдумом, подписываются руководителем соответствующего местного исполнительного и распорядительного органа.</w:t>
      </w:r>
    </w:p>
    <w:p>
      <w:pPr>
        <w:pStyle w:val="Normal"/>
        <w:ind w:firstLine="709"/>
        <w:rPr/>
      </w:pPr>
      <w:r>
        <w:rPr/>
        <w:t>В силу ст.128 Избирательного кодекса подготовка и проведение референдума на территории области, города, района, района в городе, поселка, сельсовета осуществляются соответствующими комиссиями по референдуму, образованными в соответствии со ст.34-37 Избирательного кодекс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Голосование и подведение итогов референду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илу ст.118 Избирательного кодекса в бюллетене для голосования точно воспроизводится формулировка вынесенного на референдум вопроса (проекта решения) и указываются варианты волеизъявления голосующего словами "за" или "против", под которыми помещаются пустые квадраты. [13, с.16]</w:t>
      </w:r>
    </w:p>
    <w:p>
      <w:pPr>
        <w:pStyle w:val="Normal"/>
        <w:ind w:firstLine="709"/>
        <w:rPr/>
      </w:pPr>
      <w:r>
        <w:rPr/>
        <w:t>При вынесении на референдум нескольких вопросов они включаются в один бюллетень для голосования и последовательно нумеруются. Если предлагаются альтернативные проекты решения (закона) по одному и тому же вопросу или альтернативные варианты какой-либо нормы проекта решения (закона), они также последовательно нумеруются. [13, с.16]</w:t>
      </w:r>
    </w:p>
    <w:p>
      <w:pPr>
        <w:pStyle w:val="Normal"/>
        <w:ind w:firstLine="709"/>
        <w:rPr/>
      </w:pPr>
      <w:r>
        <w:rPr/>
        <w:t>При вынесении на референдум проекта закона Центральная комиссия может принять решение о публикации в печати текстов проста закона, выносимого на референдум, и действующего закона, который предлагается отменить, изменить или дополнить. Указанные тексты должны находиться в помещении каждого участка для сования для всеобщего ознакомления.</w:t>
      </w:r>
    </w:p>
    <w:p>
      <w:pPr>
        <w:pStyle w:val="Normal"/>
        <w:ind w:firstLine="709"/>
        <w:rPr/>
      </w:pPr>
      <w:r>
        <w:rPr/>
        <w:t>В случае проведения одновременно республиканского и местного референдумов бюллетени для голосования, используемые каждом из них, должны различаться по цвету или иметь отличительный знак.</w:t>
      </w:r>
    </w:p>
    <w:p>
      <w:pPr>
        <w:pStyle w:val="Normal"/>
        <w:ind w:firstLine="709"/>
        <w:rPr/>
      </w:pPr>
      <w:r>
        <w:rPr/>
        <w:t>Бюллетени для голосования печатаются на белорусском русском языке. Бюллетень для голосования должен содержать разъяснение о порядке его заполнения. На оборотной стороне бюллетеня для голосования ставятся подписи не менее двух лиц, входящих состав участковой комиссии по референдуму. [13, с.16]</w:t>
      </w:r>
    </w:p>
    <w:p>
      <w:pPr>
        <w:pStyle w:val="Normal"/>
        <w:ind w:firstLine="709"/>
        <w:rPr/>
      </w:pPr>
      <w:r>
        <w:rPr/>
        <w:t>Участковые комиссии по референдуму обеспечиваются бюллетенями для голосования не позднее чем за 7 дней до референдума. [13, с.16]</w:t>
      </w:r>
    </w:p>
    <w:p>
      <w:pPr>
        <w:pStyle w:val="Normal"/>
        <w:ind w:firstLine="709"/>
        <w:rPr/>
      </w:pPr>
      <w:r>
        <w:rPr/>
        <w:t>В силу ст.119 Избирательного кодекса результаты референдума в районах, городах районах в городах устанавливаются на заседаниях районных, городских, районных в городах комиссий по референдуму и заносятся в протокол. Протокол подписывается председателем, заместителем председателя, секретарем и членами соответствующей комиссии по референдуму и передается немедленно, но не позднее чем через два дня после окончания голосования лично председателем или заместителем председателя либо секретарем комиссии в областную, Минскую городскую комиссию по референдуму и в органы, образовавшие комиссию, для информации. Районные комиссии по референдуму в городах областного подчинения с районным делением передают протоколы в соответствующие городские комиссии по референдуму, которые устанавливают результаты референдума по городу и немедленно представляют протоколы в соответствующие областные комиссии и в органы, образовавшие комиссию, для информации. К протоколу, направляемому в областную, Минскую городскую комиссию по референдуму, прилагаются, если они имеются, особые мнения членов комиссии, заявления других лиц о нарушениях, допущенных в ходе голосования или при подсчете голосов, и принятые по ним решения комиссии. [13, с.17]</w:t>
      </w:r>
    </w:p>
    <w:p>
      <w:pPr>
        <w:pStyle w:val="Normal"/>
        <w:ind w:firstLine="709"/>
        <w:rPr/>
      </w:pPr>
      <w:r>
        <w:rPr/>
        <w:t>В случае обнаружения органами, образовавшими комиссию, нарушений требований Избирательного кодекса и иных актов законодательства Республики Беларусь, допущенных в ходе голосования или при подсчете голосов, об этом немедленно сообщается в вышестоящую комиссию и референдуму или Центральную комиссию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тановление результатов референдума по району, городу, району в городе</w:t>
            </w:r>
          </w:p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220345</wp:posOffset>
                      </wp:positionV>
                      <wp:extent cx="1270" cy="26670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5pt;margin-top:-3.75pt;width:0.1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(ст.119 Избирательного кодекса)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843"/>
        <w:gridCol w:w="5258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 основании протоколов, полученных от участковых комиссий по референдуму и составленных в соответствии с требованиями ст.55 Избирательного кодекса, районные, городские, районные в городах комиссии по референдуму устанавливают: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47345</wp:posOffset>
                      </wp:positionV>
                      <wp:extent cx="553085" cy="1270"/>
                      <wp:effectExtent l="635" t="37465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7.35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14120</wp:posOffset>
                      </wp:positionV>
                      <wp:extent cx="553085" cy="1270"/>
                      <wp:effectExtent l="635" t="37465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95.6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80870</wp:posOffset>
                      </wp:positionV>
                      <wp:extent cx="553085" cy="10160"/>
                      <wp:effectExtent l="635" t="36830" r="0" b="298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6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48.1pt;width:43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число граждан в районе, городе, районе в городе, имеющих право участвовать в референдуме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олучивших бюллетени для голосования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ринявших участие в голосовани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олосовавших за одобрение вынесенного на референдум вопроса (проекта решения) и число голосовавших против его одобрения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бюллетеней, признанных недействительными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1665</wp:posOffset>
                </wp:positionH>
                <wp:positionV relativeFrom="paragraph">
                  <wp:posOffset>-1905</wp:posOffset>
                </wp:positionV>
                <wp:extent cx="1270" cy="238760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-0.1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3890</wp:posOffset>
                </wp:positionH>
                <wp:positionV relativeFrom="paragraph">
                  <wp:posOffset>-1905</wp:posOffset>
                </wp:positionV>
                <wp:extent cx="10160" cy="1085215"/>
                <wp:effectExtent l="37465" t="635" r="292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0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-0.15pt;width:0.7pt;height:85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39215</wp:posOffset>
                </wp:positionH>
                <wp:positionV relativeFrom="paragraph">
                  <wp:posOffset>-1905</wp:posOffset>
                </wp:positionV>
                <wp:extent cx="1270" cy="847090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-0.15pt;width:0.1pt;height:6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62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бюллетеней, выданных участковым комиссиям по референдуму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76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испорченных бюллетеней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32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неиспользованных бюллетеней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хема.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становление результатов референдума по областям и городу Минску</w:t>
            </w:r>
          </w:p>
          <w:p>
            <w:pPr>
              <w:pStyle w:val="Style29"/>
              <w:rPr/>
            </w:pPr>
            <w:r>
              <w:rPr/>
              <w:t xml:space="preserve">(ст.120 Избирательного кодекса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2015</wp:posOffset>
                </wp:positionH>
                <wp:positionV relativeFrom="paragraph">
                  <wp:posOffset>-2540</wp:posOffset>
                </wp:positionV>
                <wp:extent cx="1270" cy="20066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-0.2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43"/>
        <w:gridCol w:w="5259"/>
      </w:tblGrid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671955</wp:posOffset>
                      </wp:positionV>
                      <wp:extent cx="553085" cy="10160"/>
                      <wp:effectExtent l="635" t="36830" r="0" b="298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32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85pt;margin-top:131.65pt;width:43.5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На основании протоколов районных, городских, районных в городах комиссий по референдуму устанавливают: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57555</wp:posOffset>
                      </wp:positionV>
                      <wp:extent cx="553085" cy="1270"/>
                      <wp:effectExtent l="635" t="37465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59.65pt;width:43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47345</wp:posOffset>
                      </wp:positionV>
                      <wp:extent cx="553085" cy="1270"/>
                      <wp:effectExtent l="635" t="37465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7.35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14120</wp:posOffset>
                      </wp:positionV>
                      <wp:extent cx="553085" cy="1270"/>
                      <wp:effectExtent l="635" t="37465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95.6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510155</wp:posOffset>
                      </wp:positionV>
                      <wp:extent cx="553085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197.65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число граждан в области, городе Минске, имеющих право участвовать в референдуме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олучивших бюллетени для голосования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ринявших участие в голосовании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олосовавших за одобрение вынесенного на референдум вопроса (проекта решения) и число голосовавших против его одобрения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бюллетеней, признанных недействительными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91665</wp:posOffset>
                </wp:positionH>
                <wp:positionV relativeFrom="paragraph">
                  <wp:posOffset>-1905</wp:posOffset>
                </wp:positionV>
                <wp:extent cx="1270" cy="238760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-0.1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39215</wp:posOffset>
                </wp:positionH>
                <wp:positionV relativeFrom="paragraph">
                  <wp:posOffset>-1905</wp:posOffset>
                </wp:positionV>
                <wp:extent cx="1270" cy="847090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-0.15pt;width:0.1pt;height:6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665</wp:posOffset>
                </wp:positionH>
                <wp:positionV relativeFrom="paragraph">
                  <wp:posOffset>-1905</wp:posOffset>
                </wp:positionV>
                <wp:extent cx="10160" cy="1247775"/>
                <wp:effectExtent l="2857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-0.15pt;width:0.8pt;height:9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41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бюллетеней, выданных районным, городским, районным в городах комиссиями по референдуму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5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испорченных бюллетеней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неиспользованных бюллетене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референдума в областях, городе Минске устанавливаются на заседаниях областных, Минской городской комиссий по референдуму и заносятся в протокол. Протокол подписывается председателем, заместителем председателя, секретарем и членами областных, Минской городской комиссий по референдуму и передается не позднее чем через три дня после окончания голосования лично председателем или заместителем председателя либо секретарем комиссии в Центральную комиссию и в органы, образовавшие властные, Минскую городскую комиссии по референдуму, для информации. К протоколу, направляемому в Центральную комиссию, полагаются, если они имеются, особые мнения членов комиссии, заявления других лиц о нарушениях, допущенных в ходе голосования или при подсчете голосов, и принятые по ним решения комиссии. [13, с.18]</w:t>
      </w:r>
    </w:p>
    <w:p>
      <w:pPr>
        <w:pStyle w:val="Normal"/>
        <w:ind w:firstLine="709"/>
        <w:rPr/>
      </w:pPr>
      <w:r>
        <w:rPr/>
        <w:t>В случае обнаружения органами, образовавшими областную, финскую городскую комиссию по референдуму, нарушений требований Избирательного кодекса и иных актов законодательства Республики Беларусь, допущенных в ходе голосования или при подсчете голосов, об этом немедленно сообщается в Центральную комиссию.</w:t>
      </w:r>
    </w:p>
    <w:p>
      <w:pPr>
        <w:pStyle w:val="Normal"/>
        <w:ind w:firstLine="709"/>
        <w:rPr/>
      </w:pPr>
      <w:r>
        <w:rPr/>
        <w:t xml:space="preserve">Подведение итогов референдума (ст.121 Избирательного кодекса)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47"/>
        <w:gridCol w:w="5250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 xml:space="preserve">На основании протоколов областных, Минской городской комиссии по референдуму Центральная комиссия устанавливает: 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03200</wp:posOffset>
                      </wp:positionV>
                      <wp:extent cx="553085" cy="1270"/>
                      <wp:effectExtent l="635" t="37465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6pt;width:4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784225</wp:posOffset>
                      </wp:positionV>
                      <wp:extent cx="553085" cy="1270"/>
                      <wp:effectExtent l="635" t="37465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61.75pt;width:4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46200</wp:posOffset>
                      </wp:positionV>
                      <wp:extent cx="553085" cy="10160"/>
                      <wp:effectExtent l="635" t="36830" r="0" b="298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68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06pt;width:43.55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89125</wp:posOffset>
                      </wp:positionV>
                      <wp:extent cx="553085" cy="1270"/>
                      <wp:effectExtent l="635" t="37465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48.75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число граждан, имеющих право участвовать в референдуме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олучивших бюллетени для голосования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принявших участие в голосовании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олосовавших за одобрение вынесенного на референдум вопроса (проекта решения) и число голосовавших против его одобрения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4415</wp:posOffset>
                </wp:positionH>
                <wp:positionV relativeFrom="paragraph">
                  <wp:posOffset>8890</wp:posOffset>
                </wp:positionV>
                <wp:extent cx="10160" cy="257810"/>
                <wp:effectExtent l="31115" t="635" r="355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0.7pt;width:0.8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/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Число бюллетеней, признанных недействительными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836"/>
        <w:gridCol w:w="5180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ферендум считается состоявшимс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99085</wp:posOffset>
                      </wp:positionV>
                      <wp:extent cx="553085" cy="1270"/>
                      <wp:effectExtent l="635" t="37465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3.55pt;width:4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051560</wp:posOffset>
                      </wp:positionV>
                      <wp:extent cx="553085" cy="10160"/>
                      <wp:effectExtent l="635" t="36830" r="0" b="298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6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82.8pt;width:43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сли в голосовании приняло участие более половины граждан, внесенных всписки граждан, имеющих право участвовать в референдуме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шение считается принятым референдумом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сли за него в целом по Республике Беларусь проголосовало более половины граждан, принявших участие в гоолосован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референдума устанавливаются на заседании Цен тральной комиссии и заносятся в протокол. Протокол подписываете председателем, заместителем председателя, секретарем и членами комиссии.</w:t>
      </w:r>
    </w:p>
    <w:p>
      <w:pPr>
        <w:pStyle w:val="Normal"/>
        <w:ind w:firstLine="709"/>
        <w:rPr/>
      </w:pPr>
      <w:r>
        <w:rPr/>
        <w:t>Центральная комиссия по представлению соответствующих комиссий по референдуму и органов, образовавших комиссии, а также по установленным ею основаниям может признать результаты референдума в области, районе, городе, районе в городе, на участке для голосования недействительными из-за допущенных нарушений требований Избирательного кодекса и иных актов законодательства Республики Беларусь.</w:t>
      </w:r>
    </w:p>
    <w:p>
      <w:pPr>
        <w:pStyle w:val="Normal"/>
        <w:ind w:firstLine="709"/>
        <w:rPr/>
      </w:pPr>
      <w:r>
        <w:rPr/>
        <w:t>Сообщение об итогах референдума публикуется в печати Центральной комиссией в семидневный срок. В сообщении указываются общее число граждан, имеющих право участвовать в референдуме; число граждан, получивших бюллетени для голосования; число граждан, принявших участие в голосовании; число голосовавших за одобрение вынесенного на референдум вопроса (проекта решения) и число голосовавших против его одобрения; число бюллетеней, признанных недействительными.</w:t>
      </w:r>
    </w:p>
    <w:p>
      <w:pPr>
        <w:pStyle w:val="Normal"/>
        <w:ind w:firstLine="709"/>
        <w:rPr/>
      </w:pPr>
      <w:r>
        <w:rPr/>
        <w:t>В силу ст.122 Избирательного кодекса по представлению Генерального прокурора Республики Беларусь о нарушениях, допущенных при проведении референдума, Центральная комиссия имеет право принять решение либо о проведении в течение месяца повторного голосования на тех участках для голосования и других территориях, где были допущены нарушения, либо о проведении в течение года повторного голосования на всей территории Республики Беларусь.</w:t>
      </w:r>
    </w:p>
    <w:p>
      <w:pPr>
        <w:pStyle w:val="Normal"/>
        <w:ind w:firstLine="709"/>
        <w:rPr/>
      </w:pPr>
      <w:r>
        <w:rPr/>
        <w:t>В силу ст.123 Избирательного кодекса решение, принятое референдумом, подписывается Президентом Республики Беларусь и публикуется в порядке, установленном для опубликования актов Президента.</w:t>
      </w:r>
    </w:p>
    <w:p>
      <w:pPr>
        <w:pStyle w:val="Normal"/>
        <w:ind w:firstLine="709"/>
        <w:rPr/>
      </w:pPr>
      <w:r>
        <w:rPr/>
        <w:t>Если для выполнения решения, принятого референдумом, требуется издание какого-либо правового акта, он должен быть принят в течение пяти месяцев со дня вступления в силу решения, принятого референдумом.</w:t>
      </w:r>
      <w:r>
        <w:br w:type="page"/>
      </w:r>
    </w:p>
    <w:p>
      <w:pPr>
        <w:pStyle w:val="Heading2"/>
        <w:ind w:hanging="0"/>
        <w:rPr/>
      </w:pPr>
      <w:r>
        <w:rPr/>
        <w:t>5. Характеристика республиканских референдумов, проведенных в республике Беларус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На территории Республики Беларусь было проведено несколько Референдумов. В рамках бывшего Союза ССР на территории республики был проведен референдум с вопросом: "Считаете ли Вы необходимым сохранение Союза Советских Социалистических Республик как обновленной федерации равноправных суверенных республик, в которой будут в полной мере гарантироваться права и свободы человека любой национальности?" Референдум состоялся 17 Марта 1991 г. [7, с.67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тоги референдума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28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яли участие в референдуме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 126 983, или 83,3% граждан, имеющих право участвовать в голосовании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за сохранение обновленного Союза СС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2,7% принявших участие в голосовании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ответивших на референдуме "Нет"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,1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2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давляющее большинство граждан нашей республики высказались за сохранение обновленного СССР. Но уже в декабре 1991 г. воля граждан была нарушена беловежскими соглашениями. Позднее также был денонсирован и Договор о создании СССР. [7, с.67]</w:t>
      </w:r>
    </w:p>
    <w:p>
      <w:pPr>
        <w:pStyle w:val="Normal"/>
        <w:ind w:firstLine="709"/>
        <w:rPr/>
      </w:pPr>
      <w:r>
        <w:rPr/>
        <w:t>14 мая 1995 г. в Республике Беларусь был проведен по инициативе Президента Республики очередной референдум. На решение референдума были вынесены актуальные вопросы, касающиеся, прежде всего, статуса русского языка и символики государства. [7, с.67]</w:t>
      </w:r>
    </w:p>
    <w:p>
      <w:pPr>
        <w:pStyle w:val="Normal"/>
        <w:ind w:firstLine="709"/>
        <w:rPr/>
      </w:pPr>
      <w:r>
        <w:rPr/>
        <w:t>Решения по первым трем вопросам, вынесенным на республиканский референдум, имели обязательную юридическую силу, а четвертый вопрос носил характер консультативного.</w:t>
      </w:r>
      <w:r>
        <w:br w:type="page"/>
      </w:r>
    </w:p>
    <w:p>
      <w:pPr>
        <w:pStyle w:val="Normal"/>
        <w:ind w:firstLine="709"/>
        <w:rPr/>
      </w:pPr>
      <w:r>
        <w:rPr/>
        <w:t>Итоги референдум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7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внесенных в списки на участие в референдум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7 445 820 чел. 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яли участие в голосова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830 582 чел., или 64,8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Проголосовали за одобрение вопроса "Согласны ли Вы с приданием русскому языку равного статуса с белорусским?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017 273 чел., или 64,8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13 516 чел., или 12,7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2 69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Проголосовали за одобрение вопроса "Поддерживаете ли Вы предложение об установлении новых Государственного флага и Государственного герба Республики Беларусь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 622 851 чел., или 75,1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8 839 чел., или 20,5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1 792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Проголосовали за одобрение вопроса "Поддерживаете ли Вы действия Президента Республики, направленные на экономическую интеграцию с Российской Федерацией?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020 001 чел., или 83,3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1 144 чел., или 12,5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1 33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 Проголосовали за одобрение вопроса "Согласны ли Вы с необходимостью внесения изменений в Конституцию Республики Беларусь, предусматривающих возможность досрочного прекращения полномочий Верховного Совета Президентом Республики Беларусь в случаях систематического или грубого нарушения Конституции?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 749 266 чел., или 77,7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7 485 чел., или 17,8%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6 73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результатам референдума были приняты новые правовые акты, реализующие решения республиканского референдума. Указом Президента Республики Беларусь от 7 июня 1995 г. № 213 утвержден эталон Государственного герба Республики Беларусь и Положение о Государственном гербе Республики Беларусь. Указом №214 от того же числа - Положение о Государственном флаге Республики Беларусь.13 июля 1998 г. была принята новая редакция Закона "О языках в Республике Беларусь", предусматривающая применение в Республике Беларусь двух государственных языков - белорусского и русского. В это же время начинают активно развиваться политические и экономические отношения с Российской Федерацией. [7, с.68]</w:t>
      </w:r>
    </w:p>
    <w:p>
      <w:pPr>
        <w:pStyle w:val="Normal"/>
        <w:ind w:firstLine="709"/>
        <w:rPr/>
      </w:pPr>
      <w:r>
        <w:rPr/>
        <w:t>30 августа 1996 г. Президент Республики Беларусь направил Верховный Совет проект закона "О внесении изменений и дополнений в Конституцию Республики Беларусь", а также проект Конституции Республики Беларусь 1994 г. (с изменениями и дополнениями). Депутатами фракций коммунистов и аграриев был внесен альтернативный проект новой редакции Конституции. [10, с.121]</w:t>
      </w:r>
    </w:p>
    <w:p>
      <w:pPr>
        <w:pStyle w:val="Normal"/>
        <w:ind w:firstLine="709"/>
        <w:rPr/>
      </w:pPr>
      <w:r>
        <w:rPr/>
        <w:t>6 сентября 1996 г. принято постановление Верховного Совета "О проведении республиканского референдума в Республике Беларусь и мерах по его обеспечению". [10, с.121]</w:t>
      </w:r>
    </w:p>
    <w:p>
      <w:pPr>
        <w:pStyle w:val="Normal"/>
        <w:ind w:firstLine="709"/>
        <w:rPr/>
      </w:pPr>
      <w:r>
        <w:rPr/>
        <w:t>Референдум был проведен 24 ноября 1996 г. Итоги его опубликованы 27 ноября 1996 г. в "Советской Белоруссии". [10, с.121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оги референдума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369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граждан, внесенных в списки на участие в референдум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7 346 937 чел.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яли участие в голосовани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 181 463 чел., или 84,14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Проголосовали за одобрение вопроса "Перенести День независимости Республики Беларусь (День республики) на 3 июля - день освобождения Беларуси от гитлеровских захватчиков в Великой Отечественной войне"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 450 830 чел., или 88,18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6 708 чел., или 10,45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3 925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Проголосовали за принятие Конституции Республики Беларусь 1994 год (с изменениями и дополнениями), предложенными Президентом Республики Беларусь А.Г. Лукашенко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 175 664 чел., или 70,45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89 642 чел., или 9,39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6 157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Проголосовали за одобрение вопроса "Выступаете ли Вы за свободную, без ограничений, куплю и продажу земли?"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48 756 чел., или 15,35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 123 386 чел., или 82,88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 321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 Проголосовали за одобрение вопроса "Поддерживаете ли Вы отмену смертной казни в Республике Беларусь?"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 108 226 чел., или 17,93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972 535 чел., или 80,44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 702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. Проголосовали за принятие Конституции Республики Беларусь 1994 год (с изменениями и дополнениями), предложенными депутатами фракций коммунистов и аграрие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82 437 чел., или 7,93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 230 763 чел., или 71,2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368 263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. Проголосовали за одобрение вопроса "Выступаете ли Вы за то, чтобы руководители местных органов исполнительной власти избирались непосредственно жителями соответствующей административно-территориальной единицы?"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 739 178 чел., или 28,14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321 866 чел., или 69,92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0 419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. Проголосовали за одобрение вопроса "Согласны ли Вы, что финансирование всех ветвей власти должно осуществляться гласно и только из государственного бюджета?"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 989 252 чел., или 32,18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олосовали проти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070 261 чел., или 65,85%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но бюллетеней недействительным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1 9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.1, 14, 39 Закона Республики Беларусь "О народном голосовании (референдуме) в Республике Беларусь" вопросы 1, 2, 5 и 6 были вынесены на обязательный референдум решения которого стали окончательными и имеют обязательную силу на всей территории Республики Беларусь, а вопросы 3, 4 и 7 были вынесены на консультативный референдум, решения которого носят рекомендательный характер. [10, с.122]</w:t>
      </w:r>
    </w:p>
    <w:p>
      <w:pPr>
        <w:pStyle w:val="Normal"/>
        <w:ind w:firstLine="709"/>
        <w:rPr/>
      </w:pPr>
      <w:r>
        <w:rPr/>
        <w:t>В результате референдума полностью была заменена система центральных органов государственной власти и управления, изменились их роль в государственной и общественной жизни, их полномочия.</w:t>
      </w:r>
    </w:p>
    <w:p>
      <w:pPr>
        <w:pStyle w:val="Normal"/>
        <w:ind w:firstLine="709"/>
        <w:rPr/>
      </w:pPr>
      <w:r>
        <w:rPr/>
        <w:t>17 октября 2004 г. в Республике Беларусь по инициативе Президента Республики Беларусь проводился республиканский референдум по вопросу: "Разрешаете ли Вы первому Президенту Республики Беларусь А.Г. Лукашенко участвовать в качестве кандидата в Президенты Республики Беларусь в выборах Президента и принимаете ли ч.1 ст.81 Конституции Республики Беларусь в следующей редакции: "Президент избирается на пять лет непосредственно народом Республики Беларусь на основе всеобщего, свободного, равного и прямого избирательного права при тайном голосовании?" [13, с. 19]</w:t>
      </w:r>
    </w:p>
    <w:p>
      <w:pPr>
        <w:pStyle w:val="Normal"/>
        <w:ind w:firstLine="709"/>
        <w:rPr/>
      </w:pPr>
      <w:r>
        <w:rPr/>
        <w:t>За принятие решения по данному вопросу проголосовало 5 548 477 граждан, что составляет 79,42% от числа граждан, внесенных в списки для голосования. [13, с. 19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референдум - это способ участия граждан в процессе принятия решений путем вынесения на голосование законопроектов и других решений, в том числе и экологически значимых, имеющих большое республиканское и местное значение.</w:t>
      </w:r>
    </w:p>
    <w:p>
      <w:pPr>
        <w:pStyle w:val="Normal"/>
        <w:ind w:firstLine="709"/>
        <w:rPr/>
      </w:pPr>
      <w:r>
        <w:rPr/>
        <w:t>В соответствии со ст.73 Конституции Республики Беларусь для решения важнейших вопросов государственной и общественной жизни могут проводиться республиканские и местные референдумы. Более детально порядок проведения референдума определен Избирательным кодексом Республики Беларусь.</w:t>
      </w:r>
    </w:p>
    <w:p>
      <w:pPr>
        <w:pStyle w:val="Normal"/>
        <w:ind w:firstLine="709"/>
        <w:rPr/>
      </w:pPr>
      <w:r>
        <w:rPr/>
        <w:t>Республиканские референдумы назначаются Президентом Республики Беларусь, а местные референдумы - соответствующими местными представительными органами Советом депутатов) по своей инициативе либо по предложению не менее 10 процентов граждан, обладающих избирательным правом и проживающих на соответствующей территории. Инициативная группа о проведении референдума должна включать: при проведении местного референдум - в области и городе Минске - не менее 50 человек; при проведении референдума в районе, городе, районе города - не менее 20 человек; при проведении референдума в поселке, сельсовете - не менее 10 человек. Инициативной группе референдума выдается свидетельство о регистрации в течение 30 дней со дня регистрации.</w:t>
      </w:r>
    </w:p>
    <w:p>
      <w:pPr>
        <w:pStyle w:val="Normal"/>
        <w:ind w:firstLine="709"/>
        <w:rPr/>
      </w:pPr>
      <w:r>
        <w:rPr/>
        <w:t>На рассмотрение местного референдума могут выноситься вопросы, имеющие наиболее важное значение для населения соответствующих административно-территориальных образований и отнесенные к компетенции соответствующих Советов народных депутатов.</w:t>
      </w:r>
    </w:p>
    <w:p>
      <w:pPr>
        <w:pStyle w:val="Normal"/>
        <w:ind w:firstLine="709"/>
        <w:rPr/>
      </w:pPr>
      <w:r>
        <w:rPr/>
        <w:t>На местный референдум не выносятся вопросы о принятии чрезвычайных и неотложных мер по охране общественного порядка, защиты здоровья и безопасности населения, о налогах, бюджете, вопросы, связанные с назначением, утверждением и освобождением должностных лиц, относящихся к компетенции соответствующего местного Совета народных депутатов.</w:t>
      </w:r>
    </w:p>
    <w:p>
      <w:pPr>
        <w:pStyle w:val="Normal"/>
        <w:ind w:firstLine="709"/>
        <w:rPr/>
      </w:pPr>
      <w:r>
        <w:rPr/>
        <w:t>Общественным объединениям, трудовым коллективам, коллективам средних, специальных и высших учебных заведений, гражданам Республики Беларусь предоставляется право беспрепятственной агитации за предложение по проведению референдума, за принятие решения, выносимого на референдум, а также против предложения по проведению референдума, принятия решения, выносимого на референдум.</w:t>
      </w:r>
    </w:p>
    <w:p>
      <w:pPr>
        <w:pStyle w:val="Normal"/>
        <w:ind w:firstLine="709"/>
        <w:rPr/>
      </w:pPr>
      <w:r>
        <w:rPr/>
        <w:t>Выносимый на референдум вопрос должен быть сформулирован инициативной группой четко и ясно с тем, чтобы на него был возможен однозначный ответ. Вопрос, предлагаемый на местный референдум, с учетом заключения соответствующей постоянной комиссии местного Совета народных депутатов и состав инициативной группы регистрируется исполнительным комитетом соответствующего Совета народных депутатов. В местных Советах народных депутатов, где исполнительные комитеты не образуются, регистрация производится председателями Советов.</w:t>
      </w:r>
    </w:p>
    <w:p>
      <w:pPr>
        <w:pStyle w:val="Normal"/>
        <w:ind w:firstLine="709"/>
        <w:rPr/>
      </w:pPr>
      <w:r>
        <w:rPr/>
        <w:t>Для реализации права инициативы граждан на проведение референдума по конкретному вопросу устанавливается двухмесячный срок (исчисление этого срока ведется с момента регистрации инициативной группы референдума). В случае, если в течение двух месяцев не было собрано необходимое число подписей, дальнейший сбор подписей прекращается. С инициативой по одному и тому же вопросу, связанной с проведением референдума, разрешается выступать не ранее, чем через год после истечения срока дня сбора подписей.</w:t>
      </w:r>
    </w:p>
    <w:p>
      <w:pPr>
        <w:pStyle w:val="Normal"/>
        <w:ind w:firstLine="709"/>
        <w:rPr/>
      </w:pPr>
      <w:r>
        <w:rPr/>
        <w:t>Решение принятое обязательным референдумом является окончательным, в утверждении не нуждается. Решения, принятые могут быть отменены или изменены только путем референдума, если иное не определено референдумом.</w:t>
      </w:r>
    </w:p>
    <w:p>
      <w:pPr>
        <w:pStyle w:val="Normal"/>
        <w:ind w:firstLine="709"/>
        <w:rPr/>
      </w:pPr>
      <w:r>
        <w:rPr/>
        <w:t>Именно эти положения определяют привлекательность референдума как формы непосредственного участия общественности в процессе принятия важных решений, в том числе способных повлиять на состояние окружающей среды конкретного региона, населенного пункта.</w:t>
      </w:r>
    </w:p>
    <w:p>
      <w:pPr>
        <w:pStyle w:val="Normal"/>
        <w:ind w:firstLine="709"/>
        <w:rPr/>
      </w:pPr>
      <w:r>
        <w:rPr/>
        <w:t>С момента инициирования (в случае инициирования общественностью - с момента подачи необходимого количества подписей) все расходы покрываются соответственно из государственного или местного бюджета.</w:t>
      </w:r>
    </w:p>
    <w:p>
      <w:pPr>
        <w:pStyle w:val="Normal"/>
        <w:ind w:firstLine="709"/>
        <w:rPr/>
      </w:pPr>
      <w:r>
        <w:rPr/>
        <w:t>Преимущества референдума перед другими формами участия общественности в процессе принятия решений:</w:t>
      </w:r>
    </w:p>
    <w:p>
      <w:pPr>
        <w:pStyle w:val="Normal"/>
        <w:ind w:firstLine="709"/>
        <w:rPr/>
      </w:pPr>
      <w:r>
        <w:rPr/>
        <w:t>Решение референдума является окончательным - это единственный процесс принятия решений, при котором мнение общественности носит обязательный характер для государственных органов,</w:t>
      </w:r>
    </w:p>
    <w:p>
      <w:pPr>
        <w:pStyle w:val="Normal"/>
        <w:ind w:firstLine="709"/>
        <w:rPr/>
      </w:pPr>
      <w:r>
        <w:rPr/>
        <w:t>Процесс принятия решений посредством референдума носит независимый характер,</w:t>
      </w:r>
    </w:p>
    <w:p>
      <w:pPr>
        <w:pStyle w:val="Normal"/>
        <w:ind w:firstLine="709"/>
        <w:rPr/>
      </w:pPr>
      <w:r>
        <w:rPr/>
        <w:t>Часто это единственный способ прямо повлиять на процесс принятия решений,</w:t>
      </w:r>
    </w:p>
    <w:p>
      <w:pPr>
        <w:pStyle w:val="Normal"/>
        <w:ind w:firstLine="709"/>
        <w:rPr/>
      </w:pPr>
      <w:r>
        <w:rPr/>
        <w:t>Решения, принятые на референдуме, обычно пользуются большей поддержкой, чем принятые только властями.</w:t>
      </w:r>
      <w:r>
        <w:br w:type="page"/>
      </w:r>
    </w:p>
    <w:p>
      <w:pPr>
        <w:pStyle w:val="Heading2"/>
        <w:ind w:hanging="0"/>
        <w:rPr/>
      </w:pPr>
      <w:r>
        <w:rPr/>
        <w:t>Список си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Конституция Республики Беларусь от 15 марта 1994 г. (с измен. и дополн., принятыми на республиканских референдумах 24 ноября 1996 г. и 17 октября 2004 г) // Национальный реестр правовых актов Республики Беларусь. - 1999. - №1. - 1/0; 2004. - №188. - 1/6032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Конституция Социалистической Советской Республики Белоруссии, принятая 3 февраля 1919 г.1-м Съездом Советов рабочих, крестьянских и красноармейских депутатов // История Советской Конституции (в документах) 1917-1956 гг. - Москва, 1957. С.187-190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Конституция (Основной Закон) Белорусской ССР, принятая 19 февраля 1937 г. Чрезвычайным </w:t>
      </w:r>
      <w:r>
        <w:rPr>
          <w:lang w:val="en-US"/>
        </w:rPr>
        <w:t>VII</w:t>
      </w:r>
      <w:r>
        <w:rPr/>
        <w:t xml:space="preserve"> съездом Советов БССР // Г</w:t>
      </w:r>
      <w:r>
        <w:rPr>
          <w:lang w:val="en-US"/>
        </w:rPr>
        <w:t>i</w:t>
      </w:r>
      <w:r>
        <w:rPr/>
        <w:t>сторыя канстытуцыйнага права Беларус</w:t>
      </w:r>
      <w:r>
        <w:rPr>
          <w:lang w:val="en-US"/>
        </w:rPr>
        <w:t>i</w:t>
      </w:r>
      <w:r>
        <w:rPr/>
        <w:t xml:space="preserve">. - Минск: ВТА "Права </w:t>
      </w:r>
      <w:r>
        <w:rPr>
          <w:lang w:val="en-US"/>
        </w:rPr>
        <w:t>i</w:t>
      </w:r>
      <w:r>
        <w:rPr/>
        <w:t xml:space="preserve"> эканом</w:t>
      </w:r>
      <w:r>
        <w:rPr>
          <w:lang w:val="en-US"/>
        </w:rPr>
        <w:t>i</w:t>
      </w:r>
      <w:r>
        <w:rPr/>
        <w:t>ка", 2001. -С.246-259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Конституция (Основной Закон) Белорусской ССР, принятая 14 апреля 1978 г. на внеочередной 9-й сессии Верховного Совета БССР 9-го созыва // Г</w:t>
      </w:r>
      <w:r>
        <w:rPr>
          <w:lang w:val="en-US"/>
        </w:rPr>
        <w:t>i</w:t>
      </w:r>
      <w:r>
        <w:rPr/>
        <w:t>сторыя канстытуцыйнага права Беларус</w:t>
      </w:r>
      <w:r>
        <w:rPr>
          <w:lang w:val="en-US"/>
        </w:rPr>
        <w:t>i</w:t>
      </w:r>
      <w:r>
        <w:rPr/>
        <w:t xml:space="preserve">. - Минск: ВТА "Права </w:t>
      </w:r>
      <w:r>
        <w:rPr>
          <w:lang w:val="en-US"/>
        </w:rPr>
        <w:t>i</w:t>
      </w:r>
      <w:r>
        <w:rPr/>
        <w:t xml:space="preserve"> эканом</w:t>
      </w:r>
      <w:r>
        <w:rPr>
          <w:lang w:val="en-US"/>
        </w:rPr>
        <w:t>i</w:t>
      </w:r>
      <w:r>
        <w:rPr/>
        <w:t>ка", 2001. -С.259-300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Избирательный кодекс Республики Беларусь от 11 февраля 2000 г. (с измен. и дополн. от 4 июля 2000 г. и 4 января 2003 г) // Национальный реестр правовых актов Республики Беларусь. - 2000. - №25. - 2/145, №64.2/181; 2003. - №8. - 2/932.</w:t>
      </w:r>
    </w:p>
    <w:p>
      <w:pPr>
        <w:pStyle w:val="Style21"/>
        <w:numPr>
          <w:ilvl w:val="0"/>
          <w:numId w:val="3"/>
        </w:numPr>
        <w:ind w:left="0" w:hanging="0"/>
        <w:rPr>
          <w:rFonts w:eastAsia="MS Mincho;?l?r ???fc"/>
        </w:rPr>
      </w:pPr>
      <w:r>
        <w:rPr>
          <w:rFonts w:eastAsia="MS Mincho;?l?r ???fc"/>
        </w:rPr>
        <w:t>Антонова О.А. Правовой анализ проведения местных референдумов в Республике Беларусь // Актуальные проблемы совершенствования законодательства Республики Беларусь на современном этапе: материалы республиканской научно-практической конференции. Минск, 2 декабря 2005 г. - Минск: БГЭУ, 2005. - С.57-59.</w:t>
      </w:r>
    </w:p>
    <w:p>
      <w:pPr>
        <w:pStyle w:val="Style21"/>
        <w:numPr>
          <w:ilvl w:val="0"/>
          <w:numId w:val="3"/>
        </w:numPr>
        <w:ind w:left="0" w:hanging="0"/>
        <w:rPr>
          <w:rFonts w:eastAsia="MS Mincho;?l?r ???fc"/>
        </w:rPr>
      </w:pPr>
      <w:r>
        <w:rPr>
          <w:rFonts w:eastAsia="MS Mincho;?l?r ???fc"/>
        </w:rPr>
        <w:t>Бабко Д.В. К вопросу о специфике проведения референдума в Республике Беларусь // Актуальные проблемы науки государственного управления: тезисы докладов Республиканской студенческой научно-практической конференции (21 ноября 2001 г., Минск) / под общей редакцией С.В. Решетникова, А.В. Солтановича. - Минск, 2002. - Ч.1. - С.67-68.</w:t>
      </w:r>
    </w:p>
    <w:p>
      <w:pPr>
        <w:pStyle w:val="Style21"/>
        <w:numPr>
          <w:ilvl w:val="0"/>
          <w:numId w:val="3"/>
        </w:numPr>
        <w:ind w:left="0" w:hanging="0"/>
        <w:rPr>
          <w:rFonts w:eastAsia="MS Mincho;?l?r ???fc"/>
        </w:rPr>
      </w:pPr>
      <w:r>
        <w:rPr>
          <w:rFonts w:eastAsia="MS Mincho;?l?r ???fc"/>
        </w:rPr>
        <w:t>Василевич Г.А. Избирательная система. Референдум. Органы государственной власти: научно-практический комментарий Конституции Республики Беларусь. - Минск: Право и экономика, 2000. - 170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Василевич Г.А. Конституционные основы избирательного права в Республике Беларусь // Органы государственной власти в Республике Беларусь. - Минск: Амалфея, 2006. - 128 с.</w:t>
      </w:r>
    </w:p>
    <w:p>
      <w:pPr>
        <w:pStyle w:val="Style21"/>
        <w:numPr>
          <w:ilvl w:val="0"/>
          <w:numId w:val="3"/>
        </w:numPr>
        <w:ind w:left="0" w:hanging="0"/>
        <w:rPr>
          <w:rFonts w:eastAsia="MS Mincho;?l?r ???fc"/>
        </w:rPr>
      </w:pPr>
      <w:r>
        <w:rPr>
          <w:rFonts w:eastAsia="MS Mincho;?l?r ???fc"/>
        </w:rPr>
        <w:t>Василевич Г.А. Референдумы в Беларуси и ее путь к независимости в конце XX столетия. - Минск: Молодежное научное общество, 2001. - 156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Вишневский А.Ф. Очерки истории государства и права Республики Беларусь. -Минск: Академия МВД, 1995. - 327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Демичев Д.М. Конституционное право: учебное пособие. - Минск: Высшая школа, 2004. - 351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Демичев Д.М. Референдум как институт непосредственной демократии // Правовые и социально-экономические аспекты развития государства на современном этапе сборник научных трудов Барановичского государственного университета. - Барановичи: БарГУ, 2007. - С.13-20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Кодавбович В.А., Круглов В.А. Конституционное право Республики Беларусь. - Минск: Амалфея, 2007. - 528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Кунцевич К.Н. Конституционное право Республики Беларусь. - Минск: Молодежное научное общество, 2000. - 164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Сидорчук В.К. Организация местного самоуправления. - Минск: Амалфея, 2002. - 272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Чудаков М.Ф. Конституционное (государственное) право зарубежных стран. - Минск: Высшая школа, 1998. - 411 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1:00Z</dcterms:created>
  <dc:creator>User</dc:creator>
  <dc:description/>
  <cp:keywords/>
  <dc:language>en-US</dc:language>
  <cp:lastModifiedBy>SYSTEM</cp:lastModifiedBy>
  <dcterms:modified xsi:type="dcterms:W3CDTF">2011-09-24T10:31:00Z</dcterms:modified>
  <cp:revision>2</cp:revision>
  <dc:subject/>
  <dc:title>ВЕДЕНИЕ</dc:title>
</cp:coreProperties>
</file>