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Normal"/>
        <w:widowControl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1. Общие положения</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2. Требования к участникам конкурса на замещение вакантной должности муниципальной службы</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3. Конкурсная комиссия</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4. Организация проведения конкурса</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5. Проведение конкурса</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6. Споры, связанные с проведением конкурса</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Заключительные положения</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писок литературы</w:t>
      </w:r>
      <w:r>
        <w:br w:type="page"/>
      </w:r>
    </w:p>
    <w:p>
      <w:pPr>
        <w:pStyle w:val="Normal"/>
        <w:widowControl w:val="false"/>
        <w:spacing w:lineRule="auto" w:line="360" w:before="0" w:after="0"/>
        <w:ind w:firstLine="709"/>
        <w:jc w:val="both"/>
        <w:rPr>
          <w:rFonts w:ascii="Times New Roman" w:hAnsi="Times New Roman" w:cs="Times New Roman"/>
          <w:sz w:val="28"/>
          <w:szCs w:val="44"/>
          <w:lang w:eastAsia="ru-RU"/>
        </w:rPr>
      </w:pPr>
      <w:r>
        <w:rPr>
          <w:rFonts w:cs="Times New Roman" w:ascii="Times New Roman" w:hAnsi="Times New Roman"/>
          <w:iCs/>
          <w:sz w:val="28"/>
          <w:szCs w:val="44"/>
          <w:lang w:eastAsia="ru-RU"/>
        </w:rPr>
        <w:t>1. Общие положения</w:t>
      </w:r>
    </w:p>
    <w:p>
      <w:pPr>
        <w:pStyle w:val="Style17"/>
        <w:widowControl w:val="false"/>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7"/>
        <w:widowControl w:val="false"/>
        <w:spacing w:lineRule="auto" w:line="360" w:before="0" w:after="0"/>
        <w:ind w:firstLine="709"/>
        <w:jc w:val="both"/>
        <w:rPr>
          <w:sz w:val="28"/>
          <w:szCs w:val="28"/>
        </w:rPr>
      </w:pPr>
      <w:r>
        <w:rPr>
          <w:sz w:val="28"/>
          <w:szCs w:val="28"/>
        </w:rPr>
        <w:t>Должности муниципальной службы подразделяются на следующие группы:</w:t>
      </w:r>
    </w:p>
    <w:p>
      <w:pPr>
        <w:pStyle w:val="Style17"/>
        <w:widowControl w:val="false"/>
        <w:spacing w:lineRule="auto" w:line="360" w:before="0" w:after="0"/>
        <w:ind w:firstLine="709"/>
        <w:jc w:val="both"/>
        <w:rPr>
          <w:sz w:val="28"/>
          <w:szCs w:val="28"/>
        </w:rPr>
      </w:pPr>
      <w:bookmarkStart w:id="0" w:name="sub_81"/>
      <w:bookmarkEnd w:id="0"/>
      <w:r>
        <w:rPr>
          <w:sz w:val="28"/>
          <w:szCs w:val="28"/>
        </w:rPr>
        <w:t>1) высшие должности муниципальной службы;</w:t>
      </w:r>
    </w:p>
    <w:p>
      <w:pPr>
        <w:pStyle w:val="Style17"/>
        <w:widowControl w:val="false"/>
        <w:spacing w:lineRule="auto" w:line="360" w:before="0" w:after="0"/>
        <w:ind w:firstLine="709"/>
        <w:jc w:val="both"/>
        <w:rPr>
          <w:sz w:val="28"/>
          <w:szCs w:val="28"/>
        </w:rPr>
      </w:pPr>
      <w:bookmarkStart w:id="1" w:name="sub_811"/>
      <w:bookmarkEnd w:id="1"/>
      <w:r>
        <w:rPr>
          <w:sz w:val="28"/>
          <w:szCs w:val="28"/>
        </w:rPr>
        <w:t>2) главные должности муниципальной службы;</w:t>
      </w:r>
    </w:p>
    <w:p>
      <w:pPr>
        <w:pStyle w:val="Style17"/>
        <w:widowControl w:val="false"/>
        <w:spacing w:lineRule="auto" w:line="360" w:before="0" w:after="0"/>
        <w:ind w:firstLine="709"/>
        <w:jc w:val="both"/>
        <w:rPr>
          <w:sz w:val="28"/>
          <w:szCs w:val="28"/>
        </w:rPr>
      </w:pPr>
      <w:bookmarkStart w:id="2" w:name="sub_812"/>
      <w:bookmarkEnd w:id="2"/>
      <w:r>
        <w:rPr>
          <w:sz w:val="28"/>
          <w:szCs w:val="28"/>
        </w:rPr>
        <w:t>3) ведущие должности муниципальной службы;</w:t>
      </w:r>
    </w:p>
    <w:p>
      <w:pPr>
        <w:pStyle w:val="Style17"/>
        <w:widowControl w:val="false"/>
        <w:spacing w:lineRule="auto" w:line="360" w:before="0" w:after="0"/>
        <w:ind w:firstLine="709"/>
        <w:jc w:val="both"/>
        <w:rPr>
          <w:sz w:val="28"/>
          <w:szCs w:val="28"/>
        </w:rPr>
      </w:pPr>
      <w:bookmarkStart w:id="3" w:name="sub_813"/>
      <w:bookmarkEnd w:id="3"/>
      <w:r>
        <w:rPr>
          <w:sz w:val="28"/>
          <w:szCs w:val="28"/>
        </w:rPr>
        <w:t>4) старшие должности муниципальной службы;</w:t>
      </w:r>
    </w:p>
    <w:p>
      <w:pPr>
        <w:pStyle w:val="Style17"/>
        <w:widowControl w:val="false"/>
        <w:spacing w:lineRule="auto" w:line="360" w:before="0" w:after="0"/>
        <w:ind w:firstLine="709"/>
        <w:jc w:val="both"/>
        <w:rPr>
          <w:sz w:val="28"/>
          <w:szCs w:val="28"/>
        </w:rPr>
      </w:pPr>
      <w:bookmarkStart w:id="4" w:name="sub_814"/>
      <w:bookmarkEnd w:id="4"/>
      <w:r>
        <w:rPr>
          <w:sz w:val="28"/>
          <w:szCs w:val="28"/>
        </w:rPr>
        <w:t>5) младшие должности муниципальной служб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должность главы местной администрации назначается лицо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 </w:t>
      </w:r>
      <w:r>
        <w:rPr>
          <w:rFonts w:cs="Times New Roman" w:ascii="Times New Roman" w:hAnsi="Times New Roman"/>
          <w:sz w:val="28"/>
          <w:szCs w:val="28"/>
          <w:lang w:eastAsia="ru-RU"/>
        </w:rPr>
        <w:t xml:space="preserve">При замещении должности муниципальной службы в муниципальном образовании заключению трудового договора руководствуясь 17 статьей </w:t>
      </w:r>
      <w:r>
        <w:rPr>
          <w:rFonts w:cs="Times New Roman" w:ascii="Times New Roman" w:hAnsi="Times New Roman"/>
          <w:bCs/>
          <w:sz w:val="28"/>
          <w:szCs w:val="28"/>
        </w:rPr>
        <w:t xml:space="preserve">Федерального закона от 2 марта 2007 г. N 25-ФЗ "О муниципальной службе в Российской Федерации" </w:t>
      </w:r>
      <w:r>
        <w:rPr>
          <w:rFonts w:cs="Times New Roman" w:ascii="Times New Roman" w:hAnsi="Times New Roman"/>
          <w:sz w:val="28"/>
          <w:szCs w:val="28"/>
          <w:lang w:eastAsia="ru-RU"/>
        </w:rPr>
        <w:t>может предшествовать конкурс. Конкурс на замещение вакантной должности муниципальной службы в органах местного самоуправления объявляется по решению руководителя соответствующего органа местного самоуправления и проводится для оценки профессиональных и личных качеств, необходимых для замещения вакантных должностей муниципальной служб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конкурса является наличие вакантной должности муниципальной службы и решение руководителя органа местного самоуправления о проведении конкур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кантной муниципальной должностью признается не замещенная муниципальным служащим должность, предусмотренная штатным расписанием органа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задачи конкур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вершенствование деятельности органов местного самоуправления по подбору, закреплению, повышению квалификации и расстановке кад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бор и формирование на конкурсной основе высокопрофессионального кадрового состава органов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престижа муниципальной служб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iCs/>
          <w:sz w:val="28"/>
          <w:szCs w:val="40"/>
          <w:lang w:eastAsia="ru-RU"/>
        </w:rPr>
        <w:t>2. Требования к участникам конкурса на замещение вакантной должности муниципальной служб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участие в конкурсе имеют граждане Российской Федерации, достигшие возраста 18 лет, владеющие государственным языком, имеющие профессиональное образование, отвечающие квалификационным требованиям, установленным в соответствии с законодательством для должностей муниципальной службы (далее - кандида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курсе имеют право участвовать муниципальные служащие независимо от того, какие должности они замещают в момент его провед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конкурса кандидатам гарантируется равенство прав в соответствии с Конституцией Российской Федерации, федеральными законами и законами области, где проводится данный конкур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ндидат не допускается к участию в конкурсе в случа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знания его недееспособным или ограниченно дееспособным решением суда, вступившим в законную сил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ения подложных документов или заведомо ложных свед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представления установленных законодательством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ле достижения им возраста 65 лет - предельного возраста, установленного для замещения должности муниципальной служб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валификационные требования по должностям муниципальной службы включаю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ния к уровню профессионального образования с учетом группы должностей муниципальной служб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ния к стажу и опыту работы по специа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ния к профессиональным знаниям и навыкам, необходимым для исполнения должностных обязанност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ндидатам, претендующим на должность муниципальной службы, необходимо име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главных должностей муниципальной службы - не менее четырех лет стажа муниципальной службы (государственной службы) или не менее пяти лет стажа работы по специальности, высшее профессиональное образ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ведущих должностей муниципальной службы - не менее двух лет стажа муниципальной службы (государственной службы) или не менее четырех лет стажа работы по специальности, высшее профессиональное образ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старших должностей муниципальной службы - не менее трех лет стажа работы по специальности, высшее профессиональное образ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младших должностей муниципальной службы - среднее профессиональное образование, соответствующее направлению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участия в конкурсе претендент должен представить в конкурсную комиссию органа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исьменное заявление на имя председателя конкурсной комиссии о желании участвовать в конкурсе на замещение вакантной должности муниципальной служб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аспор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документы, подтверждающие профессиональное образование и квалификацию кандидата (выписка из трудовой книжки, копии документов об образовании, о повышении квалификации, о присвоении ученого звания, список печатных научных работ и изобретений и т.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нкету - сведения о кандида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лючение медицинского учреждения об отсутствии заболевания, препятствующего поступлению на муниципальную служб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дения о доходах за предшествующий год об имуществе и обязательствах имущественного характе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принимаются только при предъявлении подлинников документов либо надлежащим образом заверенн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воевременное представление документов, представление их не в полном объеме или с нарушением правил оформления без уважительной причины является основанием для отказа гражданину в их прие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своевременном представлении документов, представлении их не в полном объеме или с нарушением правил оформления по уважительной причине решением председателя конкурсной комиссии сроки их приема могут быть перенесе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и документы для участия в конкурсе подаются не позднее 15 календарных дней со дня опубликования сообщения о конкурс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представленные гражданином в конкурсную комиссию, могут подвергаться провер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едставленные в конкурсную комиссию для участия в конкурсе, хранятся в конкурсной комиссии.</w:t>
      </w:r>
    </w:p>
    <w:p>
      <w:pPr>
        <w:pStyle w:val="Normal"/>
        <w:widowControl w:val="false"/>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iCs/>
          <w:sz w:val="28"/>
          <w:szCs w:val="40"/>
          <w:lang w:eastAsia="ru-RU"/>
        </w:rPr>
        <w:t>3. Конкурсная комисс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сная комиссия для проведения конкурсов на замещение вакантных должностей муниципальной службы является постоянно действующ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нкурсная комиссия формируется в количестве 9 человек и состоит из председателя, заместителя председателя, секретаря и 6 членов комиссии. Состав конкурсной комиссии утверждается распоряжением руководителя администрации города. В конкурсную комиссию по согласованию с Советом депутатов города включаются 3 депутата. В конкурсную комиссию включаются представители кадровой и юридической службы органа местного самоуправления. Состав конкурсной комиссии формируется таким образом, чтобы была исключена возможность возникновения конфликта интересов, которые могли бы повлиять на принимаемые конкурсной комиссией реш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работе конкурсной комиссии могут привлекаться независимые эксперты. Оценка экспертами профессиональных качеств кандидатов учитывается при вынесении решения о результатах конкурса на замещение вакантной должности муниципальной служб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еданиями комиссии руководит председатель комиссии, а в его отсутствие - заместитель председателя коми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ссия правомочна в случае присутствия не менее двух третей ее член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конкурсной комиссией принимается открытым голосованием простым большинством голосов от общего числа присутствующих членов коми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венстве голосов членов конкурсной комиссии решающим является голос председат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с считается завершенным после принятия конкурсной комиссией решения о его победителе.</w:t>
      </w:r>
    </w:p>
    <w:p>
      <w:pPr>
        <w:pStyle w:val="Normal"/>
        <w:widowControl w:val="false"/>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iCs/>
          <w:sz w:val="28"/>
          <w:szCs w:val="40"/>
          <w:lang w:eastAsia="ru-RU"/>
        </w:rPr>
        <w:t>4. Организация проведения конкур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с объявляется по решению руководителя органа местного самоуправления при наличии вакантной должности муниципальной служб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общение о конкурсе публикуется в газете, с которой заключен договор на опубликование официальной информации о деятельности органов местного самоуправления, и размещается на сайте муниципального образования не позднее чем за 20 дней до начала проведения конкур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бщении указываю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именование вакантной должности муниципальной служб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новные требования, предъявляемые к кандидату на замещение вакантной муниципальной долж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документов для представления в конкурсную комисс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ата, время и место приема докум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ата, время и место проведения конкур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ект трудового договора (публикуется только на официальном сайте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iCs/>
          <w:sz w:val="28"/>
          <w:szCs w:val="40"/>
          <w:lang w:eastAsia="ru-RU"/>
        </w:rPr>
        <w:t>5. Проведение конкур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с на замещение вакантных должностей муниципальной службы проводится в два этап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этап: конкурс документов (предварительный квалификационный отбо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и области, где проводится конкурс поступлению гражданина на муниципальную службу, он информируется в письменной форме конкурсной комиссией о причинах отказа в участии в конкурс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этап: конкурс-испытание, включающий в себя оценку профессиональных и личных качеств кандида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нкурсная комиссия при оценке профессиональных и личных качеств кандидатов, уровня знания Конституции Российской Федерации, законодательства Российской Федерации, области, где проводится конкурс, нормативно-правовых актов органов местного самоуправления городского округа может использовать профессиональное и психологическое тестирование, индивидуальное собеседование, анкетирование, проведение групповых дискусс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профессиональных качеств кандидатов осуществляется исходя из должностных обязанностей, полномочий и квалификационных требований по конкретной должности муниципальной служб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может предусматриваться возможность затребования от кандидата на замещение определенной должности муниципальной службы письменного изложения своих предложений по организации работы на замещаемой по конкурсу должности муниципальной служб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голосования и решение конкурсной комиссии заносятся в протокол, который составляется в одном экземпляре и подписывается председателем, секретарем и всеми членами конкурсной комиссии, присутствовавшими на заседа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му участнику конкурса сообщается о результатах конкурса в письменной форме в течение 30 дней после его завершения.</w:t>
      </w:r>
    </w:p>
    <w:p>
      <w:pPr>
        <w:pStyle w:val="Normal"/>
        <w:widowControl w:val="false"/>
        <w:spacing w:lineRule="auto" w:line="360" w:before="0" w:after="0"/>
        <w:ind w:firstLine="709"/>
        <w:jc w:val="both"/>
        <w:rPr>
          <w:rFonts w:ascii="Times New Roman" w:hAnsi="Times New Roman" w:cs="Times New Roman"/>
          <w:iCs/>
          <w:sz w:val="28"/>
          <w:szCs w:val="40"/>
          <w:lang w:eastAsia="ru-RU"/>
        </w:rPr>
      </w:pPr>
      <w:r>
        <w:rPr>
          <w:rFonts w:cs="Times New Roman" w:ascii="Times New Roman" w:hAnsi="Times New Roman"/>
          <w:iCs/>
          <w:sz w:val="28"/>
          <w:szCs w:val="40"/>
          <w:lang w:eastAsia="ru-RU"/>
        </w:rPr>
      </w:r>
    </w:p>
    <w:p>
      <w:pPr>
        <w:pStyle w:val="Normal"/>
        <w:widowControl w:val="false"/>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iCs/>
          <w:sz w:val="28"/>
          <w:szCs w:val="40"/>
          <w:lang w:eastAsia="ru-RU"/>
        </w:rPr>
        <w:t>6. Споры, связанные с проведением конкур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конкурсной комиссии по результатам проведенного конкурса, принятое с нарушением порядка, установленного настоящим Положением, может быть обжаловано лицом, участвовавшим в конкурсе, в порядке, установленном законодательством Российской Федерации.</w:t>
      </w:r>
      <w:r>
        <w:br w:type="page"/>
      </w:r>
    </w:p>
    <w:p>
      <w:pPr>
        <w:pStyle w:val="Normal"/>
        <w:widowControl w:val="false"/>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iCs/>
          <w:sz w:val="28"/>
          <w:szCs w:val="40"/>
          <w:lang w:eastAsia="ru-RU"/>
        </w:rPr>
        <w:t>Заключительные поло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конкурсной комиссии о победителе является основанием для назначения лица на должность муниципальной службы и заключения с ним трудового догов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подбора кандидата на замещение должностей первого заместителя главы администрации, заместителя главы администрации, председателя комитета имущественных отношений администрации на конкурсной основе проводится конкурс по выбору кандидата на замещение вышеуказанных должностей. Такой конкурс проводится в порядке и на условиях, установленных настоящим Положением. По результатам конкурса кандидатура победителя подлежит согласованию с городским Советом депута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результате проведения конкурса не выявлен кандидат, отвечающий требованиям, предъявляемым к должности муниципальной службы, возможно проведение повторного конкурса.</w:t>
      </w:r>
      <w:r>
        <w:br w:type="page"/>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писок литературы</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право РФ О.Е. Кутафин В.И. Фадеев «Проект» 2010</w:t>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право РФ под ред.С.Е. Чиннова «Омега-Л» 2009</w:t>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2 марта 2007г. №25-ФЗ «О муниципальной службе в РФ»</w:t>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6 октября 2003г. №131-ФЗ «Об общих принципах организаций местного самоуправления в РФ»</w:t>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брание законодательства Российской Федерации, 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3:00Z</dcterms:created>
  <dc:creator>Валентина</dc:creator>
  <dc:description/>
  <cp:keywords/>
  <dc:language>en-US</dc:language>
  <cp:lastModifiedBy>SYSTEM</cp:lastModifiedBy>
  <cp:lastPrinted>2010-11-22T20:33:00Z</cp:lastPrinted>
  <dcterms:modified xsi:type="dcterms:W3CDTF">2011-09-24T10:33:00Z</dcterms:modified>
  <cp:revision>2</cp:revision>
  <dc:subject/>
  <dc:title>Содержание:</dc:title>
</cp:coreProperties>
</file>