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орія держави і права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няття правового регулювання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авова поведінка і юридична відповідальн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утність правового регулю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івняльне правознав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  <w:r>
        <w:br w:type="page"/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1. Правова поведінка і юридична відповідальність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а поведінка – це соціально значима усвідомлена поведінка індивідуальних і колективних суб'єктів, що регулюється нормами права і має юридичні наслід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а поведінка має ряд ознак: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гальні ознаки правової поведінки.</w:t>
      </w:r>
    </w:p>
    <w:p>
      <w:pPr>
        <w:pStyle w:val="23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а значимість – у силу своєї соціальної значимості всякий людський вчинок породжує реакцію тих, хто знаходиться навколо людини: схвалення або осуд.</w:t>
      </w:r>
    </w:p>
    <w:p>
      <w:pPr>
        <w:pStyle w:val="23"/>
        <w:numPr>
          <w:ilvl w:val="0"/>
          <w:numId w:val="23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сихологізм, суб'єктивність – залежно від співвідношення своїх дій із наявними нормами, суб'єкт приймає рішення, що визначає напрямок і інтенсивність поведінки.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і ознаки правової поведінки.</w:t>
      </w:r>
    </w:p>
    <w:p>
      <w:pPr>
        <w:pStyle w:val="23"/>
        <w:numPr>
          <w:ilvl w:val="0"/>
          <w:numId w:val="4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а регламентація – як об'єктивні, так і суб'єктивні моменти поведінки відображаються в правових розпорядженнях.</w:t>
      </w:r>
    </w:p>
    <w:p>
      <w:pPr>
        <w:pStyle w:val="23"/>
        <w:numPr>
          <w:ilvl w:val="0"/>
          <w:numId w:val="4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контрольність політичних партій державі в особі правозастосувальних і правоохоронних органів (не можеш – навчимо, не хочеш – змусимо).</w:t>
      </w:r>
    </w:p>
    <w:p>
      <w:pPr>
        <w:pStyle w:val="23"/>
        <w:numPr>
          <w:ilvl w:val="0"/>
          <w:numId w:val="4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явність юридичних наслідків як позитивного, так і негативного характер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вої поведінки: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мірна поведінка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порушення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ловживання правом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ивно-протиправне діяння.</w:t>
      </w:r>
    </w:p>
    <w:p>
      <w:pPr>
        <w:pStyle w:val="23"/>
        <w:tabs>
          <w:tab w:val="clear" w:pos="720"/>
          <w:tab w:val="left" w:pos="993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ловживання правом – вживання права на зло в тих випадках, коли управомочений суб'єкт володіє суб'єктивним правом, діє в його межах, але наносить якийсь збиток правам інших осіб або суспільству в цілом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зловживання правом: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явність у особи суб'єктивних прав.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яльність по реалізації цих прав.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ристання прав у протиріччя їхньому соціальному призначенню або заподіяння цим збитку суспільним або особистим інтересам.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сутність порушення конкретних юридичних заборон або обов'язків.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становлення факту зловживання компетентним правозастосовним органом.</w:t>
      </w:r>
    </w:p>
    <w:p>
      <w:pPr>
        <w:pStyle w:val="23"/>
        <w:numPr>
          <w:ilvl w:val="0"/>
          <w:numId w:val="3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стання юридичних наслід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ивно-протиправне діяння – дія або бездіяльність, що порушує норму права, але не тягне юридичної відповідальност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об'єктивно-протиправного діяння:</w:t>
      </w:r>
    </w:p>
    <w:p>
      <w:pPr>
        <w:pStyle w:val="23"/>
        <w:numPr>
          <w:ilvl w:val="0"/>
          <w:numId w:val="20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типравне діяння недієздатної особи (наприклад, малолітньої).</w:t>
      </w:r>
    </w:p>
    <w:p>
      <w:pPr>
        <w:pStyle w:val="23"/>
        <w:numPr>
          <w:ilvl w:val="0"/>
          <w:numId w:val="20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езвинне діяння (наприклад, діяння психічно хворої людини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порушення – це суспільно шкідливе винне діяння (дія або бездіяльність) дієздатного суб'єкта, що суперечить вимогам правових нор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правопорушення: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кт поведінки виражається в дії або в бездіяльності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ільки вольові діяння, тобто залежать від волі і свідомості учасників, здійснюються ними добровільно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дивід усвідомлює, що діє протиправно, діє винно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я дія або бездіяльність протиправна, тобто порушуюча вимоги норм права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но завжди соціально негативне, суспільно шкідливе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лочини – суспільно небезпечні діяння, карні в кримінальному порядку.</w:t>
      </w:r>
    </w:p>
    <w:p>
      <w:pPr>
        <w:pStyle w:val="23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ступки .</w:t>
      </w:r>
    </w:p>
    <w:p>
      <w:pPr>
        <w:pStyle w:val="23"/>
        <w:numPr>
          <w:ilvl w:val="0"/>
          <w:numId w:val="39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дміністративні правопорушення (адміністративні проступки) – протиправне винне діяння, що посягає на певну категорію відносин і за яке законодавством передбачається адміністративна відповідальність.</w:t>
      </w:r>
    </w:p>
    <w:p>
      <w:pPr>
        <w:pStyle w:val="23"/>
        <w:numPr>
          <w:ilvl w:val="0"/>
          <w:numId w:val="39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о-правові делікти (цивільно-правові проступки) – протиправні діяння, що наносять шкоду урегульованим нормами цивільного права майновим і зв'язаним із ними особистим немайновим відносинам.</w:t>
      </w:r>
    </w:p>
    <w:p>
      <w:pPr>
        <w:pStyle w:val="23"/>
        <w:numPr>
          <w:ilvl w:val="0"/>
          <w:numId w:val="39"/>
        </w:numPr>
        <w:tabs>
          <w:tab w:val="clear" w:pos="720"/>
          <w:tab w:val="left" w:pos="993" w:leader="none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исциплінарні проступки – протиправне винне невиконання робітником або службовцем своїх трудових або службових обов'язків, яке порушує правила внутрішнього трудового розпорядку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Юридичний склад правопорушення. Сукупність ознак правопорушення в єдності його об'єктивної та суб'єктивної сторони, необхідних і достатніх для покладання юридичної відповідальності на суб'єкта, визначається як склад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н містить у собі наступні елементи:</w:t>
      </w:r>
    </w:p>
    <w:p>
      <w:pPr>
        <w:pStyle w:val="23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б'єкт правопорушення – деліктоздатна фізична особа або організація.</w:t>
      </w:r>
    </w:p>
    <w:p>
      <w:pPr>
        <w:pStyle w:val="23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 правопорушення – ті суспільні відносини, що порушуються при правопорушенні.</w:t>
      </w:r>
    </w:p>
    <w:p>
      <w:pPr>
        <w:pStyle w:val="23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ивна сторона правопорушення – зовнішній вираз правопорушення. Зовні правопорушення виражається у формі:</w:t>
      </w:r>
    </w:p>
    <w:p>
      <w:pPr>
        <w:pStyle w:val="23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ого складу – правопорушення є скоєним, якщо в наявності є протиправне діяння, його соціально негативні наслідки і причинно-слідчий зв'язок між ними.</w:t>
      </w:r>
    </w:p>
    <w:p>
      <w:pPr>
        <w:pStyle w:val="23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ормального складу – правопорушення є скоєним, якщо в наявності є хоча б протиправне діяння, навіть якщо немає наслідків цього діяння.</w:t>
      </w:r>
    </w:p>
    <w:p>
      <w:pPr>
        <w:pStyle w:val="23"/>
        <w:numPr>
          <w:ilvl w:val="0"/>
          <w:numId w:val="45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б'єктивна сторона правопорушення – вина, мотив і мета.</w:t>
      </w:r>
    </w:p>
    <w:p>
      <w:pPr>
        <w:pStyle w:val="23"/>
        <w:tabs>
          <w:tab w:val="clear" w:pos="720"/>
          <w:tab w:val="left" w:pos="113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отив – спонукальні причини, що підштовхнули правопорушника до вчинення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та – той результат, що бажав досягти правопорушник при скоєнні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на – психічне ставлення особи до скоєного нею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на виражається у формі умислу і необережност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мисел буває двох типів:</w:t>
      </w:r>
    </w:p>
    <w:p>
      <w:pPr>
        <w:pStyle w:val="23"/>
        <w:numPr>
          <w:ilvl w:val="0"/>
          <w:numId w:val="4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ямий – особа усвідомлює факт свого діяння, передбачає настання соціально-негативних наслідків свого діяння і бажає їхнього настання.</w:t>
      </w:r>
    </w:p>
    <w:p>
      <w:pPr>
        <w:pStyle w:val="23"/>
        <w:numPr>
          <w:ilvl w:val="0"/>
          <w:numId w:val="4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прямий – особа усвідомлює факт свого діяння, передбачає настання соціально-негативних наслідків свого діяння і свідомо припускає їх настання або ставиться до них байдуже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обережність буває також двох типів:</w:t>
      </w:r>
    </w:p>
    <w:p>
      <w:pPr>
        <w:pStyle w:val="23"/>
        <w:numPr>
          <w:ilvl w:val="0"/>
          <w:numId w:val="4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амовпевненість – особа усвідомить факт свого діяння, передбачає настання соціально-негативних наслідків свого діяння, але самовпевнено розраховує на їхнє запобігання.</w:t>
      </w:r>
    </w:p>
    <w:p>
      <w:pPr>
        <w:pStyle w:val="23"/>
        <w:numPr>
          <w:ilvl w:val="0"/>
          <w:numId w:val="4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дбалість – особа усвідомить факт свого діяння, але не передбачає соціально-негативних наслідків, хоча повинна і могла їх передбачат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ез наявності хоча б одного елемента складу правопорушення, немає самого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мірна поведінка – це масова за масштабами соціально корисна усвідомлена поведінка людей і організацій, що відповідає правовим нормам і гарантована держав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правомірної поведінки: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ає вимогам правових норм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но зазвичай соціально корисн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:</w:t>
      </w:r>
    </w:p>
    <w:p>
      <w:pPr>
        <w:pStyle w:val="23"/>
        <w:numPr>
          <w:ilvl w:val="0"/>
          <w:numId w:val="4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юридичним закріпленням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ивно-необхідна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ажана для суспільства.</w:t>
      </w:r>
    </w:p>
    <w:p>
      <w:pPr>
        <w:pStyle w:val="23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о припустима.</w:t>
      </w:r>
    </w:p>
    <w:p>
      <w:pPr>
        <w:pStyle w:val="23"/>
        <w:numPr>
          <w:ilvl w:val="0"/>
          <w:numId w:val="4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об'єктивною стороною.</w:t>
      </w:r>
    </w:p>
    <w:p>
      <w:pPr>
        <w:pStyle w:val="23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ктивна – активна дія.</w:t>
      </w:r>
    </w:p>
    <w:p>
      <w:pPr>
        <w:pStyle w:val="23"/>
        <w:numPr>
          <w:ilvl w:val="0"/>
          <w:numId w:val="15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асивна – бездіяльність.</w:t>
      </w:r>
    </w:p>
    <w:p>
      <w:pPr>
        <w:pStyle w:val="23"/>
        <w:numPr>
          <w:ilvl w:val="0"/>
          <w:numId w:val="4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уб'єктом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дивідуальна. Правомірна поведінка одного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упова. Правомірна поведінки групи людей.</w:t>
      </w:r>
    </w:p>
    <w:p>
      <w:pPr>
        <w:pStyle w:val="23"/>
        <w:numPr>
          <w:ilvl w:val="0"/>
          <w:numId w:val="4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формою реалізації норм права.</w:t>
      </w:r>
    </w:p>
    <w:p>
      <w:pPr>
        <w:pStyle w:val="23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тримання. Мається на увазі дотримання заборон.</w:t>
      </w:r>
    </w:p>
    <w:p>
      <w:pPr>
        <w:pStyle w:val="23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ристання. Мається на увазі використання суб’єктивних прав.</w:t>
      </w:r>
    </w:p>
    <w:p>
      <w:pPr>
        <w:pStyle w:val="23"/>
        <w:numPr>
          <w:ilvl w:val="0"/>
          <w:numId w:val="2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нання. Мається на увазі виконання обов’язку.</w:t>
      </w:r>
    </w:p>
    <w:p>
      <w:pPr>
        <w:pStyle w:val="23"/>
        <w:numPr>
          <w:ilvl w:val="0"/>
          <w:numId w:val="4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уб'єктивною стороною.</w:t>
      </w:r>
    </w:p>
    <w:p>
      <w:pPr>
        <w:pStyle w:val="23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о-активна. Характеризується прагненням принести користь суспільству.</w:t>
      </w:r>
    </w:p>
    <w:p>
      <w:pPr>
        <w:pStyle w:val="23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ослухняна. Характеризується свідомим підпорядкуванням закону.</w:t>
      </w:r>
    </w:p>
    <w:p>
      <w:pPr>
        <w:pStyle w:val="23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формістська. Правомірна поведінка, що витікає з прагнення робити як усі.</w:t>
      </w:r>
    </w:p>
    <w:p>
      <w:pPr>
        <w:pStyle w:val="23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рґінальна. Правомірну поведінку викликає страх перед покаранням.</w:t>
      </w:r>
    </w:p>
    <w:p>
      <w:pPr>
        <w:pStyle w:val="23"/>
        <w:numPr>
          <w:ilvl w:val="0"/>
          <w:numId w:val="3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ична. Правомірна поведінка, що стала звичною у силу багатократного повтор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а відповідальність – це застосування до правопорушників (фізичних та юридичних осіб) передбачених законодавством санкцій, що забезпечуються у примусовому порядку держав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юридичної відповідальності: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а відповідальність передбачає державний примус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ількісні показники. Це означає, що юридична відповідальність – це не примус «взагалі», а певна «міра» такого примусу, чітко обкреслений його об'єм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явність фактичної підстави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альність тягне за собою негативні наслідки (позбавлення) для правопорушника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Характер і об'єм позбавлень встановлюється в санкції юридичної норми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кладання позбавлень, застосування державно-примусових мір здійснюється в ході правозастосувальної діяльності компетентним державним органом у строго визначеному законом порядку і формах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нципи юридичної відповідальності: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ність – вимога суворої і неухильної реалізації правових розпоряджень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раведливість – складається з вимог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 можна призначати кримінальне покарання за проступки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, що установлює відповідальність або підсилює її, не має зворотної сили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Якщо шкода, заподіяний правопорушенням, має зворотний характер, юридична відповідальність повинна забезпечувати його надолуження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одне правопорушення можливо лише одне покарання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альність несе той, хто зробив правопорушення.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 і міра покарання залежить від “ваги” правопорушення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зворотність настання – неминучість настання юридичної відповідальності за скоєне правопорушення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цільність – неприпустимо звільнення правопорушника від юридичної відповідальності без законних підстав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дивідуалізація покарання – відповідальність за скоєне правопорушення винний повинен нести сам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повідальність за вину – відповідальність може наступати лише при наявності вини правопорушника.</w:t>
      </w:r>
    </w:p>
    <w:p>
      <w:pPr>
        <w:pStyle w:val="23"/>
        <w:numPr>
          <w:ilvl w:val="0"/>
          <w:numId w:val="21"/>
        </w:numPr>
        <w:tabs>
          <w:tab w:val="clear" w:pos="720"/>
          <w:tab w:val="left" w:pos="1134" w:leader="none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припустимість подвоєння відповідальності – неприпустимість поєднання двох і більш видів юридичної відповідальності за одне правопоруш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юридичної відповідальності в Україні:</w:t>
      </w:r>
    </w:p>
    <w:p>
      <w:pPr>
        <w:pStyle w:val="23"/>
        <w:numPr>
          <w:ilvl w:val="0"/>
          <w:numId w:val="4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имінальна відповідальність – настає за вироком суду на підставі Кримінально-процесуального Кодексу за скоєння злочину. Поширені види покарання: позбавлення волі, виправні роботи, штраф тощо.</w:t>
      </w:r>
    </w:p>
    <w:p>
      <w:pPr>
        <w:pStyle w:val="23"/>
        <w:numPr>
          <w:ilvl w:val="0"/>
          <w:numId w:val="4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дміністративна відповідальність – настає за постановою адміністративних органів на підставі Кодексу про адміністративні правопорушення за вчинення адміністративних проступків. Поширений вид покарання – штраф. Можливий адміністративний арешт терміном до 15 діб включно.</w:t>
      </w:r>
    </w:p>
    <w:p>
      <w:pPr>
        <w:pStyle w:val="23"/>
        <w:numPr>
          <w:ilvl w:val="0"/>
          <w:numId w:val="4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о-правова відповідальність – настає за рішенням суду на підставі Цивільно-процесуального Кодексу за скоєння цивільно-правових деліктів. Поширені види покарання – пеня (штраф, неустойка), відшкодування шкоди. Може бути надолуження збитків.</w:t>
      </w:r>
    </w:p>
    <w:p>
      <w:pPr>
        <w:pStyle w:val="23"/>
        <w:numPr>
          <w:ilvl w:val="0"/>
          <w:numId w:val="4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исциплінарна відповідальність – настає на підставі наказу адміністрації підприємства відповідно до Кодексу Законів про Працю за скоєння дисциплінарного проступку. Поширені види покарання: догана і звільнення.</w:t>
      </w:r>
    </w:p>
    <w:p>
      <w:pPr>
        <w:pStyle w:val="23"/>
        <w:numPr>
          <w:ilvl w:val="0"/>
          <w:numId w:val="4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а відповідальність – настає на підставі наказу адміністрації підприємства згідно з Кодексом Законів про Працю за заподіяння матеріального збитку підприємству. Поширений вид покарання – грошове стягнення. Матеріальна відповідальність може бути підвищеною, повною й обмеженою.</w:t>
      </w:r>
      <w:r>
        <w:br w:type="page"/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2. Сутність правового регулювання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Механізм правового регулювання – це система юридичних засобів, організованих найбільш послідовним способом з метою подолання перешкод, що стають на шляху задоволення інтересів суб'єктів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тадії правового регулювання: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ання норми права (регламентація суспільних відносин).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никнення суб'єктивних прав і юридичних обов'язків.</w:t>
      </w:r>
    </w:p>
    <w:p>
      <w:pPr>
        <w:pStyle w:val="23"/>
        <w:numPr>
          <w:ilvl w:val="0"/>
          <w:numId w:val="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алізація суб'єктивних прав і юридичних обов'яз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лементи механізму правового регулювання: норма права, юридичний факт, правовідносини, акти реалізації права, акти застосування права, акти офіційного тлумачення, нормативно-правові акти та інші правові засоб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 засоби – це правові явища, що виражаються в інструментах (установленнях) і діяннях (технологіях), за допомогою яких задовольняються інтереси суб'єктів права, забезпечується досягнення соціально корисних цілей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знаки правових засобів:</w:t>
      </w:r>
    </w:p>
    <w:p>
      <w:pPr>
        <w:pStyle w:val="23"/>
        <w:numPr>
          <w:ilvl w:val="0"/>
          <w:numId w:val="3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они є узагальнюючими юридичними способами забезпечення інтересів суб'єктів права, досягнення поставлених цілей.</w:t>
      </w:r>
    </w:p>
    <w:p>
      <w:pPr>
        <w:pStyle w:val="23"/>
        <w:numPr>
          <w:ilvl w:val="0"/>
          <w:numId w:val="3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ображають інформаційно-енергетичні якості і ресурси права, що додає їм особливу юридичну чинність, спрямовану на те, щоб подолати перешкоди, які стоять на шляху задоволення інтересів учасників правовідносин.</w:t>
      </w:r>
    </w:p>
    <w:p>
      <w:pPr>
        <w:pStyle w:val="23"/>
        <w:numPr>
          <w:ilvl w:val="0"/>
          <w:numId w:val="3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єднуючись певним чином, виступають основними елементами дії права, механізму правового регулювання, правових режимів (тобто функціонального боку права).</w:t>
      </w:r>
    </w:p>
    <w:p>
      <w:pPr>
        <w:pStyle w:val="23"/>
        <w:numPr>
          <w:ilvl w:val="0"/>
          <w:numId w:val="3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зводять до юридичних наслідків, конкретних результатів, того чи іншого ступеня ефективності або дефективності правового регулювання.</w:t>
      </w:r>
    </w:p>
    <w:p>
      <w:pPr>
        <w:pStyle w:val="23"/>
        <w:numPr>
          <w:ilvl w:val="0"/>
          <w:numId w:val="3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безпечуються держав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вих засобів:</w:t>
      </w:r>
    </w:p>
    <w:p>
      <w:pPr>
        <w:pStyle w:val="23"/>
        <w:numPr>
          <w:ilvl w:val="0"/>
          <w:numId w:val="4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характером.</w:t>
      </w:r>
    </w:p>
    <w:p>
      <w:pPr>
        <w:pStyle w:val="23"/>
        <w:numPr>
          <w:ilvl w:val="0"/>
          <w:numId w:val="4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і.</w:t>
      </w:r>
    </w:p>
    <w:p>
      <w:pPr>
        <w:pStyle w:val="23"/>
        <w:numPr>
          <w:ilvl w:val="0"/>
          <w:numId w:val="4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цесуальні.</w:t>
      </w:r>
    </w:p>
    <w:p>
      <w:pPr>
        <w:pStyle w:val="23"/>
        <w:numPr>
          <w:ilvl w:val="0"/>
          <w:numId w:val="4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галузевою приналежністю.</w:t>
      </w:r>
    </w:p>
    <w:p>
      <w:pPr>
        <w:pStyle w:val="23"/>
        <w:numPr>
          <w:ilvl w:val="0"/>
          <w:numId w:val="28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ституційні.</w:t>
      </w:r>
    </w:p>
    <w:p>
      <w:pPr>
        <w:pStyle w:val="23"/>
        <w:numPr>
          <w:ilvl w:val="0"/>
          <w:numId w:val="28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і.</w:t>
      </w:r>
    </w:p>
    <w:p>
      <w:pPr>
        <w:pStyle w:val="23"/>
        <w:numPr>
          <w:ilvl w:val="0"/>
          <w:numId w:val="28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дміністративні.</w:t>
      </w:r>
    </w:p>
    <w:p>
      <w:pPr>
        <w:pStyle w:val="23"/>
        <w:numPr>
          <w:ilvl w:val="0"/>
          <w:numId w:val="28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ші.</w:t>
      </w:r>
    </w:p>
    <w:p>
      <w:pPr>
        <w:pStyle w:val="23"/>
        <w:numPr>
          <w:ilvl w:val="0"/>
          <w:numId w:val="4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функціональною роллю.</w:t>
      </w:r>
    </w:p>
    <w:p>
      <w:pPr>
        <w:pStyle w:val="23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гулятивні.</w:t>
      </w:r>
    </w:p>
    <w:p>
      <w:pPr>
        <w:pStyle w:val="23"/>
        <w:numPr>
          <w:ilvl w:val="0"/>
          <w:numId w:val="3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хоронні.</w:t>
      </w:r>
    </w:p>
    <w:p>
      <w:pPr>
        <w:pStyle w:val="23"/>
        <w:numPr>
          <w:ilvl w:val="0"/>
          <w:numId w:val="4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інформаційно-психологічною спрямованістю (чиїм інтересам віддається перевага).</w:t>
      </w:r>
    </w:p>
    <w:p>
      <w:pPr>
        <w:pStyle w:val="23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тимулюючі. Прикладом можуть бути заохочення, пільги, дозволи.</w:t>
      </w:r>
    </w:p>
    <w:p>
      <w:pPr>
        <w:pStyle w:val="23"/>
        <w:numPr>
          <w:ilvl w:val="0"/>
          <w:numId w:val="27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межуючі. Прикладом можуть бути покарання, заборони, обов'яз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й стимул – це правове спонукання до законослухняних дій, що створює певний режим сприяння для задоволення власних інтересів суб'єкт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вих стимулів:</w:t>
      </w:r>
    </w:p>
    <w:p>
      <w:pPr>
        <w:pStyle w:val="23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елементом структури норми права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факт-стимул (гіпотеза)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б'єктивне право (диспозиція)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конний інтерес (диспозиція)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льга (диспозиція)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охочення (санкція).</w:t>
      </w:r>
    </w:p>
    <w:p>
      <w:pPr>
        <w:pStyle w:val="23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предметом правового регулювання.</w:t>
      </w:r>
    </w:p>
    <w:p>
      <w:pPr>
        <w:pStyle w:val="23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ституційні.</w:t>
      </w:r>
    </w:p>
    <w:p>
      <w:pPr>
        <w:pStyle w:val="23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і.</w:t>
      </w:r>
    </w:p>
    <w:p>
      <w:pPr>
        <w:pStyle w:val="23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кологічні.</w:t>
      </w:r>
    </w:p>
    <w:p>
      <w:pPr>
        <w:pStyle w:val="23"/>
        <w:numPr>
          <w:ilvl w:val="0"/>
          <w:numId w:val="4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ші.</w:t>
      </w:r>
    </w:p>
    <w:p>
      <w:pPr>
        <w:pStyle w:val="23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об'ємом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новні. Прикладом може бути суб'єктивне право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Часткові. Прикладом може бути законний інтерес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даткові. Прикладом може бути пільга.</w:t>
      </w:r>
    </w:p>
    <w:p>
      <w:pPr>
        <w:pStyle w:val="23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часом дії.</w:t>
      </w:r>
    </w:p>
    <w:p>
      <w:pPr>
        <w:pStyle w:val="23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стійні.</w:t>
      </w:r>
    </w:p>
    <w:p>
      <w:pPr>
        <w:pStyle w:val="23"/>
        <w:numPr>
          <w:ilvl w:val="0"/>
          <w:numId w:val="32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имчасові.</w:t>
      </w:r>
    </w:p>
    <w:p>
      <w:pPr>
        <w:pStyle w:val="23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змістом.</w:t>
      </w:r>
    </w:p>
    <w:p>
      <w:pPr>
        <w:pStyle w:val="23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о-правові. Прикладом може бути премія.</w:t>
      </w:r>
    </w:p>
    <w:p>
      <w:pPr>
        <w:pStyle w:val="23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орально-правові. Прикладом може бути подяк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е обмеження – це правове стримування протизаконної акції, що створює умови для охорони і захисту інтересів контрсуб’єкту і суспільних інтерес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ових обмежень: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елементом структури норми права.</w:t>
      </w:r>
    </w:p>
    <w:p>
      <w:pPr>
        <w:pStyle w:val="23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факт-обмеження (гіпотеза).</w:t>
      </w:r>
    </w:p>
    <w:p>
      <w:pPr>
        <w:pStyle w:val="23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обов'язок (диспозиція).</w:t>
      </w:r>
    </w:p>
    <w:p>
      <w:pPr>
        <w:pStyle w:val="23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борона і припинення (диспозиція).</w:t>
      </w:r>
    </w:p>
    <w:p>
      <w:pPr>
        <w:pStyle w:val="23"/>
        <w:numPr>
          <w:ilvl w:val="0"/>
          <w:numId w:val="17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карання (санкція)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предметом правового регулювання.</w:t>
      </w:r>
    </w:p>
    <w:p>
      <w:pPr>
        <w:pStyle w:val="23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ституційні.</w:t>
      </w:r>
    </w:p>
    <w:p>
      <w:pPr>
        <w:pStyle w:val="23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і.</w:t>
      </w:r>
    </w:p>
    <w:p>
      <w:pPr>
        <w:pStyle w:val="23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Екологічні.</w:t>
      </w:r>
    </w:p>
    <w:p>
      <w:pPr>
        <w:pStyle w:val="23"/>
        <w:numPr>
          <w:ilvl w:val="0"/>
          <w:numId w:val="4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ші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об'ємом.</w:t>
      </w:r>
    </w:p>
    <w:p>
      <w:pPr>
        <w:pStyle w:val="23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вні.</w:t>
      </w:r>
    </w:p>
    <w:p>
      <w:pPr>
        <w:pStyle w:val="23"/>
        <w:numPr>
          <w:ilvl w:val="0"/>
          <w:numId w:val="33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Часткові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часом дії.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стійні. Прикладом можуть бути встановлені законом виборчі обмеження.</w:t>
      </w:r>
    </w:p>
    <w:p>
      <w:pPr>
        <w:pStyle w:val="23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имчасові. Прикладом можуть бути позначені в акті про надзвичайне положення.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змістом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атеріально-правові. Прикладом може бути позбавлення премії.</w:t>
      </w:r>
    </w:p>
    <w:p>
      <w:pPr>
        <w:pStyle w:val="23"/>
        <w:numPr>
          <w:ilvl w:val="0"/>
          <w:numId w:val="11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орально-правові. Прикладом може бути доган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ізновидом правових стимулів є правові заохоч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е заохочення – це форма і міра юридичного схвалення добровільної заслуженої дії, у результаті чого суб'єкт винагороджується, для нього настають сприятливі наслід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Характерною ознакою правового заохочення є заслужена поведінка (заслуга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ним із видів правового заохочення є правова пільга – правомірне полегшення стану суб'єкта, що дозволяє йому повніше задовольнити власні інтереси і виражається як у наданні додаткових особливих прав (переваг), так і в звільненні від обов'яз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тилежністю правового заохочення є правове покарання – форма і міра юридичного осуду (осудження) винної, протиправної поведінки, у результаті якої суб'єкт у чомусь обов'язково обмежується, чогось позбавляєтьс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3. Порівняльне правознавство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глядаючи формаційний підхід до типології, слід мати на увазі, що кожному типу держави відповідає певний тип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, рабовласницькому типу держави відповідає рабовласницький тип права, феодальному – феодальний, буржуазному – буржуазний, а соціалістичному типу держави – відповідно, соціалістичний тип права. Аналіз типології держав за формаційним підходом дає підстави стверджувати: тип права формується в інтересах пануючого клас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ипи права:</w:t>
      </w:r>
    </w:p>
    <w:p>
      <w:pPr>
        <w:pStyle w:val="23"/>
        <w:numPr>
          <w:ilvl w:val="0"/>
          <w:numId w:val="3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бовласницький – зведена в закон воля рабовласників.</w:t>
      </w:r>
    </w:p>
    <w:p>
      <w:pPr>
        <w:pStyle w:val="23"/>
        <w:numPr>
          <w:ilvl w:val="0"/>
          <w:numId w:val="3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еодальний – право-привілей.</w:t>
      </w:r>
    </w:p>
    <w:p>
      <w:pPr>
        <w:pStyle w:val="23"/>
        <w:numPr>
          <w:ilvl w:val="0"/>
          <w:numId w:val="3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ржуазний тип права характеризується формально-юридичною рівністю громадян перед законом, священною приватною власністю.</w:t>
      </w:r>
    </w:p>
    <w:p>
      <w:pPr>
        <w:pStyle w:val="23"/>
        <w:numPr>
          <w:ilvl w:val="0"/>
          <w:numId w:val="3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істичний – формально виражає інтереси всього народу, а фактично – інтереси партійно-державної бюрократ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у систему можна визначити як цілісний комплекс правових явищ, обумовлених об'єктивними закономірностями розвитку суспільства, усвідомлено і постійно відтворений людьми та їх організаціями (державою), який використовується ними для досягнення своїх цілей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Її відміна від системи права полягає в тому, що остання характеризує інституціональну внутрішню структуру нормативної основи правової системи – права, як такого; правова система ж охоплює всі правові явища в масштабах держави і суспільства. Тобто правова система містить у собі систему права, а також юридичну практику і правову ідеологі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а система складається з п'ятьох рівнів: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б'єктно-сутнісний рівень – виділяється для того, щоб підкреслити значення суб'єктів права як створюючих певну систему матеріальних чинників правової системи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телектуально-психологічний рівень – формує праворозуміння конкретної людини, а також індивідуальну та суспільну правосвідомість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о-регулятивний рівень – дозволяє зробити висновок про те, що визначальним чинником, який створює систему, виступає норма права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рганізаційно-діяльний рівень – охоплює усі юридично оформлені зв'язки і відносини, форми реалізації права, різні види правової поведінки людей, правотворчу і правозастосувальну діяльність держави і суспільства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о-результативний рівень – характеризує, з одного боку, те, наскільки людина, як суб'єкт права, засвоїла правову дійсність, як вона «живе» в ній, а з іншого боку – те, як сформульовані і наскільки ідентичні інтереси індивіда і суспільства, різного роду режими і стани, що дозволяють уявити собі певні результати дії норм права (правова культура, законність, правопорядок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є декілька критеріїв типології правових систем різних держав:</w:t>
      </w:r>
    </w:p>
    <w:p>
      <w:pPr>
        <w:pStyle w:val="23"/>
        <w:numPr>
          <w:ilvl w:val="0"/>
          <w:numId w:val="2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ільність генезису (виникнення і наступний розвиток).</w:t>
      </w:r>
    </w:p>
    <w:p>
      <w:pPr>
        <w:pStyle w:val="23"/>
        <w:numPr>
          <w:ilvl w:val="0"/>
          <w:numId w:val="2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ільність джерел, форм закріплення і вираження норм права.</w:t>
      </w:r>
    </w:p>
    <w:p>
      <w:pPr>
        <w:pStyle w:val="23"/>
        <w:numPr>
          <w:ilvl w:val="0"/>
          <w:numId w:val="2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ші (наприклад, структурна єдність, подібність, спільність принципів регулювання суспільних відносин, єдність термінології, юридичних категорій і понять, а також техніки викладу і систематизації норм права тощо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урахуванням всього цього, у науці виділяються наступні правові сім’ї, що у свою чергу поділяються на правові системи:</w:t>
      </w:r>
    </w:p>
    <w:p>
      <w:pPr>
        <w:pStyle w:val="23"/>
        <w:numPr>
          <w:ilvl w:val="0"/>
          <w:numId w:val="3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нгло-американська (система загального права). Характерна для Великобританії, США, Канади, Австралії, Нової Зеландії й ін. Основне джерело права – судовий прецедент.</w:t>
      </w:r>
    </w:p>
    <w:p>
      <w:pPr>
        <w:pStyle w:val="23"/>
        <w:numPr>
          <w:ilvl w:val="0"/>
          <w:numId w:val="3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мано-германська (система континентального права). Характерна для країн континентальної Європи, Латинської Америки, деяких країн Африки, а також Туреччини. Основне джерело права – нормативно-правовий акт.</w:t>
      </w:r>
    </w:p>
    <w:p>
      <w:pPr>
        <w:pStyle w:val="23"/>
        <w:numPr>
          <w:ilvl w:val="0"/>
          <w:numId w:val="3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лігійна. Характерна для країн, що сповідають в якості державної релігії католицизм (Ватикан), іслам (Іран), індуїзм (Індія), іудаїзм (Ізраїль). Основне джерело права – документи, що містять релігійні норми права (шаріат для мусульман).</w:t>
      </w:r>
    </w:p>
    <w:p>
      <w:pPr>
        <w:pStyle w:val="23"/>
        <w:numPr>
          <w:ilvl w:val="0"/>
          <w:numId w:val="3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істична. Характерна для СРСР, КНР, КНДР, В'єтнаму, Куби. Хоча формальним джерелом права є нормативно-правовий акт, фактично все підкоряється рішенням правлячої партії.</w:t>
      </w:r>
    </w:p>
    <w:p>
      <w:pPr>
        <w:pStyle w:val="23"/>
        <w:numPr>
          <w:ilvl w:val="0"/>
          <w:numId w:val="3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ичаєва. Характерна для країн Тропічної й Екваторіальної Африки, а також для Мадагаскару. Основне джерело права – звичаї, традиції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баев В. К., Баранов В. М., Толстик В. А. Теория права и государства в схемах и определениях: Учебное пособие. – М. : Юристъ, 2003. – 251 с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инська О.М., Гарасимів Т.З. Проблеми теорії держави і права: навч.-метод. посіб. / Львівський держ. ун- т внутрішніх справ. – Л. : ЛьвДУВС, 2008. – 320c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єрніков Ю.А., Папірна А.В. Теорія держави і права: навч. посібник. – К. : Знання, 2008. – 333с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йчук О.В., Журавський В.С. Вступ до теорії правових систем / НАН України; Інститут держави і права ім. В.М.Корецького / Олег Володимирович Зайчук (заг.ред.), Наталія Миколаївна Оніщенко (заг.ред.). – К. : Юридична думка, 2006. – 431с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опиленко О. Л., Зайчук О. В., Заєць А. П., Журавський В. С., Оніщенко Н. М., Бобровник С. В. Загальна теорія держави і права (основні поняття, категорії, правові конструкції та наукові концепції): навч. посіб. / МОН України. – К. : Юрінком Інтер, 2008. – 400c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зарев В. В., Липень С. В. Теория государства и права: Учебник для вузов. – 3.изд., испр. и доп. – М. : Спарк, 2004. – 528с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боротов Ю.Н. Теория государства и права. Прагматический курс: Экзаменац. справочник. – О. : Юридична література, 2005. – 184с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архоменко Н.М. Джерела права: проблеми теорії та методології: [монографія] / Інститут держави і права ім. В.М.Корецького НАН України. – К. : Юридична думка, 2008. – 335c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кірський І.В. Теорія держави і права: Навч. посіб. – Вінниця, 2006. – 292с. </w:t>
      </w:r>
    </w:p>
    <w:p>
      <w:pPr>
        <w:pStyle w:val="23"/>
        <w:tabs>
          <w:tab w:val="clear" w:pos="720"/>
          <w:tab w:val="left" w:pos="426" w:leader="none"/>
        </w:tabs>
        <w:spacing w:lineRule="auto" w:line="360"/>
        <w:ind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91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525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>
        <w:rFonts w:cs="Times New Roman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465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939"/>
        </w:tabs>
        <w:ind w:left="1939" w:hanging="510"/>
      </w:pPr>
      <w:rPr>
        <w:rFonts w:cs="Times New Roman"/>
      </w:rPr>
    </w:lvl>
  </w:abstractNum>
  <w:abstractNum w:abstractNumId="25">
    <w:lvl w:ilvl="0">
      <w:start w:val="1"/>
      <w:numFmt w:val="decimal"/>
      <w:lvlText w:val="%1. "/>
      <w:lvlJc w:val="left"/>
      <w:pPr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029"/>
        </w:tabs>
        <w:ind w:left="2029" w:hanging="60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>
        <w:i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45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45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465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cs="Times New Roman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cs="Times New Roman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>
      <w:rFonts w:cs="Times New Roman"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>
      <w:rFonts w:cs="Times New Roman"/>
    </w:rPr>
  </w:style>
  <w:style w:type="character" w:styleId="WW8Num154z0">
    <w:name w:val="WW8Num154z0"/>
    <w:qFormat/>
    <w:rPr>
      <w:rFonts w:cs="Times New Roman"/>
    </w:rPr>
  </w:style>
  <w:style w:type="character" w:styleId="WW8Num155z0">
    <w:name w:val="WW8Num155z0"/>
    <w:qFormat/>
    <w:rPr>
      <w:rFonts w:cs="Times New Roman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>
      <w:rFonts w:cs="Times New Roman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ascii="Times New Roman" w:hAnsi="Times New Roman" w:cs="Times New Roman"/>
      <w:i w:val="false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>
      <w:rFonts w:cs="Times New Roman"/>
    </w:rPr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>
      <w:rFonts w:cs="Times New Roman"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rFonts w:cs="Times New Roman"/>
    </w:rPr>
  </w:style>
  <w:style w:type="character" w:styleId="WW8Num177z0">
    <w:name w:val="WW8Num177z0"/>
    <w:qFormat/>
    <w:rPr>
      <w:rFonts w:cs="Times New Roman"/>
    </w:rPr>
  </w:style>
  <w:style w:type="character" w:styleId="WW8Num178z0">
    <w:name w:val="WW8Num178z0"/>
    <w:qFormat/>
    <w:rPr>
      <w:rFonts w:cs="Times New Roman"/>
    </w:rPr>
  </w:style>
  <w:style w:type="character" w:styleId="WW8Num179z0">
    <w:name w:val="WW8Num179z0"/>
    <w:qFormat/>
    <w:rPr>
      <w:rFonts w:cs="Times New Roman"/>
    </w:rPr>
  </w:style>
  <w:style w:type="character" w:styleId="WW8Num180z0">
    <w:name w:val="WW8Num180z0"/>
    <w:qFormat/>
    <w:rPr>
      <w:rFonts w:ascii="Times New Roman" w:hAnsi="Times New Roman" w:cs="Times New Roman"/>
      <w:i w:val="false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rFonts w:cs="Times New Roman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rFonts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cs="Times New Roman"/>
    </w:rPr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cs="Times New Roman"/>
    </w:rPr>
  </w:style>
  <w:style w:type="character" w:styleId="WW8Num189z0">
    <w:name w:val="WW8Num189z0"/>
    <w:qFormat/>
    <w:rPr>
      <w:rFonts w:cs="Times New Roman"/>
    </w:rPr>
  </w:style>
  <w:style w:type="character" w:styleId="WW8Num190z0">
    <w:name w:val="WW8Num190z0"/>
    <w:qFormat/>
    <w:rPr>
      <w:rFonts w:cs="Times New Roman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cs="Times New Roman"/>
    </w:rPr>
  </w:style>
  <w:style w:type="character" w:styleId="WW8Num193z0">
    <w:name w:val="WW8Num193z0"/>
    <w:qFormat/>
    <w:rPr>
      <w:rFonts w:cs="Times New Roman"/>
    </w:rPr>
  </w:style>
  <w:style w:type="character" w:styleId="WW8Num194z0">
    <w:name w:val="WW8Num194z0"/>
    <w:qFormat/>
    <w:rPr>
      <w:rFonts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6z0">
    <w:name w:val="WW8Num196z0"/>
    <w:qFormat/>
    <w:rPr>
      <w:rFonts w:cs="Times New Roman"/>
    </w:rPr>
  </w:style>
  <w:style w:type="character" w:styleId="WW8Num197z0">
    <w:name w:val="WW8Num197z0"/>
    <w:qFormat/>
    <w:rPr>
      <w:rFonts w:cs="Times New Roman"/>
    </w:rPr>
  </w:style>
  <w:style w:type="character" w:styleId="WW8Num198z0">
    <w:name w:val="WW8Num198z0"/>
    <w:qFormat/>
    <w:rPr>
      <w:rFonts w:cs="Times New Roman"/>
    </w:rPr>
  </w:style>
  <w:style w:type="character" w:styleId="WW8Num199z0">
    <w:name w:val="WW8Num199z0"/>
    <w:qFormat/>
    <w:rPr>
      <w:rFonts w:cs="Times New Roman"/>
    </w:rPr>
  </w:style>
  <w:style w:type="character" w:styleId="WW8Num200z0">
    <w:name w:val="WW8Num200z0"/>
    <w:qFormat/>
    <w:rPr>
      <w:rFonts w:cs="Times New Roman"/>
    </w:rPr>
  </w:style>
  <w:style w:type="character" w:styleId="WW8Num201z0">
    <w:name w:val="WW8Num201z0"/>
    <w:qFormat/>
    <w:rPr>
      <w:rFonts w:cs="Times New Roman"/>
    </w:rPr>
  </w:style>
  <w:style w:type="character" w:styleId="WW8Num202z0">
    <w:name w:val="WW8Num202z0"/>
    <w:qFormat/>
    <w:rPr>
      <w:rFonts w:cs="Times New Roman"/>
    </w:rPr>
  </w:style>
  <w:style w:type="character" w:styleId="WW8Num203z0">
    <w:name w:val="WW8Num203z0"/>
    <w:qFormat/>
    <w:rPr>
      <w:rFonts w:cs="Times New Roman"/>
    </w:rPr>
  </w:style>
  <w:style w:type="character" w:styleId="WW8Num204z0">
    <w:name w:val="WW8Num204z0"/>
    <w:qFormat/>
    <w:rPr>
      <w:rFonts w:cs="Times New Roman"/>
    </w:rPr>
  </w:style>
  <w:style w:type="character" w:styleId="WW8Num205z0">
    <w:name w:val="WW8Num205z0"/>
    <w:qFormat/>
    <w:rPr>
      <w:rFonts w:cs="Times New Roman"/>
    </w:rPr>
  </w:style>
  <w:style w:type="character" w:styleId="WW8Num206z0">
    <w:name w:val="WW8Num206z0"/>
    <w:qFormat/>
    <w:rPr>
      <w:rFonts w:ascii="Times New Roman" w:hAnsi="Times New Roman" w:cs="Times New Roman"/>
      <w:i w:val="false"/>
    </w:rPr>
  </w:style>
  <w:style w:type="character" w:styleId="WW8Num207z0">
    <w:name w:val="WW8Num207z0"/>
    <w:qFormat/>
    <w:rPr>
      <w:rFonts w:cs="Times New Roman"/>
    </w:rPr>
  </w:style>
  <w:style w:type="character" w:styleId="WW8Num208z0">
    <w:name w:val="WW8Num208z0"/>
    <w:qFormat/>
    <w:rPr>
      <w:rFonts w:cs="Times New Roman"/>
    </w:rPr>
  </w:style>
  <w:style w:type="character" w:styleId="WW8Num209z0">
    <w:name w:val="WW8Num209z0"/>
    <w:qFormat/>
    <w:rPr>
      <w:rFonts w:cs="Times New Roman"/>
    </w:rPr>
  </w:style>
  <w:style w:type="character" w:styleId="WW8Num210z0">
    <w:name w:val="WW8Num210z0"/>
    <w:qFormat/>
    <w:rPr>
      <w:rFonts w:cs="Times New Roman"/>
    </w:rPr>
  </w:style>
  <w:style w:type="character" w:styleId="WW8Num211z0">
    <w:name w:val="WW8Num211z0"/>
    <w:qFormat/>
    <w:rPr>
      <w:rFonts w:cs="Times New Roman"/>
      <w:i w:val="false"/>
    </w:rPr>
  </w:style>
  <w:style w:type="character" w:styleId="WW8Num212z0">
    <w:name w:val="WW8Num212z0"/>
    <w:qFormat/>
    <w:rPr>
      <w:rFonts w:cs="Times New Roman"/>
    </w:rPr>
  </w:style>
  <w:style w:type="character" w:styleId="WW8Num213z0">
    <w:name w:val="WW8Num213z0"/>
    <w:qFormat/>
    <w:rPr>
      <w:rFonts w:cs="Times New Roman"/>
    </w:rPr>
  </w:style>
  <w:style w:type="character" w:styleId="WW8Num214z0">
    <w:name w:val="WW8Num214z0"/>
    <w:qFormat/>
    <w:rPr>
      <w:rFonts w:cs="Times New Roman"/>
    </w:rPr>
  </w:style>
  <w:style w:type="character" w:styleId="WW8Num215z0">
    <w:name w:val="WW8Num215z0"/>
    <w:qFormat/>
    <w:rPr>
      <w:rFonts w:cs="Times New Roman"/>
    </w:rPr>
  </w:style>
  <w:style w:type="character" w:styleId="WW8Num216z0">
    <w:name w:val="WW8Num216z0"/>
    <w:qFormat/>
    <w:rPr>
      <w:rFonts w:cs="Times New Roman"/>
    </w:rPr>
  </w:style>
  <w:style w:type="character" w:styleId="WW8Num217z0">
    <w:name w:val="WW8Num217z0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cs="Times New Roman"/>
    </w:rPr>
  </w:style>
  <w:style w:type="character" w:styleId="WW8Num220z0">
    <w:name w:val="WW8Num220z0"/>
    <w:qFormat/>
    <w:rPr>
      <w:rFonts w:cs="Times New Roman"/>
    </w:rPr>
  </w:style>
  <w:style w:type="character" w:styleId="WW8Num221z0">
    <w:name w:val="WW8Num221z0"/>
    <w:qFormat/>
    <w:rPr>
      <w:rFonts w:cs="Times New Roman"/>
    </w:rPr>
  </w:style>
  <w:style w:type="character" w:styleId="WW8Num222z0">
    <w:name w:val="WW8Num222z0"/>
    <w:qFormat/>
    <w:rPr>
      <w:rFonts w:cs="Times New Roman"/>
    </w:rPr>
  </w:style>
  <w:style w:type="character" w:styleId="WW8Num223z0">
    <w:name w:val="WW8Num223z0"/>
    <w:qFormat/>
    <w:rPr>
      <w:rFonts w:cs="Times New Roman"/>
    </w:rPr>
  </w:style>
  <w:style w:type="character" w:styleId="WW8Num224z0">
    <w:name w:val="WW8Num224z0"/>
    <w:qFormat/>
    <w:rPr>
      <w:rFonts w:cs="Times New Roman"/>
    </w:rPr>
  </w:style>
  <w:style w:type="character" w:styleId="WW8Num225z0">
    <w:name w:val="WW8Num225z0"/>
    <w:qFormat/>
    <w:rPr>
      <w:rFonts w:cs="Times New Roman"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>
      <w:rFonts w:cs="Times New Roman"/>
    </w:rPr>
  </w:style>
  <w:style w:type="character" w:styleId="WW8Num228z0">
    <w:name w:val="WW8Num228z0"/>
    <w:qFormat/>
    <w:rPr>
      <w:rFonts w:cs="Times New Roman"/>
    </w:rPr>
  </w:style>
  <w:style w:type="character" w:styleId="WW8Num229z0">
    <w:name w:val="WW8Num229z0"/>
    <w:qFormat/>
    <w:rPr>
      <w:rFonts w:cs="Times New Roman"/>
    </w:rPr>
  </w:style>
  <w:style w:type="character" w:styleId="WW8Num230z0">
    <w:name w:val="WW8Num230z0"/>
    <w:qFormat/>
    <w:rPr>
      <w:rFonts w:cs="Times New Roman"/>
    </w:rPr>
  </w:style>
  <w:style w:type="character" w:styleId="WW8Num231z0">
    <w:name w:val="WW8Num231z0"/>
    <w:qFormat/>
    <w:rPr>
      <w:rFonts w:cs="Times New Roman"/>
    </w:rPr>
  </w:style>
  <w:style w:type="character" w:styleId="WW8Num232z0">
    <w:name w:val="WW8Num232z0"/>
    <w:qFormat/>
    <w:rPr>
      <w:rFonts w:cs="Times New Roman"/>
    </w:rPr>
  </w:style>
  <w:style w:type="character" w:styleId="WW8Num233z0">
    <w:name w:val="WW8Num23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4">
    <w:name w:val="Основной текст Знак"/>
    <w:qFormat/>
    <w:rPr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42:00Z</dcterms:created>
  <dc:creator>Олег</dc:creator>
  <dc:description/>
  <cp:keywords/>
  <dc:language>en-US</dc:language>
  <cp:lastModifiedBy>SYSTEM</cp:lastModifiedBy>
  <cp:lastPrinted>2002-06-07T12:54:00Z</cp:lastPrinted>
  <dcterms:modified xsi:type="dcterms:W3CDTF">2011-09-24T10:42:00Z</dcterms:modified>
  <cp:revision>2</cp:revision>
  <dc:subject/>
  <dc:title>Конспект</dc:title>
</cp:coreProperties>
</file>