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hanging="0"/>
        <w:jc w:val="center"/>
        <w:rPr>
          <w:b/>
          <w:b/>
          <w:szCs w:val="32"/>
        </w:rPr>
      </w:pPr>
      <w:r>
        <w:rPr>
          <w:b/>
          <w:szCs w:val="32"/>
        </w:rPr>
        <w:t>ПЛАН</w:t>
      </w:r>
    </w:p>
    <w:p>
      <w:pPr>
        <w:pStyle w:val="Normal"/>
        <w:shd w:fill="FFFFFF" w:val="clear"/>
        <w:suppressAutoHyphens w:val="true"/>
        <w:ind w:hanging="0"/>
        <w:jc w:val="left"/>
        <w:rPr>
          <w:b/>
          <w:b/>
          <w:szCs w:val="32"/>
        </w:rPr>
      </w:pPr>
      <w:r>
        <w:rPr>
          <w:b/>
          <w:szCs w:val="32"/>
        </w:rPr>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ВСТУП</w:t>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1 Інтелектуальна власність та її становлення. Роль інтелектуальної діяльності в соціально-економічному розвитку України</w:t>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2 Поняття та сутність права інтелектуальної власності</w:t>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3 Результати творчої діяльності як об'єкти правовідносин і їх взаємозв'язок</w:t>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ВИСНОВКИ</w:t>
      </w:r>
    </w:p>
    <w:p>
      <w:pPr>
        <w:pStyle w:val="Contents1"/>
        <w:shd w:fill="FFFFFF" w:val="clear"/>
        <w:tabs>
          <w:tab w:val="clear" w:pos="708"/>
          <w:tab w:val="left" w:pos="993" w:leader="none"/>
          <w:tab w:val="right" w:pos="9345" w:leader="dot"/>
        </w:tabs>
        <w:suppressAutoHyphens w:val="true"/>
        <w:ind w:hanging="0"/>
        <w:jc w:val="left"/>
        <w:rPr>
          <w:lang w:val="en-US" w:eastAsia="en-US"/>
        </w:rPr>
      </w:pPr>
      <w:r>
        <w:rPr>
          <w:rStyle w:val="InternetLink"/>
          <w:color w:val="000000"/>
          <w:u w:val="none"/>
          <w:lang w:val="uk-UA" w:eastAsia="en-US"/>
        </w:rPr>
        <w:t>СПИСОК ВИКРИСТАНОЇ ЛІТЕРАТУРИ</w:t>
      </w:r>
    </w:p>
    <w:p>
      <w:pPr>
        <w:pStyle w:val="Normal"/>
        <w:shd w:fill="FFFFFF" w:val="clear"/>
        <w:tabs>
          <w:tab w:val="clear" w:pos="708"/>
          <w:tab w:val="left" w:pos="993" w:leader="none"/>
        </w:tabs>
        <w:suppressAutoHyphens w:val="true"/>
        <w:ind w:hanging="0"/>
        <w:jc w:val="left"/>
        <w:rPr>
          <w:lang w:val="en-US" w:eastAsia="en-US"/>
        </w:rPr>
      </w:pPr>
      <w:r>
        <w:rPr>
          <w:lang w:val="en-US" w:eastAsia="en-US"/>
        </w:rPr>
      </w:r>
      <w:r>
        <w:br w:type="page"/>
      </w:r>
    </w:p>
    <w:p>
      <w:pPr>
        <w:pStyle w:val="Heading1"/>
        <w:keepNext w:val="false"/>
        <w:shd w:fill="FFFFFF" w:val="clear"/>
        <w:tabs>
          <w:tab w:val="clear" w:pos="708"/>
          <w:tab w:val="left" w:pos="993" w:leader="none"/>
        </w:tabs>
        <w:suppressAutoHyphens w:val="true"/>
        <w:spacing w:before="0" w:after="0"/>
        <w:ind w:hanging="0"/>
        <w:rPr>
          <w:sz w:val="28"/>
          <w:lang w:val="uk-UA"/>
        </w:rPr>
      </w:pPr>
      <w:r>
        <w:rPr>
          <w:sz w:val="28"/>
          <w:lang w:val="uk-UA"/>
        </w:rPr>
        <w:t>ВСТУП</w:t>
      </w:r>
    </w:p>
    <w:p>
      <w:pPr>
        <w:pStyle w:val="Normal"/>
        <w:tabs>
          <w:tab w:val="clear" w:pos="708"/>
          <w:tab w:val="left" w:pos="993" w:leader="none"/>
        </w:tabs>
        <w:rPr>
          <w:sz w:val="28"/>
          <w:lang w:val="uk-UA"/>
        </w:rPr>
      </w:pPr>
      <w:r>
        <w:rPr>
          <w:sz w:val="28"/>
          <w:lang w:val="uk-UA"/>
        </w:rPr>
      </w:r>
    </w:p>
    <w:p>
      <w:pPr>
        <w:pStyle w:val="Normal"/>
        <w:shd w:fill="FFFFFF" w:val="clear"/>
        <w:tabs>
          <w:tab w:val="clear" w:pos="708"/>
          <w:tab w:val="left" w:pos="993" w:leader="none"/>
        </w:tabs>
        <w:suppressAutoHyphens w:val="true"/>
        <w:rPr>
          <w:lang w:val="uk-UA"/>
        </w:rPr>
      </w:pPr>
      <w:r>
        <w:rPr>
          <w:lang w:val="uk-UA"/>
        </w:rPr>
        <w:t>Актуальність обраної теми полягає у тому, що розвиток сучасної світової економічної системи відбувається в напрямі глобалізації, основним проявом якої є інтернаціоналізація торговельно-економічної діяльності в умовах різкого зростання рівня її інтелектуалізації. Як наслідок цих об’єктивних процесів є зміна пріоритетів у забезпеченні конкурентоспроможності національних економік, а саме орієнтація на інтенсифікацію інноваційного розвитку. Відтепер експортна продукція – як традиційна (продукти харчування, мінеральні добрива, хімікати, транспортні засоби), так і відносно нова (обчислювальна техніка, програмне забезпечення, електроніка) – містить в собі все більше складових, які підпадають під дію прав інтелектуальної власності. Разом з тим динамізація світового ринку об’єктів інтелектуальної власності супроводжується зростанням виробництва підроблених товарів та піратської продукції для продажу не тільки на внутрішніх, а й на зовнішніх ринках. Отже, необхідною передумовою розвитку міжнародної торгівлі на засадах недискримінації є адекватне дотримання прав інтелектуальної власності, перетворення яких на обов’язкову сферу регулювання багатосторонньої торгової системи СОТ потребує дослідження сучасних процесів інтернаціоналізації інтелектуальної власності та адаптації механізмів її регулювання до сучасних реалій торговельно-економічних відносин, у першу чергу на національному рівні.</w:t>
      </w:r>
    </w:p>
    <w:p>
      <w:pPr>
        <w:pStyle w:val="Normal"/>
        <w:shd w:fill="FFFFFF" w:val="clear"/>
        <w:tabs>
          <w:tab w:val="clear" w:pos="708"/>
          <w:tab w:val="left" w:pos="993" w:leader="none"/>
        </w:tabs>
        <w:suppressAutoHyphens w:val="true"/>
        <w:rPr>
          <w:lang w:val="uk-UA"/>
        </w:rPr>
      </w:pPr>
      <w:r>
        <w:rPr>
          <w:lang w:val="uk-UA"/>
        </w:rPr>
        <w:t>Серед наукових праць, в яких досліджуються теоретичні основи інтелектуальної власності, її розвиток в умовах інтернаціоналізації, сучасний стан та перспективи міжнародної співпраці в цій сфері, необхідно назвати дослідження таких зарубіжних вчених як Г. Беккер, Г. Боуен, Е. Брукінг, Л. Едвінсон, В. Зінов, К. Ідріс, В. Іноземцев, В. Калятін, С. Клімов, Ж. Коен, Б. Леонтьєв, П. Лернер, У. Мартін, А. Мінков, П. Меггс, М. Мелоун, В. Мухопад, та ін..</w:t>
      </w:r>
    </w:p>
    <w:p>
      <w:pPr>
        <w:pStyle w:val="Normal"/>
        <w:shd w:fill="FFFFFF" w:val="clear"/>
        <w:tabs>
          <w:tab w:val="clear" w:pos="708"/>
          <w:tab w:val="left" w:pos="993" w:leader="none"/>
        </w:tabs>
        <w:suppressAutoHyphens w:val="true"/>
        <w:rPr>
          <w:lang w:val="uk-UA"/>
        </w:rPr>
      </w:pPr>
      <w:r>
        <w:rPr>
          <w:lang w:val="uk-UA"/>
        </w:rPr>
        <w:t>Метою роботи є комплексний аналіз процесів інтернаціоналізації інтелектуальної власності та інструментів її регулювання як специфічного об’єкта глобальної торгової системи СОТ; обґрунтування напрямів удосконалення національних систем регулювання прав інтелектуальної власності.</w:t>
      </w:r>
    </w:p>
    <w:p>
      <w:pPr>
        <w:pStyle w:val="Normal"/>
        <w:shd w:fill="FFFFFF" w:val="clear"/>
        <w:tabs>
          <w:tab w:val="clear" w:pos="708"/>
          <w:tab w:val="left" w:pos="993" w:leader="none"/>
        </w:tabs>
        <w:suppressAutoHyphens w:val="true"/>
        <w:rPr>
          <w:lang w:val="uk-UA"/>
        </w:rPr>
      </w:pPr>
      <w:r>
        <w:rPr>
          <w:lang w:val="uk-UA"/>
        </w:rPr>
        <w:t>Виходячи з мети роботи в роботі поставлено такі завдання:</w:t>
      </w:r>
    </w:p>
    <w:p>
      <w:pPr>
        <w:pStyle w:val="Normal"/>
        <w:numPr>
          <w:ilvl w:val="0"/>
          <w:numId w:val="3"/>
        </w:numPr>
        <w:shd w:fill="FFFFFF" w:val="clear"/>
        <w:tabs>
          <w:tab w:val="clear" w:pos="708"/>
          <w:tab w:val="left" w:pos="993" w:leader="none"/>
        </w:tabs>
        <w:suppressAutoHyphens w:val="true"/>
        <w:ind w:left="0" w:firstLine="709"/>
        <w:rPr>
          <w:lang w:val="uk-UA"/>
        </w:rPr>
      </w:pPr>
      <w:r>
        <w:rPr>
          <w:lang w:val="uk-UA"/>
        </w:rPr>
        <w:t>дослідити передумови та прояви інтернаціоналізації інтелектуальної власності та етапи формування міжнародної системи регулювання прав інтелектуальної власності;</w:t>
      </w:r>
    </w:p>
    <w:p>
      <w:pPr>
        <w:pStyle w:val="Normal"/>
        <w:numPr>
          <w:ilvl w:val="0"/>
          <w:numId w:val="3"/>
        </w:numPr>
        <w:shd w:fill="FFFFFF" w:val="clear"/>
        <w:tabs>
          <w:tab w:val="clear" w:pos="708"/>
          <w:tab w:val="left" w:pos="993" w:leader="none"/>
        </w:tabs>
        <w:suppressAutoHyphens w:val="true"/>
        <w:ind w:left="0" w:firstLine="709"/>
        <w:rPr>
          <w:lang w:val="uk-UA"/>
        </w:rPr>
      </w:pPr>
      <w:r>
        <w:rPr>
          <w:lang w:val="uk-UA"/>
        </w:rPr>
        <w:t>виявити ключові чинники інтернаціоналізації інтелектуальної власності за умов розвитку глобалізованого економічного середовища;</w:t>
      </w:r>
    </w:p>
    <w:p>
      <w:pPr>
        <w:pStyle w:val="Normal"/>
        <w:shd w:fill="FFFFFF" w:val="clear"/>
        <w:tabs>
          <w:tab w:val="clear" w:pos="708"/>
          <w:tab w:val="left" w:pos="993" w:leader="none"/>
        </w:tabs>
        <w:suppressAutoHyphens w:val="true"/>
        <w:rPr>
          <w:lang w:val="uk-UA"/>
        </w:rPr>
      </w:pPr>
      <w:r>
        <w:rPr>
          <w:lang w:val="uk-UA"/>
        </w:rPr>
        <w:t>Об’єктом дослідження є сфера багатостороннього регулювання відносин у сфері інтелектуальної власності.</w:t>
      </w:r>
    </w:p>
    <w:p>
      <w:pPr>
        <w:pStyle w:val="Normal"/>
        <w:shd w:fill="FFFFFF" w:val="clear"/>
        <w:tabs>
          <w:tab w:val="clear" w:pos="708"/>
          <w:tab w:val="left" w:pos="993" w:leader="none"/>
        </w:tabs>
        <w:suppressAutoHyphens w:val="true"/>
        <w:rPr>
          <w:lang w:val="uk-UA"/>
        </w:rPr>
      </w:pPr>
      <w:r>
        <w:rPr>
          <w:lang w:val="uk-UA"/>
        </w:rPr>
        <w:t>Предметом дослідження є інтелектуальна власність як нова сфера регулювання глобальної торгової системи СОТ.</w:t>
      </w:r>
    </w:p>
    <w:p>
      <w:pPr>
        <w:pStyle w:val="Heading1"/>
        <w:keepNext w:val="false"/>
        <w:shd w:fill="FFFFFF" w:val="clear"/>
        <w:tabs>
          <w:tab w:val="clear" w:pos="708"/>
          <w:tab w:val="left" w:pos="993" w:leader="none"/>
        </w:tabs>
        <w:suppressAutoHyphens w:val="true"/>
        <w:spacing w:before="0" w:after="0"/>
        <w:jc w:val="both"/>
        <w:rPr>
          <w:b w:val="false"/>
          <w:b w:val="false"/>
          <w:sz w:val="28"/>
          <w:lang w:val="uk-UA"/>
        </w:rPr>
      </w:pPr>
      <w:r>
        <w:rPr>
          <w:b w:val="false"/>
          <w:sz w:val="28"/>
          <w:lang w:val="uk-UA"/>
        </w:rPr>
      </w:r>
      <w:r>
        <w:br w:type="page"/>
      </w:r>
    </w:p>
    <w:p>
      <w:pPr>
        <w:pStyle w:val="Heading1"/>
        <w:keepNext w:val="false"/>
        <w:shd w:fill="FFFFFF" w:val="clear"/>
        <w:tabs>
          <w:tab w:val="clear" w:pos="708"/>
          <w:tab w:val="left" w:pos="993" w:leader="none"/>
        </w:tabs>
        <w:suppressAutoHyphens w:val="true"/>
        <w:spacing w:before="0" w:after="0"/>
        <w:ind w:hanging="0"/>
        <w:rPr/>
      </w:pPr>
      <w:r>
        <w:rPr>
          <w:sz w:val="28"/>
          <w:lang w:val="uk-UA"/>
        </w:rPr>
        <w:t>1 Інтелектуальна власність та її становлення. Роль інтелектуальної діяльності в соціально-економічному розвитку України</w:t>
      </w:r>
    </w:p>
    <w:p>
      <w:pPr>
        <w:pStyle w:val="Normal"/>
        <w:shd w:fill="FFFFFF" w:val="clear"/>
        <w:suppressAutoHyphens w:val="true"/>
        <w:rPr>
          <w:sz w:val="28"/>
          <w:lang w:val="uk-UA"/>
        </w:rPr>
      </w:pPr>
      <w:r>
        <w:rPr>
          <w:sz w:val="28"/>
          <w:lang w:val="uk-UA"/>
        </w:rPr>
      </w:r>
    </w:p>
    <w:p>
      <w:pPr>
        <w:pStyle w:val="Normal"/>
        <w:shd w:fill="FFFFFF" w:val="clear"/>
        <w:suppressAutoHyphens w:val="true"/>
        <w:rPr>
          <w:lang w:val="uk-UA"/>
        </w:rPr>
      </w:pPr>
      <w:r>
        <w:rPr>
          <w:lang w:val="uk-UA"/>
        </w:rPr>
        <w:t>Людина з найдавніших часів була творцем: забезпечуючи свою життєдіяльність, виробляла продукти харчування, будувала житло, створювала знаряддя праці, одяг, прикраси, твори мистецтва. У процесі праці, у постійній взаємодії з навколишнім природним середовищем відбувалося становлення, самостворення людини і як біологічного виду, і як розумної істоти, яка пізнає світ і саму себе. Разом з фізичним розвитком людини здійснювався її розумовий розвиток. З часом людина збагнула, що важку виснажливу фізичну працю можна полегшити за рахунок посилення своїх фізичних зусиль певними придуманими знаряддями праці та способами використання земельних і сировинних ресурсів.</w:t>
      </w:r>
    </w:p>
    <w:p>
      <w:pPr>
        <w:pStyle w:val="Normal"/>
        <w:shd w:fill="FFFFFF" w:val="clear"/>
        <w:suppressAutoHyphens w:val="true"/>
        <w:rPr/>
      </w:pPr>
      <w:r>
        <w:rPr/>
        <w:t>Творчою працею людини створюються всі багатства суспільства. Так було, є і буде. Людство у своєму розвитку ніколи не досягне такого стану, коли б його задовольняли наявні засоби забезпечення життєдіяльності. Людина постійно перебуває у творчому пошукові. Це невід'ємна властивість людини, якою природа наділяє кожного із нас.</w:t>
      </w:r>
    </w:p>
    <w:p>
      <w:pPr>
        <w:pStyle w:val="Normal"/>
        <w:shd w:fill="FFFFFF" w:val="clear"/>
        <w:suppressAutoHyphens w:val="true"/>
        <w:rPr/>
      </w:pPr>
      <w:r>
        <w:rPr/>
        <w:t>Творчість притаманна людині у будь-якій сфері її діяльності — у промисловому чи сільськогосподарському виробництві, військовій справі, охороні здоров'я людей, лікуванні тварин, організації свого відпочинку і дозвілля тощо.</w:t>
      </w:r>
    </w:p>
    <w:p>
      <w:pPr>
        <w:pStyle w:val="Normal"/>
        <w:shd w:fill="FFFFFF" w:val="clear"/>
        <w:suppressAutoHyphens w:val="true"/>
        <w:rPr>
          <w:lang w:val="uk-UA"/>
        </w:rPr>
      </w:pPr>
      <w:r>
        <w:rPr/>
        <w:t>Ці неспростовні істини наведено для того, щоб показати, що забезпечення своєї життєдіяльності люди все більше і більше пов'язують із досягненнями розумової діяльності. Відомо, яку велику роль в історичному розвитку людства відіграють, наприклад, транспортні засоби. А для їх створення одних фізичних зусиль замало — тут потрібні вже зусилля розумові. Саме завдяки розумовій діяльності людство переходить від одного етапу забезпечення необхідними засобами та знаряддями для свого існування до іншого — більш досконалого. Людство все більше переключається у цьому процесі на створення нових знарядь і засобів, тобто акцент переноситься саме на творчість, майстерність, уміння, що визначається словом «техніка», запозиченим із грецької мови. Поняття «техніка» має кілька значень", це майстерність, уміння, мистецтво, а також сукупність знарядь і засобів праці. Часто сукупність навиків і способів, високе виконання певних функцій також називають високою технікою, наприклад, щодо гри на музикальному інструменті, гри у футбол, співу тощо. Проте нас термін «техніка» передусім інтересує як сукупність знарядь і засобів, створюваних для здійснення процесів виробництва і обслуговування невиробничих потреб суспільства. Отже, основним призначенням техніки є якомога повніша заміна функцій, у першу чергу фізичних, людини у процесі забезпечення свого існування і передусім у виробничому процесі, полегшення праці та підвищення її продуктивності.</w:t>
      </w:r>
      <w:r>
        <w:rPr>
          <w:lang w:val="uk-UA"/>
        </w:rPr>
        <w:t xml:space="preserve"> [1]</w:t>
      </w:r>
    </w:p>
    <w:p>
      <w:pPr>
        <w:pStyle w:val="Normal"/>
        <w:shd w:fill="FFFFFF" w:val="clear"/>
        <w:suppressAutoHyphens w:val="true"/>
        <w:rPr/>
      </w:pPr>
      <w:r>
        <w:rPr>
          <w:lang w:val="uk-UA"/>
        </w:rPr>
        <w:t xml:space="preserve">Тенденції розвитку науки, культури, техніки і виробництва, особливо у другій половині </w:t>
      </w:r>
      <w:r>
        <w:rPr/>
        <w:t>XX</w:t>
      </w:r>
      <w:r>
        <w:rPr>
          <w:lang w:val="uk-UA"/>
        </w:rPr>
        <w:t xml:space="preserve"> ст.,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розумової діяльності або за теперішньою термінологією — інтелектуальної діяльності будуть визначати стратегію і тактику соціально-економічного розвитку будь-якої країни. Уже тепер видно, що високий рівень інтелектуальної діяльності у тій чи іншій країні зумовлює високий рівень добробуту її народу.</w:t>
      </w:r>
    </w:p>
    <w:p>
      <w:pPr>
        <w:pStyle w:val="Normal"/>
        <w:shd w:fill="FFFFFF" w:val="clear"/>
        <w:suppressAutoHyphens w:val="true"/>
        <w:rPr/>
      </w:pPr>
      <w:r>
        <w:rPr/>
        <w:t>Там, де поважають науку, культуру і мистецтво, люди живуть краще, адже досягнення інтелектуальної діяльності зумовлюють рівень виробництва, культури, освіти тощо. Зазначені досягнення, безперечно, будуть визначати рівень виробництва, що стане лише засобом чи способом реалізації здобутків науки, культури, техніки. Не викликає сумніву, що досягнення науки мають пріоритетне значення і можуть бути використані у будь-якій сфері діяльності людей. Науково-технічні досягнення формують рівень і характер виробництва. Інтелектуальні досягнення у сфері художньої літератури, мистецтва і культури в цілому формують моральні засади суспільства, його світогляд, ставлення до навколишнього середовища, його бачення, тобто ті засади, які ми називаємо людськими цінностями і які визначають духовний світ людини і суспільства. На думку авторів, саме ці засади є найбільш важливими у формуванні світогляду суспільства і кожного окремого індивіда. Духовний характер суспільства формують саме діячі художньої літератури, культури і мистецтва, особливо найбільш видатні їх представники. Від характеру духовного світосприйняття залежать характер і напрями науково-технічного прогресу. Якби у дискусії 50-х років XX ст. між фізиками і ліриками перемогли лірики, у нас не було б Чорнобильської трагедії.</w:t>
      </w:r>
    </w:p>
    <w:p>
      <w:pPr>
        <w:pStyle w:val="Normal"/>
        <w:shd w:fill="FFFFFF" w:val="clear"/>
        <w:suppressAutoHyphens w:val="true"/>
        <w:rPr/>
      </w:pPr>
      <w:r>
        <w:rPr/>
        <w:t>Важливою складовою рівня інтелектуальної діяльності є освіта, зміст якої також визначається рівнем науки, культури і мистецтва.</w:t>
      </w:r>
    </w:p>
    <w:p>
      <w:pPr>
        <w:pStyle w:val="Normal"/>
        <w:shd w:fill="FFFFFF" w:val="clear"/>
        <w:suppressAutoHyphens w:val="true"/>
        <w:rPr/>
      </w:pPr>
      <w:r>
        <w:rPr/>
        <w:t>У недалекі минулі часи розвиток науки, техніки і виробництва називали науково-технічним прогресом. У найменуванні цього процесу також відобразилися наслідки тієї давньої дискусії між ліриками і фізиками. Культуру і мистецтво, які зверхньо називали лірикою, до уваги не брали взагалі. На думку тодішніх «верхів», лірика ніяким чином не могла впливати на соціально-економічний розвиток суспільства і її просто зневажали. Це і дістало своє відображення в акцентах розвитку складових, із яких складався науково-технічний прогрес.</w:t>
      </w:r>
    </w:p>
    <w:p>
      <w:pPr>
        <w:pStyle w:val="Normal"/>
        <w:shd w:fill="FFFFFF" w:val="clear"/>
        <w:suppressAutoHyphens w:val="true"/>
        <w:rPr/>
      </w:pPr>
      <w:r>
        <w:rPr/>
        <w:t>Отже, поняття інтелектуальної діяльності і науково-технічного прогресу ні в якій мірі не збігаються. Поняття науково-технічного прогресу стосувалося лише розвитку науки, техніки і на цій основі — виробництва. Поза межами цього поняття залишалися література, культура і мистецтво. Поняття інтелектуальної діяльності охоплює весь комплекс складових, що складають основу соціально-економічного розвитку будь-якого суспільства.</w:t>
      </w:r>
    </w:p>
    <w:p>
      <w:pPr>
        <w:pStyle w:val="Normal"/>
        <w:shd w:fill="FFFFFF" w:val="clear"/>
        <w:suppressAutoHyphens w:val="true"/>
        <w:rPr/>
      </w:pPr>
      <w:r>
        <w:rPr/>
        <w:t>Науково-технічний прогрес — це досить складний механізм, у тому числі і з точки зору права. Саме у цьому аспекті він нас цікавить. Науково-технічний прогрес — це поступальний рух у розвитку науки і техніки, що складається із певних стадій, що в своїй сукупності утворюють певний діалектичний виток по спіралі. Перша стадія цього руху — виявлення, формування і формулювання суспільних потреб у тих чи інших засобах і знаряддях праці, матеріалах і технологіях, у новій продукції тощо.</w:t>
      </w:r>
    </w:p>
    <w:p>
      <w:pPr>
        <w:pStyle w:val="Normal"/>
        <w:shd w:fill="FFFFFF" w:val="clear"/>
        <w:suppressAutoHyphens w:val="true"/>
        <w:rPr/>
      </w:pPr>
      <w:r>
        <w:rPr/>
        <w:t>Науково-технічний прогрес визначався і визначається поки що виробництвом, доцільною діяльністю людини. Саме практична діяльність людини, передусім виробнича, є першочерговим джерелом, поштовхом науково-технічного прогресу і його кінцевою метою. Виробнича діяльність суспільства, під якою слід розуміти будь-яку доцільну діяльність людини, разом з науково-технічною діяльністю утворюють єдиний діалектичний цикл, спіральний виток, де виробництво посідає визначальне місце. У свою чергу виробництво зумовлюється потребами суспільства.</w:t>
      </w:r>
    </w:p>
    <w:p>
      <w:pPr>
        <w:pStyle w:val="Normal"/>
        <w:shd w:fill="FFFFFF" w:val="clear"/>
        <w:suppressAutoHyphens w:val="true"/>
        <w:rPr/>
      </w:pPr>
      <w:r>
        <w:rPr/>
        <w:t>У процесі виробничої діяльності людина стикається з нерозв'язаними проблемами, постають завдання, для вирішення яких потрібні нові методи, способи, шляхи тощо. Починаються пошуки цих засобів чи способів розв'язання посталих проблем, передусім у навколишньому середовищі, в природі шляхом вивчення її закономірностей, властивостей і явищ. Наука має дати відповіді на поставлені суспільною практикою запитання. Формування і формулювання цих завдань дістає своє правове закріплення в науково-технічних прогнозах, науково-технічних програмах, планах. На цій стадії визначаються основні напрями розвитку науки і техніки, виявлення яких має істотне значення для розвитку науково-технічного прогресу — їх вибір може або сприяти його прискоренню, або гальмувати його. [2]</w:t>
      </w:r>
    </w:p>
    <w:p>
      <w:pPr>
        <w:pStyle w:val="Normal"/>
        <w:shd w:fill="FFFFFF" w:val="clear"/>
        <w:suppressAutoHyphens w:val="true"/>
        <w:rPr/>
      </w:pPr>
      <w:r>
        <w:rPr/>
        <w:t>Наступна стадія — фундаментальні дослідження, результатом яких є встановлення закономірностей, властивостей і явищ матеріального світу, тобто наукові відкриття. Зрозуміло, далеко не всі фундаментальні дослідження завершуються відкриттями.</w:t>
      </w:r>
    </w:p>
    <w:p>
      <w:pPr>
        <w:pStyle w:val="Normal"/>
        <w:shd w:fill="FFFFFF" w:val="clear"/>
        <w:suppressAutoHyphens w:val="true"/>
        <w:rPr/>
      </w:pPr>
      <w:r>
        <w:rPr/>
        <w:t>У міру накопичення наукових знань наука все більше стає необхідним елементом виробничого процесу — здійснюється широкий процес вдосконалення виробництва. Виробництво уже не може успішно розвиватися без належного наукового забезпечення. Виробничий процес і науково-технічний прогрес на цьому етапі перетворюються в єдиний науково-виробничий процес.</w:t>
      </w:r>
    </w:p>
    <w:p>
      <w:pPr>
        <w:pStyle w:val="Normal"/>
        <w:shd w:fill="FFFFFF" w:val="clear"/>
        <w:suppressAutoHyphens w:val="true"/>
        <w:rPr/>
      </w:pPr>
      <w:r>
        <w:rPr/>
        <w:t>Результати науково-дослідної діяльності, тобто відкриття, стають основою нового винаходу, нового удосконалення методів виробництва. Проте винахід — це лише ідеальне розв'язання практичного завдання, яке ще не може бути використане безпосередньо у виробництві. Винахід треба певним чином матеріалізувати, втілити у певну конструкцію, технологію, речовину тощо — перетворити ідеальне розв'язання в оречевлений предмет — техніку, оречевлену силу знання. Створення і впровадження у виробництво нової техніки складають сутність наступної стадії технічного прогресу.</w:t>
      </w:r>
    </w:p>
    <w:p>
      <w:pPr>
        <w:pStyle w:val="Normal"/>
        <w:shd w:fill="FFFFFF" w:val="clear"/>
        <w:suppressAutoHyphens w:val="true"/>
        <w:rPr/>
      </w:pPr>
      <w:r>
        <w:rPr/>
        <w:t>Отже, науково-технічний прогрес складається з певних стадій, що перебувають у постійному розвитку, взаємно обумовлені і послідовно замінюють одна одну. Підсумком цих стадій є наукові відкриття, винаходи, нова техніка, сутність яких полягає в безперервному пізнаванні матеріального світу і послідовному перетворенні (оречевленні) пізнаних закономірностей, властивостей і явищ в інтересах доцільної діяльності людини.</w:t>
      </w:r>
    </w:p>
    <w:p>
      <w:pPr>
        <w:pStyle w:val="Normal"/>
        <w:shd w:fill="FFFFFF" w:val="clear"/>
        <w:suppressAutoHyphens w:val="true"/>
        <w:rPr/>
      </w:pPr>
      <w:r>
        <w:rPr/>
        <w:t>Спираючись на вищевикладене, сутність науково-технічного прогресу можна визначити як безперервний і поступальний, такий, що постійно вдосконалюється, взаємозумовлений процес пізнання закономірностей, властивостей і явищ матеріального світу, їх перетворення (оречевлення) і використання в доцільній діяльності людини.</w:t>
      </w:r>
    </w:p>
    <w:p>
      <w:pPr>
        <w:pStyle w:val="Normal"/>
        <w:shd w:fill="FFFFFF" w:val="clear"/>
        <w:suppressAutoHyphens w:val="true"/>
        <w:rPr/>
      </w:pPr>
      <w:r>
        <w:rPr/>
        <w:t>Сутність технічного прогресу полягає в поступальному процесі перетворення (оречевлення) і використанні пізнаних закономірностей, властивостей і явищ матеріального світу в доцільній діяльності людини, що взаємозумовлений і постійно вдосконалюється.</w:t>
      </w:r>
    </w:p>
    <w:p>
      <w:pPr>
        <w:pStyle w:val="Normal"/>
        <w:shd w:fill="FFFFFF" w:val="clear"/>
        <w:suppressAutoHyphens w:val="true"/>
        <w:rPr/>
      </w:pPr>
      <w:r>
        <w:rPr/>
        <w:t>Технічний прогрес є не що інше як процес перетворення досягнень науки в безпосередню продуктивну силу.</w:t>
      </w:r>
    </w:p>
    <w:p>
      <w:pPr>
        <w:pStyle w:val="Normal"/>
        <w:shd w:fill="FFFFFF" w:val="clear"/>
        <w:suppressAutoHyphens w:val="true"/>
        <w:rPr/>
      </w:pPr>
      <w:r>
        <w:rPr/>
        <w:t>Отже, сутність науково-технічного прогресу полягає у виявленні, встановленні і пізнанні нових закономірностей, властивостей і явищ матеріального світу, в їх перетворенні (оречевленні) для використання в доцільній діяльності людини. Отже, це процес добування і застосування нових наукових і технічних знань в інтересах задоволення матеріальних і духовних потреб суспільства. Основна функція науково-технічного прогресу — забезпечити виробництво та іншу доцільну діяльність людини найбільш оптимальними засобами, способами, матеріалами, методами тощо для досягнення практичних цілей.</w:t>
      </w:r>
    </w:p>
    <w:p>
      <w:pPr>
        <w:pStyle w:val="Normal"/>
        <w:shd w:fill="FFFFFF" w:val="clear"/>
        <w:suppressAutoHyphens w:val="true"/>
        <w:rPr/>
      </w:pPr>
      <w:r>
        <w:rPr/>
        <w:t>Цей своєрідний екскурс наведено з метою, щоб розкрити сутність науково-технічного прогресу та виявити його відмінності від поняття інтелектуальної діяльності.</w:t>
      </w:r>
    </w:p>
    <w:p>
      <w:pPr>
        <w:pStyle w:val="Normal"/>
        <w:shd w:fill="FFFFFF" w:val="clear"/>
        <w:suppressAutoHyphens w:val="true"/>
        <w:rPr/>
      </w:pPr>
      <w:r>
        <w:rPr/>
        <w:t>Отже, поняття науково-технічного прогресу не охоплює цілу сферу інтелектуальної діяльності, а саме літературу, культуру і мистецтво. Такі поняття як інтелектуальна діяльність, творча діяльність або просто творчість та науково-технічний прогрес перехрещуються, переплітаються між собою, хоча й істотно відрізняються одне від одного. Що таке науково-технічний прогрес — у тій чи іншій мірі ми з'ясували. Постає запитання: що таке інтелектуальна діяльність і чим вона відрізняється від творчості.</w:t>
      </w:r>
    </w:p>
    <w:p>
      <w:pPr>
        <w:pStyle w:val="Normal"/>
        <w:shd w:fill="FFFFFF" w:val="clear"/>
        <w:suppressAutoHyphens w:val="true"/>
        <w:rPr/>
      </w:pPr>
      <w:r>
        <w:rPr/>
        <w:t>Досить часто ці поняття вживають як однозначні — інтелектуальна діяльність і є творчою. Безперечно, це так. Інтелектуальна діяльність не може бути не творчою. Проте і творчість, і інтелектуальна діяльність мають свої особливості або відмінності.</w:t>
      </w:r>
    </w:p>
    <w:p>
      <w:pPr>
        <w:pStyle w:val="Normal"/>
        <w:shd w:fill="FFFFFF" w:val="clear"/>
        <w:suppressAutoHyphens w:val="true"/>
        <w:rPr/>
      </w:pPr>
      <w:r>
        <w:rPr/>
        <w:t>Конституція України у ст. 41 проголошує: «Кожен мас право володіти, користуватися і розпоряджатися своєю власністю, результатами своєї інтелектуальної, творчої діяльності». Отже, у Конституції України розрізняється інтелектуальна діяльність і творча діяльність. В усякому разі ці поняття не тотожні і не означають одне і те саме.</w:t>
      </w:r>
    </w:p>
    <w:p>
      <w:pPr>
        <w:pStyle w:val="Normal"/>
        <w:shd w:fill="FFFFFF" w:val="clear"/>
        <w:suppressAutoHyphens w:val="true"/>
        <w:rPr/>
      </w:pPr>
      <w:r>
        <w:rPr/>
        <w:t>Творча діяльність або просто творчість — це діяльність, внаслідок якої народжується щось якісно нове, що вирізняється неповторністю, оригінальністю і суспільно-історичною унікальністю. Творчість властива лише людині — адже творити може лише людина. Суб'єктом творчої діяльності може бути лише людина. Природа інколи також створює унікальні шедеври, але в природі здійснюється процес розвитку, а не творчості. Творчість — процес усвідомлений, цілеспрямований і, як правило, передбачуваний. [5]</w:t>
      </w:r>
    </w:p>
    <w:p>
      <w:pPr>
        <w:pStyle w:val="Normal"/>
        <w:shd w:fill="FFFFFF" w:val="clear"/>
        <w:suppressAutoHyphens w:val="true"/>
        <w:rPr/>
      </w:pPr>
      <w:r>
        <w:rPr/>
        <w:t>Отже, результатом творчої діяльності є щось таке, чого ще не було — це суспільно-історична унікальність. Цей результат має бути новим, оригінальним, він не може бути повторенням уже відомого. Такі результати можуть з'явитися саме внаслідок творчої діяльності. У цьому аспекті специфічною рисою творчості є те, що творча діяльність не може бути повторенням відомого, її результату завжди властива новизна.</w:t>
      </w:r>
    </w:p>
    <w:p>
      <w:pPr>
        <w:pStyle w:val="Normal"/>
        <w:shd w:fill="FFFFFF" w:val="clear"/>
        <w:suppressAutoHyphens w:val="true"/>
        <w:rPr/>
      </w:pPr>
      <w:r>
        <w:rPr/>
        <w:t>Творчість властива людині у будь-якій сфері її доцільної діяльності. Конституція України проголошує свободу творчості у ст. 54. Це означає, що людина може творити у будь-якій галузі діяльності все, що їй забажається. Проте обмеження творчості встановлюються законом — творчість не може бути антисуспільною, аморальною, спрямованою проти людства.</w:t>
      </w:r>
    </w:p>
    <w:p>
      <w:pPr>
        <w:pStyle w:val="Normal"/>
        <w:shd w:fill="FFFFFF" w:val="clear"/>
        <w:suppressAutoHyphens w:val="true"/>
        <w:rPr/>
      </w:pPr>
      <w:r>
        <w:rPr/>
        <w:t>Творча діяльність — поняття більш широке ніж інтелектуальна діяльність. До поняття «результати творчої діяльності» чи просто «результати творчості» або «творчі результати» належать будь-які результати творчості. Результати інтелектуальної діяльності — це результати творчої діяльності. Але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інтелектуальної власності. У разі їх невідповідності вимогам закону вони не можуть стати об'єктами правової охорони.</w:t>
      </w:r>
    </w:p>
    <w:p>
      <w:pPr>
        <w:pStyle w:val="Normal"/>
        <w:shd w:fill="FFFFFF" w:val="clear"/>
        <w:suppressAutoHyphens w:val="true"/>
        <w:rPr/>
      </w:pPr>
      <w:r>
        <w:rPr/>
        <w:t>Інтелектуальна діяльність і творча діяльність — це позумптія діяльність. У цьому аспекті ці два види діяльності збігаються. Але не всяка розумова діяльність є інтелектуальною чи творчою. Людина може розумово працювати, але творчого результату не досягти. Слід мати на увазі й те, що розумовою діяльністю займаються багато людей і з розвитком суспільства їх стає все більше, це — вчені, інженери, вчителі, лікарі та ін. Творчість, внаслідок якої з'являється щось нове, властива далеко не всім.</w:t>
      </w:r>
    </w:p>
    <w:p>
      <w:pPr>
        <w:pStyle w:val="Normal"/>
        <w:shd w:fill="FFFFFF" w:val="clear"/>
        <w:suppressAutoHyphens w:val="true"/>
        <w:rPr/>
      </w:pPr>
      <w:r>
        <w:rPr/>
        <w:t>Отже, інтелектуальна діяльність відрізняється від творчої тим, що її результати неодмінно стають об'єктами правової охорони. Далеко не всі результати творчої діяльності стають об'єктами інтелектуальної власності і, отже, об'єктами правової охорони.</w:t>
      </w:r>
    </w:p>
    <w:p>
      <w:pPr>
        <w:pStyle w:val="Normal"/>
        <w:shd w:fill="FFFFFF" w:val="clear"/>
        <w:suppressAutoHyphens w:val="true"/>
        <w:rPr/>
      </w:pPr>
      <w:r>
        <w:rPr/>
        <w:t>Кількість результатів творчої діяльності значно переважає кількості об'єктів інтелектуальної власності. До результатів творчої діяльності належать і ті, що з тих чи інших причин не можуть стати об'єктами правової охорони, наприклад, винаходи, що втратили патентоздатність, не запатентовані об'єкти промислової власності.</w:t>
      </w:r>
    </w:p>
    <w:p>
      <w:pPr>
        <w:pStyle w:val="Normal"/>
        <w:shd w:fill="FFFFFF" w:val="clear"/>
        <w:suppressAutoHyphens w:val="true"/>
        <w:rPr>
          <w:lang w:val="en-US"/>
        </w:rPr>
      </w:pPr>
      <w:r>
        <w:rPr/>
        <w:t>Зазначена істотна відмінність між інтелектуальною власністю та іншим результатом творчої діяльності виявила таку саму істотну неузгодженість у правовому режимі цих двох результатів. Знову звернемося до ст. 41 Конституції України, згідно з якою кожен має право володіти, користуватися і розпоряджатися результатами своєї інтелектуальної, творчої діяльності. На думку авторів, наведену конституційну норму слід розуміти так: результати інтелектуальної і творчої діяльності наділені однаковим правовим режимом. Насправді це не так — наукові відкриття поки що не підлягають правовій охороні як об'єкти інтелектуальної діяльності. Але ж ні в кого не викликає сумніву, що відкриття — це результат важкої, напруженої, тривалої творчої праці. [</w:t>
      </w:r>
      <w:r>
        <w:rPr>
          <w:lang w:val="en-US"/>
        </w:rPr>
        <w:t>7]</w:t>
      </w:r>
    </w:p>
    <w:p>
      <w:pPr>
        <w:pStyle w:val="Normal"/>
        <w:shd w:fill="FFFFFF" w:val="clear"/>
        <w:suppressAutoHyphens w:val="true"/>
        <w:rPr/>
      </w:pPr>
      <w:r>
        <w:rPr/>
        <w:t>Наведемо інший приклад. Створено цінний винахід. Проте його автори тим чи іншим способом розголосили його сутність задовго до подання заявки на патентування (більше року). У такому разі цей винахід не підлягає патентуванню. Але ж він не перестав бути тим самим цінним винаходом. Проте за формальними вимогами чинного законодавства такий «розголошений» винахід випадає із кола об'єктів правової охорони, він не може бути визнаний об'єктом інтелектуальної власності. Постає далеко не риторичне запитання: а чия ж це власність. Чинне законодавство України про інтелектуальну власність відповіді на це запитання не має.</w:t>
      </w:r>
    </w:p>
    <w:p>
      <w:pPr>
        <w:pStyle w:val="Normal"/>
        <w:shd w:fill="FFFFFF" w:val="clear"/>
        <w:suppressAutoHyphens w:val="true"/>
        <w:rPr/>
      </w:pPr>
      <w:r>
        <w:rPr/>
        <w:t>Аналогічна ситуація складається й у разі, коли на об'єкт промислової власності закінчився строк правової охорони. Здебільшого винахід та інші об'єкти промислової власності з часом морально старіють і вже не представляють будь-якого економічного інтересу. Але серед винаходів інколи є такі, що морально не застаріли і продовжують використовуватися, проте правова охорона на них уже не поширюється. У такому разі знову постає запитання: чия це власність. Держава від об'єкта промислової власності відмовляється, а патентовласник позбавлений правової охорони.</w:t>
      </w:r>
    </w:p>
    <w:p>
      <w:pPr>
        <w:pStyle w:val="Normal"/>
        <w:shd w:fill="FFFFFF" w:val="clear"/>
        <w:suppressAutoHyphens w:val="true"/>
        <w:rPr/>
      </w:pPr>
      <w:r>
        <w:rPr/>
        <w:t>У наведених прикладах власність і правова охорона припиняються чи просто не виникають. У таких випадках об'єкт промислової власності може бути використаний будь-ким без будь-якого Дозволу і без виплати винагороди будь-кому (державі чи патентовласнику).</w:t>
      </w:r>
    </w:p>
    <w:p>
      <w:pPr>
        <w:pStyle w:val="Normal"/>
        <w:shd w:fill="FFFFFF" w:val="clear"/>
        <w:suppressAutoHyphens w:val="true"/>
        <w:rPr/>
      </w:pPr>
      <w:r>
        <w:rPr/>
        <w:t>Нарешті, об'єкт промислової власності з тих чи інших причин може бути не запатентованим, бо винахідник не надав належного значення патентуванню.</w:t>
      </w:r>
    </w:p>
    <w:p>
      <w:pPr>
        <w:pStyle w:val="Normal"/>
        <w:shd w:fill="FFFFFF" w:val="clear"/>
        <w:suppressAutoHyphens w:val="true"/>
        <w:rPr/>
      </w:pPr>
      <w:r>
        <w:rPr/>
        <w:t>Отже, певна кількість результатів творчої діяльності не підлягає правовій охороні і на ці результати не виникає право інтелектуальної власності. Складається парадоксальна ситуація — є творчий результат, що може стати або уже став об'єктом інтелектуальної власності, або перестав ним бути і права на нього немає. Але ж така правова ситуація суперечить раніше зазначеній нормі Конституції України, відповідно до якої кожен має право володіти, користуватися і розпоряджатися своїм результатом творчої діяльності. Тобто, Конституція України визнає право власності на такий результат, а чинне законодавство України про інтелектуальну власність не визнає.</w:t>
      </w:r>
    </w:p>
    <w:p>
      <w:pPr>
        <w:pStyle w:val="Normal"/>
        <w:shd w:fill="FFFFFF" w:val="clear"/>
        <w:suppressAutoHyphens w:val="true"/>
        <w:rPr/>
      </w:pPr>
      <w:r>
        <w:rPr/>
        <w:t>Безперечно, зазначену проблему треба розв'язувати. Ті результати творчої діяльності, що з тих чи інших причин не дістали спеціальної правової охорони відповідно до чинного законодавства України про інтелектуальну власність, слід визнати об'єктами права власності (не інтелектуальної) відповідно до Конституції України. Така власність має охоронятися загальними цивільно-правовими нормами.</w:t>
      </w:r>
    </w:p>
    <w:p>
      <w:pPr>
        <w:pStyle w:val="Normal"/>
        <w:shd w:fill="FFFFFF" w:val="clear"/>
        <w:suppressAutoHyphens w:val="true"/>
        <w:rPr/>
      </w:pPr>
      <w:r>
        <w:rPr/>
        <w:t>Отже, творчі результати — це результати творчої діяльності, що можуть бути об'єктами правової охорони, а можуть і не бути. Ті результати творчої діяльності, що наділяються правовою охороною і визнаються об'єктами інтелектуальної власності, і є результатами інтелектуальної діяльності.</w:t>
      </w:r>
    </w:p>
    <w:p>
      <w:pPr>
        <w:pStyle w:val="Normal"/>
        <w:shd w:fill="FFFFFF" w:val="clear"/>
        <w:suppressAutoHyphens w:val="true"/>
        <w:rPr/>
      </w:pPr>
      <w:r>
        <w:rPr/>
        <w:t>Отже, інтелектуальна власність (результати інтелектуальної діяльності) є результатом інтелектуальної, творчої діяльності, що відповідає вимогам чинного законодавства. Лише в такому разі їй надається правова охорона. У наш час роль і значення інтелектуальної власності інтенсивно зростають, вона давно вже стала найбільш цінним капіталом людства. В усьому світі інтелектуальна власність є об'єктом цивільного обороту. У міру істотного значення інтелектуальної діяльності, особливо її результатів для соціально-економічного розвитку будь-якого суспільства, попит на неї також інтенсивно зростає. Вона часто стає об'єктом неправомірних дій, зловживання, недозволеного використання, тому потребує надійної й ефективної правової охорони.</w:t>
      </w:r>
    </w:p>
    <w:p>
      <w:pPr>
        <w:pStyle w:val="Normal"/>
        <w:shd w:fill="FFFFFF" w:val="clear"/>
        <w:suppressAutoHyphens w:val="true"/>
        <w:rPr/>
      </w:pPr>
      <w:r>
        <w:rPr/>
        <w:t>Посилення правової охорони інтелектуальної власності необхідне ще й тому, що інтелектуальна діяльність, як показує досвід країн з розвиненою економікою, здебільшого буде визначати стратегію і тактику соціально-економічного розвитку країни. Визначальне, пріоритетне місце буде посідати не виробництво, а саме наука, культура і техніка. Поняття «культура» слід розуміти в її широкому значенні — це освіта, культура поведінки, науково-технічний рівень виробництва, література, мистецтво та багато інших складових, що визначають рівень цивілізації того чи іншого суспільства.</w:t>
      </w:r>
    </w:p>
    <w:p>
      <w:pPr>
        <w:pStyle w:val="Normal"/>
        <w:shd w:fill="FFFFFF" w:val="clear"/>
        <w:suppressAutoHyphens w:val="true"/>
        <w:rPr/>
      </w:pPr>
      <w:r>
        <w:rPr/>
        <w:t>Рівень культури визначає світогляд, світовідчуття, моральні засади та інші людські цінності як суспільства в цілому, так і кожного окремого індивіда. Тобто саме культура в широкому значенні цього поняття зумовлює, формує духовний світ суспільства і кожної окремої людини. Духовний світ (чи духовність) суспільства зумовлює напрями розвитку науки, техніки (технологій) і виробництва. Саме тому патентні закони не визнають науково-технічними досягненнями пропозиції, що мають антисуспільний, аморальний характер. До них варто було б віднести зброю масового знищення людей, зомбування та інші досягнення, спрямовані проти людства. [2]</w:t>
      </w:r>
    </w:p>
    <w:p>
      <w:pPr>
        <w:pStyle w:val="Normal"/>
        <w:shd w:fill="FFFFFF" w:val="clear"/>
        <w:suppressAutoHyphens w:val="true"/>
        <w:rPr/>
      </w:pPr>
      <w:r>
        <w:rPr/>
        <w:t>Духовний світ суспільства має видатних діячів літератури, культури і мистецтва. Ми не дуже пам'ятаємо вчених стародавнього світу, які розвивали техніку того часу. Але ми добре пам'ятаємо діячів духовної сфери. Духовний рівень не тільки українського суспільства визначали і визначають такі діячі, як Тарас Шевченко, Леся Українка, Іван Франко, Олесь Гончар та ін. Вони формували і формують моральні засади суспільства, визначають його духовний рівень.</w:t>
      </w:r>
    </w:p>
    <w:p>
      <w:pPr>
        <w:pStyle w:val="Normal"/>
        <w:shd w:fill="FFFFFF" w:val="clear"/>
        <w:suppressAutoHyphens w:val="true"/>
        <w:rPr/>
      </w:pPr>
      <w:r>
        <w:rPr/>
        <w:t>Залежність науково-технічного розвитку від духовного можна простежити на прикладах життя і діяльності видатних вчених сучасності Нільса Бора та Андрія Сахарова. Нільс Бор — видатний фізик, який стояв біля витоків атомної фізики, прийшов до висновку, що досягнення науки не повинні бути використані на шкоду людству. Такої самої позиції дотримувався й Андрій Сахаров. Вони виступили з різкими протестами проти використання досягнень науки для масового знищення людей. Висока духовність цих та багатьох інших видатних вчених стала над їх науковими досягненнями. Саме духовність у їх світогляді перемогла і зумовила потребу припинити дослідження у військовій сфері. У своїй подальшій громадсько-суспільній діяльності вони керувалися інтересами людства в цілому, а не окремих держав і монополій, і відмовилися працювати в інтересах останніх.</w:t>
      </w:r>
    </w:p>
    <w:p>
      <w:pPr>
        <w:pStyle w:val="Normal"/>
        <w:shd w:fill="FFFFFF" w:val="clear"/>
        <w:suppressAutoHyphens w:val="true"/>
        <w:rPr/>
      </w:pPr>
      <w:r>
        <w:rPr/>
        <w:t>Послідовників такої позиції у світі не так уже й мало. До них належать такі видатні особистості як М. Ганді, М. Кінг, мати Марія, М. Грушевський, В. Короленко та ін.</w:t>
      </w:r>
    </w:p>
    <w:p>
      <w:pPr>
        <w:pStyle w:val="Normal"/>
        <w:shd w:fill="FFFFFF" w:val="clear"/>
        <w:suppressAutoHyphens w:val="true"/>
        <w:rPr/>
      </w:pPr>
      <w:r>
        <w:rPr/>
        <w:t>Духовність формує людину, яка виробляє економічні, політичні, соціальні цінності. Людство випробувало багато шляхів поліпшення свого буття, чимало з них виявилися або непридатними, або придатними не повною мірою. Нині людство не відчуває відсутності ідей щодо організації свого існування. Проте гостро відчувається недостаток духовних цінностей, що істотно гальмує соціальний та науково-технічний прогрес. Будь-яка діяльність, що виходить із-під контролю моральних засад суспільства і людини, її розуму та гуманістичної доцільності, стає бездуховною, що робить таю/ діяльність небезпечною. Тому в колізіях сучасності, коли треба вибирати між технологічною та гуманістичною перспективою, перевагу слід надавати моральній, духовній доцільності1. Тобто, у сучасному розвитку суспільства пріоритетне значення набуває саме формування духовності як самого суспільства, так і окремої людини. Висловлюється навіть така думка: або XXI століття буде століттям духовності, або його взагалі не буде. Автори вважають, що для такого песимізму все ж підстав немає — людство переможе бездуховність, розум візьме верх.</w:t>
      </w:r>
    </w:p>
    <w:p>
      <w:pPr>
        <w:pStyle w:val="Normal"/>
        <w:shd w:fill="FFFFFF" w:val="clear"/>
        <w:suppressAutoHyphens w:val="true"/>
        <w:rPr/>
      </w:pPr>
      <w:r>
        <w:rPr/>
        <w:t>Складовою духовності або однією з її передумов є культура, зміст якої також формується духовністю. Культура завжди посідала високий щабель у соціальному розвитку суспільства. Проте у другій половині XX ст. її роль і значення істотно зросли. Зміст культури визначається духовністю суспільства, але й культура певною мірою визначає рівень духовності. Академік В. Семиноженко стверджує, що у світі вже відбулася гуманітарно-інноваційна революція. Автор звернув увагу на те, що окремі духовні цінності — надбання культури — набувають усе більшого значення товару, об'єкта цивільного обігу. Гуманітарний капітал не просто здатний, а вже приносить вагомі прибутки тим, хто вміло використовує надбання культури. Усе більше визнаються гуманітарні та інформаційні технології. Зростає ціна на ринку не лише на нове, найдосконаліше обладнання і технології, а здебільшого на нові концепції, ідеї та способи їх реалізації, тобто зростає ціна на патенти та науково-технічні досягнення. Зазначені чинники ще раз підтверджують пріоритетність науки як індикатора, джерела і двигуна соціально-економічного прогресу. Тобто в сучасних умовах уже ні в кого не виникає будь-якого сумніву щодо доцільності та економічної вигідності інтелектуальної діяльності в цілому. Стрімко зростає роль і значення тієї частини інтелектуальної діяльності, яка охоплюється поняттями — наука, культура, мистецтво. Пріоритетність науки уже безспірна. Водночас зростає економічне значення надбань культури та мистецтва. Вони не лише формують духовний світ людини, а й стають вигідною сферою капіталовкладень та джерелом одержання прибутків. Надбання культури і мистецтва дуже швидко трансформуються у вигідний капіталомісткий, технологічно насичений ринок. Дуже вигідними стали кіноіндустрія, телебачення, книговидавництво, шоу-бізнес тощо. Споживання гуманітарної продукції стало масовим, зростають масштаби гуманітарних послуг. Сукупність цих ринків створює потужний сектор економіки, новий за своїм характером, який розв'язує низку істотних проблем: стає вигідним джерелом прибутків, певною мірою розв'язує проблему зайнятості та доходів населення і є одним із головних чинників позитивної динаміки економічного зростання'.</w:t>
      </w:r>
    </w:p>
    <w:p>
      <w:pPr>
        <w:pStyle w:val="Normal"/>
        <w:shd w:fill="FFFFFF" w:val="clear"/>
        <w:suppressAutoHyphens w:val="true"/>
        <w:rPr/>
      </w:pPr>
      <w:r>
        <w:rPr/>
        <w:t>Важко переоцінити значення інтелектуальної, творчої діяльності і для розвитку технологій, нової техніки та виробництва. Уже безспірною стала теза: успішний розвиток виробництва в сучасних умовах можливий лише за належного його науково-технічного забезпечення. У свою чергу належне науково-технічне забезпечення можливе лише за умови ефективного, точного і своєчасного науково-технічного прогнозування розвитку техніки, технологій і виробництва.</w:t>
      </w:r>
    </w:p>
    <w:p>
      <w:pPr>
        <w:pStyle w:val="Normal"/>
        <w:shd w:fill="FFFFFF" w:val="clear"/>
        <w:suppressAutoHyphens w:val="true"/>
        <w:rPr/>
      </w:pPr>
      <w:r>
        <w:rPr/>
        <w:t>Досвід країн світу з розвиненою ринковою економікою свідчить про те, що високий технічний рівень виробництва в сучасних умовах можливий за умови інтеграції наукової, технологічної та промислової політики країни. Усі ланки розвитку техніки і виробництва мають здійснюватися за єдиною технологічною схемою від зародження ідеї до її втілення у продукцію і реалізації на ринку.</w:t>
      </w:r>
    </w:p>
    <w:p>
      <w:pPr>
        <w:pStyle w:val="Normal"/>
        <w:shd w:fill="FFFFFF" w:val="clear"/>
        <w:suppressAutoHyphens w:val="true"/>
        <w:rPr/>
      </w:pPr>
      <w:r>
        <w:rPr/>
        <w:t>Нова техніка, що зумовлює технічний рівень виробництва, має створюватися на науково-технічних розробках на рівні винаходів. Винахідництво — це один із найпотужніших двигунів науково-технічного прогресу, тому воно є одним із найважливіших напрямів інтелектуальної діяльності, що опирається передусім на досягнення науки.</w:t>
      </w:r>
    </w:p>
    <w:p>
      <w:pPr>
        <w:pStyle w:val="Normal"/>
        <w:shd w:fill="FFFFFF" w:val="clear"/>
        <w:suppressAutoHyphens w:val="true"/>
        <w:rPr>
          <w:lang w:val="uk-UA"/>
        </w:rPr>
      </w:pPr>
      <w:r>
        <w:rPr/>
        <w:t>У виступі Голови Верховної Ради України В. Литвина на інтелектуальному форумі України підкреслювалося, що на творчу діяльність покладається забезпечення не лише реальних проривів на основних напрямах науково-технологічного прогресу, а й інтелектуалізації та гуманізації виробництва, управління політики, міжлюдських відносин, піднесення їх культурного рівня.</w:t>
      </w:r>
    </w:p>
    <w:p>
      <w:pPr>
        <w:pStyle w:val="Heading1"/>
        <w:keepNext w:val="false"/>
        <w:shd w:fill="FFFFFF" w:val="clear"/>
        <w:suppressAutoHyphens w:val="true"/>
        <w:spacing w:before="0" w:after="0"/>
        <w:ind w:hanging="0"/>
        <w:rPr>
          <w:sz w:val="28"/>
          <w:lang w:val="uk-UA"/>
        </w:rPr>
      </w:pPr>
      <w:r>
        <w:rPr>
          <w:sz w:val="28"/>
          <w:lang w:val="uk-UA"/>
        </w:rPr>
      </w:r>
    </w:p>
    <w:p>
      <w:pPr>
        <w:pStyle w:val="Heading1"/>
        <w:keepNext w:val="false"/>
        <w:shd w:fill="FFFFFF" w:val="clear"/>
        <w:suppressAutoHyphens w:val="true"/>
        <w:spacing w:before="0" w:after="0"/>
        <w:ind w:hanging="0"/>
        <w:rPr>
          <w:sz w:val="28"/>
          <w:lang w:val="uk-UA"/>
        </w:rPr>
      </w:pPr>
      <w:r>
        <w:rPr>
          <w:sz w:val="28"/>
          <w:lang w:val="uk-UA"/>
        </w:rPr>
        <w:t>2 Поняття та сутність права інтелектуальної власності</w:t>
      </w:r>
    </w:p>
    <w:p>
      <w:pPr>
        <w:pStyle w:val="Normal"/>
        <w:shd w:fill="FFFFFF" w:val="clear"/>
        <w:suppressAutoHyphens w:val="true"/>
        <w:ind w:hanging="0"/>
        <w:jc w:val="center"/>
        <w:rPr>
          <w:b/>
          <w:b/>
          <w:sz w:val="28"/>
          <w:lang w:val="uk-UA"/>
        </w:rPr>
      </w:pPr>
      <w:r>
        <w:rPr>
          <w:b/>
          <w:sz w:val="28"/>
          <w:lang w:val="uk-UA"/>
        </w:rPr>
      </w:r>
    </w:p>
    <w:p>
      <w:pPr>
        <w:pStyle w:val="Normal"/>
        <w:shd w:fill="FFFFFF" w:val="clear"/>
        <w:suppressAutoHyphens w:val="true"/>
        <w:rPr>
          <w:lang w:val="uk-UA"/>
        </w:rPr>
      </w:pPr>
      <w:r>
        <w:rPr>
          <w:lang w:val="uk-UA"/>
        </w:rPr>
        <w:t>Термін «власність» щодо результатів творчої діяльності у законодавстві і спеціальній літературі використовується уже давно. Наведені вище приклади із патентного закону Франції (1791 р.) і закону штату Масачусетс США (1789 p.) свідчать про те, що результати творчої діяльності уже в ті часи визнавалися об'єктами власності і, отже, права власності.</w:t>
      </w:r>
    </w:p>
    <w:p>
      <w:pPr>
        <w:pStyle w:val="Normal"/>
        <w:shd w:fill="FFFFFF" w:val="clear"/>
        <w:suppressAutoHyphens w:val="true"/>
        <w:rPr>
          <w:lang w:val="uk-UA"/>
        </w:rPr>
      </w:pPr>
      <w:r>
        <w:rPr>
          <w:lang w:val="uk-UA"/>
        </w:rPr>
        <w:t>Термін і поняття «інтелектуальна власність» виникли порівняно недавно. Проте у спеціальній літературі поняття «власність» і «інтелектуальна власність» використовуються як однозначні. Можна вважати, що походження терміна «інтелектуальна власність пов'язано з французьким законодавством кінця XVIII ст. Це поняття склалося під впливом французьких філософів-просвітителів. Про-прієтарна теорія права на творчі результати найбільшого поширення набула в XIX ст. Ця теорія уже спочатку її появи піддавалася і піддається зараз гострій критиці. Суть цієї критики зводиться в основному до того, що результати творчої діяльності не можуть бути об'єктами права власності. Проте термін «інтелектуальна власність» широко використовується й зараз. Найчастіше його розуміють як збірне поняття.</w:t>
      </w:r>
    </w:p>
    <w:p>
      <w:pPr>
        <w:pStyle w:val="Normal"/>
        <w:shd w:fill="FFFFFF" w:val="clear"/>
        <w:suppressAutoHyphens w:val="true"/>
        <w:rPr>
          <w:lang w:val="uk-UA"/>
        </w:rPr>
      </w:pPr>
      <w:r>
        <w:rPr>
          <w:lang w:val="uk-UA"/>
        </w:rPr>
        <w:t>Поняття «інтелектуальна власність» має принаймні два основних значення: як цивільно-правовий інститут і як сукупність суб'єктивних прав творця на результат його творчої діяльності.</w:t>
      </w:r>
    </w:p>
    <w:p>
      <w:pPr>
        <w:pStyle w:val="Normal"/>
        <w:shd w:fill="FFFFFF" w:val="clear"/>
        <w:suppressAutoHyphens w:val="true"/>
        <w:rPr>
          <w:lang w:val="uk-UA"/>
        </w:rPr>
      </w:pPr>
      <w:r>
        <w:rPr>
          <w:lang w:val="uk-UA"/>
        </w:rPr>
        <w:t>Право інтелектуальної власності у зазначенні цивільно-правового інституту — це сукупність правових норм, що регулюють суспільні відносини у сфері створення, оформлення, використання й охорони результатів інтелектуальної діяльності людей.</w:t>
      </w:r>
    </w:p>
    <w:p>
      <w:pPr>
        <w:pStyle w:val="Normal"/>
        <w:shd w:fill="FFFFFF" w:val="clear"/>
        <w:suppressAutoHyphens w:val="true"/>
        <w:rPr>
          <w:lang w:val="en-US"/>
        </w:rPr>
      </w:pPr>
      <w:r>
        <w:rPr>
          <w:lang w:val="uk-UA"/>
        </w:rPr>
        <w:t>Суб'єктивне право інтелектуальної власності — це право його суб'єкта на володіння, користування і розпорядження належним йому відповідно до закону результатом інтелектуальної діяльності.</w:t>
      </w:r>
      <w:r>
        <w:rPr/>
        <w:t xml:space="preserve"> [</w:t>
      </w:r>
      <w:r>
        <w:rPr>
          <w:lang w:val="en-US"/>
        </w:rPr>
        <w:t>3]</w:t>
      </w:r>
    </w:p>
    <w:p>
      <w:pPr>
        <w:pStyle w:val="Normal"/>
        <w:shd w:fill="FFFFFF" w:val="clear"/>
        <w:suppressAutoHyphens w:val="true"/>
        <w:rPr>
          <w:lang w:val="uk-UA"/>
        </w:rPr>
      </w:pPr>
      <w:r>
        <w:rPr>
          <w:lang w:val="uk-UA"/>
        </w:rPr>
        <w:t>Отже, зміст права інтелектуальної власності ми визначаємо так, як він визначається для звичайного права власності. Зміст правомочностей звичайного права власності залежить від об'єкта власності. Так, право власності на землю, безумовно, відрізняється від права власності на шкарпетки. Але повернемося до змісту права інтелектуальної власності.</w:t>
      </w:r>
    </w:p>
    <w:p>
      <w:pPr>
        <w:pStyle w:val="Normal"/>
        <w:shd w:fill="FFFFFF" w:val="clear"/>
        <w:suppressAutoHyphens w:val="true"/>
        <w:rPr>
          <w:lang w:val="uk-UA"/>
        </w:rPr>
      </w:pPr>
      <w:r>
        <w:rPr>
          <w:lang w:val="uk-UA"/>
        </w:rPr>
        <w:t>Вище підкреслювалось, що власник результату творчості може ним володіти і володіє так само, як і звичайний власник. Але особливість об'єкта інтелектуальної власності полягає в тому, що він має здатність до тиражування і його копією можуть володіти треті особи, яким належить право власності на носій результату інтелектуальної діяльності. Власники зазначених носіїв володіють результатом інтелектуальної власності від імені власника цього результату. Як відомо, володіння може бути також двох видів — володіння фактичного володільця чи власника і похідне володіння, що здійснюється від імені власника третіми особами.</w:t>
      </w:r>
    </w:p>
    <w:p>
      <w:pPr>
        <w:pStyle w:val="Normal"/>
        <w:shd w:fill="FFFFFF" w:val="clear"/>
        <w:suppressAutoHyphens w:val="true"/>
        <w:rPr>
          <w:lang w:val="uk-UA"/>
        </w:rPr>
      </w:pPr>
      <w:r>
        <w:rPr>
          <w:lang w:val="uk-UA"/>
        </w:rPr>
        <w:t>Щодо творів науки, літератури і мистецтва, то до їхнього оприлюднення (опублікування, публічного виконання, публічного показу, публічної демонстрації, публічного сповіщення тощо) володіння здійснюється їхніми авторами. Ніхто інший цими творами без дозволу автора володіти не може. Фактичне володіння здійснює сам автор твору. Після опублікування твору чи оприлюднення іншим способом відповідно до його здатності до тиражування право володіння на копії цього твору переходить до невизначеного кола інших осіб. Але їх володіння — це володіння похідне, яке їм передає автор чи його правонаступник шляхом видачі дозволу на опублікування чи інше доведення твору до широкого загалу. В усіх інших випадках володіння твором буде неправомірним.</w:t>
      </w:r>
    </w:p>
    <w:p>
      <w:pPr>
        <w:pStyle w:val="Normal"/>
        <w:shd w:fill="FFFFFF" w:val="clear"/>
        <w:suppressAutoHyphens w:val="true"/>
        <w:rPr>
          <w:lang w:val="uk-UA"/>
        </w:rPr>
      </w:pPr>
      <w:r>
        <w:rPr>
          <w:lang w:val="uk-UA"/>
        </w:rPr>
        <w:t>Результати технічної творчості перебувають у виключному володінні авторів зазначених результатів до їх кваліфікації відповідним державним органом — в Україні Державним департаментом інтелектуальної власності, утвореним Указом Президента України «Про зміни у структурі центральних органів вищої виконавчої влади» від 15 грудня 1999 р. у складі Міністерства освіти і науки України. Після кваліфікації пропозиції як винаходу, промислового зразка чи будь-якого іншого результату складається патентний опис цього результату, що стає загальнодоступним. Описом будь-якого результату технічної творчості за невелику винагороду (збір) в принципі може володіти будь-яка особа. Це також буде похідне володіння сутністю самого технічного рішення, що здійснюється від імені автора чи його правонаступників. При цьому варто підкреслити, що володіти зазначеним рішенням можна, а використовувати — лише за дозволом автора чи його правонаступників.</w:t>
      </w:r>
    </w:p>
    <w:p>
      <w:pPr>
        <w:pStyle w:val="Normal"/>
        <w:shd w:fill="FFFFFF" w:val="clear"/>
        <w:suppressAutoHyphens w:val="true"/>
        <w:rPr>
          <w:lang w:val="uk-UA"/>
        </w:rPr>
      </w:pPr>
      <w:r>
        <w:rPr>
          <w:lang w:val="uk-UA"/>
        </w:rPr>
        <w:t>Проте і серед технічних рішень є такі, якими володіє виключно сам його автор. Йдеться про секрети виробництва (ноу-хау). Під ноу-хау слід розуміти знання та досвід науково-технічного, виробничого, організаційного, фінансового, торговельного чи іншого характеру, що, як правило, не є загальновідомими і придатні для використання в будь-якій сфері діяльності. Проте є й інші думки. Наприклад, В. М. Брижко до ноу-хау відносить «гіпотези, ідеї, факти та інші неохороноспроможні об'єкти, що мають наукове і технічне значення».</w:t>
      </w:r>
    </w:p>
    <w:p>
      <w:pPr>
        <w:pStyle w:val="Normal"/>
        <w:shd w:fill="FFFFFF" w:val="clear"/>
        <w:suppressAutoHyphens w:val="true"/>
        <w:rPr>
          <w:lang w:val="uk-UA"/>
        </w:rPr>
      </w:pPr>
      <w:r>
        <w:rPr>
          <w:lang w:val="uk-UA"/>
        </w:rPr>
        <w:t>Ноу-хау не є загальновідомим, якщо зміст його не розкритий для невизначеного кола осіб настільки, що існує можливість його самостійного використання. Отже, володільцем цієї інформації є завжди сам автор зазначеного секрету виробництва. Він також може передавати його третім особам і тоді вони здійснюють володіння від імені автора.</w:t>
      </w:r>
    </w:p>
    <w:p>
      <w:pPr>
        <w:pStyle w:val="Normal"/>
        <w:shd w:fill="FFFFFF" w:val="clear"/>
        <w:suppressAutoHyphens w:val="true"/>
        <w:rPr>
          <w:lang w:val="uk-UA"/>
        </w:rPr>
      </w:pPr>
      <w:r>
        <w:rPr>
          <w:lang w:val="uk-UA"/>
        </w:rPr>
        <w:t>Серед суміжних прав невіддільним є виконавська діяльність, якою володіє виключно сам виконавець. Майстерність виконавця, в якій проявляється його індивідуальність, художній рівень, мистецький хист тощо як об'єкт права, може бути у володінні лише самого виконавця, треті особи можуть володіти матеріальними носіями, на яких зафіксоване виконання.</w:t>
      </w:r>
    </w:p>
    <w:p>
      <w:pPr>
        <w:pStyle w:val="Normal"/>
        <w:shd w:fill="FFFFFF" w:val="clear"/>
        <w:suppressAutoHyphens w:val="true"/>
        <w:rPr>
          <w:lang w:val="uk-UA"/>
        </w:rPr>
      </w:pPr>
      <w:r>
        <w:rPr>
          <w:lang w:val="uk-UA"/>
        </w:rPr>
        <w:t>Перелік видів виконавської діяльності, наведений у ст. 1 Закону України «Про авторське право і суміжні права», свідчить, що існує досить широке коло об'єктів інтелектуальної власності, володіння якими здійснює сам власник цих об'єктів. Що стосується інших видів суміжних прав — прав розробників фонограм, відеограм, теле- і радіопрограм, то знову-таки володільцями вироблених фонограм, відеограм чи теле- і радіопрограм є їхні автори. Інші особи можуть володіти матеріальними носіями фонограм, відеограм чи програм лише з дозволу їхніх виробників чи авторів. У ст. 40 Закону України «Про авторське право і суміжні права» проголошується, що виробники фонограм і виробники відеограм мають виключне право дозволяти чи забороняти їхнє відтворення та розповсюдження. У ст. 41 цього Закону також зазначається, що організації мовлення мають виключне право дозволяти чи забороняти публічне сповіщення своїх програм шляхом їх трансляції і ретрансляції, фіксації на матеріальному носії, відтворення своїх передач тощо.</w:t>
      </w:r>
    </w:p>
    <w:p>
      <w:pPr>
        <w:pStyle w:val="Normal"/>
        <w:shd w:fill="FFFFFF" w:val="clear"/>
        <w:suppressAutoHyphens w:val="true"/>
        <w:rPr>
          <w:lang w:val="en-US"/>
        </w:rPr>
      </w:pPr>
      <w:r>
        <w:rPr>
          <w:lang w:val="uk-UA"/>
        </w:rPr>
        <w:t>Нарешті, в офіційних документах Всесвітньої організації інтелектуальної власності вживається термін «володіння авторським правом». Володільцем авторського права, стверджується в цих документах, на твір, принаймні з початку його створення, є його творець, тобто автор твору.</w:t>
      </w:r>
      <w:r>
        <w:rPr/>
        <w:t xml:space="preserve"> [</w:t>
      </w:r>
      <w:r>
        <w:rPr>
          <w:lang w:val="en-US"/>
        </w:rPr>
        <w:t>5]</w:t>
      </w:r>
    </w:p>
    <w:p>
      <w:pPr>
        <w:pStyle w:val="Normal"/>
        <w:shd w:fill="FFFFFF" w:val="clear"/>
        <w:suppressAutoHyphens w:val="true"/>
        <w:rPr>
          <w:lang w:val="uk-UA"/>
        </w:rPr>
      </w:pPr>
      <w:r>
        <w:rPr>
          <w:lang w:val="uk-UA"/>
        </w:rPr>
        <w:t>З наведеного, на нашу думку, можна зробити висновок, що твори літератури, науки і мистецтва, а також об'єкти промислової власності можуть бути у фактичному володінні автора. Автор позбавляється свого володіння лише тоді, коли твір гине, тобто перестає існувати фізично, або він уступає його іншим особам. На нашу думку, автор зберігає за собою володіння навіть тоді, коли твір, матеріалізований у певному носії, переходить до третіх осіб. Скульптура, картина, фотографія та інші подібні твори, якщо власниками їх є інші особи, ідеї, символи, бачення, світогляд, закладені в цих творах, завжди залишаються й у власності, й у володінні їх авторів.</w:t>
      </w:r>
    </w:p>
    <w:p>
      <w:pPr>
        <w:pStyle w:val="Normal"/>
        <w:shd w:fill="FFFFFF" w:val="clear"/>
        <w:suppressAutoHyphens w:val="true"/>
        <w:rPr>
          <w:lang w:val="uk-UA"/>
        </w:rPr>
      </w:pPr>
      <w:r>
        <w:rPr>
          <w:lang w:val="uk-UA"/>
        </w:rPr>
        <w:t>Право користування об'єктами права інтелектуальної власності також належить власнику цього об'єкта чи його правонаступникам. Воно полягає в тому, що суб'єкт цього права має законну підставу вилучати із належного йому результату інтелектуальної діяльності всі корисні якості, що може дати людині цей результат. Якщо йдеться про літературні чи художні твори, то їх, як правило, можуть використовувати шляхом випуску у світ, розмноження і в такий спосіб одержувати прибуток. Автор твору чи його правонаступники можуть також видавати дозвіл — ліцензію на використання зазначених творів іншими особами. Якщо ж йдеться про результати технічної творчості, то їх також можуть використовувати або сам автор цього досягнення, або спадкоємці, або за ліцензією автора інші особи. Використання винаходу чи інших результатів технічної творчості здійснюється, як правило, шляхом впровадження їх у виробництво.</w:t>
      </w:r>
    </w:p>
    <w:p>
      <w:pPr>
        <w:pStyle w:val="Normal"/>
        <w:shd w:fill="FFFFFF" w:val="clear"/>
        <w:suppressAutoHyphens w:val="true"/>
        <w:rPr>
          <w:lang w:val="uk-UA"/>
        </w:rPr>
      </w:pPr>
      <w:r>
        <w:rPr>
          <w:lang w:val="uk-UA"/>
        </w:rPr>
        <w:t>Внаслідок такого впровадження ефективність виробництва зростає і приносить певний прибуток власнику зазначеного результату. Безумовно, використання об'єктів інтелектуальної власності може мати місце в будь-який інший доцільний спосіб, що не суперечить чинному законодавству.</w:t>
      </w:r>
    </w:p>
    <w:p>
      <w:pPr>
        <w:pStyle w:val="Normal"/>
        <w:shd w:fill="FFFFFF" w:val="clear"/>
        <w:suppressAutoHyphens w:val="true"/>
        <w:rPr>
          <w:lang w:val="uk-UA"/>
        </w:rPr>
      </w:pPr>
      <w:r>
        <w:rPr>
          <w:lang w:val="uk-UA"/>
        </w:rPr>
        <w:t>Слід підкреслити, що за загальним правилом люди творять для того, щоб полегшити своє життя. Природа наділила ту чи іншу фізичну особу талантом, здатністю створювати інтелектуальні цінності.</w:t>
      </w:r>
    </w:p>
    <w:p>
      <w:pPr>
        <w:pStyle w:val="Normal"/>
        <w:shd w:fill="FFFFFF" w:val="clear"/>
        <w:suppressAutoHyphens w:val="true"/>
        <w:rPr>
          <w:lang w:val="uk-UA"/>
        </w:rPr>
      </w:pPr>
      <w:r>
        <w:rPr>
          <w:lang w:val="uk-UA"/>
        </w:rPr>
        <w:t>В умовах ринкової економіки навряд чи знайдуться такі люди, які б створювали зазначені цінності лише заради власного задоволення. Вони їх створюють для того, аби шляхом їх використання одержати певний прибуток. Прагнення людини здобути собі гроші шляхом створення інтелектуальної цінності і в такий спосіб поліпшити своє особисте життя чи життя своїх близьких слід визнати нормальним явищем і нікому не спаде на думку такі дії засуджувати.</w:t>
      </w:r>
    </w:p>
    <w:p>
      <w:pPr>
        <w:pStyle w:val="Normal"/>
        <w:shd w:fill="FFFFFF" w:val="clear"/>
        <w:suppressAutoHyphens w:val="true"/>
        <w:rPr>
          <w:lang w:val="uk-UA"/>
        </w:rPr>
      </w:pPr>
      <w:r>
        <w:rPr>
          <w:lang w:val="uk-UA"/>
        </w:rPr>
        <w:t>Зрозуміло, що способи використання об'єктів інтелектуальної власності зумовлюється характером самого об'єкта (книга, винахід, селекційне досягнення тощо), а також доцільністю.</w:t>
      </w:r>
    </w:p>
    <w:p>
      <w:pPr>
        <w:pStyle w:val="Normal"/>
        <w:shd w:fill="FFFFFF" w:val="clear"/>
        <w:suppressAutoHyphens w:val="true"/>
        <w:rPr/>
      </w:pPr>
      <w:r>
        <w:rPr>
          <w:lang w:val="uk-UA"/>
        </w:rPr>
        <w:t>У ст. 15 Закону України «Про авторське право і суміжні права» зазначається, що автору або іншій особі, яка має авторське право, належать виключні права на використання твору в будь-якій формі і будь-яким способом. Автор має право дозволяти або забороняти використовувати твір третім особам різними способами, що не суперечать чинному законодавству. Зазначена стаття містить широкий перелік способів, якими можна використати твір. Проте й тут широке коло об'єктів літературної і художньої творчості зумовлює різноманітність способів їх використання. Твори скульптури, архітектури, образотворчого мистецтва, пластичні та інші подібні твори можуть використовуватися шляхом копіювання, фотографування, експонування на виставках тощо. Одним із поширених способів використання творів образотворчого мистецтва є їх видання, тобто відтворення поліграфічним способом, твори образотворчого мистецтва та декоративно-прикладні твори можуть використовуватися у промислових виробах.</w:t>
      </w:r>
    </w:p>
    <w:p>
      <w:pPr>
        <w:pStyle w:val="Normal"/>
        <w:shd w:fill="FFFFFF" w:val="clear"/>
        <w:suppressAutoHyphens w:val="true"/>
        <w:rPr>
          <w:lang w:val="uk-UA"/>
        </w:rPr>
      </w:pPr>
      <w:r>
        <w:rPr>
          <w:lang w:val="uk-UA"/>
        </w:rPr>
        <w:t>Музичні і музично-драматичні твори можуть використовуватись у кіно- і телефільмах, радіо тощо. Сценічні твори використовуються в театрах, кіностудіях тощо. Важливий не спосіб використання, а його правомірність. Істотне значення для визначення способу використання того чи іншого твору має доцільність використання та його ефективність.</w:t>
      </w:r>
    </w:p>
    <w:p>
      <w:pPr>
        <w:pStyle w:val="Normal"/>
        <w:shd w:fill="FFFFFF" w:val="clear"/>
        <w:suppressAutoHyphens w:val="true"/>
        <w:rPr>
          <w:lang w:val="uk-UA"/>
        </w:rPr>
      </w:pPr>
      <w:r>
        <w:rPr>
          <w:lang w:val="uk-UA"/>
        </w:rPr>
        <w:t>Багато з технічних рішень так і не дістають використання, причини чого зумовлені раціональністю та доцільністю самого господарювання. Винахід чи корисна модель можуть бути не використані в промисловості, оскільки їх використання не принесе бажаного ефекту в порівнянні із затратами на впровадження. Наведені та багато інших, передбачених законом способів використання результатів інтелектуальної діяльності, свідчать лише про те, що об'єкти інтелектуальної власності можуть використовуватися і використовуються відповідно до їх характеру так само, як об'єкти звичайного права власності.</w:t>
      </w:r>
    </w:p>
    <w:p>
      <w:pPr>
        <w:pStyle w:val="Normal"/>
        <w:shd w:fill="FFFFFF" w:val="clear"/>
        <w:suppressAutoHyphens w:val="true"/>
        <w:rPr>
          <w:lang w:val="uk-UA"/>
        </w:rPr>
      </w:pPr>
      <w:r>
        <w:rPr>
          <w:lang w:val="uk-UA"/>
        </w:rPr>
        <w:t>Проте є одна особливість використання результатів інтелектуальної діяльності, яка не властива об'єктам звичайного права власності. Йдеться про виключення із загального правила, за яким результат творчості може бути використаний лише за дозволом його творця чи правонаступника. Закони про інтелектуальну власність України передбачають ряд випадків, коли використовувати результат інтелектуальної діяльності можна без дозволу його власника. Усі ці випадки передбачені чинним законодавством і так зване вільне використання має відповідати вимогам закону. Допускається також і примусове ліцензування використання творів чи інших об'єктів інтелектуальної діяльності.</w:t>
      </w:r>
    </w:p>
    <w:p>
      <w:pPr>
        <w:pStyle w:val="Normal"/>
        <w:shd w:fill="FFFFFF" w:val="clear"/>
        <w:suppressAutoHyphens w:val="true"/>
        <w:rPr>
          <w:lang w:val="en-US"/>
        </w:rPr>
      </w:pPr>
      <w:r>
        <w:rPr>
          <w:lang w:val="uk-UA"/>
        </w:rPr>
        <w:t>Використання результатів інтелектуальної діяльності за загальним правилом здійснюється лише на платній основі. Користувач має сплатити власнику результату певну винагороду. Але не можна стверджувати, що це особливість інтелектуального права власності.</w:t>
      </w:r>
      <w:r>
        <w:rPr/>
        <w:t xml:space="preserve"> [</w:t>
      </w:r>
      <w:r>
        <w:rPr>
          <w:lang w:val="en-US"/>
        </w:rPr>
        <w:t>2]</w:t>
      </w:r>
    </w:p>
    <w:p>
      <w:pPr>
        <w:pStyle w:val="Normal"/>
        <w:shd w:fill="FFFFFF" w:val="clear"/>
        <w:suppressAutoHyphens w:val="true"/>
        <w:rPr>
          <w:lang w:val="uk-UA"/>
        </w:rPr>
      </w:pPr>
      <w:r>
        <w:rPr>
          <w:lang w:val="uk-UA"/>
        </w:rPr>
        <w:t>Об'єкти звичайного права власності також передаються іншим особам у користування, як правило, за плату.</w:t>
      </w:r>
    </w:p>
    <w:p>
      <w:pPr>
        <w:pStyle w:val="Normal"/>
        <w:shd w:fill="FFFFFF" w:val="clear"/>
        <w:suppressAutoHyphens w:val="true"/>
        <w:rPr>
          <w:lang w:val="uk-UA"/>
        </w:rPr>
      </w:pPr>
      <w:r>
        <w:rPr>
          <w:lang w:val="uk-UA"/>
        </w:rPr>
        <w:t>Отже, така правомочність суб'єкта власності, як право використання об'єкта на свій розсуд, нічим не відрізняється від цієї ж правомочності суб'єкта права інтелектуальної власності.</w:t>
      </w:r>
    </w:p>
    <w:p>
      <w:pPr>
        <w:pStyle w:val="Normal"/>
        <w:shd w:fill="FFFFFF" w:val="clear"/>
        <w:suppressAutoHyphens w:val="true"/>
        <w:rPr>
          <w:lang w:val="uk-UA"/>
        </w:rPr>
      </w:pPr>
      <w:r>
        <w:rPr>
          <w:lang w:val="uk-UA"/>
        </w:rPr>
        <w:t>Слід зазначити, що право використання результату інтелектуальної діяльності, на нашу думку, є чи не найширшою правомочністю суб'єкта взагалі права власності і суб'єкта права інтелектуальної власності зокрема. Саме через використання власник зазначеного об'єкта одержує очікувані ним вигоди, прибуток тощо.</w:t>
      </w:r>
    </w:p>
    <w:p>
      <w:pPr>
        <w:pStyle w:val="Normal"/>
        <w:shd w:fill="FFFFFF" w:val="clear"/>
        <w:suppressAutoHyphens w:val="true"/>
        <w:rPr>
          <w:lang w:val="uk-UA"/>
        </w:rPr>
      </w:pPr>
      <w:r>
        <w:rPr>
          <w:lang w:val="uk-UA"/>
        </w:rPr>
        <w:t>Право розпорядження — це правомочність, яка також властива праву інтелектуальної власності. Вона полягає в тому, що суб'єкт права інтелектуальної власності має право визначити правову долю результату творчості, що належить йому. Право розпорядження в суб'єктивному розумінні — це закріплена в нормах права можливість визначити юридичну чи фактичну долю майна. Такі правомочності, як володіння і користування, часто передаються власником іншим особам, які здійснюють зазначені правомочності від імені власника. Право розпорядження — це така правомочність, яку за загальним правилом здійснює особисто власник. Проте чинне законодавство передбачає винятки з цього загального правила, коли розпорядження майном здійснюють інші особи. Ці винятки стосуються і права інтелектуальної власності.</w:t>
      </w:r>
    </w:p>
    <w:p>
      <w:pPr>
        <w:pStyle w:val="Normal"/>
        <w:shd w:fill="FFFFFF" w:val="clear"/>
        <w:suppressAutoHyphens w:val="true"/>
        <w:rPr>
          <w:lang w:val="uk-UA"/>
        </w:rPr>
      </w:pPr>
      <w:r>
        <w:rPr>
          <w:lang w:val="uk-UA"/>
        </w:rPr>
        <w:t>Право розпорядження реалізується власником шляхом припинення або обмеження належного йому права власності. Власник може передати своє право власності на майно, у тому числі і на об'єкти інтелектуальної власності, іншим особам (продати, подарувати, обміняти тощо)2. Власник може обмежити своє право власності. Так, відповідно до ЦК України у випадках і в порядку, встановлених законодавчими актами України, діяльність власника може бути обмежено або припинено, або власника може бути зобов'язано допустити обмежене користування його майном іншими особами. Але це припинення чи обмеження примусове, воно може бути вчинене і самим власником. Так, власник сам може встановити сервітут на користь іншої особи, чим обмежує своє право власності (статті 401—405 ЦК України).</w:t>
      </w:r>
    </w:p>
    <w:p>
      <w:pPr>
        <w:pStyle w:val="Normal"/>
        <w:shd w:fill="FFFFFF" w:val="clear"/>
        <w:suppressAutoHyphens w:val="true"/>
        <w:rPr>
          <w:lang w:val="uk-UA"/>
        </w:rPr>
      </w:pPr>
      <w:r>
        <w:rPr>
          <w:lang w:val="uk-UA"/>
        </w:rPr>
        <w:t>У зміст правомочності розпорядження майном входить також право власника відмовитися від свого права шляхом викидання або знищення належних йому речей. Право розпорядження майном власник може також передавати іншим особам. Так, через зайнятість, похилий вік або нездоров'я власник може передати своє право розпорядження іншим особам. Розпорядження майном може також бути реалізовано примусово, наприклад, при конфіскації і реквізиції.</w:t>
      </w:r>
    </w:p>
    <w:p>
      <w:pPr>
        <w:pStyle w:val="Normal"/>
        <w:shd w:fill="FFFFFF" w:val="clear"/>
        <w:suppressAutoHyphens w:val="true"/>
        <w:rPr>
          <w:lang w:val="en-US"/>
        </w:rPr>
      </w:pPr>
      <w:r>
        <w:rPr>
          <w:lang w:val="uk-UA"/>
        </w:rPr>
        <w:t>Ці загальні положення стосуються і права інтелектуальної власності. Власник може вчиняти будь-які цивільно-правові правочини, спрямовані як на використання об'єкта права власності, так і на розпорядження. Так, відповідно до Закону України «Про охорону прав на винаходи і корисні моделі» право власності на винахід (корисну модель) засвідчується патентом. Стаття 28 цього Закону надає власнику патенту право передавати на підставі договору право власності на винахід (корисну модель) будь-якій особі, яка стає правонаступником власника патенту. Він має право дати будь-якій особі дозвіл (видати ліцензію) на використання винаходу (корисної моделі) на підставі ліцензійного договору, тобто обмежити своє право власності на винахід чи корисну модель. Цей Закон передбачає й інші випадки обмеження права власності на винахід чи корисну модель (статті 29, ЗО, 31). Зазначений Закон, на жаль, не містить спеціальної норми, яка б передбачала перехід прав власника винаходу чи корисної моделі у спадщину за заповітом (розпорядженням). Відповідні норми містяться у Законі України «Про охорону прав на промислові зразки», в Законі України «Про охорону прав на знаки для товарів і послуг»1 та інших законодавчих актах.</w:t>
      </w:r>
      <w:r>
        <w:rPr/>
        <w:t xml:space="preserve"> [</w:t>
      </w:r>
      <w:r>
        <w:rPr>
          <w:lang w:val="en-US"/>
        </w:rPr>
        <w:t>7]</w:t>
      </w:r>
    </w:p>
    <w:p>
      <w:pPr>
        <w:pStyle w:val="Normal"/>
        <w:shd w:fill="FFFFFF" w:val="clear"/>
        <w:suppressAutoHyphens w:val="true"/>
        <w:rPr>
          <w:lang w:val="uk-UA"/>
        </w:rPr>
      </w:pPr>
      <w:r>
        <w:rPr>
          <w:lang w:val="uk-UA"/>
        </w:rPr>
        <w:t>Отже, за зазначеними законодавчими актами суб'єкту права промислової власності як і будь-якому власнику надається право вчиняти будь-які цивільно-правові угоди на відчуження належного йому результату творчості. Тобто, суб'єкт права інтелектуальної власності користується такою самою правомочністю, як і будь-який інший суб'єкт права.</w:t>
      </w:r>
    </w:p>
    <w:p>
      <w:pPr>
        <w:pStyle w:val="Normal"/>
        <w:shd w:fill="FFFFFF" w:val="clear"/>
        <w:suppressAutoHyphens w:val="true"/>
        <w:rPr>
          <w:lang w:val="uk-UA"/>
        </w:rPr>
      </w:pPr>
      <w:r>
        <w:rPr>
          <w:lang w:val="uk-UA"/>
        </w:rPr>
        <w:t>Якими ж правомочностями користується суб'єкт виключного права на використання результату інтелектуальної діяльності? Як уже підкреслювалось, виключне право на об'єкт інтелектуальної власності проголошується багатьма правовими системами світу. Було виголошене воно і в радянському праві. Стаття 23 Положення про відкриття, винаходи та раціоналізаторські пропозиції 1973 р. проголошує, що володілець виключного права на винахід здійснює право користування і розпорядження. Закон СРСР «Про винаходи в СРСР» у ст. 9 надавав винахіднику чи його правонаступникам право передачі права на патент і право на використання винаходу. Основи цивільного законодавства СРСР і республік від 31 травня 1991 р. в ст. 45 також проголошували: «Патент закріплює за патентоволодільцем виключне право використання винаходу на свій розсуд»2. Ця сама норма відтворена і в ст. 10 Патентного закону Російської Федерації від 23 вересня 1992 р. У ній сказано: «Патентоволодільцю належить виключне право на використання винаходу, корисної моделі і промислового зразка, що охороняються патентом, на свій розсуд»3. Майже слово в слово ця норма відтворена у ст. 1115 проекту Модельного кодексу.</w:t>
      </w:r>
    </w:p>
    <w:p>
      <w:pPr>
        <w:pStyle w:val="Normal"/>
        <w:shd w:fill="FFFFFF" w:val="clear"/>
        <w:suppressAutoHyphens w:val="true"/>
        <w:rPr>
          <w:lang w:val="uk-UA"/>
        </w:rPr>
      </w:pPr>
      <w:r>
        <w:rPr>
          <w:lang w:val="uk-UA"/>
        </w:rPr>
        <w:t>Такої самої позиції дотримується і законодавець в Законі України «Про авторське право і суміжні права». Стаття 15 (п. 1 і 2) цього Закону встановлює, що автору або іншій особі, яка має авторське право, належать виключні права на використання твору в будь-якій формі і будь-яким способом.</w:t>
      </w:r>
    </w:p>
    <w:p>
      <w:pPr>
        <w:pStyle w:val="Normal"/>
        <w:shd w:fill="FFFFFF" w:val="clear"/>
        <w:suppressAutoHyphens w:val="true"/>
        <w:rPr>
          <w:lang w:val="uk-UA"/>
        </w:rPr>
      </w:pPr>
      <w:r>
        <w:rPr>
          <w:lang w:val="uk-UA"/>
        </w:rPr>
        <w:t>Закон України «Про охорону прав на сорти рослин» від 17 січня 2002 р.1 у ст. 10 встановлює такі права на сорти: особисте немайнове право авторства на сорт; майнове право власника сорту. Про особисте немайнове право авторства на сорт свідчать Реєстр сортів, Реєстр патентів, свідоцтво про авторство на сорт рослин, патент. Про майнове право власника сорту свідчать Реєстр патентів та патент.</w:t>
      </w:r>
    </w:p>
    <w:p>
      <w:pPr>
        <w:pStyle w:val="Normal"/>
        <w:shd w:fill="FFFFFF" w:val="clear"/>
        <w:suppressAutoHyphens w:val="true"/>
        <w:rPr>
          <w:lang w:val="uk-UA"/>
        </w:rPr>
      </w:pPr>
      <w:r>
        <w:rPr>
          <w:lang w:val="uk-UA"/>
        </w:rPr>
        <w:t>Які ж суб'єктивні права належать суб'єкту виключного права на використання результату інтелектуальної діяльності? Коло виключних прав на використання твору науки, літератури і мистецтва визначається законом. До цього кола належать право відтворення, розповсюдження, публічний показ, прокат примірників тощо. Стаття 15 Закону України «Про авторське право і суміжні права» встановлює, що володілець виключного права може ним розпорядитися на свій розсуд: правоволоділець може за авторським договором передати своє право на використання твору іншій особі — правонаступнику згідно з положенням ст. 31 цього Закону. Майнові права, що передаються за авторським договором, мають бути у ньому визначені. Майнові права, не зазначені в авторському договорі як відчужувані, вважаються такими, що не передані.</w:t>
      </w:r>
    </w:p>
    <w:p>
      <w:pPr>
        <w:pStyle w:val="Normal"/>
        <w:shd w:fill="FFFFFF" w:val="clear"/>
        <w:suppressAutoHyphens w:val="true"/>
        <w:rPr>
          <w:lang w:val="uk-UA"/>
        </w:rPr>
      </w:pPr>
      <w:r>
        <w:rPr>
          <w:lang w:val="uk-UA"/>
        </w:rPr>
        <w:t>Що стосується винаходів, корисних моделей та промислових зразків, то ст. 28 п. 6. Закону України «Про охорону прав на винаходи і корисні моделі» також встановлює, що виключне право на використання результатів технічної творчості може переходити до іншої особи — правонаступника на підставі договору. Пунктом 1 ст. 40 Закону України «Про охорону прав на сорти рослин» власнику сорту надається право передати своє майнове право на сорт на підставі договору будь-якій особі, яка стає його правонаступником.</w:t>
      </w:r>
    </w:p>
    <w:p>
      <w:pPr>
        <w:pStyle w:val="Normal"/>
        <w:shd w:fill="FFFFFF" w:val="clear"/>
        <w:suppressAutoHyphens w:val="true"/>
        <w:rPr>
          <w:lang w:val="en-US"/>
        </w:rPr>
      </w:pPr>
      <w:r>
        <w:rPr>
          <w:lang w:val="uk-UA"/>
        </w:rPr>
        <w:t>Немає потреби аналізувати законодавчі акти про інтелектуальну власність Російської Федерації про відчуження майнових прав на результати творчої діяльності та інших країн СНД. Усі вони містять норми, за якими патентовласники наділені такою правомочністю, як право розпорядження. Принципової різниці у змісті цієї правомочності немає.</w:t>
      </w:r>
      <w:r>
        <w:rPr>
          <w:lang w:val="en-US"/>
        </w:rPr>
        <w:t xml:space="preserve"> [1]</w:t>
      </w:r>
    </w:p>
    <w:p>
      <w:pPr>
        <w:pStyle w:val="Normal"/>
        <w:shd w:fill="FFFFFF" w:val="clear"/>
        <w:suppressAutoHyphens w:val="true"/>
        <w:rPr>
          <w:lang w:val="uk-UA"/>
        </w:rPr>
      </w:pPr>
      <w:r>
        <w:rPr>
          <w:lang w:val="uk-UA"/>
        </w:rPr>
        <w:t>В усьому світі результати інтелектуальної власності визнаються товаром з усіма наслідками, що з цього випливають. Товар виробляють для того, щоб його запустити в обіг і в такий спосіб одержати прибуток. Тому законодавство про інтелектуальну власність усіх країн світу передбачає можливість вчиняти будь-які цивільно-правові угоди з приводу передусім об'єктів промислової власності.</w:t>
      </w:r>
    </w:p>
    <w:p>
      <w:pPr>
        <w:pStyle w:val="Normal"/>
        <w:shd w:fill="FFFFFF" w:val="clear"/>
        <w:suppressAutoHyphens w:val="true"/>
        <w:rPr>
          <w:lang w:val="uk-UA"/>
        </w:rPr>
      </w:pPr>
      <w:r>
        <w:rPr>
          <w:lang w:val="uk-UA"/>
        </w:rPr>
        <w:t>Цей короткий аналіз правомочності розпорядження суб'єкта права звичайної власності і суб'єкта права інтелектуальної власності свідчить, що у змісті цієї правомочності, як, між іншим, і в правомочностях володіння і користування, принципової різниці немає. Але не тільки в наведеному співвідношенні різниці не помітно. Не вбачається її і в правовому режимі понять «право власності на результат інтелектуальної діяльності» і «виключне право на використання результату інтелектуальної діяльності». Суб'єкти як права власності на результат інтелектуальної діяльності, так і виключного права на використання об'єкта інтелектуальної діяльності володіють одними і тими самими правами. Між правами зазначених суб'єктів не помітно істотної відмінності.</w:t>
      </w:r>
    </w:p>
    <w:p>
      <w:pPr>
        <w:pStyle w:val="Normal"/>
        <w:shd w:fill="FFFFFF" w:val="clear"/>
        <w:suppressAutoHyphens w:val="true"/>
        <w:rPr>
          <w:lang w:val="uk-UA"/>
        </w:rPr>
      </w:pPr>
      <w:r>
        <w:rPr>
          <w:lang w:val="uk-UA"/>
        </w:rPr>
        <w:t>Саме цим пояснюється та обставина, що в різних правових системах світу права на об'єкти інтелектуальної діяльності визначаються по-різному. У Великій Британії, Іспанії, Португалії, Франції, ФРН, Японії, США та деяких інших країнах результати інтелектуальної діяльності визнаються об'єктами права власності. В Австрії, Бельгії, Греції, Нідерландах, Скандинавських країнах, Швейцарії, Єгипті та у деяких інших країнах ці самі результати визнаються об'єктами виключного права на використання.</w:t>
      </w:r>
    </w:p>
    <w:p>
      <w:pPr>
        <w:pStyle w:val="Normal"/>
        <w:shd w:fill="FFFFFF" w:val="clear"/>
        <w:suppressAutoHyphens w:val="true"/>
        <w:rPr>
          <w:lang w:val="uk-UA"/>
        </w:rPr>
      </w:pPr>
      <w:r>
        <w:rPr>
          <w:lang w:val="uk-UA"/>
        </w:rPr>
        <w:t>Проте аналіз передусім патентного законодавства зазначених країн, як однієї, так і іншої групи, свідчить, що суб'єкти і права власності, і виключного права на використання мають такі ж самі права. Отже, правовий режим цих узагальнених понять зумовлюється скоріше певними традиціями, менталітетом тощо.</w:t>
      </w:r>
    </w:p>
    <w:p>
      <w:pPr>
        <w:pStyle w:val="Normal"/>
        <w:shd w:fill="FFFFFF" w:val="clear"/>
        <w:suppressAutoHyphens w:val="true"/>
        <w:rPr>
          <w:lang w:val="uk-UA"/>
        </w:rPr>
      </w:pPr>
      <w:r>
        <w:rPr>
          <w:lang w:val="uk-UA"/>
        </w:rPr>
        <w:t>Що стосується законодавства України про інтелектуальну власність, то воно містить певні розбіжності у визначенні цих понять. Одні закони визнають право власності на об'єкти науково-технічної творчості (закони України «Про охорону прав на винаходи і корисні моделі», «Про охорону прав на промислові зразки», «Про охорону прав на знаки для товарів і послуг» та ін.), інші — тільки виключне право на використання. Безумовно, така розбіжність в одній правовій системі неприпустима. Вона має бути усунена шляхом визнання права власності на всі результати інтелектуальної діяльності без винятку. Цей висновок можна обгрунтувати.</w:t>
      </w:r>
    </w:p>
    <w:p>
      <w:pPr>
        <w:pStyle w:val="Normal"/>
        <w:shd w:fill="FFFFFF" w:val="clear"/>
        <w:suppressAutoHyphens w:val="true"/>
        <w:rPr>
          <w:lang w:val="uk-UA"/>
        </w:rPr>
      </w:pPr>
      <w:r>
        <w:rPr>
          <w:lang w:val="uk-UA"/>
        </w:rPr>
        <w:t>По-перше, для творчого загалу не зовсім зрозуміла позиція законодавця, яка не визнає права власності на те, який створено тим чи іншим автором. Не зрозуміло, чому чоботар, який пошив собі чоботи, є їх власником, столяр, який зробив стола, є його власником, а письменник, який написав твір, художник, який написав картину, не визнаються власниками свого творіння. Тим більше, що законодавець України вже став на шлях визнання результатів інтелектуальної діяльності об'єктами права власності (статті 13 і 41 Закону України «Про власність»).</w:t>
      </w:r>
    </w:p>
    <w:p>
      <w:pPr>
        <w:pStyle w:val="Normal"/>
        <w:shd w:fill="FFFFFF" w:val="clear"/>
        <w:suppressAutoHyphens w:val="true"/>
        <w:rPr>
          <w:lang w:val="uk-UA"/>
        </w:rPr>
      </w:pPr>
      <w:r>
        <w:rPr>
          <w:lang w:val="uk-UA"/>
        </w:rPr>
        <w:t>По-друге, кожний громадянин, не вдаючись до юридичних тонкощів, досить чітко уявляє, що таке право власності на річ чи майно, що належить йому. Будь-який автор також глибоко переконаний у тому, що його твір належить йому і нікому більше. Його не цікавлять ті юридичні положення, що визнають за ним лише будь-яке виключне право на використання. Він добре знає: те, що він створив, — це його. Він може ним розпоряджатися на свій розсуд. Проте він не уявляє, що таке виключне право на використання і чим воно відрізняється від права власності. Усвідомлення будь-яким автором того, що результат його творчої діяльності є його власністю — настільки усталена реальність, що з нею не рахуватися не можна. Ця правова дійсність значною мірою дістала адекватне відображення у чинному законодавстві, але ще не повністю.</w:t>
      </w:r>
    </w:p>
    <w:p>
      <w:pPr>
        <w:pStyle w:val="Normal"/>
        <w:shd w:fill="FFFFFF" w:val="clear"/>
        <w:suppressAutoHyphens w:val="true"/>
        <w:rPr>
          <w:lang w:val="uk-UA"/>
        </w:rPr>
      </w:pPr>
      <w:r>
        <w:rPr>
          <w:lang w:val="uk-UA"/>
        </w:rPr>
        <w:t>По-третє, визнання права власності на результати творчої діяльності буде стимулювати подальшу активізацію літераторів та інших митців на створення нових творів науки, літератури і мистецтва. Автори старшого покоління ще якось погоджувалися з тим, що створене ними не є їх власністю, але той самий твір ніби й не належав нікому іншому. Твір був нібито нічий. Але ж така невизначеність не може довго продовжуватися. Сучасний автор буде почуватися більш впевнено перед видавцем, якщо він буде усвідомлений того, що створений ним твір — це його власність і він має право робити з ним те, що і будь-який інший власник майна.</w:t>
      </w:r>
    </w:p>
    <w:p>
      <w:pPr>
        <w:pStyle w:val="Normal"/>
        <w:shd w:fill="FFFFFF" w:val="clear"/>
        <w:suppressAutoHyphens w:val="true"/>
        <w:rPr>
          <w:lang w:val="en-US"/>
        </w:rPr>
      </w:pPr>
      <w:r>
        <w:rPr>
          <w:lang w:val="uk-UA"/>
        </w:rPr>
        <w:t>Не може вважатися нормальним, коли праця письменника оцінюється сумою, якої ледве вистачає, щоб оплатити послуги друкарки. Прийде час, коли праця авторів буде оцінена суспільством належним чином, і тоді видавець буде «кланятись» авторові, а не навпаки, як зараз.</w:t>
      </w:r>
      <w:r>
        <w:rPr/>
        <w:t xml:space="preserve"> [</w:t>
      </w:r>
      <w:r>
        <w:rPr>
          <w:lang w:val="en-US"/>
        </w:rPr>
        <w:t>2]</w:t>
      </w:r>
    </w:p>
    <w:p>
      <w:pPr>
        <w:pStyle w:val="Normal"/>
        <w:shd w:fill="FFFFFF" w:val="clear"/>
        <w:suppressAutoHyphens w:val="true"/>
        <w:rPr>
          <w:lang w:val="uk-UA"/>
        </w:rPr>
      </w:pPr>
      <w:r>
        <w:rPr>
          <w:lang w:val="uk-UA"/>
        </w:rPr>
        <w:t>Зазначену проблему певною мірою розв'язав новий Цивільний кодекс України, який вказав на результати інтелектуальної творчої діяльності права інтелектуальної власності, відмовившись від терміна «виключне право на використання».</w:t>
      </w:r>
    </w:p>
    <w:p>
      <w:pPr>
        <w:pStyle w:val="Heading1"/>
        <w:keepNext w:val="false"/>
        <w:shd w:fill="FFFFFF" w:val="clear"/>
        <w:suppressAutoHyphens w:val="true"/>
        <w:spacing w:before="0" w:after="0"/>
        <w:jc w:val="both"/>
        <w:rPr>
          <w:b w:val="false"/>
          <w:b w:val="false"/>
          <w:sz w:val="28"/>
          <w:lang w:val="uk-UA"/>
        </w:rPr>
      </w:pPr>
      <w:r>
        <w:rPr>
          <w:b w:val="false"/>
          <w:sz w:val="28"/>
          <w:lang w:val="uk-UA"/>
        </w:rPr>
      </w:r>
    </w:p>
    <w:p>
      <w:pPr>
        <w:pStyle w:val="Heading1"/>
        <w:keepNext w:val="false"/>
        <w:shd w:fill="FFFFFF" w:val="clear"/>
        <w:suppressAutoHyphens w:val="true"/>
        <w:spacing w:before="0" w:after="0"/>
        <w:ind w:hanging="0"/>
        <w:rPr>
          <w:sz w:val="28"/>
          <w:lang w:val="uk-UA"/>
        </w:rPr>
      </w:pPr>
      <w:r>
        <w:rPr>
          <w:sz w:val="28"/>
          <w:lang w:val="uk-UA"/>
        </w:rPr>
        <w:t>3 Результати творчої діяльності як об'єкти правовідносин і їх взаємозв'язок</w:t>
      </w:r>
    </w:p>
    <w:p>
      <w:pPr>
        <w:pStyle w:val="Normal"/>
        <w:shd w:fill="FFFFFF" w:val="clear"/>
        <w:suppressAutoHyphens w:val="true"/>
        <w:rPr>
          <w:sz w:val="28"/>
          <w:lang w:val="uk-UA"/>
        </w:rPr>
      </w:pPr>
      <w:r>
        <w:rPr>
          <w:sz w:val="28"/>
          <w:lang w:val="uk-UA"/>
        </w:rPr>
      </w:r>
    </w:p>
    <w:p>
      <w:pPr>
        <w:pStyle w:val="Normal"/>
        <w:shd w:fill="FFFFFF" w:val="clear"/>
        <w:suppressAutoHyphens w:val="true"/>
        <w:rPr>
          <w:lang w:val="uk-UA"/>
        </w:rPr>
      </w:pPr>
      <w:r>
        <w:rPr>
          <w:lang w:val="uk-UA"/>
        </w:rPr>
        <w:t>Вид інтелектуальної власності зумовлюється видом творчої діяльності. Межі творчої діяльності людини практично не визначені. Немає такої сфери людської діяльності, щоб там не можна було проявити творчості. Творчість — це діяльність, внаслідок якої народжується щось якісно нове, що відрізняється неповторністю, оригінальністю і суспільно-історичною унікальністю.</w:t>
      </w:r>
    </w:p>
    <w:p>
      <w:pPr>
        <w:pStyle w:val="Normal"/>
        <w:shd w:fill="FFFFFF" w:val="clear"/>
        <w:suppressAutoHyphens w:val="true"/>
        <w:rPr>
          <w:lang w:val="uk-UA"/>
        </w:rPr>
      </w:pPr>
      <w:r>
        <w:rPr>
          <w:lang w:val="uk-UA"/>
        </w:rPr>
        <w:t>Творчість властива лише людині, хоча інколи й природою створюються справжні шедеври, проте то не усвідомлена творчість. Творчість — складний процес, що зумовлюється індивідуальними здібностями творця, умовами, за що він творить, метою, яку він перед собою поставив, та чинниками, які важко передбачити.</w:t>
      </w:r>
    </w:p>
    <w:p>
      <w:pPr>
        <w:pStyle w:val="Normal"/>
        <w:shd w:fill="FFFFFF" w:val="clear"/>
        <w:suppressAutoHyphens w:val="true"/>
        <w:rPr>
          <w:lang w:val="uk-UA"/>
        </w:rPr>
      </w:pPr>
      <w:r>
        <w:rPr>
          <w:lang w:val="uk-UA"/>
        </w:rPr>
        <w:t>Творити — в широкому значенні цього слова — означає створювати щось нове, тобто таке, чого раніше взагалі не було. Однак слово «творчість» вживається і в іншому — спеціальному значенні. У цьому значенні творчість — це не будь-яка робота, а лише усвідомлена творча діяльність.</w:t>
      </w:r>
    </w:p>
    <w:p>
      <w:pPr>
        <w:pStyle w:val="Normal"/>
        <w:shd w:fill="FFFFFF" w:val="clear"/>
        <w:suppressAutoHyphens w:val="true"/>
        <w:rPr>
          <w:lang w:val="uk-UA"/>
        </w:rPr>
      </w:pPr>
      <w:r>
        <w:rPr>
          <w:lang w:val="uk-UA"/>
        </w:rPr>
        <w:t>У спеціальній літературі до цього часу доцільну діяльність людини поділяли на два види: матеріальне виробництво і духовне. У процесі матеріального виробництва виробляються знаряддя праці, сировина, матеріали, готові вироби тощо. Результатом іншого виду виробництва є твори науки, літератури, мистецтва тощо. Звідси робиться висновок, що творчість — це сфера духовного виробництва, наділеного певними якостями інтелектуальної діяльності людини. Не вдаючись до глибокої дискусії з цього приводу, зауважимо лише, що важко погодитися з тим, ніби творчість — це виробництво. Безумовно, якоюсь мірою це так, бо матеріальне виробництво — це виробництво матеріальних цінностей, а духовне виробництво — це виробництво духовних цінностей. Саме у цьому криється невідповідність цих понять. На нашу думку, не можна звичайне виробництво будь-чого прирівнювати до творчого процесу, а творчий процес називати духовним виробництвом. Навряд чи можна погодитися з тим, що будь-яке виробництво і творчість — це одне і те саме.</w:t>
      </w:r>
    </w:p>
    <w:p>
      <w:pPr>
        <w:pStyle w:val="Normal"/>
        <w:shd w:fill="FFFFFF" w:val="clear"/>
        <w:suppressAutoHyphens w:val="true"/>
        <w:rPr>
          <w:lang w:val="uk-UA"/>
        </w:rPr>
      </w:pPr>
      <w:r>
        <w:rPr>
          <w:lang w:val="uk-UA"/>
        </w:rPr>
        <w:t>Звичайно, будь-якому виробництву властива творчість, але стверджувати, що виробничий і творчий процеси за своєю суттю адекватні, мало хто наважиться. Вислів «духовне виробництво» вживали, скоріше за все, в образному значенні.</w:t>
      </w:r>
    </w:p>
    <w:p>
      <w:pPr>
        <w:pStyle w:val="Normal"/>
        <w:shd w:fill="FFFFFF" w:val="clear"/>
        <w:suppressAutoHyphens w:val="true"/>
        <w:rPr>
          <w:lang w:val="uk-UA"/>
        </w:rPr>
      </w:pPr>
      <w:r>
        <w:rPr>
          <w:lang w:val="uk-UA"/>
        </w:rPr>
        <w:t>Буде більш правильним розглядати матеріальне виробництво й інтелектуальну діяльність як єдиний духовно-виробничий процес. Сфера матеріального виробництва — це не що інше, як сфера реалізації здобутків інтелектуальної діяльності. Нині дедалі помітнішою є тенденція зростання ролі і значення інтелектуальної діяльності. У XXI ст. саме ця сфера доцільної діяльності людини посяде провідне і вирішальне місце. Безумовно, метою цієї діяльності має стати і, будемо сподіватися, з часом стане забезпечення умов життя, гідного людини. Уся цілеспрямована суспільна діяльність, у тому числі й інтелектуальна діяльність, має бути підпорядкована інтересам людини. Матеріальне виробництво має забезпечити суспільство всім необхідним, виходячи із самого високого рівня добробуту. Але воно зможе забезпечити такий рівень лише за умови, що буде продовженням інтелектуальної діяльності. Тобто, найкращі досягнення інтелектуальної діяльності реалізовуватимуться у матеріальному виробництві. Чим вищий рівень інтелектуальної діяльності, тим вищий науково-технічний рівень матеріального виробництва.</w:t>
      </w:r>
    </w:p>
    <w:p>
      <w:pPr>
        <w:pStyle w:val="Normal"/>
        <w:shd w:fill="FFFFFF" w:val="clear"/>
        <w:suppressAutoHyphens w:val="true"/>
        <w:rPr>
          <w:lang w:val="uk-UA"/>
        </w:rPr>
      </w:pPr>
      <w:r>
        <w:rPr>
          <w:lang w:val="uk-UA"/>
        </w:rPr>
        <w:t>Отже, ці дві сфери доцільної діяльності людини слід розглядати як єдиний процес, а не протиставляти один одному. Сумнів у такому протиставленні висловив ще раніше В. Жуков.</w:t>
      </w:r>
    </w:p>
    <w:p>
      <w:pPr>
        <w:pStyle w:val="Normal"/>
        <w:shd w:fill="FFFFFF" w:val="clear"/>
        <w:suppressAutoHyphens w:val="true"/>
        <w:rPr>
          <w:lang w:val="en-US"/>
        </w:rPr>
      </w:pPr>
      <w:r>
        <w:rPr>
          <w:lang w:val="uk-UA"/>
        </w:rPr>
        <w:t>Разом з тим духовну сферу діяльності людини прийнято розглядати окремо. Отже, існують і духовні цінності людини. Проте спробуйте знайти в будь-якому словнику тлумачення поняття духовних цінностей. Сфера духовного життя людини визначається рівнем відповідності внутрішнього світу людини загальновизнаним людським цінностям. Внутрішній світ людини охоплює багато аспектів її життя: це — честь, гідність, порядність, чесність, доброзичливість, співчуття до чужої біди: це — світогляд людини, її бачення реального і духовного світу, світовідчуття тощо: це — духовний світ людини, сфера її духовного життя. Тому, на наш погляд, вважати технічну творчість духовною творчістю не можна. Безперечно, духовність людини впливає на рівень і зміст технічної творчості. А. Сахаров — міра нашої совісті — сам засудив застосування тих винаходів, які він розробив. Ще раніше так поступив Н. Бор.</w:t>
      </w:r>
      <w:r>
        <w:rPr>
          <w:lang w:val="en-US"/>
        </w:rPr>
        <w:t xml:space="preserve"> [11]</w:t>
      </w:r>
    </w:p>
    <w:p>
      <w:pPr>
        <w:pStyle w:val="Normal"/>
        <w:shd w:fill="FFFFFF" w:val="clear"/>
        <w:suppressAutoHyphens w:val="true"/>
        <w:rPr>
          <w:lang w:val="uk-UA"/>
        </w:rPr>
      </w:pPr>
      <w:r>
        <w:rPr>
          <w:lang w:val="uk-UA"/>
        </w:rPr>
        <w:t>Якщо операції мислення, засобами яких знайдено те чи інше технічне рішення, вважати духовною сферою, то тоді технічну творчість варто визнати духовною. Але на наш погляд, це не так.</w:t>
      </w:r>
    </w:p>
    <w:p>
      <w:pPr>
        <w:pStyle w:val="Normal"/>
        <w:shd w:fill="FFFFFF" w:val="clear"/>
        <w:suppressAutoHyphens w:val="true"/>
        <w:rPr>
          <w:lang w:val="uk-UA"/>
        </w:rPr>
      </w:pPr>
      <w:r>
        <w:rPr>
          <w:lang w:val="uk-UA"/>
        </w:rPr>
        <w:t>Творчий процес, що відбувається у свідомості людини, безумовно, інтелектуальний1, але це ще не означає, що він духовний. Історія свідчить, що інтелектуальний процес може бути і бездуховним. Недарма патентне законодавство багатьох країн містить норми, за якими не визнаються винаходами технічні рішення, що суперечать суспільним інтересам, принципам гуманності і моралі (п. І ст. 6 Закону України «Про охорону прав на винаходи і корисні моделі»).</w:t>
      </w:r>
    </w:p>
    <w:p>
      <w:pPr>
        <w:pStyle w:val="Normal"/>
        <w:shd w:fill="FFFFFF" w:val="clear"/>
        <w:suppressAutoHyphens w:val="true"/>
        <w:rPr>
          <w:lang w:val="uk-UA"/>
        </w:rPr>
      </w:pPr>
      <w:r>
        <w:rPr>
          <w:lang w:val="uk-UA"/>
        </w:rPr>
        <w:t>Не поринаючи глибоко в цю філософську проблему, зазначимо, що поділ видів творчості можна здійснювати за іншим критерієм. Передусім, об'єктивно існує такий вид творчої діяльності, як наукова чи науково-дослідна діяльність. У свою чергу вона поділяється на фундаментальну і прикладну. За критерієм належності науки цей вид діяльності можна поділити на академічну, вузівську, відомчу і навіть заводську. Наскільки цей поділ відповідає реальному станові речей, сказати важко.</w:t>
      </w:r>
    </w:p>
    <w:p>
      <w:pPr>
        <w:pStyle w:val="Normal"/>
        <w:shd w:fill="FFFFFF" w:val="clear"/>
        <w:suppressAutoHyphens w:val="true"/>
        <w:rPr>
          <w:lang w:val="uk-UA"/>
        </w:rPr>
      </w:pPr>
      <w:r>
        <w:rPr>
          <w:lang w:val="uk-UA"/>
        </w:rPr>
        <w:t>Внаслідок фундаментальної наукової творчості з'являються такі наукові досягнення, як наукові відкриття. Це — найвищий рівень наукового пізнання матеріального світу. У колишньому СРСР наукові відкриття мали правову охорону. Вони підлягали обов'язковій державній реєстрації, автору відкриття видавався диплом з одноразовою грошовою винагородою. Відкриття реєструвалися з пріоритетом з 1947 р. Проте, коли почалися активні кодифікаційні роботи, розпочалася активна дискусія з приводу доцільності надання науковим відкриттям правової охорони. Варто підкреслити, що на той час колишній СРСР добився включення наукових відкриттів у перелік об'єктів правової охорони ряду міжнародних конвенцій. Проте в цій дискусії перемогли прихильники погляду про недоцільність надання науковим відкриттям спеціальної правової охорони. Чи то за інерцією, чи то на знак прихильності до Москви, чи то з інших причин, але Національна академія наук України (НАН України) також висловилась проти надання спеціальної правової охорони науковим відкриттям. Нині в Україні немає спеціальної правової охорони наукових відкриттів. Проте самі наукові відкриття існували, існують і будуть існувати в майбутньому.</w:t>
      </w:r>
    </w:p>
    <w:p>
      <w:pPr>
        <w:pStyle w:val="Normal"/>
        <w:shd w:fill="FFFFFF" w:val="clear"/>
        <w:suppressAutoHyphens w:val="true"/>
        <w:rPr>
          <w:lang w:val="uk-UA"/>
        </w:rPr>
      </w:pPr>
      <w:r>
        <w:rPr>
          <w:lang w:val="uk-UA"/>
        </w:rPr>
        <w:t>Наукове відкриття — це встановлення закономірностей, властивостей і явищ матеріального світу. До певної пори людина про ці, об'єктивно існуючі закономірності, властивості чи явища, просто не знала. Внаслідок, як правило, тривалих, копітких і дорогих науково-дослідних робіт зазначені закономірності, властивості та явища людиною виявляються, пізнаються, встановлюються. Отже, на відміну від винаходу та інших технічних рішень, що втілюють ідею людини, наукові відкриття людиною не створюються, вони існують у природі незалежно від волі людини, а людиною лише пізнаються. Цей процес вивчення навколишнього середовища, матеріального світу, людини почався як тільки з'явилася сама людина і буде продовжуватися, поки людина буде жити на землі. Відкриття не втрачають свого значення з плином часу, так само як не може зупинитися здійснення самого відкриття.</w:t>
      </w:r>
    </w:p>
    <w:p>
      <w:pPr>
        <w:pStyle w:val="Normal"/>
        <w:shd w:fill="FFFFFF" w:val="clear"/>
        <w:suppressAutoHyphens w:val="true"/>
        <w:rPr>
          <w:lang w:val="en-US"/>
        </w:rPr>
      </w:pPr>
      <w:r>
        <w:rPr>
          <w:lang w:val="uk-UA"/>
        </w:rPr>
        <w:t>Світова традиція склалася таким чином, що наукові відкриття із-за їхньої надзвичайно великої цінності для всього людства не визнаються об'єктами будь-чийого монопольного або будь-якого іншого виключного права. Наукові відкриття — надбання всього людства і ними людство має користуватися безперешкодно. Саме цим пояснюється та обставина, що майже всі правові системи не передбачають спеціальної правової охорони наукових відкриттів.</w:t>
      </w:r>
      <w:r>
        <w:rPr/>
        <w:t xml:space="preserve"> [</w:t>
      </w:r>
      <w:r>
        <w:rPr>
          <w:lang w:val="en-US"/>
        </w:rPr>
        <w:t>3]</w:t>
      </w:r>
    </w:p>
    <w:p>
      <w:pPr>
        <w:pStyle w:val="Normal"/>
        <w:shd w:fill="FFFFFF" w:val="clear"/>
        <w:suppressAutoHyphens w:val="true"/>
        <w:rPr>
          <w:lang w:val="uk-UA"/>
        </w:rPr>
      </w:pPr>
      <w:r>
        <w:rPr>
          <w:lang w:val="uk-UA"/>
        </w:rPr>
        <w:t>Проте, на нашу думку, правова охорона відкриттів доцільна. Вона передусім закріплює державний пріоритет на відкриття, що саме по собі досить важливе. Вона закріплює індивідуальний пріоритет вченого, який це відкриття зробив. Державна реєстрація наукового відкриття фіксує його наявність і оголошує про зроблене відкриття. Тому збереження спеціальної правової охорони відкриття у законодавстві України нікому не зашкодило б.</w:t>
      </w:r>
    </w:p>
    <w:p>
      <w:pPr>
        <w:pStyle w:val="Normal"/>
        <w:shd w:fill="FFFFFF" w:val="clear"/>
        <w:suppressAutoHyphens w:val="true"/>
        <w:rPr>
          <w:lang w:val="uk-UA"/>
        </w:rPr>
      </w:pPr>
      <w:r>
        <w:rPr>
          <w:lang w:val="uk-UA"/>
        </w:rPr>
        <w:t>Про значення реєстрації відкриттів свідчить хоча б те, що з приводу правової охорони відкриттів лише у часописі «Вопросы изобретательства» було опубліковано близько трьох десятків науково-практичних статей вчених. Серед них варто назвати статті таких видатних вчених, як Є. Н. Єфімов, І. Е. Маміофа, Н. С. Фролов, В. В. Сапелкін.</w:t>
      </w:r>
    </w:p>
    <w:p>
      <w:pPr>
        <w:pStyle w:val="Normal"/>
        <w:shd w:fill="FFFFFF" w:val="clear"/>
        <w:suppressAutoHyphens w:val="true"/>
        <w:rPr>
          <w:lang w:val="uk-UA"/>
        </w:rPr>
      </w:pPr>
      <w:r>
        <w:rPr>
          <w:lang w:val="uk-UA"/>
        </w:rPr>
        <w:t>Саме у цьому часописі в останні роки існування СРСР активно дискутувалося питання правової охорони відкриттів.</w:t>
      </w:r>
    </w:p>
    <w:p>
      <w:pPr>
        <w:pStyle w:val="Normal"/>
        <w:shd w:fill="FFFFFF" w:val="clear"/>
        <w:suppressAutoHyphens w:val="true"/>
        <w:rPr>
          <w:lang w:val="uk-UA"/>
        </w:rPr>
      </w:pPr>
      <w:r>
        <w:rPr>
          <w:lang w:val="uk-UA"/>
        </w:rPr>
        <w:t>Результати науково-дослідних робіт у вигляді завершених звітів за загальним правилом охороняються авторським правом. Проте ст. 8 Закону України «Про авторське право і суміжні права» у переліку творів, що підпадають під дію цього Закону, не згадує про звіти науково-дослідної роботи. На нашу думку, такий результат науково-дослідних робіт охоплюється поняттям «літературні письмові твори наукового характеру». Проте Закон України «Про власність» результати науково-дослідних робіт прямо проголошує об'єктом права власності. Отже, будь-які результати науково-дослідних робіт підлягають правовій охороні, якщо вони оформлені у формі звіту. Закон України «Про науково-технічну інформацію» від 25 червня 1993 р.1 у ст. 2 також визнає, що науково-технічна інформація охоплює отримувані в процесі науково-дослідної, дослідно-конструкторської, проектно-технологічної, виробничої та громадської діяльності результати, зафіксовані у формі, яка забезпечує їх відтворення, використання та поширення (підкреслено автором — О. П.).</w:t>
      </w:r>
    </w:p>
    <w:p>
      <w:pPr>
        <w:pStyle w:val="Normal"/>
        <w:shd w:fill="FFFFFF" w:val="clear"/>
        <w:suppressAutoHyphens w:val="true"/>
        <w:rPr>
          <w:lang w:val="uk-UA"/>
        </w:rPr>
      </w:pPr>
      <w:r>
        <w:rPr>
          <w:lang w:val="uk-UA"/>
        </w:rPr>
        <w:t>Однак результати науково-дослідних робіт, зокрема прикладних, можуть бути у вигляді винаходів, корисних моделей, селекційних досягнень тощо, що охороняються патентами або свідоцтвами, тобто засобами права промислової власності, а не авторського. Засобами авторського права охороняються результати науково-дослідних робіт, які певним чином опубліковані або обнародувані. Якщо ж результати науково-дослідних робіт реалізувалися у винаході чи будь-якому іншому технічному рішенні, то вони охороняються засобами права промислової власності. Тобто правова охорона результатів науково-дослідної діяльності зумовлюється формою їх реалізації — описом чи втіленням у креслення, або ж у металі — конструкції, обладнанні, пристрої і т. п.</w:t>
      </w:r>
    </w:p>
    <w:p>
      <w:pPr>
        <w:pStyle w:val="Normal"/>
        <w:shd w:fill="FFFFFF" w:val="clear"/>
        <w:suppressAutoHyphens w:val="true"/>
        <w:rPr>
          <w:lang w:val="uk-UA"/>
        </w:rPr>
      </w:pPr>
      <w:r>
        <w:rPr>
          <w:lang w:val="uk-UA"/>
        </w:rPr>
        <w:t>Результати іншої інтелектуальної діяльності (крім науково-дослідної) поділяються на дві основні групи. Та група результатів творчості, що охороняється авторським правом, своєї офіційної власної назви в Україні поки що не має. Це, безперечно, не може вважатися нормальним. У міжнародних угодах таку групу результатів називають літературною і художньою власністю.</w:t>
      </w:r>
    </w:p>
    <w:p>
      <w:pPr>
        <w:pStyle w:val="Normal"/>
        <w:shd w:fill="FFFFFF" w:val="clear"/>
        <w:suppressAutoHyphens w:val="true"/>
        <w:rPr>
          <w:lang w:val="uk-UA"/>
        </w:rPr>
      </w:pPr>
      <w:r>
        <w:rPr>
          <w:lang w:val="uk-UA"/>
        </w:rPr>
        <w:t>Друга група складається із результатів науково-технічної творчості і відповідно називається «промислова власність». Назва цієї групи відповідає реальному станові речей — результати промислової власності дійсно використовуються у промисловості, сільському господарстві, в інших галузях господарства та суспільно корисної діяльності.</w:t>
      </w:r>
    </w:p>
    <w:p>
      <w:pPr>
        <w:pStyle w:val="Normal"/>
        <w:shd w:fill="FFFFFF" w:val="clear"/>
        <w:suppressAutoHyphens w:val="true"/>
        <w:rPr>
          <w:lang w:val="en-US"/>
        </w:rPr>
      </w:pPr>
      <w:r>
        <w:rPr>
          <w:lang w:val="uk-UA"/>
        </w:rPr>
        <w:t>Оскільки назва «промислова власність» визнається за сферою використання результатів, що її становлять, то було б доцільно за таким самим критерієм визначити назву тієї групи результатів інтелектуальної творчості, що охороняється авторським правом. Результати цього виду творчості стосуються духовного життя людини. Вони формують духовний світ людини, її світобачення і світосприйняття, ставлення до навколишнього середовища і до іншого собі подібного, норму поведінки і взагалі те, що прийнято нині називати загальнолюдськими цінностями. [</w:t>
      </w:r>
      <w:r>
        <w:rPr>
          <w:lang w:val="en-US"/>
        </w:rPr>
        <w:t>5]</w:t>
      </w:r>
    </w:p>
    <w:p>
      <w:pPr>
        <w:pStyle w:val="Normal"/>
        <w:shd w:fill="FFFFFF" w:val="clear"/>
        <w:suppressAutoHyphens w:val="true"/>
        <w:rPr>
          <w:lang w:val="uk-UA"/>
        </w:rPr>
      </w:pPr>
      <w:r>
        <w:rPr>
          <w:lang w:val="uk-UA"/>
        </w:rPr>
        <w:t>Отже, якщо результати інтелектуальної діяльності використовуються у сфері духовного життя людини чи суспільства, збагачують духовний світ людини, то цю творчість можна назвати духовною творчістю і відповідно духовною власністю. Звичайно, ця теза не безспірна. Ми лише намагаємося підкреслити, що зазначений вид творчої діяльності та її результати взагалі не мають своєї власної спеціальної назви. Термін «авторська діяльність» не сприйнятний, він занадто розпливчатий і не відображає змісту цього виду творчості. Не можна також назвати групу результатів цього виду діяльності термінами «авторські результати» чи «авторське право» тощо. В усякому разі назву треба шукати.</w:t>
      </w:r>
    </w:p>
    <w:p>
      <w:pPr>
        <w:pStyle w:val="Normal"/>
        <w:shd w:fill="FFFFFF" w:val="clear"/>
        <w:suppressAutoHyphens w:val="true"/>
        <w:rPr>
          <w:lang w:val="uk-UA"/>
        </w:rPr>
      </w:pPr>
      <w:r>
        <w:rPr>
          <w:lang w:val="uk-UA"/>
        </w:rPr>
        <w:t>Перелік результатів конкретних видів творчої діяльності, що охороняються авторським правом, наведено у ст. 8 Закону України «Про авторське право і суміжні права» від 11 липня 2001 р.</w:t>
      </w:r>
    </w:p>
    <w:p>
      <w:pPr>
        <w:pStyle w:val="Normal"/>
        <w:shd w:fill="FFFFFF" w:val="clear"/>
        <w:suppressAutoHyphens w:val="true"/>
        <w:rPr>
          <w:lang w:val="uk-UA"/>
        </w:rPr>
      </w:pPr>
      <w:r>
        <w:rPr>
          <w:lang w:val="uk-UA"/>
        </w:rPr>
        <w:t>Результатами видів науково-технічної творчості за Паризькою конвенцією є патенти на винаходи, загальнокорисні моделі, промислові рисунки чи зразки, фабричні або товарні знаки, знаки обслуговування, фірмове найменування, вказівка про місце походження або найменування місця походження, а також боротьба з недобросовісною конкуренцією. Зазначені результати є об'єктами правової охорони й об'єднуються під загальною назвою «Промислова власність». Це поняття розуміється в найширшому значенні і поширюється не тільки на промисловість і торгівлю в самому широкому значенні, а й на сільське господарство, добування корисних копалин і на всі продукти, — як вироблювані, так і природного походження, наприклад вино, зерно, тютюнові вироби, фрукти, худоба, корисні копалини, мінеральні води, пиво, квіти, борошно тощо.</w:t>
      </w:r>
    </w:p>
    <w:p>
      <w:pPr>
        <w:pStyle w:val="Normal"/>
        <w:shd w:fill="FFFFFF" w:val="clear"/>
        <w:suppressAutoHyphens w:val="true"/>
        <w:rPr>
          <w:lang w:val="uk-UA"/>
        </w:rPr>
      </w:pPr>
      <w:r>
        <w:rPr>
          <w:lang w:val="uk-UA"/>
        </w:rPr>
        <w:t>Під патентами на винаходи також розуміються різні види промислових патентів, що визнаються законодавством країн Союзу, наприклад: ввізні патенти, патенти на удосконалення, додаткові патенти і посвідчення. За радянським законодавством цей перелік був дещо ширший, він включав раціоналізаторські пропозиції, що законодавством зарубіжних країн не визнаються об'єктом правової охорони.</w:t>
      </w:r>
    </w:p>
    <w:p>
      <w:pPr>
        <w:pStyle w:val="Normal"/>
        <w:shd w:fill="FFFFFF" w:val="clear"/>
        <w:suppressAutoHyphens w:val="true"/>
        <w:rPr>
          <w:lang w:val="uk-UA"/>
        </w:rPr>
      </w:pPr>
      <w:r>
        <w:rPr>
          <w:lang w:val="uk-UA"/>
        </w:rPr>
        <w:t>Чинний ЦК України (розділ VI) передбачає право на винахід, корисну модель, промисловий зразок, знак для товарів і послуг та раціоналізаторські пропозиції.</w:t>
      </w:r>
    </w:p>
    <w:p>
      <w:pPr>
        <w:pStyle w:val="Normal"/>
        <w:shd w:fill="FFFFFF" w:val="clear"/>
        <w:suppressAutoHyphens w:val="true"/>
        <w:rPr>
          <w:lang w:val="uk-UA"/>
        </w:rPr>
      </w:pPr>
      <w:r>
        <w:rPr>
          <w:lang w:val="uk-UA"/>
        </w:rPr>
        <w:t>Однак структура Книги четвертої ЦК України не є ідеальною. Структура першого розділу «Авторське право і суміжні права» зауважень не викликає. Структура другого розділу «Право промислової власності» видається не дуже вдалою передусім за своїм складом.</w:t>
      </w:r>
    </w:p>
    <w:p>
      <w:pPr>
        <w:pStyle w:val="Normal"/>
        <w:shd w:fill="FFFFFF" w:val="clear"/>
        <w:suppressAutoHyphens w:val="true"/>
        <w:rPr>
          <w:lang w:val="uk-UA"/>
        </w:rPr>
      </w:pPr>
      <w:r>
        <w:rPr>
          <w:lang w:val="uk-UA"/>
        </w:rPr>
        <w:t>Було б доцільним до цього розділу включити також право на всі види науково-технічної інформації. В умовах ринкової економіки будь-яка інформація, у тому числі і науково-технічна, стає товаром і, отже, об'єктом цивільного обороту, тобто, цивільних прав. Зазначені чинники зумовлюють необхідність охорони науково-технічної інформації саме засобами цивільного права. Разом з тим до ЦК України включена лише комерційна інформація. її місце у ЦК України заперечення не викликає, але охоронятися цивільно-правовими засобами має не лише комерційна таємниця, а й інші види науково-технічної інформації, тим більше, що всі вони визнані об'єктами права власності.</w:t>
      </w:r>
    </w:p>
    <w:p>
      <w:pPr>
        <w:pStyle w:val="Normal"/>
        <w:shd w:fill="FFFFFF" w:val="clear"/>
        <w:suppressAutoHyphens w:val="true"/>
        <w:rPr>
          <w:lang w:val="uk-UA"/>
        </w:rPr>
      </w:pPr>
      <w:r>
        <w:rPr>
          <w:lang w:val="uk-UA"/>
        </w:rPr>
        <w:t>З науково-технічною інформацією тісно пов'язаний інститут права на захист від недобросовісної конкуренції. Недобросовісна конкуренція є результатом незаконного використання об'єктів промислової власності. Саме цим зумовлюється місце цього інституту в розділі «Право промислової власності». Міжнародні угоди захист від недобросовісної конкуренції відносять саме до промислової власності, і це логічно. Отже, інститут захисту від недобросовісної конкуренції має посісти належне йому місце у розділі «Право промислової власності» ЦК України.</w:t>
      </w:r>
    </w:p>
    <w:p>
      <w:pPr>
        <w:pStyle w:val="Normal"/>
        <w:shd w:fill="FFFFFF" w:val="clear"/>
        <w:suppressAutoHyphens w:val="true"/>
        <w:rPr>
          <w:lang w:val="en-US"/>
        </w:rPr>
      </w:pPr>
      <w:r>
        <w:rPr>
          <w:lang w:val="uk-UA"/>
        </w:rPr>
        <w:t>Щодо селекційних досягнень то практичні працівники вважають, що оскільки селекційні досягнення захищаються патентом, то їх треба включити до глави «Право на винаходи, корисні моделі і промислові зразки». Видається, що така пропозиція не може бути прийнята. Селекційні досягнення мають свої особливості, що відрізняють їх від інших об'єктів промислової власності. Селекційні досягнення у плані правової охорони прирівняні до об'єктів промислової власності, але за своєю сутністю такими не є. Тому є доцільним вирізнити їх в окрему главу, як це зроблено в ЦК України. Але цю главу краще було б назвати «Право інтелектуальної власності на селекційні досягнення» замість «Право інтелектуальної власності на сорт рослин, породу тварин».</w:t>
      </w:r>
      <w:r>
        <w:rPr/>
        <w:t xml:space="preserve"> [</w:t>
      </w:r>
      <w:r>
        <w:rPr>
          <w:lang w:val="en-US"/>
        </w:rPr>
        <w:t>7]</w:t>
      </w:r>
    </w:p>
    <w:p>
      <w:pPr>
        <w:pStyle w:val="Normal"/>
        <w:shd w:fill="FFFFFF" w:val="clear"/>
        <w:suppressAutoHyphens w:val="true"/>
        <w:rPr>
          <w:lang w:val="uk-UA"/>
        </w:rPr>
      </w:pPr>
      <w:r>
        <w:rPr>
          <w:lang w:val="uk-UA"/>
        </w:rPr>
        <w:t>Було б доцільним ці три інститути об'єднати в один, назвавши його «Право на використання найменування місця походження товару, географічного зазначення та зазначення походження товару». За юридичною природою вони близькі між собою. Географічне зазначення походження товару — це назва населеного пункту, місцевості або іншого географічного об'єкта, у виключних випадках назва країни, що служать для позначення товару, якість, репутація або інші властивості якого пов'язуються з цим географічним об'єктом і який виробляється в обмеженому географічному регіоні.</w:t>
      </w:r>
    </w:p>
    <w:p>
      <w:pPr>
        <w:pStyle w:val="Normal"/>
        <w:shd w:fill="FFFFFF" w:val="clear"/>
        <w:suppressAutoHyphens w:val="true"/>
        <w:rPr>
          <w:lang w:val="uk-UA"/>
        </w:rPr>
      </w:pPr>
      <w:r>
        <w:rPr>
          <w:lang w:val="uk-UA"/>
        </w:rPr>
        <w:t>Географічним зазначенням походження товару може бути історична назва географічного об'єкта або традиційна географічна назва місця походження товару, якщо вони позначають товар, особливі властивості якого визначаються природними умовами чи іншими чинниками певного географічного об'єкта. Зазначення походження — це будь-яке позначення, що вказує на країну або географічне місце походження товару. Наведене дає підставу зробити висновок про можливість об'єднання цих позначень в одному цивільно-правовому інституті.</w:t>
      </w:r>
    </w:p>
    <w:p>
      <w:pPr>
        <w:pStyle w:val="Normal"/>
        <w:shd w:fill="FFFFFF" w:val="clear"/>
        <w:suppressAutoHyphens w:val="true"/>
        <w:rPr>
          <w:lang w:val="uk-UA"/>
        </w:rPr>
      </w:pPr>
      <w:r>
        <w:rPr>
          <w:lang w:val="uk-UA"/>
        </w:rPr>
        <w:t>До об'єктів інтелектуальної діяльності, яким надається правова охорона, не входить наукове відкриття. Законодавець поки що залишає відкриття у числі об'єктів, яким надається правова охорона чинним Цивільним кодексом.</w:t>
      </w:r>
    </w:p>
    <w:p>
      <w:pPr>
        <w:pStyle w:val="Normal"/>
        <w:shd w:fill="FFFFFF" w:val="clear"/>
        <w:suppressAutoHyphens w:val="true"/>
        <w:rPr>
          <w:lang w:val="uk-UA"/>
        </w:rPr>
      </w:pPr>
      <w:r>
        <w:rPr>
          <w:lang w:val="uk-UA"/>
        </w:rPr>
      </w:r>
      <w:r>
        <w:br w:type="page"/>
      </w:r>
    </w:p>
    <w:p>
      <w:pPr>
        <w:pStyle w:val="Heading1"/>
        <w:keepNext w:val="false"/>
        <w:shd w:fill="FFFFFF" w:val="clear"/>
        <w:suppressAutoHyphens w:val="true"/>
        <w:spacing w:before="0" w:after="0"/>
        <w:ind w:hanging="0"/>
        <w:rPr>
          <w:sz w:val="28"/>
        </w:rPr>
      </w:pPr>
      <w:r>
        <w:rPr>
          <w:sz w:val="28"/>
          <w:lang w:val="uk-UA"/>
        </w:rPr>
        <w:t>ВИСНОВКИ</w:t>
      </w:r>
    </w:p>
    <w:p>
      <w:pPr>
        <w:pStyle w:val="Normal"/>
        <w:shd w:fill="FFFFFF" w:val="clear"/>
        <w:suppressAutoHyphens w:val="true"/>
        <w:ind w:hanging="0"/>
        <w:jc w:val="center"/>
        <w:rPr>
          <w:b/>
          <w:b/>
          <w:sz w:val="28"/>
          <w:lang w:val="uk-UA"/>
        </w:rPr>
      </w:pPr>
      <w:r>
        <w:rPr>
          <w:b/>
          <w:sz w:val="28"/>
          <w:lang w:val="uk-UA"/>
        </w:rPr>
      </w:r>
    </w:p>
    <w:p>
      <w:pPr>
        <w:pStyle w:val="Normal"/>
        <w:shd w:fill="FFFFFF" w:val="clear"/>
        <w:suppressAutoHyphens w:val="true"/>
        <w:rPr/>
      </w:pPr>
      <w:r>
        <w:rPr/>
        <w:t>Науково-технічний прогрес — це досить складний механізм, у тому числі і з точки зору права. Саме у цьому аспекті він нас цікавить. Науково-технічний прогрес — це поступальний рух у розвитку науки і техніки, що складається із певних стадій, що в своїй сукупності утворюють певний діалектичний виток по спіралі. Перша стадія цього руху — виявлення, формування і формулювання суспільних потреб у тих чи інших засобах і знаряддях праці, матеріалах і технологіях, у новій продукції тощо.</w:t>
      </w:r>
    </w:p>
    <w:p>
      <w:pPr>
        <w:pStyle w:val="Normal"/>
        <w:shd w:fill="FFFFFF" w:val="clear"/>
        <w:suppressAutoHyphens w:val="true"/>
        <w:rPr/>
      </w:pPr>
      <w:r>
        <w:rPr/>
        <w:t>Науково-технічний прогрес визначався і визначається поки що виробництвом, доцільною діяльністю людини. Саме практична діяльність людини, передусім виробнича, є першочерговим джерелом, поштовхом науково-технічного прогресу і його кінцевою метою. Виробнича діяльність суспільства, під якою слід розуміти будь-яку доцільну діяльність людини, разом з науково-технічною діяльністю утворюють єдиний діалектичний цикл, спіральний виток, де виробництво посідає визначальне місце. У свою чергу виробництво зумовлюється потребами суспільства.</w:t>
      </w:r>
    </w:p>
    <w:p>
      <w:pPr>
        <w:pStyle w:val="Normal"/>
        <w:shd w:fill="FFFFFF" w:val="clear"/>
        <w:suppressAutoHyphens w:val="true"/>
        <w:rPr/>
      </w:pPr>
      <w:r>
        <w:rPr/>
        <w:t>Творча діяльність — поняття більш широке ніж інтелектуальна діяльність. До поняття «результати творчої діяльності» чи просто «результати творчості» або «творчі результати» належать будь-які результати творчості. Результати інтелектуальної діяльності — це результати творчої діяльності. Але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інтелектуальної власності. У разі їх невідповідності вимогам закону вони не можуть стати об'єктами правової охорони.</w:t>
      </w:r>
    </w:p>
    <w:p>
      <w:pPr>
        <w:pStyle w:val="Normal"/>
        <w:shd w:fill="FFFFFF" w:val="clear"/>
        <w:suppressAutoHyphens w:val="true"/>
        <w:rPr/>
      </w:pPr>
      <w:r>
        <w:rPr/>
        <w:t>Інтелектуальна діяльність і творча діяльність — це позумптія діяльність. У цьому аспекті ці два види діяльності збігаються. Але не всяка розумова діяльність є інтелектуальною чи творчою. Людина може розумово працювати, але творчого результату не досягти. Слід мати на увазі й те, що розумовою діяльністю займаються багато людей і з розвитком суспільства їх стає все більше, це — вчені, інженери, вчителі, лікарі та ін. Творчість, внаслідок якої з'являється щось нове, властива далеко не всім.</w:t>
      </w:r>
    </w:p>
    <w:p>
      <w:pPr>
        <w:pStyle w:val="Normal"/>
        <w:shd w:fill="FFFFFF" w:val="clear"/>
        <w:suppressAutoHyphens w:val="true"/>
        <w:rPr/>
      </w:pPr>
      <w:r>
        <w:rPr/>
        <w:t>Отже, інтелектуальна діяльність відрізняється від творчої тим, що її результати неодмінно стають об'єктами правової охорони. Далеко не всі результати творчої діяльності стають об'єктами інтелектуальної власності і, отже, об'єктами правової охорони.</w:t>
      </w:r>
    </w:p>
    <w:p>
      <w:pPr>
        <w:pStyle w:val="Normal"/>
        <w:shd w:fill="FFFFFF" w:val="clear"/>
        <w:suppressAutoHyphens w:val="true"/>
        <w:rPr/>
      </w:pPr>
      <w:r>
        <w:rPr/>
        <w:t>Отже, інтелектуальна власність (результати інтелектуальної діяльності) є результатом інтелектуальної, творчої діяльності, що відповідає вимогам чинного законодавства. Лише в такому разі їй надається правова охорона. У наш час роль і значення інтелектуальної власності інтенсивно зростають, вона давно вже стала найбільш цінним капіталом людства. В усьому світі інтелектуальна власність є об'єктом цивільного обороту. У міру істотного значення інтелектуальної діяльності, особливо її результатів для соціально-економічного розвитку будь-якого суспільства, попит на неї також інтенсивно зростає. Вона часто стає об'єктом неправомірних дій, зловживання, недозволеного використання, тому потребує надійної й ефективної правової охорони.</w:t>
      </w:r>
    </w:p>
    <w:p>
      <w:pPr>
        <w:pStyle w:val="Normal"/>
        <w:shd w:fill="FFFFFF" w:val="clear"/>
        <w:suppressAutoHyphens w:val="true"/>
        <w:rPr>
          <w:lang w:val="uk-UA"/>
        </w:rPr>
      </w:pPr>
      <w:r>
        <w:rPr>
          <w:lang w:val="uk-UA"/>
        </w:rPr>
        <w:t>Термін і поняття «інтелектуальна власність» виникли порівняно недавно. Проте у спеціальній літературі поняття «власність» і «інтелектуальна власність» використовуються як однозначні. Можна вважати, що походження терміна «інтелектуальна власність пов'язано з французьким законодавством кінця XVIII ст. Це поняття склалося під впливом французьких філософів-просвітителів. Про-прієтарна теорія права на творчі результати найбільшого поширення набула в XIX ст. Ця теорія уже спочатку її появи піддавалася і піддається зараз гострій критиці. Суть цієї критики зводиться в основному до того, що результати творчої діяльності не можуть бути об'єктами права власності. Проте термін «інтелектуальна власність» широко використовується й зараз. Найчастіше його розуміють як збірне поняття.</w:t>
      </w:r>
    </w:p>
    <w:p>
      <w:pPr>
        <w:pStyle w:val="Normal"/>
        <w:shd w:fill="FFFFFF" w:val="clear"/>
        <w:suppressAutoHyphens w:val="true"/>
        <w:rPr>
          <w:lang w:val="uk-UA"/>
        </w:rPr>
      </w:pPr>
      <w:r>
        <w:rPr>
          <w:lang w:val="uk-UA"/>
        </w:rPr>
        <w:t>Поняття «інтелектуальна власність» має принаймні два основних значення: як цивільно-правовий інститут і як сукупність суб'єктивних прав творця на результат його творчої діяльності.</w:t>
      </w:r>
    </w:p>
    <w:p>
      <w:pPr>
        <w:pStyle w:val="Normal"/>
        <w:shd w:fill="FFFFFF" w:val="clear"/>
        <w:suppressAutoHyphens w:val="true"/>
        <w:rPr>
          <w:lang w:val="uk-UA"/>
        </w:rPr>
      </w:pPr>
      <w:r>
        <w:rPr>
          <w:lang w:val="uk-UA"/>
        </w:rPr>
        <w:t>Право інтелектуальної власності у зазначенні цивільно-правового інституту — це сукупність правових норм, що регулюють суспільні відносини у сфері створення, оформлення, використання й охорони результатів інтелектуальної діяльності людей.</w:t>
      </w:r>
    </w:p>
    <w:p>
      <w:pPr>
        <w:pStyle w:val="Normal"/>
        <w:shd w:fill="FFFFFF" w:val="clear"/>
        <w:suppressAutoHyphens w:val="true"/>
        <w:rPr>
          <w:lang w:val="uk-UA"/>
        </w:rPr>
      </w:pPr>
      <w:r>
        <w:rPr>
          <w:lang w:val="uk-UA"/>
        </w:rPr>
        <w:t>Суб'єктивне право інтелектуальної власності — це право його суб'єкта на володіння, користування і розпорядження належним йому відповідно до закону результатом інтелектуальної діяльності.</w:t>
      </w:r>
    </w:p>
    <w:p>
      <w:pPr>
        <w:pStyle w:val="Normal"/>
        <w:shd w:fill="FFFFFF" w:val="clear"/>
        <w:suppressAutoHyphens w:val="true"/>
        <w:rPr>
          <w:lang w:val="uk-UA"/>
        </w:rPr>
      </w:pPr>
      <w:r>
        <w:rPr>
          <w:lang w:val="uk-UA"/>
        </w:rPr>
        <w:t>Отже, зміст права інтелектуальної власності ми визначаємо так, як він визначається для звичайного права власності. Зміст правомочностей звичайного права власності залежить від об'єкта власності. Так, право власності на землю, безумовно, відрізняється від права власності на шкарпетки. Але повернемося до змісту права інтелектуальної власності.</w:t>
      </w:r>
    </w:p>
    <w:p>
      <w:pPr>
        <w:pStyle w:val="Normal"/>
        <w:shd w:fill="FFFFFF" w:val="clear"/>
        <w:suppressAutoHyphens w:val="true"/>
        <w:rPr>
          <w:lang w:val="uk-UA"/>
        </w:rPr>
      </w:pPr>
      <w:r>
        <w:rPr>
          <w:lang w:val="uk-UA"/>
        </w:rPr>
      </w:r>
      <w:r>
        <w:br w:type="page"/>
      </w:r>
    </w:p>
    <w:p>
      <w:pPr>
        <w:pStyle w:val="Heading1"/>
        <w:keepNext w:val="false"/>
        <w:shd w:fill="FFFFFF" w:val="clear"/>
        <w:suppressAutoHyphens w:val="true"/>
        <w:spacing w:before="0" w:after="0"/>
        <w:ind w:hanging="0"/>
        <w:rPr>
          <w:sz w:val="28"/>
          <w:lang w:val="uk-UA"/>
        </w:rPr>
      </w:pPr>
      <w:r>
        <w:rPr>
          <w:sz w:val="28"/>
          <w:lang w:val="uk-UA"/>
        </w:rPr>
        <w:t>СПИСОК ВИКРИСТАНОЇ ЛІТЕРАТУРИ</w:t>
      </w:r>
    </w:p>
    <w:p>
      <w:pPr>
        <w:pStyle w:val="Normal"/>
        <w:rPr>
          <w:sz w:val="28"/>
          <w:lang w:val="uk-UA"/>
        </w:rPr>
      </w:pPr>
      <w:r>
        <w:rPr>
          <w:sz w:val="28"/>
          <w:lang w:val="uk-UA"/>
        </w:rPr>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Право інтелектуальної власності. Сергєєв С.С. – Х., 2005.</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Проблеми регулювання відносин інтелектуальної власності. Під ред.. Конотопцева А.Н. – Львів, 2005.</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Рахів А.Н. Право інтелектуальної власності України. – Одеса, 2006.</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Право інтелектуальної власності України: (Підопригора О.А., Підопригора О.О.) Навч. посібник для студентів юрид. вузів і фак. ун-тів. -К.: Юрінком Інтер, 1998.</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Право інтелектуальної власності: Підручник для студентів вищих навч. закладів / За ред. О. А. Підопригори, О. Д. Святоцького. — К.: Видавничий Дім «Ін Юре», 2002. — 624 c.</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Право інтелектуальної власності: Підручник для студентів вищих навч. закладів / За ред. О. А. Підопригори, О. Д. Святоцького. — К.: Видавничий Дім «Ін Юре», 2002. — 624 c.</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Цивільне право України : Навчальний посібник / За заг. ред.LA. Біркжова, Ю.О. Заіки. — К.: Істина, 2004. - 216 с.</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Цивільне право України : Підручник / Є. О. Харитонов, Н. О. Саніахметова. — К.: Істина, 2003. — 761 с.</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Цивільне право України: Академічний курс: Підруч.: У двох томах / За заг. ред. Я. М. Шевченко. — Т. 1. Загальна частина. — К.: Концерн «Видавничий Дім «Ін Юре». 2003. — 505 с.</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Цивільне право України: Академічний курс: Підруч.: У двох томах / За заг. ред. Я. М. Шевченко. — Т. 2. Особлива частина. — К.: Концерн «Видавничий Дім «Ін Юре», 2003. — 395 с.</w:t>
      </w:r>
    </w:p>
    <w:p>
      <w:pPr>
        <w:pStyle w:val="Normal"/>
        <w:numPr>
          <w:ilvl w:val="0"/>
          <w:numId w:val="2"/>
        </w:numPr>
        <w:shd w:fill="FFFFFF" w:val="clear"/>
        <w:tabs>
          <w:tab w:val="clear" w:pos="708"/>
          <w:tab w:val="left" w:pos="426" w:leader="none"/>
        </w:tabs>
        <w:suppressAutoHyphens w:val="true"/>
        <w:ind w:left="0" w:hanging="0"/>
        <w:rPr>
          <w:lang w:val="uk-UA"/>
        </w:rPr>
      </w:pPr>
      <w:r>
        <w:rPr>
          <w:lang w:val="uk-UA"/>
        </w:rPr>
        <w:t>Цивільне право України: Підручник: У 2-х кн. / О.В. Дзера (кер. авт. кол.), Д.В. Боброва, А.С. Довгерт та ін.; За ред. О.В. Дзери, Н.С. Кузнєцової. — 2-е вид., допов. і перероб. — К.: Юрінком Інтер, 2004. — Кн. 1. — 722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2">
    <w:name w:val="Верхний колонтитул Знак"/>
    <w:qFormat/>
    <w:rPr>
      <w:color w:val="000000"/>
      <w:sz w:val="28"/>
      <w:szCs w:val="24"/>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7:00Z</dcterms:created>
  <dc:creator>Серж</dc:creator>
  <dc:description/>
  <cp:keywords/>
  <dc:language>en-US</dc:language>
  <cp:lastModifiedBy>SYSTEM</cp:lastModifiedBy>
  <dcterms:modified xsi:type="dcterms:W3CDTF">2011-09-26T08:17:00Z</dcterms:modified>
  <cp:revision>2</cp:revision>
  <dc:subject/>
  <dc:title>Тема №1: Поняття права інтелектуальної власності</dc:title>
</cp:coreProperties>
</file>