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rPr>
      </w:pPr>
      <w:r>
        <w:rPr>
          <w:b/>
          <w:bCs/>
          <w:sz w:val="52"/>
          <w:szCs w:val="52"/>
          <w:u w:val="single"/>
        </w:rPr>
        <w:t>Поняття підстави та умови матеріальної відповідальності за трудовим правом</w:t>
      </w:r>
      <w:r>
        <w:rPr>
          <w:b/>
          <w:bCs/>
          <w:sz w:val="28"/>
          <w:szCs w:val="28"/>
          <w:u w:val="single"/>
        </w:rPr>
        <w:t>.</w:t>
      </w:r>
      <w:r>
        <w:br w:type="page"/>
      </w:r>
    </w:p>
    <w:p>
      <w:pPr>
        <w:pStyle w:val="Normal"/>
        <w:jc w:val="center"/>
        <w:rPr>
          <w:b/>
          <w:b/>
          <w:bCs/>
          <w:sz w:val="28"/>
          <w:szCs w:val="28"/>
        </w:rPr>
      </w:pPr>
      <w:r>
        <w:rPr>
          <w:b/>
          <w:bCs/>
          <w:sz w:val="28"/>
          <w:szCs w:val="28"/>
        </w:rPr>
        <w:t>ПЛАН</w:t>
      </w:r>
    </w:p>
    <w:p>
      <w:pPr>
        <w:pStyle w:val="Normal"/>
        <w:jc w:val="both"/>
        <w:rPr>
          <w:b/>
          <w:b/>
          <w:bCs/>
          <w:sz w:val="28"/>
          <w:szCs w:val="28"/>
        </w:rPr>
      </w:pPr>
      <w:r>
        <w:rPr>
          <w:b/>
          <w:bCs/>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Загальна характеристика матеріальної відповідальності</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Поняття матеріальної відповідальності</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Складові матеріальної відповідальності</w:t>
        <w:tab/>
        <w:t>7</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Підстава та умови матеріальної відповідальності</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Диференціація матеріальної відповідальності працівників</w:t>
        <w:tab/>
        <w:t>12</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Види матеріальної відповідальності</w:t>
        <w:tab/>
        <w:t>12</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Колективна (бригадна) матеріальна відповідальність працівників</w:t>
        <w:tab/>
        <w:t>20</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Підходи до відшкодування заподіяного збитку</w:t>
        <w:tab/>
        <w:t>22</w:t>
      </w:r>
    </w:p>
    <w:p>
      <w:pPr>
        <w:pStyle w:val="Contents2"/>
        <w:tabs>
          <w:tab w:val="clear" w:pos="708"/>
          <w:tab w:val="right" w:pos="9629" w:leader="dot"/>
        </w:tabs>
        <w:spacing w:lineRule="auto" w:line="360"/>
        <w:rPr>
          <w:sz w:val="28"/>
          <w:szCs w:val="28"/>
          <w:lang w:val="en-US" w:eastAsia="en-US"/>
        </w:rPr>
      </w:pPr>
      <w:r>
        <w:rPr>
          <w:sz w:val="28"/>
          <w:szCs w:val="28"/>
          <w:lang w:val="en-US" w:eastAsia="en-US"/>
        </w:rPr>
        <w:t>3.1 Визначення розміру шкоди та порядок її відшкодування</w:t>
        <w:tab/>
        <w:t>22</w:t>
      </w:r>
    </w:p>
    <w:p>
      <w:pPr>
        <w:pStyle w:val="Contents2"/>
        <w:tabs>
          <w:tab w:val="clear" w:pos="708"/>
          <w:tab w:val="right" w:pos="9629" w:leader="dot"/>
        </w:tabs>
        <w:spacing w:lineRule="auto" w:line="360"/>
        <w:rPr>
          <w:sz w:val="28"/>
          <w:szCs w:val="28"/>
          <w:lang w:val="en-US" w:eastAsia="en-US"/>
        </w:rPr>
      </w:pPr>
      <w:r>
        <w:rPr>
          <w:sz w:val="28"/>
          <w:szCs w:val="28"/>
          <w:lang w:val="en-US" w:eastAsia="en-US"/>
        </w:rPr>
        <w:t>3.2 Матеріальна відповідальність власника за шкоду, заподіяну працівникові</w:t>
        <w:tab/>
        <w:t>24</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2</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3</w:t>
      </w:r>
      <w:r>
        <w:br w:type="page"/>
      </w:r>
    </w:p>
    <w:p>
      <w:pPr>
        <w:pStyle w:val="Normal"/>
        <w:spacing w:lineRule="auto" w:line="360"/>
        <w:jc w:val="center"/>
        <w:rPr/>
      </w:pPr>
      <w:r>
        <w:rPr/>
        <w:t>Вступ</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Основу будь-якого суспільства складає трудова діяльність людей. Праця є незалежним від будь-яких суспільних форм умовою існування людини, і складає його вічну природну необхідність.</w:t>
      </w:r>
    </w:p>
    <w:p>
      <w:pPr>
        <w:pStyle w:val="Normal"/>
        <w:spacing w:lineRule="auto" w:line="360"/>
        <w:ind w:firstLine="708"/>
        <w:jc w:val="both"/>
        <w:rPr>
          <w:sz w:val="28"/>
          <w:szCs w:val="28"/>
        </w:rPr>
      </w:pPr>
      <w:r>
        <w:rPr>
          <w:sz w:val="28"/>
          <w:szCs w:val="28"/>
        </w:rPr>
        <w:t xml:space="preserve">Громадська організація праці, що поєднує матеріальні (об'єктивні) і вольові (суб'єктивні) відносини, з одного боку, випробує на собі вплив технічних засобів праці, а з іншого боку - знаходиться під впливом  різних форм суспільної свідомості (політики, моралі, права, естетики й ін.). </w:t>
      </w:r>
    </w:p>
    <w:p>
      <w:pPr>
        <w:pStyle w:val="Normal"/>
        <w:spacing w:lineRule="auto" w:line="360"/>
        <w:ind w:firstLine="708"/>
        <w:jc w:val="both"/>
        <w:rPr>
          <w:sz w:val="28"/>
          <w:szCs w:val="28"/>
        </w:rPr>
      </w:pPr>
      <w:r>
        <w:rPr>
          <w:sz w:val="28"/>
          <w:szCs w:val="28"/>
        </w:rPr>
        <w:t xml:space="preserve">Необхідність у правовому регулюванні організації праці обумовлена потребами суспільного виробництва і всім ходом його історичного розвитку. Нормативне регулювання є найбільш ефективним і технічним способом організації численних і різноманітних суспільних зв'язків, забезпечення їхньої стабільності і виконання, подолання сваволі у відносинах між людьми. </w:t>
      </w:r>
    </w:p>
    <w:p>
      <w:pPr>
        <w:pStyle w:val="Normal"/>
        <w:spacing w:lineRule="auto" w:line="360"/>
        <w:ind w:firstLine="708"/>
        <w:jc w:val="both"/>
        <w:rPr>
          <w:sz w:val="28"/>
          <w:szCs w:val="28"/>
        </w:rPr>
      </w:pPr>
      <w:r>
        <w:rPr>
          <w:sz w:val="28"/>
          <w:szCs w:val="28"/>
        </w:rPr>
        <w:t>Призначення права також полягає в тому, щоб шляхом регламентації міри праці і міри винагороди за працю забезпечити справедливий розподіл між членами суспільства, як самої праці, так і його результатів.</w:t>
      </w:r>
    </w:p>
    <w:p>
      <w:pPr>
        <w:pStyle w:val="Normal"/>
        <w:spacing w:lineRule="auto" w:line="360"/>
        <w:ind w:firstLine="708"/>
        <w:jc w:val="both"/>
        <w:rPr>
          <w:sz w:val="28"/>
          <w:szCs w:val="28"/>
        </w:rPr>
      </w:pPr>
      <w:r>
        <w:rPr>
          <w:sz w:val="28"/>
          <w:szCs w:val="28"/>
        </w:rPr>
        <w:t xml:space="preserve">Динамічність трудового права визначається не тільки економічними факторами, але і технологічними, організаційними і соціальними змінами в сфері праці, що мають у даний час глобальний характер. </w:t>
      </w:r>
    </w:p>
    <w:p>
      <w:pPr>
        <w:pStyle w:val="Normal"/>
        <w:spacing w:lineRule="auto" w:line="360"/>
        <w:ind w:firstLine="708"/>
        <w:jc w:val="both"/>
        <w:rPr>
          <w:sz w:val="28"/>
          <w:szCs w:val="28"/>
        </w:rPr>
      </w:pPr>
      <w:r>
        <w:rPr>
          <w:sz w:val="28"/>
          <w:szCs w:val="28"/>
        </w:rPr>
        <w:t xml:space="preserve">Ці зміни викликали появу нових видів праці і нових форм її організації, нових видів зайнятості і соціально-трудових відносин. Усі перераховані обставини обумовили необхідність нового етапу реформування трудового права. </w:t>
      </w:r>
    </w:p>
    <w:p>
      <w:pPr>
        <w:pStyle w:val="Normal"/>
        <w:spacing w:lineRule="auto" w:line="360"/>
        <w:ind w:firstLine="708"/>
        <w:jc w:val="both"/>
        <w:rPr/>
      </w:pPr>
      <w:r>
        <w:rPr>
          <w:sz w:val="28"/>
          <w:szCs w:val="28"/>
        </w:rPr>
        <w:t>Потрібно сказати, суб'єкти трудового правовідносини знаходяться в нерівному положенні по відношенню один до одного. Працівник - економічно більш слабка сторона трудових правовідносин. Він знаходиться в більш залежному положенні від роботодавця, ніж роботодавець від нього. Працівник зобов'язаний підкорятися хазяйській владі роботодавця, виконувати його вказівки в процесі трудової діяльності, прагнути до забезпечення схоронності майна, довіреного в зв'язку з виконанням своїх трудових обов'язків. У свою чергу роботодавець зобов'язаний не тільки правильно організувати трудовий процес, але і вживати заходів по недопущенню виникнення майнового збитку.</w:t>
      </w:r>
    </w:p>
    <w:p>
      <w:pPr>
        <w:pStyle w:val="Normal"/>
        <w:spacing w:lineRule="auto" w:line="360"/>
        <w:ind w:firstLine="708"/>
        <w:jc w:val="both"/>
        <w:rPr>
          <w:sz w:val="28"/>
          <w:szCs w:val="28"/>
        </w:rPr>
      </w:pPr>
      <w:r>
        <w:rPr>
          <w:sz w:val="28"/>
          <w:szCs w:val="28"/>
        </w:rPr>
        <w:t>Така нерівність суб'єктів трудового правовідносини обумовлює істотні розходження в правовому регулюванні матеріальної відповідальності роботодавця перед працівником і працівника перед роботодавцем. Вони стосуються визначення розміру  збитку, що відшкодовується, порядку і меж відшкодування, характеру правових норм, що регламентують матеріальну відповідальність.</w:t>
      </w:r>
      <w:r>
        <w:br w:type="page"/>
      </w:r>
    </w:p>
    <w:p>
      <w:pPr>
        <w:pStyle w:val="Heading1"/>
        <w:jc w:val="center"/>
        <w:rPr/>
      </w:pPr>
      <w:r>
        <w:rPr>
          <w:rFonts w:cs="Times New Roman" w:ascii="Times New Roman" w:hAnsi="Times New Roman"/>
        </w:rPr>
        <w:t>1. Загальна характеристика матеріальної відповідальності</w:t>
      </w:r>
    </w:p>
    <w:p>
      <w:pPr>
        <w:pStyle w:val="Heading2"/>
        <w:jc w:val="center"/>
        <w:rPr>
          <w:rFonts w:ascii="Times New Roman" w:hAnsi="Times New Roman" w:cs="Times New Roman"/>
        </w:rPr>
      </w:pPr>
      <w:r>
        <w:rPr>
          <w:rFonts w:cs="Times New Roman" w:ascii="Times New Roman" w:hAnsi="Times New Roman"/>
        </w:rPr>
        <w:t>1.1 Поняття матеріальної відповідальності</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Матеріальна відповідальність як один з видів юридичної відповідальності становить собою обов'язок однієї сторони трудового договору - працівника або власника (уповноваженого ним органу) відшкодувати іншій стороні шкоду, заподіяну внаслідок винного, протиправного невиконання або неналежного виконання трудових обов'язків у встановленому законом розмірі й порядку.</w:t>
      </w:r>
    </w:p>
    <w:p>
      <w:pPr>
        <w:pStyle w:val="Normal"/>
        <w:spacing w:lineRule="auto" w:line="360"/>
        <w:ind w:firstLine="540"/>
        <w:jc w:val="both"/>
        <w:rPr>
          <w:sz w:val="28"/>
          <w:szCs w:val="28"/>
        </w:rPr>
      </w:pPr>
      <w:r>
        <w:rPr>
          <w:sz w:val="28"/>
          <w:szCs w:val="28"/>
        </w:rPr>
        <w:t>Матеріальній відповідальності властиві усі ознаки юридичної відповідальності. Так, матеріальну відповідальність характеризує державний примус, тобто примус до виконання норм права. Ця ознака у різних галузях виявляється по-різному. Так, у цивільному та трудовому законодавстві передбачена можливість добровільного виконання обов'язку (добровільне відшкодування заподіяної шкоди). В усіх випадках діяльність щодо здійснення державного примусу можлива за умови додержання певного процедурно-процесуального порядку.</w:t>
      </w:r>
    </w:p>
    <w:p>
      <w:pPr>
        <w:pStyle w:val="Normal"/>
        <w:spacing w:lineRule="auto" w:line="360"/>
        <w:ind w:firstLine="540"/>
        <w:jc w:val="both"/>
        <w:rPr>
          <w:sz w:val="28"/>
          <w:szCs w:val="28"/>
        </w:rPr>
      </w:pPr>
      <w:r>
        <w:rPr>
          <w:sz w:val="28"/>
          <w:szCs w:val="28"/>
        </w:rPr>
        <w:t>Підставою юридичної відповідальності являється правопорушення, яке вказує на момент виникнення юридичної відповідальності, породжує відповідні правовідносини і відповідну відповідальність особи, яка вчинила правопорушення.</w:t>
      </w:r>
    </w:p>
    <w:p>
      <w:pPr>
        <w:pStyle w:val="Normal"/>
        <w:spacing w:lineRule="auto" w:line="360"/>
        <w:ind w:firstLine="540"/>
        <w:jc w:val="both"/>
        <w:rPr>
          <w:sz w:val="28"/>
          <w:szCs w:val="28"/>
        </w:rPr>
      </w:pPr>
      <w:r>
        <w:rPr>
          <w:sz w:val="28"/>
          <w:szCs w:val="28"/>
        </w:rPr>
        <w:t>Працівник повинен дбайливо ставитися до майна власника підприємства, установи, організації. У свою чергу власник (або уповноважений ним орган) повинен створити працівникам умови, що забезпечують повне збереження дорученого їм майна, забезпечити здорові та нешкідливі умови праці. Невиконання чи неналежне виконання таких обов'язків, покладених на сторони трудового договору, якщо внаслідок цього заподіяна матеріальна шкода, утворює собою трудове майнове правопорушення і є підставою для матеріальної відповідальності. Не являються правопорушеннями дії, які хоч і схожі з правопорушенням, але не визнаються такими внаслідок обставин, при яких вони були вчинені: при необхідній обороні, крайній необхідності та виробничо-господарському ризику.</w:t>
      </w:r>
    </w:p>
    <w:p>
      <w:pPr>
        <w:pStyle w:val="Normal"/>
        <w:spacing w:lineRule="auto" w:line="360"/>
        <w:ind w:firstLine="540"/>
        <w:jc w:val="both"/>
        <w:rPr>
          <w:sz w:val="28"/>
          <w:szCs w:val="28"/>
        </w:rPr>
      </w:pPr>
      <w:r>
        <w:rPr>
          <w:sz w:val="28"/>
          <w:szCs w:val="28"/>
        </w:rPr>
        <w:t>Суб'єктами матеріальної відповідальності в трудовому праві в усіх випадках є працівник і роботодавець (власник підприємства, установи, організації або уповноважений ним орган чи фізична особа), з яким він перебуває в трудових правовідносинах.</w:t>
      </w:r>
    </w:p>
    <w:p>
      <w:pPr>
        <w:pStyle w:val="Normal"/>
        <w:spacing w:lineRule="auto" w:line="360"/>
        <w:ind w:firstLine="540"/>
        <w:jc w:val="both"/>
        <w:rPr/>
      </w:pPr>
      <w:r>
        <w:rPr>
          <w:sz w:val="28"/>
          <w:szCs w:val="28"/>
        </w:rPr>
        <w:t>Матеріальну відповідальність потрібно відрізняти від майнової відповідальності, передбаченої нормами цивільного права. Матеріальна відповідальність сторін трудового договору виникає при заподіянні шкоди тільки у зв'язку з невиконанням або неналежним виконанням трудових обов'язків. У трудовому праві відшкодуванню підлягає тільки пряма дійсна шкода і, як правило, в обмеженому розмірі - не більше середнього місячного заробітку працівника, який заподіяв шкоду. Ця відповідальність не повинна перевищувати повного розміру заподіяної шкоди, за винятком випадків, передбачених законодавством; нестримані доходи або упущена вигода, на відміну від цивільного права, відшкодуванню не підлягають. У цивільному праві завжди діє принцип повного відшкодування шкоди. Межі матеріальної відповідальності працівників диференціюються залежно від форми вини, виду майна, якому заподіяна шкода, характеру трудової функції, яку виконує працівник, чого немає в цивільному праві. За нормами трудового права працівники звільняються від матеріальної відповідальності за шкоду, яка може бути віднесена до категорії нормального виробничо-господарського ризику. Тягар доведення наявності підстави й умов матеріальної відповідальності працівника лежить на власникові або уповноваженому ним органі</w:t>
      </w:r>
      <w:r>
        <w:rPr>
          <w:rStyle w:val="FootnoteCharacters"/>
          <w:rStyle w:val="FootnoteAnchor"/>
          <w:sz w:val="28"/>
          <w:szCs w:val="28"/>
        </w:rPr>
        <w:footnoteReference w:id="2"/>
      </w:r>
      <w:r>
        <w:rPr>
          <w:sz w:val="28"/>
          <w:szCs w:val="28"/>
        </w:rPr>
        <w:t>, тобто діє презумпція невинності працівника, в той час як у цивільному праві встановлена презумпція вини заподіювана шкоди. Матеріальна відповідальність може бути покладена незалежно від притягнення працівника до дисциплінарної, адміністративної або кримінальної відповідальності.</w:t>
      </w:r>
    </w:p>
    <w:p>
      <w:pPr>
        <w:pStyle w:val="Normal"/>
        <w:spacing w:lineRule="auto" w:line="360"/>
        <w:ind w:firstLine="54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2 Складові матеріальної відповідальності</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Матеріальна відповідальність у трудовому праві носить двосторонній, взаємний характер. Складовими частинами її є: матеріальна відповідальність працівників і матеріальна відповідальність роботодавця - власника підприємства, установи, організації або уповноваженого ним органу чи фізичної особи. Працівник, котрий заподіяв шкоду майну власника внаслідок невиконання або неналежного виконання обов'язків за трудовим договором, зобов'язаний відшкодувати заподіяну шкоду. Роботодавець або уповноважений ним орган несе матеріальну відповідальність перед працівником за шкоду, заподіяну здоров'ю внаслідок невиконання обов'язків щодо забезпечення здорових і безпечних умов праці; за незабезпечення збереження особистих речей працівника при виконанні ним трудових обов'язків; за порушення права працівника на працю: при необґрунтованій відмові в прийомі на роботу, незаконному відстороненні від роботи, незаконному переведенні на іншу роботу, при незаконному звільненні з роботи, у разі неправильного або не відповідного чинному законодавству формулювання причини звільнення в трудовій книжці, що перешкоджає працевлаштуванню працівника, у зв'язку із затримкою трудової книжки при звільненні, у разі затримки виконання рішення про поновлення працівника на роботі.</w:t>
      </w:r>
    </w:p>
    <w:p>
      <w:pPr>
        <w:pStyle w:val="Normal"/>
        <w:spacing w:lineRule="auto" w:line="360"/>
        <w:ind w:firstLine="540"/>
        <w:jc w:val="both"/>
        <w:rPr/>
      </w:pPr>
      <w:r>
        <w:rPr>
          <w:sz w:val="28"/>
          <w:szCs w:val="28"/>
        </w:rPr>
        <w:t>Матеріальна відповідальність працівників регулюється главою IX КЗпП "Гарантії при покладенні на працівників матеріальної відповідальності за шкоду, заподіяну підприємству, установі, організації". Велике значення при розгляді питань про матеріальну відповідальність працівників мають керівні постанови Пленуму Верховного Суду України "Про судову практику в справах про відшкодування шкоди, заподіяної підприємствам, установам, організаціям їх працівниками" від 29 грудня 1992 р. №14 із змінами і доповненнями, внесеними постановою Пленуму Верховного Суду України від 29 березня 1997 р. №3, "Про практику застосування судами України законодавства про відшкодування матеріальної шкоди, заподіяної злочином, і стягнення безпідставно нажитого майна" від 31 березня 1989 р.</w:t>
      </w:r>
      <w:r>
        <w:rPr>
          <w:rStyle w:val="FootnoteCharacters"/>
          <w:rStyle w:val="FootnoteAnchor"/>
          <w:sz w:val="28"/>
          <w:szCs w:val="28"/>
        </w:rPr>
        <w:footnoteReference w:id="3"/>
      </w:r>
      <w:r>
        <w:rPr>
          <w:sz w:val="28"/>
          <w:szCs w:val="28"/>
        </w:rPr>
        <w:t>.</w:t>
      </w:r>
    </w:p>
    <w:p>
      <w:pPr>
        <w:pStyle w:val="Normal"/>
        <w:spacing w:lineRule="auto" w:line="360"/>
        <w:ind w:firstLine="540"/>
        <w:jc w:val="both"/>
        <w:rPr>
          <w:sz w:val="28"/>
          <w:szCs w:val="28"/>
        </w:rPr>
      </w:pPr>
      <w:r>
        <w:rPr>
          <w:sz w:val="28"/>
          <w:szCs w:val="28"/>
        </w:rPr>
        <w:t>Матеріальна відповідальність власника перед працівником за шкоду, заподіяну здоров'ю, регулюється: Законом України "Про охорону праці" від 14 жовтня 1992 р.; Правилами відшкодування власником підприємства, установи й організації або уповноваженим ним органом шкоди, заподіяної працівникові ушкодженням здоров'я, пов'язаним з виконанням ним трудових обов'язків, затвердженими постановою Кабінету Міністрів України від 23 червня 1993 р. №472 (із змінами і доповненнями, внесеними постановами Кабінету Міністрів України).</w:t>
      </w:r>
    </w:p>
    <w:p>
      <w:pPr>
        <w:pStyle w:val="Normal"/>
        <w:spacing w:lineRule="auto" w:line="360"/>
        <w:ind w:firstLine="540"/>
        <w:jc w:val="both"/>
        <w:rPr>
          <w:sz w:val="28"/>
          <w:szCs w:val="28"/>
        </w:rPr>
      </w:pPr>
      <w:r>
        <w:rPr>
          <w:sz w:val="28"/>
          <w:szCs w:val="28"/>
        </w:rPr>
        <w:t>У сучасний період не всі випадки матеріальної відповідальності роботодавця за шкоду, заподіяну працівникові, врегульовані нормами трудового права, наприклад, у випадку матеріальної відповідальності роботодавця за шкоду, заподіяну незабезпеченням збереження особистих речей працівника під час роботи. У таких випадках на практиці застосовуються норми цивільного законодавства, що пояснюється відсутністю відповідних норм у трудовому праві. У КЗпП взагалі відсутні загальні норми про відповідальність роботодавця за шкоду, заподіяну працівникові. З таким положенням справ не можна погодитися. Матеріальна відповідальність роботодавця, так само як і матеріальна відповідальність працівників, має трудово-правову природу і, отже, повинна бути врегульована трудовим законодавством. У науці трудового права професором П.Р. Ставиським був обґрунтований саме двосторонній характер матеріальної відповідальності сторін трудового договору і необхідність врегулювання цих відносин єдиною галуззю права - трудовим правом</w:t>
      </w:r>
      <w:r>
        <w:rPr>
          <w:rStyle w:val="FootnoteCharacters"/>
          <w:rStyle w:val="FootnoteAnchor"/>
          <w:sz w:val="28"/>
          <w:szCs w:val="28"/>
        </w:rPr>
        <w:footnoteReference w:id="4"/>
      </w:r>
      <w:r>
        <w:rPr>
          <w:sz w:val="28"/>
          <w:szCs w:val="28"/>
        </w:rPr>
        <w:t>.</w:t>
      </w:r>
      <w:r>
        <w:br w:type="page"/>
      </w:r>
    </w:p>
    <w:p>
      <w:pPr>
        <w:pStyle w:val="Heading2"/>
        <w:jc w:val="center"/>
        <w:rPr/>
      </w:pPr>
      <w:r>
        <w:rPr>
          <w:rFonts w:cs="Times New Roman" w:ascii="Times New Roman" w:hAnsi="Times New Roman"/>
        </w:rPr>
        <w:t>1.3 Підстава та умови матеріальної відповіда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Підставою виникнення матеріальної відповідальності є трудове майнове правопорушення, тобто винне порушення однією зі сторін трудового договору своїх обов'язків, що призвело до заподіяння майнової шкоди іншій стороні. Власник або уповноважений ним орган у відповідності до статей 131, 153 КЗпП України зобов'язаний створити умови, необхідні для нормальної роботи і забезпечення повного збереження дорученого працівникам майна, створити безпечні й нешкідливі умови праці. Працівники повинні дбайливо ставитися до майна підприємства, установи, організації і вживати заходів для запобігання шкоди. Невиконання сторонами трудового договору цих обов'язків може привести до заподіяння шкоди і притягнення до матеріальної відповідальності.</w:t>
      </w:r>
    </w:p>
    <w:p>
      <w:pPr>
        <w:pStyle w:val="Normal"/>
        <w:spacing w:lineRule="auto" w:line="360"/>
        <w:ind w:firstLine="540"/>
        <w:jc w:val="both"/>
        <w:rPr>
          <w:sz w:val="28"/>
          <w:szCs w:val="28"/>
        </w:rPr>
      </w:pPr>
      <w:r>
        <w:rPr>
          <w:sz w:val="28"/>
          <w:szCs w:val="28"/>
        </w:rPr>
        <w:t>Елементи трудового майнового правопорушення є одночасно умовами матеріальної відповідальності сторін трудового договору. Такими умовами є:</w:t>
      </w:r>
    </w:p>
    <w:p>
      <w:pPr>
        <w:pStyle w:val="Normal"/>
        <w:numPr>
          <w:ilvl w:val="0"/>
          <w:numId w:val="5"/>
        </w:numPr>
        <w:spacing w:lineRule="auto" w:line="360"/>
        <w:jc w:val="both"/>
        <w:rPr>
          <w:sz w:val="28"/>
          <w:szCs w:val="28"/>
        </w:rPr>
      </w:pPr>
      <w:r>
        <w:rPr>
          <w:sz w:val="28"/>
          <w:szCs w:val="28"/>
        </w:rPr>
        <w:t>наявність прямої дійсної шкоди, під якою потрібно розуміти втрату, погіршення або пониження цінності майна, необхідність для підприємства, установи, організації зробити витрати на відновлення, придбання майна або інших цінностей або зробити зайві виплати. До прямої дійсної шкоди відносяться, наприклад, нестача, ушкодження цінностей, витрати на ремонт зіпсованого майна, штрафні санкції за невиконання господарських зобов'язань. Згідно зі ст.130 КЗнП не підлягають відшкодуванню нестримані доходи (упущена вигода), під якими розуміються прибутки, які були б отримані, якби працівник не здійснив протиправного діяння. Не може бути стягнена шкода, що відноситься до категорії нормального виробничо-господарського ризику, а також шкода, заподіяна працівником, який перебуває у стані крайньої необхідності. До нормального виробничого ризику відноситься шкода, яка заподіяна, наприклад, при випробуванні нових технічних засобів виробництва, коли неможливо було досягти бажаного результату іншим шляхом і було вжито всіх заходів щодо запобігання шкоди. Щодо прямої дійсної шкоди, заподіяної працівникові незаконними діями (бездіяльністю) власника чи уповноваженого ним органу, то під нею слід розуміти втрачений працівником заробіток за час вимушеного прогулу при незаконному звільненні, переведенні, затримці видачі трудової книжки при звільненні; витрати, пов'язані з ушкодженням здоров'я внаслідок трудового каліцтва чи професійної хвороби (втрачений заробіток, додаткове харчування, придбання ліків, санаторно-курортне лікування, відшкодування моральної шкоди та ін.); вартість особистих речей працівника, які зіпсовані чи знищені (викрадені) внаслідок незабезпечення їх збереження власником;</w:t>
      </w:r>
    </w:p>
    <w:p>
      <w:pPr>
        <w:pStyle w:val="Normal"/>
        <w:numPr>
          <w:ilvl w:val="0"/>
          <w:numId w:val="5"/>
        </w:numPr>
        <w:spacing w:lineRule="auto" w:line="360"/>
        <w:jc w:val="both"/>
        <w:rPr>
          <w:sz w:val="28"/>
          <w:szCs w:val="28"/>
        </w:rPr>
      </w:pPr>
      <w:r>
        <w:rPr>
          <w:sz w:val="28"/>
          <w:szCs w:val="28"/>
        </w:rPr>
        <w:t>протиправність дії або бездіяльність однієї зі сторін трудового договору (невиконання або неналежне виконання трудових обов'язків). Коло обов'язків сторін трудового договору, встановлених нормами трудового права, досить багатоманітне, і дії, які порушують ці норми, є неправомірними або протиправними. Протиправною є поведінка працівника, який не виконує або неналежним чином виконує обов'язки, передбачені законодавством, правилами внутрішнього трудового розпорядку, посадовими інструкціями, трудовим договором, наказами і розпорядженнями власника або уповноваженого ним органу. До протиправних дій власника (уповноваженого ним органу) можна віднести такі, як незабезпечення здорових і безпечних умов праці, умов, необхідних для нормальної роботи і забезпечення повного збереження майна, незаконні звільнення, переведення, відсторонення від роботи тощо;</w:t>
      </w:r>
    </w:p>
    <w:p>
      <w:pPr>
        <w:pStyle w:val="Normal"/>
        <w:numPr>
          <w:ilvl w:val="0"/>
          <w:numId w:val="5"/>
        </w:numPr>
        <w:spacing w:lineRule="auto" w:line="360"/>
        <w:jc w:val="both"/>
        <w:rPr>
          <w:sz w:val="28"/>
          <w:szCs w:val="28"/>
        </w:rPr>
      </w:pPr>
      <w:r>
        <w:rPr>
          <w:sz w:val="28"/>
          <w:szCs w:val="28"/>
        </w:rPr>
        <w:t>причинний зв'язок між протиправним порушенням стороною трудового договору свого обов'язку і майновою шкодою, що наступила, тобто результат з неминучістю випливає із заподіяного особою діяння. Відповідальність не може наступити за випадкові наслідки діяння. Слід зазначити при цьому, що п. 2 ст. 133 КЗпП встановлює матеріальну відповідальність керівників підприємств, установ, організацій, керівників структурних підрозділів та їх заступників у випадках, коли майнова шкода виникла у зв'язку з неправильною постановкою обліку і зберігання грошових цінностей, невжиттям необхідних заходів для запобігання простоям, випуску недоброякісної продукції, розкраданню, знищенню і псуванню матеріальних чи грошових цінностей. У цих випадках дії (бездіяльність) названих осіб були лише умовою в розвитку причинно-наслідкового зв'язку, і притягти їх до матеріальної відповідальності можна тоді, коли безпосередній заподіювач шкоди не відшкодував заподіяну шкоду в повному розмірі. Коли шкода відшкодована повністю, вказаних керівників підприємств, структурних підрозділів (їх заступників) можна притягти до дисциплінарної відповідальності;</w:t>
      </w:r>
    </w:p>
    <w:p>
      <w:pPr>
        <w:pStyle w:val="Normal"/>
        <w:numPr>
          <w:ilvl w:val="0"/>
          <w:numId w:val="5"/>
        </w:numPr>
        <w:spacing w:lineRule="auto" w:line="360"/>
        <w:jc w:val="both"/>
        <w:rPr>
          <w:sz w:val="28"/>
          <w:szCs w:val="28"/>
        </w:rPr>
      </w:pPr>
      <w:r>
        <w:rPr>
          <w:sz w:val="28"/>
          <w:szCs w:val="28"/>
        </w:rPr>
        <w:t>вина працівника, власника або уповноваженого ним органу. Вина являє собою відношення працівника до заподіяної шкоди у формі умислу чи необережності. Потрібно звернути увагу на те, що на відміну від цивільно-правової майнової відповідальності, коли передбачаються випадки майнової відповідальності без вини, матеріальна відповідальність у трудовому праві не може наступити без вини. При покладанні на працівника матеріальної відповідальності вина повинна бути обов'язково встановлена. Форма вини впливає на вид матеріальної відповідальності, і відповідно умисне заподіяння майнової шкоди тягне за собою повну матеріальну відповідальність. Як уже відмічалося, тягар доведення вини лежить на власникові або уповноваженому ним органі, крім випадків відшкодування шкоди працівниками, які несуть повну матеріальну відповідальність за спеціальними законами, уклали договір про повну матеріальну відповідальність або отримали матеріальні цінності за разовим дорученням. Такі працівники вважаються винними, доки самі не доведуть свою невинність у виникненні шкоди.</w:t>
      </w:r>
    </w:p>
    <w:p>
      <w:pPr>
        <w:pStyle w:val="Normal"/>
        <w:spacing w:lineRule="auto" w:line="360"/>
        <w:ind w:firstLine="540"/>
        <w:jc w:val="both"/>
        <w:rPr>
          <w:sz w:val="28"/>
          <w:szCs w:val="28"/>
        </w:rPr>
      </w:pPr>
      <w:r>
        <w:rPr>
          <w:sz w:val="28"/>
          <w:szCs w:val="28"/>
        </w:rPr>
        <w:t>Для притягнення до матеріальної відповідальності необхідні всі вказані умови у сукупності.</w:t>
      </w:r>
    </w:p>
    <w:p>
      <w:pPr>
        <w:pStyle w:val="Normal"/>
        <w:spacing w:lineRule="auto" w:line="360"/>
        <w:jc w:val="both"/>
        <w:rPr>
          <w:sz w:val="28"/>
          <w:szCs w:val="28"/>
        </w:rPr>
      </w:pPr>
      <w:r>
        <w:rPr>
          <w:sz w:val="28"/>
          <w:szCs w:val="28"/>
        </w:rPr>
      </w:r>
    </w:p>
    <w:p>
      <w:pPr>
        <w:pStyle w:val="Heading1"/>
        <w:jc w:val="center"/>
        <w:rPr/>
      </w:pPr>
      <w:r>
        <w:rPr>
          <w:rFonts w:cs="Times New Roman" w:ascii="Times New Roman" w:hAnsi="Times New Roman"/>
        </w:rPr>
        <w:t>2. Диференціація матеріальної відповідальності працівників</w:t>
      </w:r>
    </w:p>
    <w:p>
      <w:pPr>
        <w:pStyle w:val="Heading2"/>
        <w:jc w:val="center"/>
        <w:rPr>
          <w:rFonts w:ascii="Times New Roman" w:hAnsi="Times New Roman" w:cs="Times New Roman"/>
        </w:rPr>
      </w:pPr>
      <w:r>
        <w:rPr>
          <w:rFonts w:cs="Times New Roman" w:ascii="Times New Roman" w:hAnsi="Times New Roman"/>
        </w:rPr>
        <w:t>2.1 Види матеріальної відповіда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Як уже зазначалося, у трудовому праві межі матеріальної відповідальності працівників диференціюються залежно від форми вини працівника, характеру допущеного ним порушення обов'язків, виду майна, якому заподіяна шкода, і трудової функції, що виконується працівником.</w:t>
      </w:r>
    </w:p>
    <w:p>
      <w:pPr>
        <w:pStyle w:val="Normal"/>
        <w:spacing w:lineRule="auto" w:line="360"/>
        <w:ind w:firstLine="708"/>
        <w:jc w:val="both"/>
        <w:rPr/>
      </w:pPr>
      <w:r>
        <w:rPr>
          <w:sz w:val="28"/>
          <w:szCs w:val="28"/>
        </w:rPr>
        <w:t xml:space="preserve">Трудове законодавство передбачає два види матеріальної відповідальності працівників: </w:t>
      </w:r>
      <w:r>
        <w:rPr>
          <w:i/>
          <w:iCs/>
          <w:sz w:val="28"/>
          <w:szCs w:val="28"/>
        </w:rPr>
        <w:t>обмежену</w:t>
      </w:r>
      <w:r>
        <w:rPr>
          <w:sz w:val="28"/>
          <w:szCs w:val="28"/>
        </w:rPr>
        <w:t xml:space="preserve"> і </w:t>
      </w:r>
      <w:r>
        <w:rPr>
          <w:i/>
          <w:iCs/>
          <w:sz w:val="28"/>
          <w:szCs w:val="28"/>
        </w:rPr>
        <w:t>повну</w:t>
      </w:r>
      <w:r>
        <w:rPr>
          <w:sz w:val="28"/>
          <w:szCs w:val="28"/>
        </w:rPr>
        <w:t>.</w:t>
      </w:r>
    </w:p>
    <w:p>
      <w:pPr>
        <w:pStyle w:val="Normal"/>
        <w:spacing w:lineRule="auto" w:line="360"/>
        <w:ind w:firstLine="708"/>
        <w:jc w:val="both"/>
        <w:rPr>
          <w:sz w:val="28"/>
          <w:szCs w:val="28"/>
        </w:rPr>
      </w:pPr>
      <w:r>
        <w:rPr>
          <w:sz w:val="28"/>
          <w:szCs w:val="28"/>
        </w:rPr>
        <w:t>Основний вид матеріальної відповідальності працівника - обмежена матеріальна відповідальність, яка полягає в обов'язку працівника, з вини якого було заподіяно шкоду, відшкодувати власнику (уповноваженому ним органу) пряму дійсну шкоду, але не більше його середнього місячного заробітку.</w:t>
      </w:r>
    </w:p>
    <w:p>
      <w:pPr>
        <w:pStyle w:val="Normal"/>
        <w:spacing w:lineRule="auto" w:line="360"/>
        <w:ind w:firstLine="708"/>
        <w:jc w:val="both"/>
        <w:rPr/>
      </w:pPr>
      <w:r>
        <w:rPr>
          <w:sz w:val="28"/>
          <w:szCs w:val="28"/>
        </w:rPr>
        <w:t>За правилами ст. 132 КЗпП за шкоду, заподіяну підприємству, установі, організації при виконанні трудових обов'язків, працівники, з вини яких заподіяна шкода, несуть матеріальну відповідальність у розмірі прямої дійсної шкоди, але не більше свого середнього місячного заробітку, крім випадків, коли законодавством вона передбачена в більшому, ніж цей заробіток розмірі. Обмежена матеріальна відповідальність працівників має універсальний характер, вона застосовується завжди, якщо інше не передбачено законодавством. Необхідно звернути увагу на межі матеріальної відповідальності, передбаченої за контрактом між працівником і роботодавцем. У ст. 21 КЗпП передбачено, що контрактом може бути визначено серед інших умов трудового договору також і умови про матеріальну відповідальність сторін контракту. У п. 4 постанови Пленуму Верховного Суду України від 29 грудня 1992 р. №14 вказано, що якщо межі матеріальної відповідальності були визначені в укладеному з працівником контракті, вона покладається на нього відповідно до умов контракту. Проте змін у КЗпП щодо розширення випадків повної матеріальної відповідальності працівників внесено не було. Таким чином, у законодавстві залишилося чинне раніше положення, за яким працівника не можна притягти до повної матеріальної відповідальності у випадках, не передбачених ст. 134 КЗпП, а серед них немає такої підстави, як умови встановлені контрактом. Згідно з нормою ст. 9 КЗпП, а також постановою Кабінету Міністрів України від 19 березня 1994 р. №170 та затвердженого нею Положення про порядок укладення контрактів при прийнятті (найманні) на роботу працівників, умови контракту, що погіршують становище працівника порівняно з чинним законодавством, вважаються недійсними. Більше того, вказаним Положенням встановлено, що не можуть бути змінені контрактом імперативні норми законодавства, зокрема про порядок розгляду трудових спорів та випадки повної матеріальної відповідальності</w:t>
      </w:r>
      <w:r>
        <w:rPr>
          <w:rStyle w:val="FootnoteCharacters"/>
          <w:rStyle w:val="FootnoteAnchor"/>
          <w:sz w:val="28"/>
          <w:szCs w:val="28"/>
        </w:rPr>
        <w:footnoteReference w:id="5"/>
      </w:r>
      <w:r>
        <w:rPr>
          <w:sz w:val="28"/>
          <w:szCs w:val="28"/>
        </w:rPr>
        <w:t>. Таким чином, положення п. 4 постанови Пленуму Верховного Суду України №14 суперечать чинному законодавству і не можуть застосовуватись як такі.</w:t>
      </w:r>
    </w:p>
    <w:p>
      <w:pPr>
        <w:pStyle w:val="Normal"/>
        <w:spacing w:lineRule="auto" w:line="360"/>
        <w:ind w:firstLine="708"/>
        <w:jc w:val="both"/>
        <w:rPr>
          <w:sz w:val="28"/>
          <w:szCs w:val="28"/>
        </w:rPr>
      </w:pPr>
      <w:r>
        <w:rPr>
          <w:sz w:val="28"/>
          <w:szCs w:val="28"/>
        </w:rPr>
        <w:t>У відповідності до ст. 133 КЗпП України обмежену матеріальну відповідальність несуть:</w:t>
      </w:r>
    </w:p>
    <w:p>
      <w:pPr>
        <w:pStyle w:val="Normal"/>
        <w:numPr>
          <w:ilvl w:val="0"/>
          <w:numId w:val="6"/>
        </w:numPr>
        <w:spacing w:lineRule="auto" w:line="360"/>
        <w:jc w:val="both"/>
        <w:rPr>
          <w:sz w:val="28"/>
          <w:szCs w:val="28"/>
        </w:rPr>
      </w:pPr>
      <w:r>
        <w:rPr>
          <w:sz w:val="28"/>
          <w:szCs w:val="28"/>
        </w:rPr>
        <w:t>працівники - за псування або знищення через недбалість матеріалів, напівфабрикатів, виробів (продукції), інструментів, вимірювальних приладів, спеціального одягу та інших предметів, виданих підприємством, установою, організацією працівнику в користування;</w:t>
      </w:r>
    </w:p>
    <w:p>
      <w:pPr>
        <w:pStyle w:val="Normal"/>
        <w:numPr>
          <w:ilvl w:val="0"/>
          <w:numId w:val="6"/>
        </w:numPr>
        <w:spacing w:lineRule="auto" w:line="360"/>
        <w:jc w:val="both"/>
        <w:rPr/>
      </w:pPr>
      <w:r>
        <w:rPr>
          <w:sz w:val="28"/>
          <w:szCs w:val="28"/>
        </w:rPr>
        <w:t>керівники підприємств, установ, організацій і їхні заступники, керівники структурних підрозділів та їхні заступники при заподіянні шкоди підприємству, установі, організації зайвими грошовими виплатами, неправильною постановкою обліку і зберігання матеріальних чи грошових цінностей, невжиттям необхідних заходів для запобігання простоям, випускові недоброякісної продукції, розкраданню, знищенню і псуванню матеріальних чи грошових цінностей</w:t>
      </w:r>
      <w:r>
        <w:rPr>
          <w:rStyle w:val="FootnoteCharacters"/>
          <w:rStyle w:val="FootnoteAnchor"/>
          <w:sz w:val="28"/>
          <w:szCs w:val="28"/>
        </w:rPr>
        <w:footnoteReference w:id="6"/>
      </w:r>
      <w:r>
        <w:rPr>
          <w:sz w:val="28"/>
          <w:szCs w:val="28"/>
        </w:rPr>
        <w:t>.</w:t>
      </w:r>
    </w:p>
    <w:p>
      <w:pPr>
        <w:pStyle w:val="Normal"/>
        <w:spacing w:lineRule="auto" w:line="360"/>
        <w:ind w:firstLine="360"/>
        <w:jc w:val="both"/>
        <w:rPr>
          <w:sz w:val="28"/>
          <w:szCs w:val="28"/>
        </w:rPr>
      </w:pPr>
      <w:r>
        <w:rPr>
          <w:sz w:val="28"/>
          <w:szCs w:val="28"/>
        </w:rPr>
        <w:t>Зазначені службові особи несуть матеріальну відповідальність за ту частину шкоди, яка не відшкодована її безпосередніми заподіювачами. При цьому загальна сума, що підлягає стягненню, не повинна перевищувати суми, на яку заподіяно шкоду. Слід звернути особливу увагу на те, що на керівників та відповідних службових осіб покладено обов'язок забезпечення своєчасного та обов'язкового стягнення матеріальної шкоди, заподіяної працівниками. В іншому випадку, як підкреслив Пленум Верховного Суду України у своїй постанові №14, на таких службових осіб покладається матеріальна відповідальність у зазначених межах, якщо з їх вини не було своєчасно вжито заходів для стягнення шкоди з безпосередніх заподіювачів її й таку можливість підприємство втратило.</w:t>
      </w:r>
    </w:p>
    <w:p>
      <w:pPr>
        <w:pStyle w:val="Normal"/>
        <w:spacing w:lineRule="auto" w:line="360"/>
        <w:ind w:firstLine="360"/>
        <w:jc w:val="both"/>
        <w:rPr/>
      </w:pPr>
      <w:r>
        <w:rPr>
          <w:sz w:val="28"/>
          <w:szCs w:val="28"/>
        </w:rPr>
        <w:t>При матеріальнім відповідальності в межах середнього місячного заробітку він визначається відповідно до затвердженого постановою Кабінету Міністрів України від 8 лютого 1995 р. №100 Порядку обчислення середньої заробітної плати (із змін. і доп.), а саме виходячи з виплат за останні 2 календарні місяці роботи, що передують вирішенню судом справи про відшкодування шкоди, або за фактично відпрацьований час, якщо працівник пропрацював менше 2 місяців, а в разі, коли працівник останні 2 місяці перед вирішенням справи не працював або справа вирішується після його звільнення, - виходячи з виплат за попередні 2 місяці роботи на даному підприємстві</w:t>
      </w:r>
      <w:r>
        <w:rPr>
          <w:rStyle w:val="FootnoteCharacters"/>
          <w:rStyle w:val="FootnoteAnchor"/>
          <w:sz w:val="28"/>
          <w:szCs w:val="28"/>
        </w:rPr>
        <w:footnoteReference w:id="7"/>
      </w:r>
      <w:r>
        <w:rPr>
          <w:sz w:val="28"/>
          <w:szCs w:val="28"/>
        </w:rPr>
        <w:t>.</w:t>
      </w:r>
    </w:p>
    <w:p>
      <w:pPr>
        <w:pStyle w:val="Normal"/>
        <w:spacing w:lineRule="auto" w:line="360"/>
        <w:ind w:firstLine="360"/>
        <w:jc w:val="both"/>
        <w:rPr>
          <w:sz w:val="28"/>
          <w:szCs w:val="28"/>
        </w:rPr>
      </w:pPr>
      <w:r>
        <w:rPr>
          <w:sz w:val="28"/>
          <w:szCs w:val="28"/>
        </w:rPr>
        <w:t>Повна матеріальна відповідальність без обмеження будь-якою межею за шкоду, заподіяну працівником, передбачена ст. 134 КЗпП. Перелік підстав притягнення до повної матеріальної відповідальності, що міститься в цій статті, є вичерпним.</w:t>
      </w:r>
    </w:p>
    <w:p>
      <w:pPr>
        <w:pStyle w:val="Normal"/>
        <w:spacing w:lineRule="auto" w:line="360"/>
        <w:ind w:firstLine="360"/>
        <w:jc w:val="both"/>
        <w:rPr>
          <w:sz w:val="28"/>
          <w:szCs w:val="28"/>
        </w:rPr>
      </w:pPr>
      <w:r>
        <w:rPr>
          <w:sz w:val="28"/>
          <w:szCs w:val="28"/>
        </w:rPr>
        <w:t>До таких підстав відносяться:</w:t>
      </w:r>
    </w:p>
    <w:p>
      <w:pPr>
        <w:pStyle w:val="Normal"/>
        <w:numPr>
          <w:ilvl w:val="0"/>
          <w:numId w:val="2"/>
        </w:numPr>
        <w:spacing w:lineRule="auto" w:line="360"/>
        <w:jc w:val="both"/>
        <w:rPr/>
      </w:pPr>
      <w:r>
        <w:rPr>
          <w:sz w:val="28"/>
          <w:szCs w:val="28"/>
        </w:rPr>
        <w:t>Укладення між. працівником і власником письмового договору про повну матеріальну відповідальність</w:t>
      </w:r>
      <w:r>
        <w:rPr>
          <w:rStyle w:val="FootnoteCharacters"/>
          <w:rStyle w:val="FootnoteAnchor"/>
          <w:sz w:val="28"/>
          <w:szCs w:val="28"/>
        </w:rPr>
        <w:footnoteReference w:id="8"/>
      </w:r>
      <w:r>
        <w:rPr>
          <w:sz w:val="28"/>
          <w:szCs w:val="28"/>
        </w:rPr>
        <w:t>. За таким договором працівник приймає на себе повну матеріальну відповідальність за забезпечення збереження майна та інших цінностей, переданих йому для зберігання або інших цілей. Письмовий договір про повну матеріальну відповідальність у доповнення до трудового договору конкретизує обов'язки власника або уповноваженого ним органу і працівника щодо забезпечення збереження матеріальних цінностей. Договори про повну матеріальну відповідальність укладаються при умові, що працівник досяг 18 років, тобто є повнолітнім і займає посаду (або виконує роботу), передбачену спеціальним переліком, затвердженим постановою Держкомпраці СРСР і Секретаріату ВЦРПС від 28 грудня 1977 р. №447/24 "Про затвердження переліку посад і робіт, що заміщуються або що виконуються працівниками, з якими підприємством, установою, організацією можуть укладатися письмові договори про повну матеріальну відповідальність за забезпечення збереження цінностей, переданих їм для зберігання, обробки, продажу (відпуску), перевезення або застосування в процесі виробництва", а також Типовим договором про повну індивідуальну матеріальну відповідальність (із змін. та доповненнями)</w:t>
      </w:r>
      <w:r>
        <w:rPr>
          <w:rStyle w:val="FootnoteCharacters"/>
          <w:rStyle w:val="FootnoteAnchor"/>
          <w:sz w:val="28"/>
          <w:szCs w:val="28"/>
        </w:rPr>
        <w:footnoteReference w:id="9"/>
      </w:r>
      <w:r>
        <w:rPr>
          <w:sz w:val="28"/>
          <w:szCs w:val="28"/>
        </w:rPr>
        <w:t>. У переліку за основу притягнення працівників до матеріальної відповідальності покладений зміст їх трудових обов'язків, виконання функцій, пов'язаних з обслуговуванням матеріальних цінностей. Цей перелік не підлягає розширювальному тлумаченню. У зв'язку з цим треба відмітити, що на практиці керівники підприємств відчувають потребу укладати договори про повну матеріальну відповідальність з працівниками, чиї посади (виконувана робота) в зазначеному переліку не вказані. Так, наприклад, такі договори укладаються з лаборантами кафедр вищих навчальних закладів, з майстрами дільниць у будівельних організаціях тощо, хоча правових наслідків такий договір не має. Працівник не може бути притягнений до повної матеріальної відповідальності на підставі укладеного договору про повну матеріальну відповідальність, якщо його посада не міститься у переліку. Такий договір має не більш ніж моральне значення. Таким чином, назріла необхідність у розробці та прийнятті нового переліку посад (виконуваних робіт), зайняття (виконування) яких передбачає укладання договору про повну матеріальну відповідальність.</w:t>
      </w:r>
    </w:p>
    <w:p>
      <w:pPr>
        <w:pStyle w:val="Normal"/>
        <w:spacing w:lineRule="auto" w:line="360"/>
        <w:ind w:firstLine="360"/>
        <w:jc w:val="both"/>
        <w:rPr>
          <w:sz w:val="28"/>
          <w:szCs w:val="28"/>
        </w:rPr>
      </w:pPr>
      <w:r>
        <w:rPr>
          <w:sz w:val="28"/>
          <w:szCs w:val="28"/>
        </w:rPr>
        <w:t>Недійсними є договори про повну матеріальну відповідальність, укладені з особами, котрі не досягли 18-літнього віку. Укладення договору про повну матеріальну відповідальність є обов'язковим, якщо працівник виконує обов'язки щодо обслуговування матеріальних цінностей і це складає його основну трудову функцію. Відмова від укладення такого договору є перешкодою до прийому громадянина на роботу, що передбачає обов'язкове укладення письмового договору про повну матеріальну відповідальність. Така відмова без поважної причини вже прийнятого на роботу працівника є порушенням трудової дисципліни з усіма витікаючими звідси наслідками. При відмові від укладення договору про повну матеріальну відповідальність внаслідок поважних причин, власник зобов'язаний надати працівнику іншу роботу, а при її відсутності або відмові працівника від переведення останній може бути звільнений за п. 1 ст. 40 КЗпП.</w:t>
      </w:r>
    </w:p>
    <w:p>
      <w:pPr>
        <w:pStyle w:val="Normal"/>
        <w:numPr>
          <w:ilvl w:val="0"/>
          <w:numId w:val="2"/>
        </w:numPr>
        <w:spacing w:lineRule="auto" w:line="360"/>
        <w:jc w:val="both"/>
        <w:rPr>
          <w:sz w:val="28"/>
          <w:szCs w:val="28"/>
        </w:rPr>
      </w:pPr>
      <w:r>
        <w:rPr>
          <w:sz w:val="28"/>
          <w:szCs w:val="28"/>
        </w:rPr>
        <w:t>Одержання майна та інших цінностей працівником під звіт за разовим дорученням або за іншими разовими документами</w:t>
      </w:r>
      <w:r>
        <w:rPr>
          <w:rStyle w:val="FootnoteCharacters"/>
          <w:rStyle w:val="FootnoteAnchor"/>
          <w:sz w:val="28"/>
          <w:szCs w:val="28"/>
        </w:rPr>
        <w:footnoteReference w:id="10"/>
      </w:r>
      <w:r>
        <w:rPr>
          <w:sz w:val="28"/>
          <w:szCs w:val="28"/>
        </w:rPr>
        <w:t>. Майно та інші цінності за разовими документами можуть отримувати працівники, для яких обслуговування матеріальних цінностей не складає основної трудової функції і їх посади не містяться в названому вище переліку. У таких випадках власник повинен ознайомити працівника, якому видана разова довіреність, з порядком приймання, транспортування, збереження цінностей. Разове доручення на отримання майна та інших цінностей не може видаватися головному бухгалтеру підприємства; особам, яким за вироком суду заборонено займати матеріально-відповідальні посади протягом певного часу; особам, що мають судимість за розкрадання, хабарництво та інші корисливі злочини, якщо судимість не знята і не погашена.</w:t>
      </w:r>
    </w:p>
    <w:p>
      <w:pPr>
        <w:pStyle w:val="Normal"/>
        <w:numPr>
          <w:ilvl w:val="0"/>
          <w:numId w:val="2"/>
        </w:numPr>
        <w:spacing w:lineRule="auto" w:line="360"/>
        <w:jc w:val="both"/>
        <w:rPr>
          <w:sz w:val="28"/>
          <w:szCs w:val="28"/>
        </w:rPr>
      </w:pPr>
      <w:r>
        <w:rPr>
          <w:sz w:val="28"/>
          <w:szCs w:val="28"/>
        </w:rPr>
        <w:t>Шкоди завдано діями працівника, які мають ознаки діянь, переслідуваних у кримінальному порядку</w:t>
      </w:r>
      <w:r>
        <w:rPr>
          <w:rStyle w:val="FootnoteCharacters"/>
          <w:rStyle w:val="FootnoteAnchor"/>
          <w:sz w:val="28"/>
          <w:szCs w:val="28"/>
        </w:rPr>
        <w:footnoteReference w:id="11"/>
      </w:r>
      <w:r>
        <w:rPr>
          <w:sz w:val="28"/>
          <w:szCs w:val="28"/>
        </w:rPr>
        <w:t>. До позовних заяв про матеріальну відповідальність у повному розмірі шкоди, заподіяної злочином, повинні додаватися докази, що підтверджують здійснення працівником таких дій, встановлених в порядку кримінального судочинства. Якщо працівник звільнений від кримінальної відповідальності у зв'язку зі закінченням терміну давності, актом амністії, притягненням до адміністративної відповідальності або у зв'язку з передачею винного на поруки, це не виключає застосування матеріальної відповідальності. У разі оголошення виправдувального вироку, припинення кримінальної справи за відсутністю складу або події скоєння злочину працівник не притягується до матеріальної відповідальності за п. 3 ст. 134 КЗпП.</w:t>
      </w:r>
    </w:p>
    <w:p>
      <w:pPr>
        <w:pStyle w:val="Normal"/>
        <w:numPr>
          <w:ilvl w:val="0"/>
          <w:numId w:val="2"/>
        </w:numPr>
        <w:spacing w:lineRule="auto" w:line="360"/>
        <w:jc w:val="both"/>
        <w:rPr>
          <w:sz w:val="28"/>
          <w:szCs w:val="28"/>
        </w:rPr>
      </w:pPr>
      <w:r>
        <w:rPr>
          <w:sz w:val="28"/>
          <w:szCs w:val="28"/>
        </w:rPr>
        <w:t>Шкоди завдано працівником, який був у нетверезому стані</w:t>
      </w:r>
      <w:r>
        <w:rPr>
          <w:rStyle w:val="FootnoteCharacters"/>
          <w:rStyle w:val="FootnoteAnchor"/>
          <w:sz w:val="28"/>
          <w:szCs w:val="28"/>
        </w:rPr>
        <w:footnoteReference w:id="12"/>
      </w:r>
      <w:r>
        <w:rPr>
          <w:sz w:val="28"/>
          <w:szCs w:val="28"/>
        </w:rPr>
        <w:t>. Факт появи на роботі в нетверезому стані є грубим порушенням трудової дисципліни, а тому повна матеріальна відповідальність за шкоду наступає незалежно від того, умисно або з необережності заподіяна шкода. Працівник, який у нетверезому стані заподіяв шкоду підприємству, установі, організації, несе повну матеріальну відповідальність за пряму дійсну шкоду, в тому числі за псування по недбалості сировини, матеріалів при виготовленні продукції, а також іншого майна. Повна матеріальна відповідальність покладається на працівника, що знаходився в нетверезому стані, якщо з його вини підприємство своєчасно не виконало господарські зобов'язання і в зв'язку з цим понесло збитки. Власник зобов'язаний довести, що шкоду заподіяно працівником в нетверезому стані. Доказами може бути медичний висновок, акти, свідчення свідків тощо. Вони повинні бути відповідно оцінені судом при вирішенні питання про притягнення працівника до повної матеріальної відповідальності. Пленум Верховного Суду України в п. 10 постанови від 29 грудня 1992 р. №14 указав на те, що зменшення розміру відшкодування за шкоду, заподіяну в нетверезому стані, як правило, не допускається.</w:t>
      </w:r>
    </w:p>
    <w:p>
      <w:pPr>
        <w:pStyle w:val="Normal"/>
        <w:numPr>
          <w:ilvl w:val="0"/>
          <w:numId w:val="2"/>
        </w:numPr>
        <w:spacing w:lineRule="auto" w:line="360"/>
        <w:jc w:val="both"/>
        <w:rPr>
          <w:sz w:val="28"/>
          <w:szCs w:val="28"/>
        </w:rPr>
      </w:pPr>
      <w:r>
        <w:rPr>
          <w:sz w:val="28"/>
          <w:szCs w:val="28"/>
        </w:rPr>
        <w:t>Шкоди завдано недостачею, умисним знищенням або умисним зіпсуттям матеріалів, напівфабрикатів, виробів (продукції), в тому числі й при їх виготовленні, а також інструментів, вимірювальних приладів, спеціального одягу та інших предметів, виданих працівникові в користування підприємством, установою, організацією</w:t>
      </w:r>
      <w:r>
        <w:rPr>
          <w:rStyle w:val="FootnoteCharacters"/>
          <w:rStyle w:val="FootnoteAnchor"/>
          <w:sz w:val="28"/>
          <w:szCs w:val="28"/>
        </w:rPr>
        <w:footnoteReference w:id="13"/>
      </w:r>
      <w:r>
        <w:rPr>
          <w:sz w:val="28"/>
          <w:szCs w:val="28"/>
        </w:rPr>
        <w:t>. Наведений перелік збігається з переліком, передбаченим п. 1 ст. 133 КЗпП, який передбачає обмежену відповідальність в межах середнього місячного заробітку, а різниця полягає у формі вини працівника. Повна матеріальна відповідальність наступає за умисне заподіяння такої шкоди. Якщо недостача, псування або знищення вказаного майна сталися з необережності (недбалості), наступає матеріальна відповідальність у межах середнього місячного заробітку.</w:t>
      </w:r>
    </w:p>
    <w:p>
      <w:pPr>
        <w:pStyle w:val="Normal"/>
        <w:numPr>
          <w:ilvl w:val="0"/>
          <w:numId w:val="2"/>
        </w:numPr>
        <w:spacing w:lineRule="auto" w:line="360"/>
        <w:jc w:val="both"/>
        <w:rPr>
          <w:sz w:val="28"/>
          <w:szCs w:val="28"/>
        </w:rPr>
      </w:pPr>
      <w:r>
        <w:rPr>
          <w:sz w:val="28"/>
          <w:szCs w:val="28"/>
        </w:rPr>
        <w:t>Відповідно до законодавства на працівника покладено повну матеріальну відповідальність за шкоду, заподіяну підприємству, установі, організації при виконанні трудових обов'язків</w:t>
      </w:r>
      <w:r>
        <w:rPr>
          <w:rStyle w:val="FootnoteCharacters"/>
          <w:rStyle w:val="FootnoteAnchor"/>
          <w:sz w:val="28"/>
          <w:szCs w:val="28"/>
        </w:rPr>
        <w:footnoteReference w:id="14"/>
      </w:r>
      <w:r>
        <w:rPr>
          <w:sz w:val="28"/>
          <w:szCs w:val="28"/>
        </w:rPr>
        <w:t>, Відповідно до спеціальних нормативно-правових актів така відповідальність може бути покладена, зокрема, за шкоду, заподіяну: перевитратою пального на автомобільному транспорті; отриманням посадовою особою премій внаслідок допущених з його вини викривлень даних про виконання робіт; розкраданням, знищенням (псуванням), недостачею або втратою дорогоцінних металів, дорогоцінного каміння та валютних цінностей; витратами підприємства, установи, організації на навчання у вищому навчальному закладі молодого фахівця в разі його звільнення з ініціативи власника або уповноваженого ним органу за порушення трудової дисципліни або за власним бажанням без поважних причин протягом 3 років з часу прийняття на роботу за направленням</w:t>
      </w:r>
      <w:r>
        <w:rPr>
          <w:rStyle w:val="FootnoteCharacters"/>
          <w:rStyle w:val="FootnoteAnchor"/>
          <w:sz w:val="28"/>
          <w:szCs w:val="28"/>
        </w:rPr>
        <w:footnoteReference w:id="15"/>
      </w:r>
      <w:r>
        <w:rPr>
          <w:sz w:val="28"/>
          <w:szCs w:val="28"/>
        </w:rPr>
        <w:t>. Видається, в останньому випадку відшкодування має проводитися за нормами цивільного законодавства, оскільки відсутня підстава матеріальної відповідальності - трудове майнове правопорушення.</w:t>
      </w:r>
    </w:p>
    <w:p>
      <w:pPr>
        <w:pStyle w:val="Normal"/>
        <w:numPr>
          <w:ilvl w:val="0"/>
          <w:numId w:val="2"/>
        </w:numPr>
        <w:spacing w:lineRule="auto" w:line="360"/>
        <w:jc w:val="both"/>
        <w:rPr/>
      </w:pPr>
      <w:r>
        <w:rPr>
          <w:sz w:val="28"/>
          <w:szCs w:val="28"/>
        </w:rPr>
        <w:t>Шкода завдана не при виконанні трудових обов'язків</w:t>
      </w:r>
      <w:r>
        <w:rPr>
          <w:rStyle w:val="FootnoteCharacters"/>
          <w:rStyle w:val="FootnoteAnchor"/>
          <w:sz w:val="28"/>
          <w:szCs w:val="28"/>
        </w:rPr>
        <w:footnoteReference w:id="16"/>
      </w:r>
      <w:r>
        <w:rPr>
          <w:sz w:val="28"/>
          <w:szCs w:val="28"/>
        </w:rPr>
        <w:t>. Наголосимо, що у такому випадку шкода заподіюється не будь-якою особою підприємству, а саме працівником, який перебуває з таким підприємством у трудових відносинах на підставі трудового договору. Шкода не при виконанні трудових обов'язків може бути заподіяна як у робочий час, так і після його закінчення або до початку роботи. Типовим прикладом спричинення такої шкоди є використання майна підприємства в особистих цілях, при виконанні на обладнанні (приладах, автотранспорті) підприємства роботи, що не відноситься до трудової функції працівника.</w:t>
      </w:r>
    </w:p>
    <w:p>
      <w:pPr>
        <w:pStyle w:val="Normal"/>
        <w:spacing w:lineRule="auto" w:line="360"/>
        <w:ind w:firstLine="360"/>
        <w:jc w:val="both"/>
        <w:rPr>
          <w:sz w:val="28"/>
          <w:szCs w:val="28"/>
        </w:rPr>
      </w:pPr>
      <w:r>
        <w:rPr>
          <w:sz w:val="28"/>
          <w:szCs w:val="28"/>
        </w:rPr>
        <w:t>Пленум Верховного Суду України роз'яснив, що при визначенні розміру матеріальної шкоди, заподіяної працівниками самовільним використанням з особистою метою технічних засобів (автомобілів, тракторів, автокранів і т. ін.), належних підприємствам, установам, організаціям, потрібно виходити з того, що така шкода, заподіяна не при виконанні трудових (службових) обов'язків, підлягає відшкодуванню із застосуванням норм цивільного законодавства</w:t>
      </w:r>
      <w:r>
        <w:rPr>
          <w:rStyle w:val="FootnoteCharacters"/>
          <w:rStyle w:val="FootnoteAnchor"/>
          <w:sz w:val="28"/>
          <w:szCs w:val="28"/>
        </w:rPr>
        <w:footnoteReference w:id="17"/>
      </w:r>
      <w:r>
        <w:rPr>
          <w:sz w:val="28"/>
          <w:szCs w:val="28"/>
        </w:rPr>
        <w:t xml:space="preserve">. У таких випадках шкода відшкодовується в повному розмірі, включаючи і нестримані підприємством, установою, організацією доходи від використання вказаних технічних засобів </w:t>
      </w:r>
    </w:p>
    <w:p>
      <w:pPr>
        <w:pStyle w:val="Normal"/>
        <w:numPr>
          <w:ilvl w:val="0"/>
          <w:numId w:val="2"/>
        </w:numPr>
        <w:spacing w:lineRule="auto" w:line="360"/>
        <w:jc w:val="both"/>
        <w:rPr>
          <w:sz w:val="28"/>
          <w:szCs w:val="28"/>
        </w:rPr>
      </w:pPr>
      <w:r>
        <w:rPr>
          <w:sz w:val="28"/>
          <w:szCs w:val="28"/>
        </w:rPr>
        <w:t>Службова особа, винна в незаконному звільненні або переведенні працівника на іншу роботу</w:t>
      </w:r>
      <w:r>
        <w:rPr>
          <w:rStyle w:val="FootnoteCharacters"/>
          <w:rStyle w:val="FootnoteAnchor"/>
          <w:sz w:val="28"/>
          <w:szCs w:val="28"/>
        </w:rPr>
        <w:footnoteReference w:id="18"/>
      </w:r>
      <w:r>
        <w:rPr>
          <w:sz w:val="28"/>
          <w:szCs w:val="28"/>
        </w:rPr>
        <w:t xml:space="preserve"> несе матеріальну відповідальність у повному розмірі шкоди. Застосовуючи матеріальну відповідальність у повному розмірі шкоди на підставі п. 8 ст. 134 КЗпП, потрібно мати на увазі, що цим пунктом покладається обов'язок відшкодувати шкоду, заподіяну підприємству, установі, організації в зв'язку з оплатою незаконно звільненому або переведеному працівнику часу вимушеного прогулу або часу виконання нижчеоплачуваної роботи винними посадовими особами, за наказом або розпорядженням яких звільнення або переведення здійснено з порушенням закону або якими затримано виконання рішення суду про поновлення на роботі. Відповідальність у таких випадках покладається на службову особу незалежно від форми вини.</w:t>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rPr>
        <w:t>2.2 Колективна (бригадна) матеріальна відповідальність працівникі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Поряд з договорами про повну індивідуальну матеріальну відповідальність працівників чинне трудове законодавство передбачає можливість укладення письмового договору про колективну (бригадну) матеріальну відповідальність. При спільному виконанні працівниками окремих видів робіт, пов'язаних зі зберіганням, обробкою, продажем (відпуском), перевезенням або застосуванням у процесі виробництва переданих їм цінностей, коли неможливо розмежувати матеріальну відповідальність кожного працівника, укладаються договори про колективну (бригадну) матеріальну відповідальність. Вводиться колективна (бригадна) матеріальна відповідальність власником або уповноваженим ним органом за узгодженням з профспілковим комітетом. Письмовий договір про колективну матеріальну відповідальність укладається між підприємством, установою, організацією і всіма членами колективу (бригади)</w:t>
      </w:r>
      <w:r>
        <w:rPr>
          <w:rStyle w:val="FootnoteCharacters"/>
          <w:rStyle w:val="FootnoteAnchor"/>
          <w:sz w:val="28"/>
          <w:szCs w:val="28"/>
        </w:rPr>
        <w:footnoteReference w:id="19"/>
      </w:r>
      <w:r>
        <w:rPr>
          <w:sz w:val="28"/>
          <w:szCs w:val="28"/>
        </w:rPr>
        <w:t>. Оскільки колективна (бригадна) матеріальна відповідальність встановлюється за згодою всіх членів колективу (бригади), при включенні до складу бригади нових членів, а також при призначенні її керівника враховується думка колективу бригади. Відповідно до Типового договору в договорі про колективну (бригадну) матеріальну відповідальність визначаються взаємні права й обов'язки власника (уповноваженого ним органу) і бригади. Так, кожний член бригади має право брати участь у прийманні матеріальних цінностей, здійснювати взаємний контроль за роботою по зберіганню, обробці (відпуску), перевезенню або застосуванню в процесі виробництва цінностей, брати участь в інвентаризації цінностей, що передаються колективу, в необхідних випадках вимагати проведення інвентаризації, заявляти про відведення окремих членів бригади, якщо вони, на його думку, не можуть забезпечити збереження ввірених бригаді цінностей тощо.</w:t>
      </w:r>
    </w:p>
    <w:p>
      <w:pPr>
        <w:pStyle w:val="Normal"/>
        <w:spacing w:lineRule="auto" w:line="360"/>
        <w:ind w:firstLine="708"/>
        <w:jc w:val="both"/>
        <w:rPr/>
      </w:pPr>
      <w:r>
        <w:rPr>
          <w:sz w:val="28"/>
          <w:szCs w:val="28"/>
        </w:rPr>
        <w:t>Перелік робіт, при виконанні яких може вводитися колективна (бригадна) матеріальна відповідальність, умови її застосування, а також Типовий договір про колективну (бригадну) матеріальну відповідальність затверджений наказом Міністерства праці та соціальної політики України від 12 травня 1996 р. №43 (із змінами, внесеними наказом Мінпраці України від 15 листопада 1996 р. №87)</w:t>
      </w:r>
      <w:r>
        <w:rPr>
          <w:rStyle w:val="FootnoteCharacters"/>
          <w:rStyle w:val="FootnoteAnchor"/>
          <w:sz w:val="28"/>
          <w:szCs w:val="28"/>
        </w:rPr>
        <w:footnoteReference w:id="20"/>
      </w:r>
      <w:r>
        <w:rPr>
          <w:sz w:val="28"/>
          <w:szCs w:val="28"/>
        </w:rPr>
        <w:t>. У Перелік включені такі роботи як виконання касових операцій, прийом від населення платежів, прийом і відпуск матеріальних цінностей на складах, базах, автозаправних станціях, продаж товарів тощо.</w:t>
      </w:r>
    </w:p>
    <w:p>
      <w:pPr>
        <w:pStyle w:val="Normal"/>
        <w:spacing w:lineRule="auto" w:line="360"/>
        <w:ind w:firstLine="708"/>
        <w:jc w:val="both"/>
        <w:rPr>
          <w:sz w:val="28"/>
          <w:szCs w:val="28"/>
        </w:rPr>
      </w:pPr>
      <w:r>
        <w:rPr>
          <w:sz w:val="28"/>
          <w:szCs w:val="28"/>
        </w:rPr>
        <w:t>Укладення договору про колективну (бригадну) матеріальну відповідальність на посадах і роботах, не передбачених Переліком, позбавляє його юридичної сили.</w:t>
      </w:r>
    </w:p>
    <w:p>
      <w:pPr>
        <w:pStyle w:val="Normal"/>
        <w:spacing w:lineRule="auto" w:line="360"/>
        <w:ind w:firstLine="708"/>
        <w:jc w:val="both"/>
        <w:rPr>
          <w:sz w:val="28"/>
          <w:szCs w:val="28"/>
        </w:rPr>
      </w:pPr>
      <w:r>
        <w:rPr>
          <w:sz w:val="28"/>
          <w:szCs w:val="28"/>
        </w:rPr>
        <w:t>Шкода, що підлягає відшкодуванню, розподіляється між членами колективу (бригади) пропорційно місячній тарифній ставці (посадовому окладу) і фактично відпрацьованому часу за період з останньої інвентаризації до дня виявлення шкоди. При встановленні безпосереднього винуватця - члена бригади, що заподіяв шкоду, обов'язок його відшкодування покладається на цього конкретного працівника, тобто у такому випадку відшкодування провадиться за правилами індивідуальної матеріальної відповідальності. Пленум Верховного Суду України в п. 14 постанови від 29 грудня 1992 р. №14 (в редакції постанови Пленуму від 28 березні 1997 р. №3) указав, що якщо в незабезпеченні збереження матеріальних цінностей, крім членів колективу (бригади), з якими укладено договір, винні посадові особи, суд обговорює питання про залучення їх до участі в справі як співвідповідачів і визначає розмір збитку, який відповідає ступеню вини кожного з них, і розмір збитку, належного відшкодуванню з урахуванням виду і меж матеріальної відповідальності, яка на них покладається. Інша шкода розподіляється між членами бригади відповідно до Типового договору про колективну (бригадну) матеріальну відповідальність.</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3. Підходи до відшкодування заподіяного збитку</w:t>
      </w:r>
    </w:p>
    <w:p>
      <w:pPr>
        <w:pStyle w:val="Heading2"/>
        <w:jc w:val="center"/>
        <w:rPr/>
      </w:pPr>
      <w:r>
        <w:rPr>
          <w:rFonts w:cs="Times New Roman" w:ascii="Times New Roman" w:hAnsi="Times New Roman"/>
        </w:rPr>
        <w:t>3.1 Визначення розміру шкоди та порядок її відшкодува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изначення розміру шкоди, заподіяної власнику або уповноваженому ним органу, залежить від ступеня вини заподіювача шкоди, характеру виробничої діяльності підприємства.</w:t>
      </w:r>
    </w:p>
    <w:p>
      <w:pPr>
        <w:pStyle w:val="Normal"/>
        <w:spacing w:lineRule="auto" w:line="360"/>
        <w:ind w:firstLine="708"/>
        <w:jc w:val="both"/>
        <w:rPr>
          <w:sz w:val="28"/>
          <w:szCs w:val="28"/>
        </w:rPr>
      </w:pPr>
      <w:r>
        <w:rPr>
          <w:sz w:val="28"/>
          <w:szCs w:val="28"/>
        </w:rPr>
        <w:t>Розмір шкоди, заподіяної підприємству, установі, організації, визначається у відповідності до ст. 135-3 КЗпП за фактичними втратами, на підставі даних бухгалтерського обліку, виходячи з балансової вартості (собівартості) матеріальних цінностей з урахуванням ступеня зносу. Вартість майна визначається на день виявлення шкоди, а в разі зміни цін застосовуються ціни, які діяли в день прийняття рішення про відшкодування.</w:t>
      </w:r>
    </w:p>
    <w:p>
      <w:pPr>
        <w:pStyle w:val="Normal"/>
        <w:spacing w:lineRule="auto" w:line="360"/>
        <w:ind w:firstLine="708"/>
        <w:jc w:val="both"/>
        <w:rPr/>
      </w:pPr>
      <w:r>
        <w:rPr>
          <w:sz w:val="28"/>
          <w:szCs w:val="28"/>
        </w:rPr>
        <w:t>Ст. 135-3 КЗпП України передбачає можливість кратного обчислення розміру шкоди, заподіяної підприємству розкраданням, умисним зіпсуттям, недостачею або втратою окремих видів майна та інших цінностей, а також у випадках, коли фактичний розмір шкоди перевищує її номінальний розмір. Кратний розмір обчислення застосовується при спричиненні шкоди при роботах з дорогоцінними металами, іноземною валютою, крадіжкою і недостачею м'яса та м'ясопродуктів, втратою бібліотечних книг, музейних експонатів, інших цінностей згідно з Законом України "Про визначення розмірів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від 6 червня 1995 р. і затвердженим постановою Кабінету Міністрів України від 22 січня 1996 р. Порядком визначення розміру збитків від розкрадання, недостачі, знищення (псування) матеріальних цінностей (із змінами, внесеними постановами Кабінету Міністрів України від 27 серпня 1996 р. №1009, від 20 січня 1997 р. №34 і від 15 грудня 1997 р. №1402)</w:t>
      </w:r>
      <w:r>
        <w:rPr>
          <w:rStyle w:val="FootnoteCharacters"/>
          <w:rStyle w:val="FootnoteAnchor"/>
          <w:sz w:val="28"/>
          <w:szCs w:val="28"/>
        </w:rPr>
        <w:footnoteReference w:id="21"/>
      </w:r>
      <w:r>
        <w:rPr>
          <w:sz w:val="28"/>
          <w:szCs w:val="28"/>
        </w:rPr>
        <w:t>.</w:t>
      </w:r>
    </w:p>
    <w:p>
      <w:pPr>
        <w:pStyle w:val="Normal"/>
        <w:spacing w:lineRule="auto" w:line="360"/>
        <w:ind w:firstLine="708"/>
        <w:jc w:val="both"/>
        <w:rPr>
          <w:sz w:val="28"/>
          <w:szCs w:val="28"/>
        </w:rPr>
      </w:pPr>
      <w:r>
        <w:rPr>
          <w:sz w:val="28"/>
          <w:szCs w:val="28"/>
        </w:rPr>
        <w:t>Відшкодування шкоди працівниками в розмірі, що не перевищує середньомісячного заробітку, провадиться за розпорядженням власника або уповноваженим ним органом, керівниками підприємств, установ, організацій та їх заступниками - за розпорядженням вищестоячого в порядку підлеглості органу шляхом відрахування із заробітної плати працівника. Таке розпорядження має бути зроблено не пізніше 2 тижнів від дня виявлення шкоди і звернено до виконання не раніше 7 днів від дня повідомлення про це працівника. Якщо працівник не згодний з відрахуванням або його розміром, трудовий спір за його заявою розглядається в КТС, а у разі незгоди з рішенням КТС - в суді. Працівник має право відразу звернутися до суду.</w:t>
      </w:r>
    </w:p>
    <w:p>
      <w:pPr>
        <w:pStyle w:val="Normal"/>
        <w:spacing w:lineRule="auto" w:line="360"/>
        <w:ind w:firstLine="708"/>
        <w:jc w:val="both"/>
        <w:rPr>
          <w:sz w:val="28"/>
          <w:szCs w:val="28"/>
        </w:rPr>
      </w:pPr>
      <w:r>
        <w:rPr>
          <w:sz w:val="28"/>
          <w:szCs w:val="28"/>
        </w:rPr>
        <w:t>У інших випадках відшкодування шкоди провадиться шляхом подання власником позову до районного (міського) суду. Такий позов може бути подано протягом одного року з дня виявлення заподіяної шкоди, а днем виявлення шкоди слід вважати день, коли власникові стало відомо про наявність шкоди. Днем виявлення шкоди, встановленої в результаті інвентаризації матеріальних цінностей, при ревізії або перевірці фінансово-господарської діяльності підприємства є день підписання відповідного акта або висновку.</w:t>
      </w:r>
    </w:p>
    <w:p>
      <w:pPr>
        <w:pStyle w:val="Normal"/>
        <w:spacing w:lineRule="auto" w:line="360"/>
        <w:ind w:firstLine="708"/>
        <w:jc w:val="both"/>
        <w:rPr>
          <w:sz w:val="28"/>
          <w:szCs w:val="28"/>
        </w:rPr>
      </w:pPr>
      <w:r>
        <w:rPr>
          <w:sz w:val="28"/>
          <w:szCs w:val="28"/>
        </w:rPr>
        <w:t>Суд при визначенні розміру відшкодування враховує форму вини і конкретні обставини, за яких було заподіяно шкоду. Постановою Пленуму Верховного Суду України від 29 грудня 1992 р. №14 передбачено, що зменшення розміру шкоди допустиме лише у виняткових випадках, коли підтверджено наявність конкретних обставин, які перешкоджали працівникові належним чином виконувати покладені на нього обов'язки (наприклад, відсутність нормальних умов зберігання матеріальних цінностей, неналежна організація праці).</w:t>
      </w:r>
    </w:p>
    <w:p>
      <w:pPr>
        <w:pStyle w:val="Normal"/>
        <w:spacing w:lineRule="auto" w:line="360"/>
        <w:ind w:firstLine="708"/>
        <w:jc w:val="both"/>
        <w:rPr>
          <w:sz w:val="28"/>
          <w:szCs w:val="28"/>
        </w:rPr>
      </w:pPr>
      <w:r>
        <w:rPr>
          <w:sz w:val="28"/>
          <w:szCs w:val="28"/>
        </w:rPr>
        <w:t>Зниження розміру відшкодування не допускається, якщо шкоду заподіяно злочинними діями працівника, скоєними з корисливою метою. Розмір шкоди, заподіяної з вини декількох працівників, визначається для кожного з них з урахуванням ступеня вини, виду і меж матеріальної відповідальності. Солідарна матеріальна відповідальність застосовується лише за умови встановлення судом, що шкода підприємству, установі, організації заподіяна спільними умисними діями декількох працівників або працівника та інших осіб.</w:t>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rPr>
        <w:t>3.2 Матеріальна відповідальність власника за шкоду, заподіяну працівников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ласник зобов'язаний відшкодувати майнову шкоду, заподіяну працівникові при виконанні ним трудових обов'язків. Така відповідальність наступає:</w:t>
      </w:r>
    </w:p>
    <w:p>
      <w:pPr>
        <w:pStyle w:val="Normal"/>
        <w:numPr>
          <w:ilvl w:val="0"/>
          <w:numId w:val="3"/>
        </w:numPr>
        <w:spacing w:lineRule="auto" w:line="360"/>
        <w:jc w:val="both"/>
        <w:rPr>
          <w:sz w:val="28"/>
          <w:szCs w:val="28"/>
        </w:rPr>
      </w:pPr>
      <w:r>
        <w:rPr>
          <w:sz w:val="28"/>
          <w:szCs w:val="28"/>
        </w:rPr>
        <w:t>при порушенні права працівника на працю (у випадках порушення правил прийому на роботу, законодавства про переведення на іншу роботу, незаконного відсторонення від роботи, при порушенні законодавства про підстави і порядок звільнення працівника);</w:t>
      </w:r>
    </w:p>
    <w:p>
      <w:pPr>
        <w:pStyle w:val="Normal"/>
        <w:numPr>
          <w:ilvl w:val="0"/>
          <w:numId w:val="3"/>
        </w:numPr>
        <w:spacing w:lineRule="auto" w:line="360"/>
        <w:jc w:val="both"/>
        <w:rPr>
          <w:sz w:val="28"/>
          <w:szCs w:val="28"/>
        </w:rPr>
      </w:pPr>
      <w:r>
        <w:rPr>
          <w:sz w:val="28"/>
          <w:szCs w:val="28"/>
        </w:rPr>
        <w:t>за незабезпечення власником здорових і безпечних умов праці (у випадку ушкодження здоров'я працівника при виконанні трудових обов'язків, каліцтва, у разі смерті працівника);</w:t>
      </w:r>
    </w:p>
    <w:p>
      <w:pPr>
        <w:pStyle w:val="Normal"/>
        <w:numPr>
          <w:ilvl w:val="0"/>
          <w:numId w:val="3"/>
        </w:numPr>
        <w:spacing w:lineRule="auto" w:line="360"/>
        <w:jc w:val="both"/>
        <w:rPr>
          <w:sz w:val="28"/>
          <w:szCs w:val="28"/>
        </w:rPr>
      </w:pPr>
      <w:r>
        <w:rPr>
          <w:sz w:val="28"/>
          <w:szCs w:val="28"/>
        </w:rPr>
        <w:t>при порушенні обов'язків власника або уповноваженого ним органу щодо видачі документів про його працю і заробітну плату (у разі неправильного заповнення, оформлення і затримки видачі трудової книжки, документів про працю і заробітну плату);</w:t>
      </w:r>
    </w:p>
    <w:p>
      <w:pPr>
        <w:pStyle w:val="Normal"/>
        <w:numPr>
          <w:ilvl w:val="0"/>
          <w:numId w:val="3"/>
        </w:numPr>
        <w:spacing w:lineRule="auto" w:line="360"/>
        <w:jc w:val="both"/>
        <w:rPr>
          <w:sz w:val="28"/>
          <w:szCs w:val="28"/>
        </w:rPr>
      </w:pPr>
      <w:r>
        <w:rPr>
          <w:sz w:val="28"/>
          <w:szCs w:val="28"/>
        </w:rPr>
        <w:t>при незабезпеченні збереження особистих речей працівника під час роботи (у випадках їх зіпсуття, знищення, крадіжки).</w:t>
      </w:r>
    </w:p>
    <w:p>
      <w:pPr>
        <w:pStyle w:val="Normal"/>
        <w:spacing w:lineRule="auto" w:line="360"/>
        <w:ind w:firstLine="360"/>
        <w:jc w:val="both"/>
        <w:rPr/>
      </w:pPr>
      <w:r>
        <w:rPr>
          <w:sz w:val="28"/>
          <w:szCs w:val="28"/>
        </w:rPr>
        <w:t>Трудове законодавство закріплює ряд юридичних гарантій, які забезпечують здійснення громадянами свого права на працю. Серед них - передбачений ст. 5-1 КЗпП правовий захист від необґрунтованої відмови в прийомі на роботу і незаконного звільнення, а також сприяння в збереженні роботи. У літературі було висловлену думку, що в законодавстві повинна бути передбачена матеріальна відповідальність власника в зв'язку з незаконною відмовою в прийомі на роботу в тих випадках, коли прийом на роботу є обов'язковим для підприємства внаслідок вказівки закону, відповідного акта або угоди сторін (наприклад, при прийомі на роботу вагітної жінки, жінки, що має дитину у віці до 3 років, при прибутті молодого фахівця за направленням, при переведенні тощо). У цих випадках відмова в прийомі на роботу є порушенням суб'єктивного права громадянина, яке він може оскаржити до суду. Ненадання у таких випадках роботи породжує вимушений прогул і втрату заробітку. Ця обставина створює в свою чергу підставу при незаконності дій власника або уповноваженого ним органу для стягнення на користь працівника заробітку за час вимушеного прогулу, тобто для залучення підприємства до матеріальної відповідальності. Враховуючи ту обставину, що визначити середній заробіток працівника на даному підприємстві за час вимушеного прогулу неможливо, на користь працівника, на думку П.Р. Стависького, доцільно стягнути тарифну ставку або оклад за тією роботою (посадою), на яку він направлений або повинен був бути прийнятий</w:t>
      </w:r>
      <w:r>
        <w:rPr>
          <w:rStyle w:val="FootnoteCharacters"/>
          <w:rStyle w:val="FootnoteAnchor"/>
          <w:sz w:val="28"/>
          <w:szCs w:val="28"/>
        </w:rPr>
        <w:footnoteReference w:id="22"/>
      </w:r>
      <w:r>
        <w:rPr>
          <w:sz w:val="28"/>
          <w:szCs w:val="28"/>
        </w:rPr>
        <w:t>.</w:t>
      </w:r>
    </w:p>
    <w:p>
      <w:pPr>
        <w:pStyle w:val="Normal"/>
        <w:spacing w:lineRule="auto" w:line="360"/>
        <w:ind w:firstLine="360"/>
        <w:jc w:val="both"/>
        <w:rPr>
          <w:sz w:val="28"/>
          <w:szCs w:val="28"/>
        </w:rPr>
      </w:pPr>
      <w:r>
        <w:rPr>
          <w:sz w:val="28"/>
          <w:szCs w:val="28"/>
        </w:rPr>
        <w:t>Слід враховувати, що в сучасних умовах підходи, висловлені професором П.Р. Ставиським, можуть бути суттєво розширені. Створено цілу низку правових гарантій щодо забезпечення права людини на працю в Україні, зокрема, ст. 43 Конституції України встановлено, що держава гарантує рівні можливості у виборі професії та роду трудової діяльності, а також можливість звернутися до суду за захистом прав і свобод громадян, ст. 22 КЗпП передбачено заборону необґрунтованої відмови в прийнятті на роботу, а ст. 5-1 КЗпП правовий захист від необґрунтованої відмови у прийнятті на роботу. Таким чином, необґрунтована відмова роботодавця у прийнятті на роботу не тільки осіб, зазначених у ст. 232 КЗпП, а будь-якої особи, яка має трудову праводієздатність, і якщо така відмова спричинила майнову шкоду особі, є підстави порушувати питання про притягнення винного в цьому роботодавця до матеріальної відповідальності перед такою особою. Щоправда, залишається дискусійним питання, про який саме вид майнової відповідальності у такому випадку може йти мова: про матеріальну за трудовим правом чи майнову за цивільним правом, адже трудові відносини ще не виникли? В усякому випадку це питання заслуговує на прискіпливе наукове обговорення.</w:t>
      </w:r>
    </w:p>
    <w:p>
      <w:pPr>
        <w:pStyle w:val="Normal"/>
        <w:spacing w:lineRule="auto" w:line="360"/>
        <w:ind w:firstLine="360"/>
        <w:jc w:val="both"/>
        <w:rPr>
          <w:sz w:val="28"/>
          <w:szCs w:val="28"/>
        </w:rPr>
      </w:pPr>
      <w:r>
        <w:rPr>
          <w:sz w:val="28"/>
          <w:szCs w:val="28"/>
        </w:rPr>
        <w:t>Матеріальна відповідальність власника або уповноваженого ним органу за незабезпечення здорових і безпечних умов праці Значна кількість трудових спорів виникає з приводу відшкодування шкоди внаслідок трудового каліцтва на підприємстві. Матеріальна відповідальність власника у цьому випадку регулюється Законом України "Про охорону праці" від 14 жовтня 1992 р., ст. 173 КЗпП, а також Правилами відшкодування власником підприємства, установи, організації або уповноваженим ним органом шкоди, заподіяної працівнику ушкодженням здоров'я, пов'язаного з виконанням ним трудових обов'язків, які були затверджені постановою Кабінету Міністрів України від 23 червня 1993 р. №472 (із змін. і доп.).</w:t>
      </w:r>
    </w:p>
    <w:p>
      <w:pPr>
        <w:pStyle w:val="Normal"/>
        <w:spacing w:lineRule="auto" w:line="360"/>
        <w:ind w:firstLine="360"/>
        <w:jc w:val="both"/>
        <w:rPr>
          <w:sz w:val="28"/>
          <w:szCs w:val="28"/>
        </w:rPr>
      </w:pPr>
      <w:r>
        <w:rPr>
          <w:sz w:val="28"/>
          <w:szCs w:val="28"/>
        </w:rPr>
        <w:t>Власник зобов'язаний відшкодувати працівнику шкоду, заподіяну ушкодженням здоров'я, а також моральну шкоду, заподіяну потерпілому внаслідок фізичного або психічного впливу небезпечних або шкідливих умов праці. Власник звільняється від відшкодування шкоди, якщо доведе, що шкода заподіяна не з його провини, а умови праці не були причиною матеріальної шкоди.</w:t>
      </w:r>
    </w:p>
    <w:p>
      <w:pPr>
        <w:pStyle w:val="Normal"/>
        <w:spacing w:lineRule="auto" w:line="360"/>
        <w:ind w:firstLine="360"/>
        <w:jc w:val="both"/>
        <w:rPr>
          <w:sz w:val="28"/>
          <w:szCs w:val="28"/>
        </w:rPr>
      </w:pPr>
      <w:r>
        <w:rPr>
          <w:sz w:val="28"/>
          <w:szCs w:val="28"/>
        </w:rPr>
        <w:t>Доказом вини власника можуть бути: акт про нещасний випадок на виробництві або професійне захворювання; висновок посадової особи (органу), яка здійснює контроль і нагляд за охороною праці, відносно причин пошкодження здоров'я; медичний висновок про професійне захворювання; вирок або рішення суду, постанова прокурора, висновок органів попереднього слідства; рішення про залучення винних до адміністративної або дисциплінарної відповідальності, рішення органів соціального захисту про відшкодування власником витрат на допомогу працівнику в разі тимчасової непрацездатності в зв'язку з ушкодженням здоров'я; свідчення свідків та інші докази.</w:t>
      </w:r>
    </w:p>
    <w:p>
      <w:pPr>
        <w:pStyle w:val="Normal"/>
        <w:spacing w:lineRule="auto" w:line="360"/>
        <w:ind w:firstLine="360"/>
        <w:jc w:val="both"/>
        <w:rPr>
          <w:sz w:val="28"/>
          <w:szCs w:val="28"/>
        </w:rPr>
      </w:pPr>
      <w:r>
        <w:rPr>
          <w:sz w:val="28"/>
          <w:szCs w:val="28"/>
        </w:rPr>
        <w:t>Відшкодування шкоди потерпілому складається з виплати втраченого заробітку (або його частини) залежно від ступеня втрати потерпілим професійної працездатності; виплати в установлених випадках одноразової допомоги потерпілому (членам сім'ї та утриманцям померлого); компенсації витрат на медичну та соціальну допомогу (посилене харчування, протезування, сторонній догляд тощо).</w:t>
      </w:r>
    </w:p>
    <w:p>
      <w:pPr>
        <w:pStyle w:val="Normal"/>
        <w:spacing w:lineRule="auto" w:line="360"/>
        <w:ind w:firstLine="360"/>
        <w:jc w:val="both"/>
        <w:rPr>
          <w:sz w:val="28"/>
          <w:szCs w:val="28"/>
        </w:rPr>
      </w:pPr>
      <w:r>
        <w:rPr>
          <w:sz w:val="28"/>
          <w:szCs w:val="28"/>
        </w:rPr>
        <w:t>За наявності факту моральної шкоди потерпілому відшкодовується також і моральна шкода.</w:t>
      </w:r>
    </w:p>
    <w:p>
      <w:pPr>
        <w:pStyle w:val="Normal"/>
        <w:spacing w:lineRule="auto" w:line="360"/>
        <w:ind w:firstLine="360"/>
        <w:jc w:val="both"/>
        <w:rPr>
          <w:sz w:val="28"/>
          <w:szCs w:val="28"/>
        </w:rPr>
      </w:pPr>
      <w:r>
        <w:rPr>
          <w:sz w:val="28"/>
          <w:szCs w:val="28"/>
        </w:rPr>
        <w:t>Ступінь втрати працездатності визначається медико-соціальною експертною комісією (МСЕК) у відсотках до професійної працездатності, яку мав потерпілий до ушкодження здоров'я. МСЕК встановлює обмеження рівня життєдіяльності потерпілого, причину, час настання та групу інвалідності в зв'язку з ушкодженням здоров'я, а також визначає необхідні види медичної та соціальної допомоги.</w:t>
      </w:r>
    </w:p>
    <w:p>
      <w:pPr>
        <w:pStyle w:val="Normal"/>
        <w:spacing w:lineRule="auto" w:line="360"/>
        <w:ind w:firstLine="360"/>
        <w:jc w:val="both"/>
        <w:rPr>
          <w:sz w:val="28"/>
          <w:szCs w:val="28"/>
        </w:rPr>
      </w:pPr>
      <w:r>
        <w:rPr>
          <w:sz w:val="28"/>
          <w:szCs w:val="28"/>
        </w:rPr>
        <w:t>У разі смерті потерпілого право на відшкодування шкоди (отримання частини втраченого заробітку) мають особи, які знаходилися на утриманні потерпілого або мали до дня його смерті право на одержання від нього утримання, а також дитина померлого, яка народилася після його смерті.</w:t>
      </w:r>
    </w:p>
    <w:p>
      <w:pPr>
        <w:pStyle w:val="Normal"/>
        <w:spacing w:lineRule="auto" w:line="360"/>
        <w:ind w:firstLine="360"/>
        <w:jc w:val="both"/>
        <w:rPr>
          <w:sz w:val="28"/>
          <w:szCs w:val="28"/>
        </w:rPr>
      </w:pPr>
      <w:r>
        <w:rPr>
          <w:sz w:val="28"/>
          <w:szCs w:val="28"/>
        </w:rPr>
        <w:t>Відповідно до чинного законодавства утриманцями є: діти, котрі не досягли 18 років, і діти-вихованці, учні, студенти, курсанти, слухачі, стажисти - до закінчення навчання, але не більш ніж до досягнення ними 23 років; дружина - старша за 55 років, чоловік - старший за 60 років; члени сім'ї - інваліди на час інвалідності; один з батьків або дружина (чоловік) померлого або інший член сім'ї, якщо він не працює і доглядає за дітьми, братами, сестрами або онуками померлого, які не досягли віку 18 років.</w:t>
      </w:r>
    </w:p>
    <w:p>
      <w:pPr>
        <w:pStyle w:val="Normal"/>
        <w:spacing w:lineRule="auto" w:line="360"/>
        <w:ind w:firstLine="360"/>
        <w:jc w:val="both"/>
        <w:rPr>
          <w:sz w:val="28"/>
          <w:szCs w:val="28"/>
        </w:rPr>
      </w:pPr>
      <w:r>
        <w:rPr>
          <w:sz w:val="28"/>
          <w:szCs w:val="28"/>
        </w:rPr>
        <w:t>Розмір відшкодування втраченого заробітку встановлюється у відповідності до ступеня втрати професійної працездатності й середньомісячного заробітку, який працівник мав до ушкодження здоров'я. Розмір середнього заробітку визначається за 12 місяців, що передували ушкодженню здоров'я. До заробітку для обчислення розміру відшкодування включаються всі види заробітної плати, на яку нараховуються внески на соціальне страхування.</w:t>
      </w:r>
    </w:p>
    <w:p>
      <w:pPr>
        <w:pStyle w:val="Normal"/>
        <w:spacing w:lineRule="auto" w:line="360"/>
        <w:ind w:firstLine="360"/>
        <w:jc w:val="both"/>
        <w:rPr/>
      </w:pPr>
      <w:r>
        <w:rPr>
          <w:sz w:val="28"/>
          <w:szCs w:val="28"/>
        </w:rPr>
        <w:t>Утрачений заробіток (або відповідна його частина) відшкодовується працівникові власником у повному розмірі незалежно від одержуваної потерпілим пенсії та інших доходів, якщо відшкодування провадиться за період після введення в дію Закону України "Про охорону праці" (з 24 листопада 1992 р.), а за попередній період - відповідно до чинного на той час законодавства - з урахуванням розміру пенсії та інших доходів (п. 12 постанови Пленуму Верховного Суду України №6 від 27 березня 1992 р. "Про практику розгляду судами цивільних справ за позовами про відшкодування шкоди" (із змінами і доповненнями, внесеними постановами від 8 липня 1994 р. №7; від 30 вересня 1994 р. №11; від 25 травня 1998 р. №15</w:t>
      </w:r>
      <w:r>
        <w:rPr>
          <w:rStyle w:val="FootnoteCharacters"/>
          <w:rStyle w:val="FootnoteAnchor"/>
          <w:sz w:val="28"/>
          <w:szCs w:val="28"/>
        </w:rPr>
        <w:footnoteReference w:id="23"/>
      </w:r>
      <w:r>
        <w:rPr>
          <w:sz w:val="28"/>
          <w:szCs w:val="28"/>
        </w:rPr>
        <w:t>. Обчислений розмір втраченого заробітку або відповідна його частина залежно від ступеня втрати потерпілим професійної працездатності корегуванню в бік зменшення не підлягає.</w:t>
      </w:r>
    </w:p>
    <w:p>
      <w:pPr>
        <w:pStyle w:val="Normal"/>
        <w:spacing w:lineRule="auto" w:line="360"/>
        <w:ind w:firstLine="360"/>
        <w:jc w:val="both"/>
        <w:rPr>
          <w:sz w:val="28"/>
          <w:szCs w:val="28"/>
        </w:rPr>
      </w:pPr>
      <w:r>
        <w:rPr>
          <w:sz w:val="28"/>
          <w:szCs w:val="28"/>
        </w:rPr>
        <w:t>Розмір одноразової допомоги потерпілому встановлюється колективним договором (угодою, трудовим договором). При стійкій втраті працездатності, яка визначається МСЕК, розмір допомоги повинен бути не меншим суми, визначеної з розрахунку середньомісячного заробітку потерпілого за кожний відсоток втрати ним професійної працездатності.</w:t>
      </w:r>
    </w:p>
    <w:p>
      <w:pPr>
        <w:pStyle w:val="Normal"/>
        <w:spacing w:lineRule="auto" w:line="360"/>
        <w:ind w:firstLine="360"/>
        <w:jc w:val="both"/>
        <w:rPr>
          <w:sz w:val="28"/>
          <w:szCs w:val="28"/>
        </w:rPr>
      </w:pPr>
      <w:r>
        <w:rPr>
          <w:sz w:val="28"/>
          <w:szCs w:val="28"/>
        </w:rPr>
        <w:t>У разі смерті потерпілого розмір одноразової допомоги його сім'ї повинен бути не меншим 5-річного заробітку і, крім того, не меншим 1-річного заробітку на кожного утриманця, померлого, а також на його дитину, яка народилася після його смерті.</w:t>
      </w:r>
    </w:p>
    <w:p>
      <w:pPr>
        <w:pStyle w:val="Normal"/>
        <w:spacing w:lineRule="auto" w:line="360"/>
        <w:ind w:firstLine="360"/>
        <w:jc w:val="both"/>
        <w:rPr>
          <w:sz w:val="28"/>
          <w:szCs w:val="28"/>
        </w:rPr>
      </w:pPr>
      <w:r>
        <w:rPr>
          <w:sz w:val="28"/>
          <w:szCs w:val="28"/>
        </w:rPr>
        <w:t>Якщо комісією з розслідування нещасного випадку встановлений факт невиконання потерпілим вимог нормативних актів про охорону праці, розмір одноразової допомоги може бути зменшений у порядку, який визначається трудовим колективом за поданням власника та профспілкового комітету підприємства, але не більш як на 50%. Факт наявності вини потерпілого встановлюється комісією з розслідування.</w:t>
      </w:r>
    </w:p>
    <w:p>
      <w:pPr>
        <w:pStyle w:val="Normal"/>
        <w:spacing w:lineRule="auto" w:line="360"/>
        <w:ind w:firstLine="360"/>
        <w:jc w:val="both"/>
        <w:rPr>
          <w:sz w:val="28"/>
          <w:szCs w:val="28"/>
        </w:rPr>
      </w:pPr>
      <w:r>
        <w:rPr>
          <w:sz w:val="28"/>
          <w:szCs w:val="28"/>
        </w:rPr>
        <w:t>Згідно зі ст. 12 Закону України "Про охорону праці" відшкодування моральної шкоди провадиться власником, якщо небезпечні або шкідливі умови праці призвели до моральної втрати потерпілого, порушення його нормальних життєвих зв'язків, вимагають від нього додаткових зусиль для організації свого життя. Під моральною втратою потерпілого розуміються страждання, заподіяні працівникові внаслідок фізичного або психічного впливу, що спричинило погіршення або позбавлення можливостей реалізації ним своїх звичок і бажань, погіршення відносин з оточуючими людьми, інші негативні наслідки морального характеру.</w:t>
      </w:r>
    </w:p>
    <w:p>
      <w:pPr>
        <w:pStyle w:val="Normal"/>
        <w:spacing w:lineRule="auto" w:line="360"/>
        <w:ind w:firstLine="360"/>
        <w:jc w:val="both"/>
        <w:rPr>
          <w:sz w:val="28"/>
          <w:szCs w:val="28"/>
        </w:rPr>
      </w:pPr>
      <w:r>
        <w:rPr>
          <w:sz w:val="28"/>
          <w:szCs w:val="28"/>
        </w:rPr>
        <w:t>Відшкодування моральної шкоди можливе без втрати потерпілим працездатності.</w:t>
      </w:r>
    </w:p>
    <w:p>
      <w:pPr>
        <w:pStyle w:val="Normal"/>
        <w:spacing w:lineRule="auto" w:line="360"/>
        <w:ind w:firstLine="360"/>
        <w:jc w:val="both"/>
        <w:rPr/>
      </w:pPr>
      <w:r>
        <w:rPr>
          <w:sz w:val="28"/>
          <w:szCs w:val="28"/>
        </w:rPr>
        <w:t>Моральна шкода відшкодовується за заявою потерпілого або висновком медичних органів у вигляді одноразової грошової виплати, розмір якої визначається в кожному конкретному випадку на основі домовленості сторін (власника, профспілкового органу і потерпілого); рішення комісії з трудових спорів або рішення суду. Розмір відшкодування моральної шкоди не може перевищувати 150 неоподатковуваних мінімумів доходів громадян незалежно від інших будь-яких виплат</w:t>
      </w:r>
      <w:r>
        <w:rPr>
          <w:rStyle w:val="FootnoteCharacters"/>
          <w:rStyle w:val="FootnoteAnchor"/>
          <w:sz w:val="28"/>
          <w:szCs w:val="28"/>
        </w:rPr>
        <w:footnoteReference w:id="24"/>
      </w:r>
      <w:r>
        <w:rPr>
          <w:sz w:val="28"/>
          <w:szCs w:val="28"/>
        </w:rPr>
        <w:t>.</w:t>
      </w:r>
    </w:p>
    <w:p>
      <w:pPr>
        <w:pStyle w:val="Normal"/>
        <w:spacing w:lineRule="auto" w:line="360"/>
        <w:ind w:firstLine="360"/>
        <w:jc w:val="both"/>
        <w:rPr>
          <w:sz w:val="28"/>
          <w:szCs w:val="28"/>
        </w:rPr>
      </w:pPr>
      <w:r>
        <w:rPr>
          <w:sz w:val="28"/>
          <w:szCs w:val="28"/>
        </w:rPr>
        <w:t>Власник відшкодовує потерпілому витрати на медичну і соціальну допомогу (додаткове харчування, придбання ліків, спеціальний медичний і звичайний догляд, побутове обслуговування, протезування, санаторно-курортне лікування, придбання спеціальних засобів пересування тощо). При визначенні розміру витрат на медичну і соціальну допомогу ступінь вини потерпілого не враховується. Потреба в таких виплатах визначається висновками МСЕК.</w:t>
      </w:r>
    </w:p>
    <w:p>
      <w:pPr>
        <w:pStyle w:val="Normal"/>
        <w:spacing w:lineRule="auto" w:line="360"/>
        <w:ind w:firstLine="540"/>
        <w:jc w:val="both"/>
        <w:rPr>
          <w:sz w:val="28"/>
          <w:szCs w:val="28"/>
        </w:rPr>
      </w:pPr>
      <w:r>
        <w:rPr>
          <w:sz w:val="28"/>
          <w:szCs w:val="28"/>
        </w:rPr>
        <w:t>Розмір витрат на догляд за потерпілим визначається МСЕК і не може бути меншим ніж 1,5 неоподатковуваного мінімуму доходів громадян - на спеціальний медичний догляд (масаж, уколи тощо); 1 неоподатковуваного мінімуму доходів громадян - на звичайний догляд; 0,5 неоподатковуваного мінімуму доходів громадян - на побутовий догляд (прибирання кімнати, прання білизни тощо). У разі смерті потерпілого від нещасного випадку витрати на його похорони несе власник.</w:t>
      </w:r>
    </w:p>
    <w:p>
      <w:pPr>
        <w:pStyle w:val="Normal"/>
        <w:spacing w:lineRule="auto" w:line="360"/>
        <w:ind w:firstLine="708"/>
        <w:jc w:val="both"/>
        <w:rPr>
          <w:sz w:val="28"/>
          <w:szCs w:val="28"/>
        </w:rPr>
      </w:pPr>
      <w:r>
        <w:rPr>
          <w:sz w:val="28"/>
          <w:szCs w:val="28"/>
        </w:rPr>
        <w:t>Виплата суми відшкодування шкоди проводиться власником, з вини якого настало ушкодження здоров'я внаслідок нещасного випадку, професійного захворювання.</w:t>
      </w:r>
    </w:p>
    <w:p>
      <w:pPr>
        <w:pStyle w:val="Normal"/>
        <w:spacing w:lineRule="auto" w:line="360"/>
        <w:ind w:firstLine="708"/>
        <w:jc w:val="both"/>
        <w:rPr>
          <w:sz w:val="28"/>
          <w:szCs w:val="28"/>
        </w:rPr>
      </w:pPr>
      <w:r>
        <w:rPr>
          <w:sz w:val="28"/>
          <w:szCs w:val="28"/>
        </w:rPr>
        <w:t>При виїзді потерпілого або осіб, що мають право на відшкодування шкоди, на постійне місце проживання за межі України, встановлені суми переказуються власником за їхньою адресою в порядку, передбаченому міжнародними угодами.</w:t>
      </w:r>
    </w:p>
    <w:p>
      <w:pPr>
        <w:pStyle w:val="Normal"/>
        <w:spacing w:lineRule="auto" w:line="360"/>
        <w:ind w:firstLine="708"/>
        <w:jc w:val="both"/>
        <w:rPr>
          <w:sz w:val="28"/>
          <w:szCs w:val="28"/>
        </w:rPr>
      </w:pPr>
      <w:r>
        <w:rPr>
          <w:sz w:val="28"/>
          <w:szCs w:val="28"/>
        </w:rPr>
        <w:t>Власник зобов'язаний розглянути заяву про відшкодування шкоди й ухвалити відповідне рішення протягом 10 днів. Рішення оформляється наказом (розпорядженням) власника, копія якого вручається протягом 10 днів зацікавленим особам.</w:t>
      </w:r>
    </w:p>
    <w:p>
      <w:pPr>
        <w:pStyle w:val="Normal"/>
        <w:spacing w:lineRule="auto" w:line="360"/>
        <w:ind w:firstLine="708"/>
        <w:jc w:val="both"/>
        <w:rPr>
          <w:sz w:val="28"/>
          <w:szCs w:val="28"/>
        </w:rPr>
      </w:pPr>
      <w:r>
        <w:rPr>
          <w:sz w:val="28"/>
          <w:szCs w:val="28"/>
        </w:rPr>
        <w:t>Спори між потерпілим або іншими зацікавленими особами і власником про право на відшкодування шкоди розглядаються в порядку, встановленому для розгляду трудових спорів (КТС, суд).</w:t>
      </w:r>
    </w:p>
    <w:p>
      <w:pPr>
        <w:pStyle w:val="Normal"/>
        <w:spacing w:lineRule="auto" w:line="360"/>
        <w:ind w:firstLine="708"/>
        <w:jc w:val="both"/>
        <w:rPr>
          <w:sz w:val="28"/>
          <w:szCs w:val="28"/>
        </w:rPr>
      </w:pPr>
      <w:r>
        <w:rPr>
          <w:sz w:val="28"/>
          <w:szCs w:val="28"/>
        </w:rPr>
        <w:t>Матеріальна відповідальність власника або уповноваженого ним органу при порушенні обов'язків щодо видачі працівникові документів про його працю і заробітну плату</w:t>
      </w:r>
    </w:p>
    <w:p>
      <w:pPr>
        <w:pStyle w:val="Normal"/>
        <w:spacing w:lineRule="auto" w:line="360"/>
        <w:ind w:firstLine="708"/>
        <w:jc w:val="both"/>
        <w:rPr/>
      </w:pPr>
      <w:r>
        <w:rPr>
          <w:sz w:val="28"/>
          <w:szCs w:val="28"/>
        </w:rPr>
        <w:t>Власник (уповноважений ним орган) зобов'язаний не тільки відповідним чином оформляти трудові відносини, його обов'язком є видача документів, які мають значення для працівників (трудова книжка, довідка про його роботу на даному підприємстві, в установі, організації, довідка про наявність стажу, про заробітну плату тощо)</w:t>
      </w:r>
      <w:r>
        <w:rPr>
          <w:rStyle w:val="FootnoteCharacters"/>
          <w:rStyle w:val="FootnoteAnchor"/>
          <w:sz w:val="28"/>
          <w:szCs w:val="28"/>
        </w:rPr>
        <w:footnoteReference w:id="25"/>
      </w:r>
      <w:r>
        <w:rPr>
          <w:sz w:val="28"/>
          <w:szCs w:val="28"/>
        </w:rPr>
        <w:t>.</w:t>
      </w:r>
    </w:p>
    <w:p>
      <w:pPr>
        <w:pStyle w:val="Normal"/>
        <w:spacing w:lineRule="auto" w:line="360"/>
        <w:ind w:firstLine="708"/>
        <w:jc w:val="both"/>
        <w:rPr>
          <w:sz w:val="28"/>
          <w:szCs w:val="28"/>
        </w:rPr>
      </w:pPr>
      <w:r>
        <w:rPr>
          <w:sz w:val="28"/>
          <w:szCs w:val="28"/>
        </w:rPr>
        <w:t>Матеріальна шкода, заподіяна працівникові при порушенні власником цього обов'язку, виражається в неможливості працевлаштування через відсутність трудової книжки, в несвоєчасному призначенні пенсії, допомоги, інших виплат. Чинне трудове законодавство не містить норм, що передбачають пряму матеріальну відповідальність власника в таких ситуаціях. На практиці використовується в субсидіарному порядку ст. 441 ЦК України, що передбачає відповідальність організації за шкоду, заподіяну з вини її працівників.</w:t>
      </w:r>
    </w:p>
    <w:p>
      <w:pPr>
        <w:pStyle w:val="Normal"/>
        <w:spacing w:lineRule="auto" w:line="360"/>
        <w:ind w:firstLine="708"/>
        <w:jc w:val="both"/>
        <w:rPr>
          <w:sz w:val="28"/>
          <w:szCs w:val="28"/>
        </w:rPr>
      </w:pPr>
      <w:r>
        <w:rPr>
          <w:sz w:val="28"/>
          <w:szCs w:val="28"/>
        </w:rPr>
        <w:t>Матеріальна відповідальність підприємства за незабезпечення збереження особистих речей працівника під час роботи</w:t>
      </w:r>
    </w:p>
    <w:p>
      <w:pPr>
        <w:pStyle w:val="Normal"/>
        <w:spacing w:lineRule="auto" w:line="360"/>
        <w:ind w:firstLine="708"/>
        <w:jc w:val="both"/>
        <w:rPr>
          <w:sz w:val="28"/>
          <w:szCs w:val="28"/>
        </w:rPr>
      </w:pPr>
      <w:r>
        <w:rPr>
          <w:sz w:val="28"/>
          <w:szCs w:val="28"/>
        </w:rPr>
        <w:t>Згідно зі ст. 153 КЗпП, правилами внутрішнього трудового розпорядку на підприємствах повинні створюватися здорові, безпечні умови праці, відповідні умови для нормальної роботи. До таких умов відноситься створення на підприємствах, в установах, організаціях спеціальних місць, де працівники під час роботи можуть залишити свої особисті речі. Незалежно від того, як організовано зберігання особистих речей працівників (обладнані спеціальні гардероби, кімнати зберігання речей тощо), власник зобов'язаний забезпечити збереження цього майна. Невиконання зазначеного обов'язку, що призвело до псування, знищення або розкрадання особистих речей працівника під час роботи, тягне за собою обов'язок відшкодування заподіяної шкоди.</w:t>
      </w:r>
    </w:p>
    <w:p>
      <w:pPr>
        <w:pStyle w:val="Normal"/>
        <w:spacing w:lineRule="auto" w:line="360"/>
        <w:ind w:firstLine="708"/>
        <w:jc w:val="both"/>
        <w:rPr>
          <w:sz w:val="28"/>
          <w:szCs w:val="28"/>
        </w:rPr>
      </w:pPr>
      <w:r>
        <w:rPr>
          <w:sz w:val="28"/>
          <w:szCs w:val="28"/>
        </w:rPr>
        <w:t>Потрібно відмітити, що питання матеріальної відповідальності за ушкодження здоров'я працівника врегульовано чинним трудовим законодавством, у той час як інші випадки матеріальної відповідальності власника або уповноваженого ним органу значною мірою потребують регламентації нормами трудового законодавства.</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В якості висновку резюмуємо основні положення курсової роботи. Працівники несуть матеріальну відповідальність за шкоду, заподіяну підприємству, установі, організації внаслідок порушення покладених на них трудових обов'язків.</w:t>
      </w:r>
    </w:p>
    <w:p>
      <w:pPr>
        <w:pStyle w:val="Normal"/>
        <w:spacing w:lineRule="auto" w:line="360"/>
        <w:ind w:firstLine="708"/>
        <w:jc w:val="both"/>
        <w:rPr>
          <w:sz w:val="28"/>
          <w:szCs w:val="28"/>
        </w:rPr>
      </w:pPr>
      <w:r>
        <w:rPr>
          <w:sz w:val="28"/>
          <w:szCs w:val="28"/>
        </w:rPr>
        <w:t>При покладенні матеріальної відповідальності права і законні інтереси працівників гарантуються шляхом встановлення відповідальності тільки за пряму дійсну шкоду, лише в межах і порядку, передбачених законодавством, і за умови, коли така шкода заподіяна підприємству, установі, організації винними протиправними діями (бездіяльністю) працівника. Ця відповідальність, як правило, обмежується певною частиною заробітку працівника і не повинна перевищувати повного розміру заподіяної шкоди, за винятком випадків, передбачених законодавством.</w:t>
      </w:r>
    </w:p>
    <w:p>
      <w:pPr>
        <w:pStyle w:val="Normal"/>
        <w:spacing w:lineRule="auto" w:line="360"/>
        <w:ind w:firstLine="708"/>
        <w:jc w:val="both"/>
        <w:rPr>
          <w:sz w:val="28"/>
          <w:szCs w:val="28"/>
        </w:rPr>
      </w:pPr>
      <w:r>
        <w:rPr>
          <w:sz w:val="28"/>
          <w:szCs w:val="28"/>
        </w:rPr>
        <w:t>За наявності зазначених підстав і умов матеріальна відповідальність може бути покладена незалежно від притягнення працівника до дисциплінарної, адміністративної чи кримінальної відповідальності.</w:t>
      </w:r>
    </w:p>
    <w:p>
      <w:pPr>
        <w:pStyle w:val="Normal"/>
        <w:spacing w:lineRule="auto" w:line="360"/>
        <w:ind w:firstLine="708"/>
        <w:jc w:val="both"/>
        <w:rPr/>
      </w:pPr>
      <w:r>
        <w:rPr>
          <w:sz w:val="28"/>
          <w:szCs w:val="28"/>
        </w:rPr>
        <w:t>На працівників не може бути покладена відповідальність за шкоду, яка відноситься до категорії нормального виробничо-господарського риску, а також за не одержані підприємством, установою, організацією прибутки і за шкоду, заподіяну працівником, що перебував у стані крайньої необхідності.</w:t>
      </w:r>
    </w:p>
    <w:p>
      <w:pPr>
        <w:pStyle w:val="Normal"/>
        <w:spacing w:lineRule="auto" w:line="360"/>
        <w:ind w:firstLine="708"/>
        <w:jc w:val="both"/>
        <w:rPr>
          <w:sz w:val="28"/>
          <w:szCs w:val="28"/>
        </w:rPr>
      </w:pPr>
      <w:r>
        <w:rPr>
          <w:sz w:val="28"/>
          <w:szCs w:val="28"/>
        </w:rPr>
        <w:t xml:space="preserve">Працівник, який заподіяв шкоду, може добровільно покрити її повністю або частково. За згодою власника або уповноваженого ним органу працівник може передати для покриття заподіяної шкоди рівноцінне майно або поправити пошкоджене. </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sz w:val="28"/>
          <w:szCs w:val="28"/>
        </w:rPr>
      </w:pPr>
      <w:r>
        <w:rPr>
          <w:sz w:val="28"/>
          <w:szCs w:val="28"/>
        </w:rPr>
        <w:t>Кодекс законів про працю України з постатейними матеріалами // Бюлетень законодавства і юридичної практики України. - 1997. - Х9І1-12. - С. 535-538</w:t>
      </w:r>
    </w:p>
    <w:p>
      <w:pPr>
        <w:pStyle w:val="Normal"/>
        <w:numPr>
          <w:ilvl w:val="0"/>
          <w:numId w:val="4"/>
        </w:numPr>
        <w:spacing w:lineRule="auto" w:line="360"/>
        <w:jc w:val="both"/>
        <w:rPr>
          <w:sz w:val="28"/>
          <w:szCs w:val="28"/>
        </w:rPr>
      </w:pPr>
      <w:r>
        <w:rPr>
          <w:sz w:val="28"/>
          <w:szCs w:val="28"/>
        </w:rPr>
        <w:t>Закон України "Про охорону праці" від 14 жовтня 1992 р. (з наступними змінами та доповненнями)</w:t>
      </w:r>
    </w:p>
    <w:p>
      <w:pPr>
        <w:pStyle w:val="Normal"/>
        <w:numPr>
          <w:ilvl w:val="0"/>
          <w:numId w:val="4"/>
        </w:numPr>
        <w:spacing w:lineRule="auto" w:line="360"/>
        <w:jc w:val="both"/>
        <w:rPr>
          <w:sz w:val="28"/>
          <w:szCs w:val="28"/>
        </w:rPr>
      </w:pPr>
      <w:r>
        <w:rPr>
          <w:sz w:val="28"/>
          <w:szCs w:val="28"/>
        </w:rPr>
        <w:t>Правилами відшкодування власником підприємства, установи й організації або уповноваженим ним органом шкоди, заподіяної працівникові ушкодженням здоров'я, пов'язаним з виконанням ним трудових обов'язків, затвердженими постановою Кабінету Міністрів України від 23 червня 1993 р. №472 (із змінами і доповненнями, внесеними постановами Кабінету Міністрів України).</w:t>
      </w:r>
    </w:p>
    <w:p>
      <w:pPr>
        <w:pStyle w:val="Normal"/>
        <w:numPr>
          <w:ilvl w:val="0"/>
          <w:numId w:val="4"/>
        </w:numPr>
        <w:spacing w:lineRule="auto" w:line="360"/>
        <w:jc w:val="both"/>
        <w:rPr/>
      </w:pPr>
      <w:r>
        <w:rPr>
          <w:sz w:val="28"/>
          <w:szCs w:val="28"/>
        </w:rPr>
        <w:t>Берлач А.Л., Карпенко Д.О., Ковальський В.С., Колодій А.М., Олійник А.Ю., Підопригора О.О.; За ред. В.В. Копєйчикова, А.М. Колодій. Правознавство. Київ: Юрінком Інтер,  2004, 752 с.</w:t>
      </w:r>
    </w:p>
    <w:p>
      <w:pPr>
        <w:pStyle w:val="Normal"/>
        <w:numPr>
          <w:ilvl w:val="0"/>
          <w:numId w:val="4"/>
        </w:numPr>
        <w:spacing w:lineRule="auto" w:line="360"/>
        <w:jc w:val="both"/>
        <w:rPr>
          <w:sz w:val="28"/>
          <w:szCs w:val="28"/>
        </w:rPr>
      </w:pPr>
      <w:r>
        <w:rPr>
          <w:sz w:val="28"/>
          <w:szCs w:val="28"/>
        </w:rPr>
        <w:t>Болотіна Н.Б. Трудове право України. Київ: Вікар,  2002, 147 с.</w:t>
      </w:r>
    </w:p>
    <w:p>
      <w:pPr>
        <w:pStyle w:val="Normal"/>
        <w:numPr>
          <w:ilvl w:val="0"/>
          <w:numId w:val="4"/>
        </w:numPr>
        <w:spacing w:lineRule="auto" w:line="360"/>
        <w:jc w:val="both"/>
        <w:rPr>
          <w:sz w:val="28"/>
          <w:szCs w:val="28"/>
        </w:rPr>
      </w:pPr>
      <w:r>
        <w:rPr>
          <w:sz w:val="28"/>
          <w:szCs w:val="28"/>
        </w:rPr>
        <w:t>Варфоломеєва Т.В., Пастухов В.П., Пеньківський В.Ф., Піцан О.М. Правознавство. Київ: Знання-Прес,  2001, 327 с.</w:t>
      </w:r>
    </w:p>
    <w:p>
      <w:pPr>
        <w:pStyle w:val="Normal"/>
        <w:numPr>
          <w:ilvl w:val="0"/>
          <w:numId w:val="4"/>
        </w:numPr>
        <w:spacing w:lineRule="auto" w:line="360"/>
        <w:jc w:val="both"/>
        <w:rPr>
          <w:sz w:val="28"/>
          <w:szCs w:val="28"/>
        </w:rPr>
      </w:pPr>
      <w:r>
        <w:rPr>
          <w:sz w:val="28"/>
          <w:szCs w:val="28"/>
        </w:rPr>
        <w:t>Відшкодування матеріальної і моральної шкоди та компенсаційні виплати: нормативні акти, роз'яснення, коментарі. - К.: Юрінком Інтер, 1998. - С. 317- 334; Вісник Верховного Суду України. - 1998. - №3</w:t>
      </w:r>
    </w:p>
    <w:p>
      <w:pPr>
        <w:pStyle w:val="Normal"/>
        <w:numPr>
          <w:ilvl w:val="0"/>
          <w:numId w:val="4"/>
        </w:numPr>
        <w:spacing w:lineRule="auto" w:line="360"/>
        <w:jc w:val="both"/>
        <w:rPr>
          <w:sz w:val="28"/>
          <w:szCs w:val="28"/>
        </w:rPr>
      </w:pPr>
      <w:r>
        <w:rPr>
          <w:sz w:val="28"/>
          <w:szCs w:val="28"/>
        </w:rPr>
        <w:t>Збірник постанов Пленуму Верховного Суду України (1963-1997роки). - Сімферополь, 1998</w:t>
      </w:r>
    </w:p>
    <w:p>
      <w:pPr>
        <w:pStyle w:val="Normal"/>
        <w:numPr>
          <w:ilvl w:val="0"/>
          <w:numId w:val="4"/>
        </w:numPr>
        <w:spacing w:lineRule="auto" w:line="360"/>
        <w:jc w:val="both"/>
        <w:rPr>
          <w:sz w:val="28"/>
          <w:szCs w:val="28"/>
        </w:rPr>
      </w:pPr>
      <w:r>
        <w:rPr>
          <w:sz w:val="28"/>
          <w:szCs w:val="28"/>
        </w:rPr>
        <w:t>Котюк В.О. Основи держави і права. Київ: Вентурі,  1998, 320 с.</w:t>
      </w:r>
    </w:p>
    <w:p>
      <w:pPr>
        <w:pStyle w:val="Normal"/>
        <w:numPr>
          <w:ilvl w:val="0"/>
          <w:numId w:val="4"/>
        </w:numPr>
        <w:spacing w:lineRule="auto" w:line="360"/>
        <w:jc w:val="both"/>
        <w:rPr>
          <w:sz w:val="28"/>
          <w:szCs w:val="28"/>
        </w:rPr>
      </w:pPr>
      <w:r>
        <w:rPr>
          <w:sz w:val="28"/>
          <w:szCs w:val="28"/>
        </w:rPr>
        <w:t>Прокопенко В.І. Трудове право України. Харків: Консум,  2000, 480 с.</w:t>
      </w:r>
    </w:p>
    <w:p>
      <w:pPr>
        <w:pStyle w:val="Normal"/>
        <w:numPr>
          <w:ilvl w:val="0"/>
          <w:numId w:val="4"/>
        </w:numPr>
        <w:spacing w:lineRule="auto" w:line="360"/>
        <w:jc w:val="both"/>
        <w:rPr>
          <w:sz w:val="28"/>
          <w:szCs w:val="28"/>
        </w:rPr>
      </w:pPr>
      <w:r>
        <w:rPr>
          <w:sz w:val="28"/>
          <w:szCs w:val="28"/>
        </w:rPr>
        <w:t>Стависский П.Р. Материальная ответственность предприятия в трудовых отношениях. - Киев-Одесса: Вища школа, 1987</w:t>
      </w:r>
    </w:p>
    <w:p>
      <w:pPr>
        <w:pStyle w:val="Normal"/>
        <w:numPr>
          <w:ilvl w:val="0"/>
          <w:numId w:val="4"/>
        </w:numPr>
        <w:spacing w:lineRule="auto" w:line="360"/>
        <w:jc w:val="both"/>
        <w:rPr>
          <w:sz w:val="28"/>
          <w:szCs w:val="28"/>
        </w:rPr>
      </w:pPr>
      <w:r>
        <w:rPr>
          <w:sz w:val="28"/>
          <w:szCs w:val="28"/>
        </w:rPr>
        <w:t>Стависский П.Р. Проблемы материальной ответственности в советском трудовом праве. ~ Киев-Одесса: Вища школа, 1982.</w:t>
      </w:r>
    </w:p>
    <w:sectPr>
      <w:headerReference w:type="default" r:id="rId2"/>
      <w:headerReference w:type="first" r:id="rId3"/>
      <w:footnotePr>
        <w:numFmt w:val="decimal"/>
      </w:footnotePr>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38 КЗпП України</w:t>
      </w:r>
    </w:p>
  </w:footnote>
  <w:footnote w:id="3">
    <w:p>
      <w:pPr>
        <w:pStyle w:val="Footnote"/>
        <w:rPr/>
      </w:pPr>
      <w:r>
        <w:rPr>
          <w:rStyle w:val="FootnoteCharacters"/>
        </w:rPr>
        <w:footnoteRef/>
      </w:r>
      <w:r>
        <w:rPr/>
        <w:t xml:space="preserve"> </w:t>
      </w:r>
      <w:r>
        <w:rPr/>
        <w:t>Збірник постанов Пленуму Верховного Суду України (1963-1997роки). - Сімферополь, 1998</w:t>
      </w:r>
    </w:p>
  </w:footnote>
  <w:footnote w:id="4">
    <w:p>
      <w:pPr>
        <w:pStyle w:val="Footnote"/>
        <w:rPr/>
      </w:pPr>
      <w:r>
        <w:rPr>
          <w:rStyle w:val="FootnoteCharacters"/>
        </w:rPr>
        <w:footnoteRef/>
      </w:r>
      <w:r>
        <w:rPr/>
        <w:t xml:space="preserve"> </w:t>
      </w:r>
      <w:r>
        <w:rPr/>
        <w:t>Стависский П.Р. Проблемы материальной ответственности в советском трудовом праве. ~ Киев-Одесса: Вища школа, 1982; Стависский П.Р. Материальная ответственность предприятия в трудовых отношениях. - Киев-Одесса: Вища школа, 1987</w:t>
      </w:r>
    </w:p>
  </w:footnote>
  <w:footnote w:id="5">
    <w:p>
      <w:pPr>
        <w:pStyle w:val="Footnote"/>
        <w:rPr/>
      </w:pPr>
      <w:r>
        <w:rPr>
          <w:rStyle w:val="FootnoteCharacters"/>
        </w:rPr>
        <w:footnoteRef/>
      </w:r>
      <w:r>
        <w:rPr/>
        <w:t xml:space="preserve"> </w:t>
      </w:r>
      <w:r>
        <w:rPr/>
        <w:t>ст. 134 КЗпП</w:t>
      </w:r>
    </w:p>
  </w:footnote>
  <w:footnote w:id="6">
    <w:p>
      <w:pPr>
        <w:pStyle w:val="Footnote"/>
        <w:rPr/>
      </w:pPr>
      <w:r>
        <w:rPr>
          <w:rStyle w:val="FootnoteCharacters"/>
        </w:rPr>
        <w:footnoteRef/>
      </w:r>
      <w:r>
        <w:rPr/>
        <w:t xml:space="preserve"> </w:t>
      </w:r>
      <w:r>
        <w:rPr/>
        <w:t>ст. 133 КЗпП</w:t>
      </w:r>
    </w:p>
  </w:footnote>
  <w:footnote w:id="7">
    <w:p>
      <w:pPr>
        <w:pStyle w:val="Footnote"/>
        <w:rPr/>
      </w:pPr>
      <w:r>
        <w:rPr>
          <w:rStyle w:val="FootnoteCharacters"/>
        </w:rPr>
        <w:footnoteRef/>
      </w:r>
      <w:r>
        <w:rPr/>
        <w:t xml:space="preserve"> </w:t>
      </w:r>
      <w:r>
        <w:rPr/>
        <w:t>п. 4 постанови Пленуму Верховного Суду України від 29 грудня 1992 р. в ред. постанови Пленуму від 28 березня 1997 р. №31</w:t>
      </w:r>
    </w:p>
  </w:footnote>
  <w:footnote w:id="8">
    <w:p>
      <w:pPr>
        <w:pStyle w:val="Footnote"/>
        <w:rPr/>
      </w:pPr>
      <w:r>
        <w:rPr>
          <w:rStyle w:val="FootnoteCharacters"/>
        </w:rPr>
        <w:footnoteRef/>
      </w:r>
      <w:r>
        <w:rPr/>
        <w:t xml:space="preserve"> </w:t>
      </w:r>
      <w:r>
        <w:rPr/>
        <w:t>п. 1 ст. 134</w:t>
      </w:r>
    </w:p>
  </w:footnote>
  <w:footnote w:id="9">
    <w:p>
      <w:pPr>
        <w:pStyle w:val="Footnote"/>
        <w:rPr/>
      </w:pPr>
      <w:r>
        <w:rPr>
          <w:rStyle w:val="FootnoteCharacters"/>
        </w:rPr>
        <w:footnoteRef/>
      </w:r>
      <w:r>
        <w:rPr/>
        <w:t xml:space="preserve"> </w:t>
      </w:r>
      <w:r>
        <w:rPr/>
        <w:t>Кодекс законів про працю України з постатейними матеріалами // Бюлетень законодавства і юридичної практики України. - 1997. - Х9І1-12. - С. 535-538</w:t>
      </w:r>
    </w:p>
  </w:footnote>
  <w:footnote w:id="10">
    <w:p>
      <w:pPr>
        <w:pStyle w:val="Footnote"/>
        <w:rPr/>
      </w:pPr>
      <w:r>
        <w:rPr>
          <w:rStyle w:val="FootnoteCharacters"/>
        </w:rPr>
        <w:footnoteRef/>
      </w:r>
      <w:r>
        <w:rPr/>
        <w:t xml:space="preserve"> </w:t>
      </w:r>
      <w:r>
        <w:rPr/>
        <w:t>п. 2 ст. 134</w:t>
      </w:r>
    </w:p>
  </w:footnote>
  <w:footnote w:id="11">
    <w:p>
      <w:pPr>
        <w:pStyle w:val="Footnote"/>
        <w:rPr/>
      </w:pPr>
      <w:r>
        <w:rPr>
          <w:rStyle w:val="FootnoteCharacters"/>
        </w:rPr>
        <w:footnoteRef/>
      </w:r>
      <w:r>
        <w:rPr/>
        <w:t xml:space="preserve"> </w:t>
      </w:r>
      <w:r>
        <w:rPr/>
        <w:t>п. 3 ст. 134</w:t>
      </w:r>
    </w:p>
  </w:footnote>
  <w:footnote w:id="12">
    <w:p>
      <w:pPr>
        <w:pStyle w:val="Footnote"/>
        <w:rPr/>
      </w:pPr>
      <w:r>
        <w:rPr>
          <w:rStyle w:val="FootnoteCharacters"/>
        </w:rPr>
        <w:footnoteRef/>
      </w:r>
      <w:r>
        <w:rPr/>
        <w:t xml:space="preserve"> </w:t>
      </w:r>
      <w:r>
        <w:rPr/>
        <w:t>п. 4 ст. 134</w:t>
      </w:r>
    </w:p>
  </w:footnote>
  <w:footnote w:id="13">
    <w:p>
      <w:pPr>
        <w:pStyle w:val="Footnote"/>
        <w:rPr/>
      </w:pPr>
      <w:r>
        <w:rPr>
          <w:rStyle w:val="FootnoteCharacters"/>
        </w:rPr>
        <w:footnoteRef/>
      </w:r>
      <w:r>
        <w:rPr/>
        <w:t xml:space="preserve"> </w:t>
      </w:r>
      <w:r>
        <w:rPr/>
        <w:t>п. 5 ст. 134</w:t>
      </w:r>
    </w:p>
  </w:footnote>
  <w:footnote w:id="14">
    <w:p>
      <w:pPr>
        <w:pStyle w:val="Footnote"/>
        <w:rPr/>
      </w:pPr>
      <w:r>
        <w:rPr>
          <w:rStyle w:val="FootnoteCharacters"/>
        </w:rPr>
        <w:footnoteRef/>
      </w:r>
      <w:r>
        <w:rPr/>
        <w:t xml:space="preserve"> </w:t>
      </w:r>
      <w:r>
        <w:rPr/>
        <w:t>п. 6ст. 134КЗпП</w:t>
      </w:r>
    </w:p>
  </w:footnote>
  <w:footnote w:id="15">
    <w:p>
      <w:pPr>
        <w:pStyle w:val="Footnote"/>
        <w:rPr/>
      </w:pPr>
      <w:r>
        <w:rPr>
          <w:rStyle w:val="FootnoteCharacters"/>
        </w:rPr>
        <w:footnoteRef/>
      </w:r>
      <w:r>
        <w:rPr/>
        <w:t xml:space="preserve"> </w:t>
      </w:r>
      <w:r>
        <w:rPr/>
        <w:t>п. 12 постанови Пленуму Верховного Суду України №14 від 29 грудня 1992 р. в редакції постанови Пленуму від 28 березня 1997 р. №3</w:t>
      </w:r>
    </w:p>
  </w:footnote>
  <w:footnote w:id="16">
    <w:p>
      <w:pPr>
        <w:pStyle w:val="Footnote"/>
        <w:rPr/>
      </w:pPr>
      <w:r>
        <w:rPr>
          <w:rStyle w:val="FootnoteCharacters"/>
        </w:rPr>
        <w:footnoteRef/>
      </w:r>
      <w:r>
        <w:rPr/>
        <w:t xml:space="preserve"> </w:t>
      </w:r>
      <w:r>
        <w:rPr/>
        <w:t>п. 7 ст. 134</w:t>
      </w:r>
    </w:p>
  </w:footnote>
  <w:footnote w:id="17">
    <w:p>
      <w:pPr>
        <w:pStyle w:val="Footnote"/>
        <w:rPr/>
      </w:pPr>
      <w:r>
        <w:rPr>
          <w:rStyle w:val="FootnoteCharacters"/>
        </w:rPr>
        <w:footnoteRef/>
      </w:r>
      <w:r>
        <w:rPr/>
        <w:t xml:space="preserve"> </w:t>
      </w:r>
      <w:r>
        <w:rPr/>
        <w:t>статті 203, 453 ЦК України</w:t>
      </w:r>
    </w:p>
  </w:footnote>
  <w:footnote w:id="18">
    <w:p>
      <w:pPr>
        <w:pStyle w:val="Footnote"/>
        <w:rPr/>
      </w:pPr>
      <w:r>
        <w:rPr>
          <w:rStyle w:val="FootnoteCharacters"/>
        </w:rPr>
        <w:footnoteRef/>
      </w:r>
      <w:r>
        <w:rPr/>
        <w:t xml:space="preserve"> </w:t>
      </w:r>
      <w:r>
        <w:rPr/>
        <w:t>п. 8 ст. 134 КЗпП</w:t>
      </w:r>
    </w:p>
  </w:footnote>
  <w:footnote w:id="19">
    <w:p>
      <w:pPr>
        <w:pStyle w:val="Footnote"/>
        <w:rPr/>
      </w:pPr>
      <w:r>
        <w:rPr>
          <w:rStyle w:val="FootnoteCharacters"/>
        </w:rPr>
        <w:footnoteRef/>
      </w:r>
      <w:r>
        <w:rPr/>
        <w:t xml:space="preserve"> </w:t>
      </w:r>
      <w:r>
        <w:rPr/>
        <w:t>ст. 135-2 КЗпП</w:t>
      </w:r>
    </w:p>
  </w:footnote>
  <w:footnote w:id="20">
    <w:p>
      <w:pPr>
        <w:pStyle w:val="Footnote"/>
        <w:rPr/>
      </w:pPr>
      <w:r>
        <w:rPr>
          <w:rStyle w:val="FootnoteCharacters"/>
        </w:rPr>
        <w:footnoteRef/>
      </w:r>
      <w:r>
        <w:rPr/>
        <w:t xml:space="preserve"> </w:t>
      </w:r>
      <w:r>
        <w:rPr/>
        <w:t>Кодекс законів про працю України з постатейними матеріалами // Бюлетень законодавства і юридичної практики Україні. - 1997. - №11-12. - С. 540-545</w:t>
      </w:r>
    </w:p>
  </w:footnote>
  <w:footnote w:id="21">
    <w:p>
      <w:pPr>
        <w:pStyle w:val="Footnote"/>
        <w:rPr/>
      </w:pPr>
      <w:r>
        <w:rPr>
          <w:rStyle w:val="FootnoteCharacters"/>
        </w:rPr>
        <w:footnoteRef/>
      </w:r>
      <w:r>
        <w:rPr/>
        <w:t xml:space="preserve"> </w:t>
      </w:r>
      <w:r>
        <w:rPr/>
        <w:t>Кодекс законів про працю України з постатейними матеріалами // Бюлетень законодавства і юридичної практики України. - 1997. - №11-12. - С. 546-547</w:t>
      </w:r>
    </w:p>
  </w:footnote>
  <w:footnote w:id="22">
    <w:p>
      <w:pPr>
        <w:pStyle w:val="Footnote"/>
        <w:rPr/>
      </w:pPr>
      <w:r>
        <w:rPr>
          <w:rStyle w:val="FootnoteCharacters"/>
        </w:rPr>
        <w:footnoteRef/>
      </w:r>
      <w:r>
        <w:rPr/>
        <w:t xml:space="preserve"> </w:t>
      </w:r>
      <w:r>
        <w:rPr/>
        <w:t>Стависский П.Р. Материальная ответственность предприятия в трудовых отношениях. - Киев- Одесса: Вища школа, 1987. - С. 26</w:t>
      </w:r>
    </w:p>
  </w:footnote>
  <w:footnote w:id="23">
    <w:p>
      <w:pPr>
        <w:pStyle w:val="Footnote"/>
        <w:rPr/>
      </w:pPr>
      <w:r>
        <w:rPr>
          <w:rStyle w:val="FootnoteCharacters"/>
        </w:rPr>
        <w:footnoteRef/>
      </w:r>
      <w:r>
        <w:rPr/>
        <w:t xml:space="preserve"> </w:t>
      </w:r>
      <w:r>
        <w:rPr/>
        <w:t>Відшкодування матеріальної і моральної шкоди та компенсаційні виплати: нормативні акти, роз'яснення, коментарі. - К.: Юрінком Інтер, 1998. - С. 317- 334; Вісник Верховного Суду України. - 1998. - №3</w:t>
      </w:r>
    </w:p>
  </w:footnote>
  <w:footnote w:id="24">
    <w:p>
      <w:pPr>
        <w:pStyle w:val="Footnote"/>
        <w:rPr/>
      </w:pPr>
      <w:r>
        <w:rPr>
          <w:rStyle w:val="FootnoteCharacters"/>
        </w:rPr>
        <w:footnoteRef/>
      </w:r>
      <w:r>
        <w:rPr/>
        <w:t xml:space="preserve"> </w:t>
      </w:r>
      <w:r>
        <w:rPr/>
        <w:t>п.11 Правил в редакції постанови Кабінету Міністрів України №1100 від 3 жовтня 1997 р.</w:t>
      </w:r>
    </w:p>
  </w:footnote>
  <w:footnote w:id="25">
    <w:p>
      <w:pPr>
        <w:pStyle w:val="Footnote"/>
        <w:rPr/>
      </w:pPr>
      <w:r>
        <w:rPr>
          <w:rStyle w:val="FootnoteCharacters"/>
        </w:rPr>
        <w:footnoteRef/>
      </w:r>
      <w:r>
        <w:rPr/>
        <w:t xml:space="preserve"> </w:t>
      </w:r>
      <w:r>
        <w:rPr/>
        <w:t>статті 47, 49 КЗп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uk-U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4:00Z</dcterms:created>
  <dc:creator>Алексей</dc:creator>
  <dc:description/>
  <cp:keywords/>
  <dc:language>en-US</dc:language>
  <cp:lastModifiedBy>SYSTEM</cp:lastModifiedBy>
  <dcterms:modified xsi:type="dcterms:W3CDTF">2011-09-24T10:44:00Z</dcterms:modified>
  <cp:revision>2</cp:revision>
  <dc:subject/>
  <dc:title>Поняття підстави та умови матеріальної відповідальності за трудовим правом</dc:title>
</cp:coreProperties>
</file>