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галузевий інститут управлі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Кафедра кримінально-правових дисциплі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УРСОВА РО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исципліни: Кримінальне прав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тему: Поняття і види співучасті у кримінальному прав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ла: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Студентк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курс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ПД- 3.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яніцина О.С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кладач професор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дерко Л. Ф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 2006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. Поняття і ознаки співучасті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иди співучасників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.1. Виконавець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.2. Організатор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.3. Підбурювач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.4. Пособник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. Форми співучаст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. Відповідальність співучасникі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пеціальні питання відповідальності за співучаст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. Причетність до злочину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новок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використаної літератури 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лочини вчиняються не лише поодинці . Досить часто в одному злочині беруть участь дві або більше осіб, які діють узгоджено і спрямовують свої дії на досягнення єдиного результату. У таких ситуаціях виникає питання про співучасть у злочи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римінально - правовий інститут співучасті законодавець визначає у розділ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“ </w:t>
      </w:r>
      <w:r>
        <w:rPr>
          <w:i/>
          <w:sz w:val="28"/>
          <w:szCs w:val="28"/>
          <w:lang w:val="uk-UA"/>
        </w:rPr>
        <w:t>Співучасть у злочи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Загальної частини Кримінального кодексу України ( статті 26-31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співучасті у злочині важливе як у теоретичному так і практичному плані . У теоретичному, воно актуальне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тим , що його визначення співвідноситься з реально існуючими видами злочинної діяльності і породжує цілу низку дискусійних питань . У практичному плані, поняття співучасті важливе тому, що в багатьох випадках кваліфікація конкретних злочинів, вчинених кількома суб’єктами, ускладнюється відсутністю законодавчої рекомендації і суперечливістю правозастосовчої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участь має важливе значення в кримінальному праві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 співучасті включений до Кримінального права для того, щоб на його підставі визначити, як і за що відповідають ті особи, що безпосередньо у вчиненн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вних ознак злочину не брали участі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днання зусиль двох чи більше осіб при вчиненні злочину в принципі підвищує небезпечність самого злочину , полегшує його вчинення і приховування. Ось чому у деяких випадках співучасть розглядається як кваліфікуюча обставина , що тягне за собою більш сувору кваліфікацію злочину ( наприклад вчинення крадіжки за попередньою змовою групою осіб ), або вважається обтяжуючою обставиною при призначенні покарання ( п.2 ч.1 ст. 67 КК 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нення окремих видів злочинів можливе лише у співучасті ( наприклад участь у банді чи вчинюваному нею нападі при бандитизмі ( ст. 257 КК), у більшості випадків воно утворює кваліфіковані або особливо кваліфіковані склади тих чи інших злочинів ( ч. 3 ст. 152 , ч. 2 ст. 185, ч. 2,3 ст. 206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 у цій курсовій роботі я буду розкривати поняття співучасті у злочині, а також види співучасників, форми, відповідальність співучасників та спеціальні питання відповідальності за співучасть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Поняття і ознаки співучасті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ст. 26 Кримінального кодексу,</w:t>
      </w:r>
      <w:r>
        <w:rPr>
          <w:b/>
          <w:i/>
          <w:sz w:val="28"/>
          <w:szCs w:val="28"/>
          <w:lang w:val="uk-UA"/>
        </w:rPr>
        <w:t xml:space="preserve"> співучастю у злочині є умисна ,спільна участь декількох суб’єктів злочину у вчиненні умисного злоч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участь не утворює яких-небудь особливих , інших підстав відповідальності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ідставою для відповідальності є той же склад злочину, але вчинюваний у співучасті. Те, що норма про співучасть вміщена в Загальній частині КК, означає те ,що вона може застосовуватись до будь-якого випадку вчинення злочину ,зазначеного в Особливій частині КК, але вчиненого в співучасті . Так, положення ст. 26 застосовується при вчиненні вбивств, грабежу, розбоїв, зґвалтувань, викрадення наркотиків , як і будь-якого іншого злочину . Вчинення злочину у співучасті визнається </w:t>
      </w:r>
      <w:r>
        <w:rPr>
          <w:i/>
          <w:sz w:val="28"/>
          <w:szCs w:val="28"/>
          <w:lang w:val="uk-UA"/>
        </w:rPr>
        <w:t>обставиною ,яка обтяжує відповідальність і покарання 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розкритті змісту співучасті слід встановити його </w:t>
      </w:r>
      <w:r>
        <w:rPr>
          <w:i/>
          <w:sz w:val="28"/>
          <w:szCs w:val="28"/>
          <w:lang w:val="uk-UA"/>
        </w:rPr>
        <w:t>об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єктивну та суб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 xml:space="preserve">єктивну ознаки 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ивна ознака </w:t>
      </w:r>
      <w:r>
        <w:rPr>
          <w:sz w:val="28"/>
          <w:szCs w:val="28"/>
          <w:lang w:val="uk-UA"/>
        </w:rPr>
        <w:t>виражається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наступному 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півучасть є тільки там , де в злочині беруть участь кілька осіб (2 особи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не будь-яка злочинна діяльність двох і більше осіб утворюватиме співучасть. Для наявності співучасті необхідно, щоб якнайменше двоє із співучасників досягли віку, що дозволить притягнути їх до кримінальної відповідальності. Стаття 22 ККУ: кримінальній відповідальності підлягають особи , яким до вчинення злочину виповнилось 16 років – цей вік загальний; ч.2 : встановлює знижений вік відповідальності – 14 років за такі злочини як крадіжка, вбивство, згвалтування; 18 років – за тяжкі злочини, втягнення особи у злочин, військові злочини. Також необхідно щоб не менш як двоє із співучасників були осудні під час здійснення злочину ,тобто були здатні усвідомлювати свої дії і могли керувати ними.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у з цим не може визнаватись співучастю у злочині використання малолітніх чи неосудних як виконавців злочину. В таких випадках особи, які залучили до вчинення злочину цих осіб, будуть нести кримінальну відповідальність за безпосереднє вчинення злочину, знаряддям здійснення якого були малолітні ( 14 р.) чи неосудні особи. Причому кожна з цих осіб повинна мати ознаки суб’єкта злочину – тобто бути фізичною, осудною особою і досягти віку кримінальної відповідальності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, участь у вчиненні одного і того злочину двох і більше осіб, які відповідно до закону не є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ктами злочину, не утворює співучасті у злочині. Те саме можна сказати і про випадки , коли лише один з учасників злочину є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ом злочину, а інші – ні 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півучасть – це діяльність спільна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Спільність має такі три момен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) злочин вчиняється загальними зусиллями всіх співучасників . Роль, функції кожного з співучасників можуть відрізнятися, але при цьому злочин – це результат загальної, спільної діяльності всіх співучасників , кожний з них вніс у вчинення злочину свій внес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пільність також означає, що наслідок, який досягається в результаті вчинення злочину, є єдиним, неподільним для всіх співучасників. За цей наслідок відповідальність несуть всі співучасники , незалежно від ролі , яку кожний виконував у злочині. Обсяг відповідальності кожного співучасника визначається тим, що вчинив виконавець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) спільність при співучасті означає, що між діями співучасників і тим злочином , що вчинив виконавець, має місце причинний зв’язок . Причому опосередкований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ок, тому що загальний результат досягається лише шляхом свідомої діяльності виконавця . Діяльність кожного співучасника повинна за часом передувати тому злочину , що вчиняє виконавець, вона створює можливість для виконавця вчинити даний злочин . Виконавець перетворює цю можливість на дійсність, спричиняючи необхідний наслідок . Але перетворення цієї можливості в дійсність залежить від діяння виконавця. Саме тому причинний зв’язок тут має опосередкований характер . Якщо причинний зв’язок відсутній , то немає такої об’єктивної ознаки співучасті, як спільність, а отже і немає співучасті.[ 4.с.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у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ивна ознака </w:t>
      </w:r>
      <w:r>
        <w:rPr>
          <w:sz w:val="28"/>
          <w:szCs w:val="28"/>
          <w:lang w:val="uk-UA"/>
        </w:rPr>
        <w:t xml:space="preserve">цього злочину характеризується наявністю умислу та спільністю дій співучасників. </w:t>
      </w:r>
      <w:r>
        <w:rPr>
          <w:i/>
          <w:sz w:val="28"/>
          <w:szCs w:val="28"/>
          <w:lang w:val="uk-UA"/>
        </w:rPr>
        <w:t>Умисел</w:t>
      </w:r>
      <w:r>
        <w:rPr>
          <w:sz w:val="28"/>
          <w:szCs w:val="28"/>
          <w:lang w:val="uk-UA"/>
        </w:rPr>
        <w:t xml:space="preserve"> – це форма вини, яка передбачає відповідне психічне ставлення особи до окремих елементів злочину , а саме до діяння і його наслідків . Умислом співучасників повинно охоплюватись усвідомлення суспільної небезпеки як власних діянь , так і діянь виконавця. Водночас співучасники бажають, щоб виконавець здійснив ці суспільно небезпечні дія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домістю також охоплюється причинний зв’язок між їх діями,та діями виконавця, що були зумовлені попередньою діяльністю, також усвідомлюються і суспільно небезпечні наслідки діянь виконавця. </w:t>
      </w:r>
      <w:r>
        <w:rPr>
          <w:sz w:val="28"/>
          <w:szCs w:val="28"/>
        </w:rPr>
        <w:t>[6</w:t>
      </w:r>
      <w:r>
        <w:rPr>
          <w:sz w:val="28"/>
          <w:szCs w:val="28"/>
          <w:lang w:val="uk-UA"/>
        </w:rPr>
        <w:t>. с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]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. 26 КК, міститься вказівка на умисний характер дій співучасників , що виключає можливість співучасті в необережних злочинах. При співучасті не тільки дія повинна бути умисною, але і всі співучасники повинні діяти також умисно .Якщо одна особа діє з необережності , а інша діє умисно,- співучасть відсутня , наприклад, працівник міліції залишає через недбайливість у неналежному місці пістолет, а хтось скориставшись цим заволодіває зброєю і вчиняє з його використанням умисне вбивство .У такому випадку особи будуть нести відповідальність окремо за свої дії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пільність</w:t>
      </w:r>
      <w:r>
        <w:rPr>
          <w:sz w:val="28"/>
          <w:szCs w:val="28"/>
          <w:lang w:val="uk-UA"/>
        </w:rPr>
        <w:t xml:space="preserve"> означає , що між співучасниками є згода (змова) на вчинення злочину, але не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о це повинна бути попередня домовленість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ова може виражатися по різному, у будь-якому разі змова, взаємна узгодженість - це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а ознака співучасті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взаємна обізнаність співучасників не обов’язкова, виконавець як правило не буває обізнаним із злочинною діяльністю інших співучасників, які надають йому сприяння в здійсненні злочину 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исел при співучасті містить у собі </w:t>
      </w:r>
      <w:r>
        <w:rPr>
          <w:b/>
          <w:i/>
          <w:sz w:val="28"/>
          <w:szCs w:val="28"/>
          <w:lang w:val="uk-UA"/>
        </w:rPr>
        <w:t>інтелектуальні та вольові момен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обливістю </w:t>
      </w:r>
      <w:r>
        <w:rPr>
          <w:b/>
          <w:i/>
          <w:sz w:val="28"/>
          <w:szCs w:val="28"/>
          <w:lang w:val="uk-UA"/>
        </w:rPr>
        <w:t xml:space="preserve">інтелектуального моменту </w:t>
      </w:r>
      <w:r>
        <w:rPr>
          <w:sz w:val="28"/>
          <w:szCs w:val="28"/>
          <w:lang w:val="uk-UA"/>
        </w:rPr>
        <w:t>умислу співучасників є те ,що ним охоплюється усвідомлення кожним з учасників не лише суспільно небезпечного характеру особисто вчинюваного діяння, а й факту вчинення всіма співучасниками одного і того ж злочину , характер дій інших співучасників, можливості діяти спільно з ними ,спрямованості їх дій (бездіяльності) на досягнення загального злочинного результату. Інакше кажучи, співучасник повинен бути поінформованим про злочинні дії інших співучасників. Така поінформованість є найважливішою ознакою співучасті ,і факт поінформованості дає підстави для притягнення до кримінальної відповідальності учасника не лише за конкретне діяння, вчинене ним особисто, а й за результат діяльності всіх співучасників вчинення злочину . Наприклад, якщо особа, що вирішила вбити жертву, просить у сусіда рушницю для полювання і сусід цю рушницю дає, а внаслідок цього відбувається вбивство,то співучасть відсутня , тому що , даючи рушницю, особа не була поінформована , не знала про дійсний намір вбивці .Якщо ця рушниця дана майбутньому виконавцю для вчинення вбивства, то тут має місце співучасть, оскільки той, хто дав рушницю ,діє узгоджено з виконавцем, обізнаний про його злочинні наміри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Вольовий момент</w:t>
      </w:r>
      <w:r>
        <w:rPr>
          <w:sz w:val="28"/>
          <w:szCs w:val="28"/>
          <w:lang w:val="uk-UA"/>
        </w:rPr>
        <w:t xml:space="preserve"> умислу виявляється у бажанні настання наслідків , коли всі співучасники бажають , щоб настали наслідки ,яких своїми діями прагне досягти виконавець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ність наміру всіх співучасників щодо спільності їх дій і єдиного результату не означає обов’язкового збігу їх мотивів, злочинна діяльність кожного з них може бути викликана різними спонуканнями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івучасть можлива на всіх стадіях умисного злочину - готування, замаху, безпосереднього викона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вної сторони злочину, а також закінченого злочину . Співучасть на стадії закінченого злочину можлива в єдиному випадку : коли пособник ,відповідно до попередньої домовленості з іншими співучасниками , починає діяти після вчинення злочину . При цьому його дії спрямовуються на переховування злочинця , знарядь чи засобів злочину , слідів злочину чи предметів, здобутих злочинним шляхом , на придбання або збут цих предметі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 Види співучасник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ст. 27 ККУ : співучасниками злочину поряд з </w:t>
      </w:r>
      <w:r>
        <w:rPr>
          <w:i/>
          <w:sz w:val="28"/>
          <w:szCs w:val="28"/>
          <w:lang w:val="uk-UA"/>
        </w:rPr>
        <w:t>виконавцем,</w:t>
      </w:r>
      <w:r>
        <w:rPr>
          <w:sz w:val="28"/>
          <w:szCs w:val="28"/>
          <w:lang w:val="uk-UA"/>
        </w:rPr>
        <w:t xml:space="preserve"> є </w:t>
      </w:r>
      <w:r>
        <w:rPr>
          <w:i/>
          <w:sz w:val="28"/>
          <w:szCs w:val="28"/>
          <w:lang w:val="uk-UA"/>
        </w:rPr>
        <w:t>організатор, підбурювач і пособни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снову нормативного визначення та класифікації видів співучасників покладено характер дій, що виконуються ними , т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вна роль , яку відіграють конкретні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и у вчиненні злочину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д співучасника визначається не тільки обумовленою роллю , але і характером , і ступенем ї участі кожного в спільному для них злочині . Саме на цю обставину вказує законодавець , коли встановлює , що суд при призначенні покарання зобов’язаний врахувати міру і ступінь участі кожного із співучасників у здійсненні злочину .З даного випливає , що суд зобов’язаний встановити не тільки роль співучасника , але і ступінь його участі в ньому .[ 6.с.35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 розглянемо докладно види співучасників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en-US"/>
        </w:rPr>
        <w:t>Виконавец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ч. 2 ст.27 : </w:t>
      </w:r>
      <w:r>
        <w:rPr>
          <w:i/>
          <w:sz w:val="28"/>
          <w:szCs w:val="28"/>
          <w:lang w:val="uk-UA"/>
        </w:rPr>
        <w:t>виконавцем ( співвиконавцем) є осоюа , яка у співучасті з іншими суб’єктами злочину безпосередньо чи шляхом використання інших осіб, що не підлягають кримінальній відповідальності за скоєне , вчинила злочин передбачений цим Кодексом 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ознакою виконавця є вчинення ним діяння, яке визначено як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вна сторона складу злочину нормою Особливої частини КК . Особа визнається виконавцем злочину тоді, коли вона вчиняє злочин безпосередньо , тобто особисто виконує об’єктивну сторону злочину , або шляхом використання інших осіб , які не підлягають кримінальній відповідальності за скоєне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конавцем злочину може бути особа, здатна нести кримінальну відповідальність , тобто така , якій притаманні загальні ознаки суб’єкта ( вік кримінальної відповідальності та осудність ), а також додаткові ознаки , обов’язкові для того чи іншого злочину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із закону видно , що виконавцем визнається і особа, що використовує для вчинення злочину осіб, які не є суб’єктом злочину, тобто осіб , що є неосудними та не досягли віку кримінальної відповідальності .У цих випадках має місце посередня винність . Вона має місце там, де як фактичний виконавець злочину виступає особа , що не є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ом кримінальної відповідальності . Тут особа , що фактично вчинила злочин, виступає як знаряддя чи засіб вчинення злочину .У таких випадках ця особа , не несе кримінальної відповідальності, внаслідок її неосудності та недосягнення нею віку кримінальної відповідальності, до відповідальності буде притягнута особа, що спрямувала її дії і усвідомлювала обставини , що виключають визнання її суб’єктом злочину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ивна ознака злочину може виконуватись кількома особами . У таких випадках має місце співвиконання . Співвиконавцем визнається і той , хто хоч сам не здійснював діянь, що описані в диспозиції норми Особливої частини КК, яле надав допомогу іншим співвиконавцям злочину, дії яких безпосередньо її утворювали (напр. Тримав потерпілого при вбивстві, не надаючи йому можливості чинити опір, хоча своїми діями і не спричинив смерті 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вна сторона злочину , вчиненого виконавцем, характеризується умислом . Виконавець усвідомлює суспільно небезпечний характер власної поведінки, вчинення її у співучасті, передбачає можливість настання загального , єдиного наслідку і бажає або свідомо допускає його настання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вчиненні злочину кількома виконавцями ( співвиконання ) необхідно, щоб із суб’єктивної сторони злочин повністю охоплювався свідомістю кожного иіз виконавців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виконавця немає співучасті , тому що тільки він вчиняє задумане , він реалізовує , завершує умисел співучасників . І в цьому розумінні виконавець – визначальна , центральна фігура в співучасті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2. Організатор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рганізатором </w:t>
      </w:r>
      <w:r>
        <w:rPr>
          <w:i/>
          <w:sz w:val="28"/>
          <w:szCs w:val="28"/>
          <w:lang w:val="uk-UA"/>
        </w:rPr>
        <w:t>злочину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є особа , яка вчинила хоча б одну з таких дій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організувала вчинення злочину ( злочинів) ; 2) керувала підготовкою злочину (злочинів) або його ( їх) вчиненням ; 3) утворила організовану групу чи злочинну організацію ; 4) керувала організованою групою чи злочинною організацією ; 5) забезпечувала фінансування організованої групи чи злочинної організації ; 6) організувала приховування злочинної діяльності організованої групи чи злочинної організації ( ч.3 ст.27 КК)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рганізатор злочину – найбільш небезпечна фігура серед співучасників . Саме його зла воля , яка підкоряє собі волю інших співучасників , визначає сам факт вчинення злочину . Саме організатор є тим мотором , рушійною силою , яка запускає механізм злочину 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 </w:t>
      </w:r>
      <w:r>
        <w:rPr>
          <w:b/>
          <w:i/>
          <w:sz w:val="28"/>
          <w:szCs w:val="28"/>
          <w:lang w:val="uk-UA"/>
        </w:rPr>
        <w:t>організація вчинення злочину ( злочинів)</w:t>
      </w:r>
      <w:r>
        <w:rPr>
          <w:sz w:val="28"/>
          <w:szCs w:val="28"/>
          <w:lang w:val="uk-UA"/>
        </w:rPr>
        <w:t xml:space="preserve"> полягає у діях , які спрямовують ,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ують інших співучасників на вчинення одного чи кількох злочинів або координують їх поведінку . Дії по організації злочину полягають у : а) залученні до вчинення злочину виконавців, пособників, підбурювачів чи інших організаторів ; б) розподілі обов’язків між ними ; в) визначенні об’єкта , предмета посягання ; г) розробці плану вчинення злочину ; Основне завдання , на виконанні якого зосереджена діяльність організатора при організації вчинення злочину – спрямувати, об’єднати і скоординувати зусилля інших осіб на вчинення злочину . Організація вчинення злочину може включати залучення до вчинення злочину, об’єднання та координацію зусиль як співучасників усіх видів, так і лише одного чи двох. Організація вчинення злочину може здійснюватись у формі наказу, угоди, прохання, підкупу, доручення, замовлення і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ення діяльності організатора на етапі організації вчинення злочину за наявності відповідних підстав утворює готування до злочину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Керування підготовкою злочину </w:t>
      </w:r>
      <w:r>
        <w:rPr>
          <w:sz w:val="28"/>
          <w:szCs w:val="28"/>
          <w:lang w:val="uk-UA"/>
        </w:rPr>
        <w:t>передбачає спрямування дій виконавця, пособника, підбурювача на готування до одного чи декількох злочинів,тобто н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ідшукування або пристосування засобів чи знарядь 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ідшукування співучасників 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овлення вчинення злочину 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унення перешкод 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інше умисне створення умов для вчинення злочину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вання підготовкою злочину хоплюється також проведенням інструктажу співучасників щодо виконання ними відповідних злочинних дій ( бездіяльності ), вироблення заходів щодо нейтралізації діяльності правоохоронних органів ( організація підкупу, застосування насильства до працівника такого органу чи його близьких родичів та ін.),визначення місць переховування співучасників після вчинення ними злочину , а також місць приховування знарядь , засобів вчинення злочину , слідів вчинення злочину , слідів злочину та предметів здобутих злочинним шляхом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ерування вчиненням злочину </w:t>
      </w:r>
      <w:r>
        <w:rPr>
          <w:sz w:val="28"/>
          <w:szCs w:val="28"/>
          <w:lang w:val="uk-UA"/>
        </w:rPr>
        <w:t xml:space="preserve">передбачає спрямування зусиль інших співучасників на безпосереднє виконання об’єктивної сторони злочину чи забезпечення такого виконання .Воно може полягати у 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аданні настанов конкретним учасникам злочину щодо виконання тих чи інших дій, які становлять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ивну сторону чи забезпечують виконання таких дій 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координації дій співучасників ( їх розстановка на місці вчинення злочину , визначення послідовності вчинення дій ) 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безпеченні прикриття злочинних дій співучасників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обливістю цього виду організаторських дій є та, що вони пов’язані з безпосереднім виконанням об’єктивної сторони злочину і здійснюється в процесі вчинення злочину або перед самим цого початком . Організація вчинення злочину , керування його підготовкою чи вчиненням , а також інші форми організації злочинної діяльності не виключають участі організатора у виконанні об’єктивної сторони злочину, тобто участі його у злочині як виконавця .За таких оюставин дії організатора слід кваліфікувати за статтею Особливої частини КК , яка передбачає відповідальність за вчинення злочину без посилання на ст.27 КК. Якщо у вчиненні одного злочину особа брала участь як організатор , а в другому - як виконавець , пособник чи підбурювач , її дії у кожному разі повинні одержувати самостійну правову оцінку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Утворення організованої групи чи злочинної організації - </w:t>
      </w:r>
      <w:r>
        <w:rPr>
          <w:sz w:val="28"/>
          <w:szCs w:val="28"/>
          <w:lang w:val="uk-UA"/>
        </w:rPr>
        <w:t xml:space="preserve">сукупність дій по організації ( формуванню,заснуванню, створенню ) стійкого об’єднання у формі організованої групи чи злочинної організації для вчинення одного чи багатьох злочинів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ії щодо утворення організованої групи чи злочинної організації за своїм змістом є близьким до дій щодо організації злочину . Однак основне завдання , яке стоїть перед організатором у цьому випадку є іншим – створити ( заснувати ) стійке об’єднання осіб, в якому поєднати їх зусилля для зайняття злочинною діяльністю . Створення так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ня є необхідною умовою для досягнення визначених організатором цілей такої діяльності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ерування організованою групою чи злочинною організацією </w:t>
      </w:r>
      <w:r>
        <w:rPr>
          <w:sz w:val="28"/>
          <w:szCs w:val="28"/>
          <w:lang w:val="uk-UA"/>
        </w:rPr>
        <w:t xml:space="preserve">полягає у вчиненні сукупності дій , спрямованих на управління процесом підтримання функціонування (забезпечення існування та збереження організованості ) організованої групи чи злочинної організації як стійкого об’єднання осіб та здійснення ними злочинної діяльності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процесом підтримання функціонування організованої групи чи злочинної організації передбачає : вербування нових членів таких об’єднань ; розподіл функціональних обов’язків їх членів ; планування вчинення конкретних злочинів , та здійснення злочинної діяльності взагалі ; організацію заходів щодо прикриття діяльності об’єднання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процесом здійснення злочинної діяльності включає в себе : визначення мети та напрямів такої діяльності , конкретних завдань , що висуваються перед групою чи організацією ; вчинення конкретних злочинів, визначення їх об’єкта, способу вчинення ; об’єднання і координацію дій окремих учас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вання організованою групою чи злочинною організацією може здійснюватись у формі віддання наказів, розпоряджень, доручень, проведення інструктажів, прийняття рішень про застосування заходів впливу щодо членів злочинного об’єднання за невиконання доручень його керівництва або порушення прийнятих у ньому правил поведінки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випадках коли дії організаторського характеру утворюють самостійний склад злочину, особу, яка утворила таке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ня чи керувала ним, слід визнавати виконавцем такого злочину, а її дії кваліфікувати за відповідною статтею К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Забезпечення фінансування злочинної діяльності організованої групи чи злочинної організації - </w:t>
      </w:r>
      <w:r>
        <w:rPr>
          <w:sz w:val="28"/>
          <w:szCs w:val="28"/>
          <w:lang w:val="uk-UA"/>
        </w:rPr>
        <w:t xml:space="preserve">це забезпечення організованої групи чи злочинної організації коштами у національній валюті України чи в іноземній валюті . Таке забезпечення пердбачає як організацію винним постачання фінансів іншими особами, так і здійснення такого постачання ним безпосереднь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оно може спрямовуватись на фінансування як забезпечення функціонування організованої групи чи злочинної організації ( придбання техніки, зброї, оренду чи придбання приміщень ), так і вчинення конкретного злочину ( придбання та пристосування знарядь і засобів вчинення злочину 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рганізація приховування злочинної діяльності органузованої групи чи злочинної організації </w:t>
      </w:r>
      <w:r>
        <w:rPr>
          <w:sz w:val="28"/>
          <w:szCs w:val="28"/>
          <w:lang w:val="uk-UA"/>
        </w:rPr>
        <w:t>являє собою організацію переховування злочинця, знарядь чи засобів вчинення злочину , слідів злочину чи предметів здобутих злочинним шляхом . Організація приховування такої діяльності може виражатись в організації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алізації доходів , отриманих злочинним шляхом 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купу працівників органів державної влади з метою неприйняття ними заходів до викриття учасників групи та притягнення їх до відповідальночті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оникнення учасників так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ь до органів державної влади з метою забезпечення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для злочинної діяльності 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ду учасників такої діяльності за межі регіону чи країни 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уту предметів , здобутих злочинним шляхом 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скування слідів злочину 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щення знарядь та засобів вчинення злочину 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зичного знищення потерпілих , свідків злочинної діяльності 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uk-UA"/>
        </w:rPr>
        <w:t>5. с.35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вної сторони організаторська діяльність повинна відповідати вимогам спільності . Дії організатора завжди причинно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тим злочином , що вчиняє виконавець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вна сторона діянь, що вчиняються організатором , характеризується тільки прямим умислом . Він усвідомлює характер дій, які повинні бути виконані співучасниками , передбачає їх злочинні наслідки і бажає їх настання . Організатор несе відповідальність за всі злочини , вчинені членами організованої групи чи злочинної організації , якщо ці злочини охоплювались його умис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 Підбурюва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Підбурювачем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изнається особа , яка умовлянням , підкупом, погрозою, примусом чи іншим шляхом схилила іншого співучасника до вчинення злочину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Умовляння </w:t>
      </w:r>
      <w:r>
        <w:rPr>
          <w:sz w:val="28"/>
          <w:szCs w:val="28"/>
          <w:lang w:val="uk-UA"/>
        </w:rPr>
        <w:t xml:space="preserve">означає систематичне або одноразове настійливе прохання особи у необхідності вчинення злочину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Підкуп – </w:t>
      </w:r>
      <w:r>
        <w:rPr>
          <w:sz w:val="28"/>
          <w:szCs w:val="28"/>
          <w:lang w:val="uk-UA"/>
        </w:rPr>
        <w:t xml:space="preserve">це надання чи обіцянка надати особі матеріальної чи іншої вигоди у разі вчинення нею злочину . Підбурювання шляхом підкупу може проявлятись у замовленні вбивства , коли особа, схиляючи до вчинення злочину іншу особу обіцяє чи надає їй матеріальну винагороду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Погроза –</w:t>
      </w:r>
      <w:r>
        <w:rPr>
          <w:sz w:val="28"/>
          <w:szCs w:val="28"/>
          <w:lang w:val="uk-UA"/>
        </w:rPr>
        <w:t xml:space="preserve"> залякування особи заподіянням фізичної, майнової, моральної чи іншої шкоди у разі невчинення нею злочину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Примус </w:t>
      </w:r>
      <w:r>
        <w:rPr>
          <w:sz w:val="28"/>
          <w:szCs w:val="28"/>
          <w:lang w:val="uk-UA"/>
        </w:rPr>
        <w:t xml:space="preserve">передбачає домагання від іншої осби вчинити злочин шляхом заподіяння тілесних ушкоджень чи застосування до неї насильства , пошкодження її майна , розповсюдження певної інформації про таку особу, яку вона бажала зберегти в таємниці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</w:t>
      </w:r>
      <w:r>
        <w:rPr>
          <w:i/>
          <w:sz w:val="28"/>
          <w:szCs w:val="28"/>
          <w:lang w:val="uk-UA"/>
        </w:rPr>
        <w:t xml:space="preserve">схилянням іншим чином </w:t>
      </w:r>
      <w:r>
        <w:rPr>
          <w:sz w:val="28"/>
          <w:szCs w:val="28"/>
          <w:lang w:val="uk-UA"/>
        </w:rPr>
        <w:t xml:space="preserve">слід розуміти вчинення будь-яких інших , крім зазначених вище , дій , за допомогою яких особа схилила співучасника до вчинення злочину . Якщо схиляння до вчинення злочину здійснено у вигляді наказу чи розпорядження , адресованого підлеглому по службі , то відповідальність за такого роду підбурювання , а також за виконання такого наказу настає з урахуванням положень ст.41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иляння до вчинення злочину передбачає збудження бажання ( переконання у бажаності, вигідності, потребі ), викликання рішучості чи зміцнення наміру іншого співучасника вчинити злочин . Підбурюванням може бути визнано лише схиляння зо винення злочину особи, яка може бути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ом злочину . Схиляння до вчинення злочину , неосудної особи не є підбурюванням . У разі вчинення неосудною особою суспільно небезпечного діяння відповідальність за його скоєння як виконавець несе особа , що схилила до нього . Не може розглядатись як підбурювання і свідоме введення іншої особи в оману для того , щоб, використавши помилку такої особи , досягти певного результату . У такому випадку відсутня психічна спільність, що є характерною для співучасті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бурювання має місце тоді , коли схиляється конкретна особа до вчинення конкретного злочину. Не визнається підбурюванням схиляння особи до зайняття злочинною діяльністю взагалі, коли мова не йде про конкретний злочин. Так само не є підбурюванням і загальні заклики чи пропозиції до вчинення злочину, не адресовані конкретному співучаснику . Вони можуть розглядатись як злочинні лише тоді , коли містять ознаки складу злочину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якщо підбурювання особою іншої особи до вчинення певних дій утворює самостійний склад злочину , цю особу слід визнавати виконавцем иакого злочину , а її дії кваліфікувати за відповідною статтею КК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ивної сторони підбурювання характеризується як активна дія, спрямована на збудження у виконавця рішучості здійснити конкретний злочин . Підбурювання повинно мати на меті формування в особи наміру вчинити не якийсь абстрактний злочин, а конкретне злочинне діяння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вна сторона підбурювання характеризується наявністю прямого умислу . Винний усвідомлює , що своїми діями збуджує рішучість в іншої особи вчинити злочин, активно спрямовує волю до досягнення цієї мети бажаючи його вчиненн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4. Пособник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собнико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оба, яка порадами, вказівками, наданням засобів чи знарядь або усуненням перешкод сприяла вчиненню злочину іншими співучасниками, а також , яка заздалегідь обіцяла переховати злочинця, знаряддя чи засоби вчинення злочину, сліди злочину чи предмети, здобуті злочинним шляхом, придбати чи збути такі предмети, або іншим чином сприяти приховуванню злочину ( ч. 5 ст. 27 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обник зміцнює своїми діями чи бездіяльністю бажання , рішучість у виконавця чи інших співучасників на вчинення злочину. Пособник не викликає своїми діями такої рішучості, ця рішучість вже має місце незалежно від пособника, він лише зміцнює таку рішуч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пособника менш небезпечна порівняно з діяльністю інших співучасників. Пособник менш активний, він не керує злочинною діяльністю, не виконує об’єктивної сторони злочину, не схиляє інших співучасників до здійснення злоч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орія кримінального права поділяє пособництво на </w:t>
      </w:r>
      <w:r>
        <w:rPr>
          <w:b/>
          <w:i/>
          <w:sz w:val="28"/>
          <w:szCs w:val="28"/>
          <w:lang w:val="uk-UA"/>
        </w:rPr>
        <w:t>фізичне та інтелектуаль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</w:t>
      </w:r>
      <w:r>
        <w:rPr>
          <w:b/>
          <w:i/>
          <w:sz w:val="28"/>
          <w:szCs w:val="28"/>
          <w:lang w:val="uk-UA"/>
        </w:rPr>
        <w:t>фізичного пособництва</w:t>
      </w:r>
      <w:r>
        <w:rPr>
          <w:sz w:val="28"/>
          <w:szCs w:val="28"/>
          <w:lang w:val="uk-UA"/>
        </w:rPr>
        <w:t xml:space="preserve"> відносять дії, що надають виконавцеві можливість здійснит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ивну сторону злочину , а саме 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засобів чи знаряд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усунення перешк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дання засобів чи знарядь злочину</w:t>
      </w:r>
      <w:r>
        <w:rPr>
          <w:sz w:val="28"/>
          <w:szCs w:val="28"/>
          <w:lang w:val="uk-UA"/>
        </w:rPr>
        <w:t xml:space="preserve"> полягає у передаванні виконавцю або іншим співучасникам різних предметів матеріального характеру, за допомогою яких вони можуть здійснити вплив на потерпілого , предмет злочину чи іншим чином полегшити досягнення злочинного результату ( зброя, засоби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у , транспорт, документи, наркотичні засоби тощо )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Усунення перешкод вчиненню злочину </w:t>
      </w:r>
      <w:r>
        <w:rPr>
          <w:sz w:val="28"/>
          <w:szCs w:val="28"/>
          <w:lang w:val="uk-UA"/>
        </w:rPr>
        <w:t>полягає у ліквідації перепон , що заважають реалізації злочинного наміру співучасників . Воно може виражатись у залишенні незачиненим приміщення , куди має проникнути виконавець , відключенні сигналізації чи невиключенні її, виведенні з ладу засобів зв’язку . Усунення перешкод також охоплює і підшукування співучасників , що полегшує надалі вчинення злочину . Наприклад, пособник залучає до участі у злочині інших осіб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телектуальне пособництв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ражається в психічному впливі пособника на свідомість і волю виконавця . Цей вплив спрямований на зміцнення рішучості виконавця здійснити злочин, полегшення його скоєння .До засобів інтелектуального пособництва належать :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адання порад, вказівок 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далегіть обіцяне приховування злочинця , засобів чи знарядь вчинення злочину, слідів злочину або предметів здобутих злочинним шляхо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чи збут майн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адання порад чи вказівок </w:t>
      </w:r>
      <w:r>
        <w:rPr>
          <w:sz w:val="28"/>
          <w:szCs w:val="28"/>
          <w:lang w:val="uk-UA"/>
        </w:rPr>
        <w:t>полягає у наданні співучасникам інформації щодо найбільш прийнятних місця, часу, способів вчинення злочину, та інших обставин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здалегіть обіцяне приховування злочинця,знарядь чи засобів злочину, слідів злочину чи предметів, здобутих злочинним шляхом </w:t>
      </w:r>
      <w:r>
        <w:rPr>
          <w:sz w:val="28"/>
          <w:szCs w:val="28"/>
          <w:lang w:val="uk-UA"/>
        </w:rPr>
        <w:t>утворюють пособництво лише у випадку , коли вони були обіцяні до початку вчинення злочину або під час його вчинення . Такі дії виражаються у: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аданні злочинцю помешкання , підроблених документі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нищенні засобів вчинення злочину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иховуванні трупа потерпілого , його знівеченні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беріганні грошей чи майна, що були пребметом злочи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і дії можуть бути визнані пособництвом і за відсутності обіцянки їх вчинити , якщо в силу систематичного їх вчинення вони давали підстави виконавцю розраховувати на подібне сприяння з боку пособ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идбання чи збут майна </w:t>
      </w:r>
      <w:r>
        <w:rPr>
          <w:sz w:val="28"/>
          <w:szCs w:val="28"/>
          <w:lang w:val="uk-UA"/>
        </w:rPr>
        <w:t xml:space="preserve">здобутого злочинним шляхом , полягає у купівлі, отриманні як застави майна, здобутого, наприклад внаслідок розбою, а також у продажу чи іншому збуті такого май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 обіцяне заздалегіть переховування злочинця, знарядь чи засобів вчинення злочину, слідів злочину чи предметів ,здобутих злочинним шляхом, придбання та збут таких предметів не є пособниц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далегідь дана обіцянка сприяти приховуванню злочину іншим шляхом передбачає обіцянку вчинити будь-які інші дії , крім перелічених у ч. 5 ст.27 КК, дії спрямовані на приховування злочину . Це може бути обіцянка знищити кримінальну справу чи предмети, які є доказами у ній, підробити документи, які стосуються особистості виконавця злоч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є співучастю обіцяне до завершення вчинення злочину неповідомлення про достовірно відомий підготовлюваний чи вчинюваний злочин (ч.7ст. 27КК). Такі особи підлягають відповідальності лише у випадках, коли вчинені ними діяння містить склад злоч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іяння , яке утворює пособництво , може бути виконане до вчинення злочину, в процесі його вчинення або після його вчинення іеними співучасниками . Останне можливе лише стосовно заздалегіть обіцяного переховування злочинця, знарядь чи засобів вчинення злочину, предметів здобутих злочиним шляхом, придбання чи збут таких предметів . Найчастіше пособник сприяє у вчиненні злочину виконавцю . Але пособництво можуть утворювати і дії зі сприяння вчинення злочину іншим співучасникам ( наприклад , допомога організатору в організації злочину чи керуванні ним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i/>
          <w:sz w:val="28"/>
          <w:szCs w:val="28"/>
          <w:lang w:val="uk-UA"/>
        </w:rPr>
        <w:t xml:space="preserve">об’єктивної сторони </w:t>
      </w:r>
      <w:r>
        <w:rPr>
          <w:sz w:val="28"/>
          <w:szCs w:val="28"/>
          <w:lang w:val="uk-UA"/>
        </w:rPr>
        <w:t>спільність у поведінці пособника виявляється в тому , що укріплюючи своїми діями чи бездіяльністю рішучість вчинити злочин, він ставить свою діяльність у причинний зв’язок з тим злочином, який вчиняється виконавцем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i/>
          <w:sz w:val="28"/>
          <w:szCs w:val="28"/>
          <w:lang w:val="uk-UA"/>
        </w:rPr>
        <w:t>суб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єктивної сторони</w:t>
      </w:r>
      <w:r>
        <w:rPr>
          <w:sz w:val="28"/>
          <w:szCs w:val="28"/>
          <w:lang w:val="uk-UA"/>
        </w:rPr>
        <w:t xml:space="preserve"> пособник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о повинен бути поінформований про злочинні наміри співучасників . Тим самим він передбачає , що конкретний злочин , буде вчинений і бажає цього чи свідомо припускає його вчинення 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>. Форми співучасті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орми співучасті</w:t>
      </w:r>
      <w:r>
        <w:rPr>
          <w:sz w:val="28"/>
          <w:szCs w:val="28"/>
          <w:lang w:val="uk-UA"/>
        </w:rPr>
        <w:t xml:space="preserve"> – це об’єднання співучасників, які розрізняються між собою за характером виконуваних ролей і за стійкістю суб’єктивних зв’язків між ними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 за </w:t>
      </w:r>
      <w:r>
        <w:rPr>
          <w:i/>
          <w:sz w:val="28"/>
          <w:szCs w:val="28"/>
          <w:lang w:val="uk-UA"/>
        </w:rPr>
        <w:t>об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 xml:space="preserve">єктивною ознакою </w:t>
      </w:r>
      <w:r>
        <w:rPr>
          <w:sz w:val="28"/>
          <w:szCs w:val="28"/>
          <w:lang w:val="uk-UA"/>
        </w:rPr>
        <w:t>форми співучасті поділяються на 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сту співучасть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кладну співу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ста </w:t>
      </w:r>
      <w:r>
        <w:rPr>
          <w:sz w:val="28"/>
          <w:szCs w:val="28"/>
          <w:lang w:val="uk-UA"/>
        </w:rPr>
        <w:t>співучасть має місце там , де всі співучасники є виконавцями злочину і, отже , всі вони виконують однорідну роль , тобто співучасники безпосередньо виконують дії, описані в диспозиції статті Особливої частини К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кладна </w:t>
      </w:r>
      <w:r>
        <w:rPr>
          <w:sz w:val="28"/>
          <w:szCs w:val="28"/>
          <w:lang w:val="uk-UA"/>
        </w:rPr>
        <w:t>співучасть виявляється у тому, що співучасники виконують різнорідні ролі, тут має місце розподіл ролей , тобто поряд з виконавцем є й інші фігури – організатор, підбурювач, пособник . При цьому абсолютно не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ово , щоб всі ці види співучасників існували у злочині одночасно . Достатньо існування поруч з виконавцем хоча б однієї із зазначених фігу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</w:t>
      </w:r>
      <w:r>
        <w:rPr>
          <w:i/>
          <w:sz w:val="28"/>
          <w:szCs w:val="28"/>
          <w:lang w:val="uk-UA"/>
        </w:rPr>
        <w:t>суб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 xml:space="preserve">єктивною ознакою </w:t>
      </w:r>
      <w:r>
        <w:rPr>
          <w:sz w:val="28"/>
          <w:szCs w:val="28"/>
          <w:lang w:val="uk-UA"/>
        </w:rPr>
        <w:t xml:space="preserve">співучасть поділяється так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півучасть без попередньої домовленості ( змови )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півучасть з попередньою домовленістю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елементарна груп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організована група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лочинна організац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івучасть без попередньої домовленості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никає в тих випадках , коли злочинна діяльність одного із співучасників долучається до злочинної діяльності іншого безпосередньо в процесі виконання злочину. При цьому дії тих хто долучається до злочину, повинні мати місце після початку, але до закінчення злочину. Наприклад, у процесі бійки до особи , яка вчинила напад на потерпілого, долучається його спільник, який також наносить удари потерпіло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івучасть з попередньою домовленістю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 Згідно ст. 28 ч.2 КК : злочин визнається вчиненим за попередньою домовленістю групою осіб , коли його спільно вчинили декілька осіб ( 2 і більше ), які заздалегідь , тобто до початку злочину, домовились про спільне його вчинення . Домовитись про спільне вчинення злочину заздалегідь – означає дійти згоди щодо його вчинення до початку виконання й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ивної сторони .Таким чином , ця домовленість можлива на стадії готування злочину , а також у процесі замаху на злочин . Вона повинна стосуватись спільності вчинення злочину . Така домовленість може відбуватись у будь-якій формі – усній, письмовій тощо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елементарною групою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уміють групу з двох осіб, які попередньо домовились про вчинення злочину. Елементарна група може існувати в різних формах з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ивною ознакою . Це може бути і група співвиконавців, і група, що характеризується розподілом ро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Організована група</w:t>
      </w:r>
      <w:r>
        <w:rPr>
          <w:sz w:val="28"/>
          <w:szCs w:val="28"/>
          <w:lang w:val="uk-UA"/>
        </w:rPr>
        <w:t xml:space="preserve"> – це стійке об’єднання декількох осіб ( 3 і більше ), які попередньо зорганізувались для готування до вчинення злочинів . Ознаками організованої групи є: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участь у вчиненні злочину трьох осіб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передня домовленість з розподілом функцій серед співучасників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тійкість злочинн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ня, яка виражається у скоєнні низки злочинів, систематичності їх вчинення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ланування злочинної діяльності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знайомлення з усіма обставинами підготовки та скоєння злочину всіх співучас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ана група є більш небезпечним різновидом групи з попередньою змовою. Вона відрізняється від групи з попередньою змовою : 1) стійкістю ( для групи з попередньою змовою ця ознака не є обов’язковою ); 2) спрямованістю на вчинення двох чи більше злочинів ( група з попередньою змовою може бути створена для вчинення одного злочину ); 3) кількістю учасників – організована група складається з трьох і більше учасників, тоді як група з попередньою змовою – з двох і більше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Стійкість</w:t>
      </w:r>
      <w:r>
        <w:rPr>
          <w:sz w:val="28"/>
          <w:szCs w:val="28"/>
          <w:lang w:val="uk-UA"/>
        </w:rPr>
        <w:t xml:space="preserve">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ня осіб є визначальною рисою організованої групи . Групу слід вважати стійкою за умови , якщо вона є стабільною і згуртованою, а особи, які до неї входять, мають єдині наміри щодо вчинення злочинів . Згуртованість групи виражається у її одностайності , це проявляється у постійних міцних внутрішніх зв’зків між учасниками групи, спільних правил поведінки, чіткого визначення ролі кожного учасника , високого рівня узгодженості дій учасників, єдиного пла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табільність </w:t>
      </w:r>
      <w:r>
        <w:rPr>
          <w:sz w:val="28"/>
          <w:szCs w:val="28"/>
          <w:lang w:val="uk-UA"/>
        </w:rPr>
        <w:t xml:space="preserve">групи виражається у її міцності та постійності. Це проявляється у тривалості, системності та детальній організації функціонування групи, здатності до заміни вибулих учасників, прикритті своєї діяльності як своїми силами, так і з допомогою сторонніх осіб, наявності необхідних для функціонування групи фінансових та матеріальних засобів , зброї , приміщень.[ 3.с.35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ст 28 ч. 4 КК , </w:t>
      </w:r>
      <w:r>
        <w:rPr>
          <w:b/>
          <w:i/>
          <w:sz w:val="28"/>
          <w:szCs w:val="28"/>
          <w:lang w:val="uk-UA"/>
        </w:rPr>
        <w:t>злочинною організацією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ється об’єднання осіб, яке: 1) є стійким є ієрархічним; 2) об’єднує декількох осіб ( трьох і більше ); 3) за попередньою змовою зорганізоване його членами або структурними частинами для спільної діяльності, метою якої є, безпосередне вчинення ними тяжких чи особливо тяжких злочинів; керівництво чи координація злочинної діяльності інших осіб; забезпечення функціонування як самої злочиної організації, так і інших злочинних гру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обливістю злочинної організації є також те, що вона може складатись з відповідних структурних частин, бути утвореною на базі кількох організованих гру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Ієрархічність </w:t>
      </w:r>
      <w:r>
        <w:rPr>
          <w:sz w:val="28"/>
          <w:szCs w:val="28"/>
          <w:lang w:val="uk-UA"/>
        </w:rPr>
        <w:t xml:space="preserve">злочинної організації передбачає системно-структурну побудову об’єднання, яка включає наявність загального керівництва ( лідерів), чітко визначену підпорядкованість членів об’єднання його керівникові, вертикальні зв’язки між вищими та нижніми структурами об’єднання, загальновизнані правила поведінки і забезпечення їх дотримання учасниками злочинної організац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Спрямованість на вчинення тяжких чи особливо тяжких злочинів</w:t>
      </w:r>
      <w:r>
        <w:rPr>
          <w:sz w:val="28"/>
          <w:szCs w:val="28"/>
          <w:lang w:val="uk-UA"/>
        </w:rPr>
        <w:t xml:space="preserve"> означає, що злочинною організацією може бути визнане лише таке об’єднання діяльність якого має за мету вчинення учасниками цієї організації тяжких або особливо тяжких злочинів . Об’єднання , члени якого зорганізувались з метою вчинення злочинів невеликої чи середньої тяжкості , не може бути визнано злочинною організацією, навіть якщо воно є стійким та ієрархічно структурованим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ння об’єднання злочинною організацією за ознакою </w:t>
      </w:r>
      <w:r>
        <w:rPr>
          <w:i/>
          <w:sz w:val="28"/>
          <w:szCs w:val="28"/>
          <w:lang w:val="uk-UA"/>
        </w:rPr>
        <w:t xml:space="preserve">керівництва чи координації злочинної діяльності інших осіб </w:t>
      </w:r>
      <w:r>
        <w:rPr>
          <w:sz w:val="28"/>
          <w:szCs w:val="28"/>
          <w:lang w:val="uk-UA"/>
        </w:rPr>
        <w:t xml:space="preserve">передбачає спільну діяльність учасників цього об’єднання чи його структурних частин, яка полягає в організації вчинення злочину іншими особами , керуванні його підготовкою та вчиненням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Забезпечення функціонування </w:t>
      </w:r>
      <w:r>
        <w:rPr>
          <w:sz w:val="28"/>
          <w:szCs w:val="28"/>
          <w:lang w:val="uk-UA"/>
        </w:rPr>
        <w:t xml:space="preserve">як самої злочинної організації , так і іншиз злочинних груп передбачає створення необхідних умов для існування цих об’єднань і здійснення ними злочинної діяльності . Воно може полягати у фінансуванні такої діяльності, приховуванні її, забезпеченні особистої охорони організаторів та керівників злочинної організації , легалізації доходів отриманих злочинним шляхом , забезпеченні їх прикриття від соціального контролю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кримінально-правової точки зору злочинній організації притаманні такі ознаки 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явність попередньої домовленості на здійснення злочинної діяльності .</w:t>
      </w:r>
      <w:r>
        <w:rPr>
          <w:sz w:val="28"/>
          <w:szCs w:val="28"/>
          <w:lang w:val="uk-UA"/>
        </w:rPr>
        <w:t xml:space="preserve"> Вбачається що для злочинної організації , крім загальної попередньої змови на вчинення злочинів, свідомістю співучасників повинен обов’язково охоплюватись факт їх участі саме в злочинній організації 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тійкість. </w:t>
      </w:r>
      <w:r>
        <w:rPr>
          <w:sz w:val="28"/>
          <w:szCs w:val="28"/>
          <w:lang w:val="uk-UA"/>
        </w:rPr>
        <w:t xml:space="preserve">Злочинна організація утворюється для вчинення низки злочинів і характеризується наявністю тісних зв’язків між особами , що входять до її складу .Цей зв’язок знаходить свій прояв у наявності спільного умислу, тісних особових зв’язків між членами групи, тривалістю існування об’єднання в часі 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Озброєність – </w:t>
      </w:r>
      <w:r>
        <w:rPr>
          <w:sz w:val="28"/>
          <w:szCs w:val="28"/>
          <w:lang w:val="uk-UA"/>
        </w:rPr>
        <w:t xml:space="preserve">означає наявність зброї, яка є придатною для використання . Рівень озброєності злочинної організації , порівняно наприклад з бандою , є набагато вищим 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труктурність </w:t>
      </w:r>
      <w:r>
        <w:rPr>
          <w:sz w:val="28"/>
          <w:szCs w:val="28"/>
          <w:lang w:val="uk-UA"/>
        </w:rPr>
        <w:t xml:space="preserve">( розподіл ролей ). Загальновідома схема злочинної організації – це пірамідальна структура, на верхівці якої перебуває керівник .Керівництво він здійснює за допомогою свого радника, який контактує з керівниками загонів .У підпорядкуванні останніх можуть бути керівники груп, вони безпосередньо керують діяльністю рядових членів угрупування. Діяльність груп як правило, спеціалізована – одні займаються вимаганням, другі – наркобізнесом, треті – торгівлею зброєю . У структурі злочинної організації створюється підрозділ для забезпечення внутрішної охорони, а також ведення розвідки та контрозвідки . Також обов’язкова наявність людей, функцією яких є проведення фінансово-економічної діяльності – роботи з грішми мафії, їх відмивання, вкладення в найбільш перспективні галуз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им чином у злочинній організації можна виділити всі види співучасників – організатора, виконавців,пособників, підбурювачі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uk-UA"/>
        </w:rPr>
        <w:t xml:space="preserve">Наявність спеціальної мети </w:t>
      </w: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ня якою є вчинення тяжких та особливо тяжких злочинів . Це не виключає можливості вчинення членами злочинної організації і менш тяжких злочинів . Спеціальна мета створення злочинної організації може полягати і в керівництві чи координації злочинної діяльності інших членів злочинної організації , забезпеченні функціонування як безпосередньо цієї організації, так і інших організацій 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сокий рівень зв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 xml:space="preserve">язків з корумпованою частиною працівників органів державної влади, управління, правоохоронних органів . </w:t>
      </w:r>
      <w:r>
        <w:rPr>
          <w:sz w:val="28"/>
          <w:szCs w:val="28"/>
          <w:lang w:val="uk-UA"/>
        </w:rPr>
        <w:t>Фактично діяльність злочиної організації неможлива без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явності таких зв’язків . Саме представники цієї групи утворюють структури зовнішньої безпеки та забезпечення розвитку легального бізнес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ербування нових членів </w:t>
      </w:r>
      <w:r>
        <w:rPr>
          <w:sz w:val="28"/>
          <w:szCs w:val="28"/>
          <w:lang w:val="uk-UA"/>
        </w:rPr>
        <w:t xml:space="preserve">. Ця ознака пов’язана з потребою постійного посилення впливу злочинної організації, заміни членів, які вибувають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Легалізація капіталу , накопиченого злочинним шляхом </w:t>
      </w:r>
      <w:r>
        <w:rPr>
          <w:sz w:val="28"/>
          <w:szCs w:val="28"/>
          <w:lang w:val="uk-UA"/>
        </w:rPr>
        <w:t xml:space="preserve">. Ця ознака притаманна злочинній організації на будь-якій стадії її розвитку 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становлення контролю над засобами масової інформації </w:t>
      </w:r>
      <w:r>
        <w:rPr>
          <w:sz w:val="28"/>
          <w:szCs w:val="28"/>
          <w:lang w:val="uk-UA"/>
        </w:rPr>
        <w:t xml:space="preserve">. Ця діяльність до сфери ідеологічної підтримки існування злочинної організації і виконує надзвичайно важливу функцію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літизація злочинної діяльності, </w:t>
      </w:r>
      <w:r>
        <w:rPr>
          <w:sz w:val="28"/>
          <w:szCs w:val="28"/>
          <w:lang w:val="uk-UA"/>
        </w:rPr>
        <w:t xml:space="preserve">тобто встановлення членами злочинної організації таких відносин з політичними партіями чи окремими політичними діячами , які б давали реальну можливість впливати на процеси прийняття політичних рішень, кримінальну, фінансово-господарську політику в інтересах злочинної організації , що б давало можливість розширення злочиної діяльност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ознак злочинної організації не є вичерпним , можуть бути виділені й інші ознаки цього явища 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  <w:lang w:val="uk-UA"/>
        </w:rPr>
        <w:t>Відповідальність співучасник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вучасть як одна з форм злочинної діяльності не створює будь-яких особливих підстав кримінальної відповідальності . Положення ч.1 ст. 2 КК про те , що підставою кримінальної відповідальності є вчинення особою суспільно небезпечного діяння, яке містить склад злочину , передбаченого КК, поширюється і на випадки вчинення злочину у співучасті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 сформулюємо кілька тез щодо кваліфікації дій співучасників та їх покарання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Відповідальність співучасників , які діють в організованій групі або злочинній організації, визначається так 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Організатор злочину підлягає відповідальності за всі злочини , вчинені будь-яким співучасником цієї групи , за умови, якщо ці злочини охоплювались умислом організатора ( ч.1 ст.30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Інші співучасники підлягають відповідальності за злочини, у підготовці чи вчиненні яких вони брали участь , незалежно від тієї ролі , що виконував у злочині кожний з них ( ч.2 ст. 30 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Дії всіх співучасників кваліфікуються за тією статтею Особливої частини КК, яка передбачає відповідальність за вчинення даного злочину злочинною організацією чи організованою групою ( наприклад, всі учасники банди , незалежно від ролі , яку вони виконували в злочині , несуть відповідальність за ст. 257 ; всі учасники організованої групи , що вчинили вимагання, - за ст. 189 ч.4 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При простій співучасті , всі співучасники несуть відповідальність за тією статтею Особливої частини КК, яка передбачає вчинений ними злочин 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При складній співучасті питання про відповідальність вирішується так 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конавець відповідає за тією статтею Особливої частини КК, яка передбачає відповідальність за вчинений ним злочин ( ч. 1 ст .29) 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інші співучасники ( організатор, підбурювач, пособник ) відповідають за той злочин , що вчинив виконавець 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ії всіх співучасників , за винятком виконавця , кваліфікується за тією статтею КК, за якою кваліфіковані дії виконавця , але з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овим посиланням на відповідну частину ст. 27. Так пособник вбивства відповідає за ч. 5 ст.27 і ч.1 ст.115 . Отже кваліфікація діяння співучасників майже завжди визначається діями виконавця, за винятком деяких випадків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рішенні питання про відповідальність співучасників виникає проблема щодо ставлення їм у вину об’єктивних і суб’єктивних ознак злочину.Слід виходити з такого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t xml:space="preserve">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ктивні обставини , вчиненого виконавцем злочину , можуть бути потавлені у вину іншим співучасникам за умови, що вони заздалегідь знали про ці обставини, були поінформовані про них . Якщо співучасники не були поінформовані про наявність цих обставин , вони за них відповідальності не несуть і ці обставини не можуть визначати кваліфікацію діянь співучасників ( наприклад , виконавець вчинив вбивство з особливою жорстокістю , а інші співучасники про це нен знали – виконавець відповідає за п.4 ч.2 ст.115, а інші співучасники – за ст. 27 і ч.1ст. 115 КК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б’</w:t>
      </w:r>
      <w:r>
        <w:rPr>
          <w:sz w:val="28"/>
          <w:szCs w:val="28"/>
          <w:lang w:val="uk-UA"/>
        </w:rPr>
        <w:t xml:space="preserve">єктивні ознаки , можуть бути поставлені у вину іншим співучасникам за умови, що вони заздалегідь знали про них, були поінформовані про їх наявність . Якщо ж ці ознаки не були заздалегідь їм відомі , вони не можуть бути поставлені їм у вину . Наприклад, якщо підбурювач умовив виконавця вбити потерпілого з помсти, а виконавець зробив це переслідуючи корисливу мету , то виконавець відповідає за п.6 ч.2 ст.115, а підбурювач , що знав про корисливі мотиви виконавця відповідає за ч.4 ст.27 і ч.1 ст.115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</w:t>
      </w:r>
      <w:r>
        <w:rPr>
          <w:sz w:val="28"/>
          <w:szCs w:val="28"/>
          <w:lang w:val="uk-UA"/>
        </w:rPr>
        <w:t xml:space="preserve"> Обставини , що посилюють чи по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кшують відповідальність , але характеризують лише особу співучасника, навіть якщо інші співучасники знали про їх наявність , ставляться у вину лише тому співучаснику на боці якого вони мають місце . Іншими словами , особисті обставини не можуть впливати на відповідальність інших співучасників . Якщо пособник сприяє особі, яка раніше була засуджена за вбивство, у вчиненні нового вбивства, то незалежно від того , знав пособник про це чи ні,ця обставина у вину ставитись не може , вона характеризує лише особу виконавця . В такому разі виконавець відповідає за п.13 ч.2 ст 115, а пособник за ч.5 ст.27 і ч.1 ст.115 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Спеціальні питання відповідальності співучасникі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розглянутих питань виникають так звані спеціальні питання відповідальності за співучасть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Ексцес виконавц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Безнаслідкова співуча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евдале підбурювання чи пособниц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Добровільна відмова співучасників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Ексцес виконавця</w:t>
      </w:r>
      <w:r>
        <w:rPr>
          <w:sz w:val="28"/>
          <w:szCs w:val="28"/>
          <w:lang w:val="uk-UA"/>
        </w:rPr>
        <w:t xml:space="preserve"> має місце там , де виконавцем були вчинені такізлочинні дії , які не охоплювались ні прямим , ні непрямим умислом інших співучасників . Ним вчинені дії , які виходять за межі угоди, що відбулася між ними . Так ексцес виконавця має місце там, де інші співучасники не передбачали, не бажали і не допускали вчинення тих злочинних дій , що вчинив виконавець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різняють два види ексцесу : </w:t>
      </w:r>
      <w:r>
        <w:rPr>
          <w:i/>
          <w:sz w:val="28"/>
          <w:szCs w:val="28"/>
          <w:lang w:val="uk-UA"/>
        </w:rPr>
        <w:t>кількісний та якісний 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Кількісний </w:t>
      </w:r>
      <w:r>
        <w:rPr>
          <w:sz w:val="28"/>
          <w:szCs w:val="28"/>
          <w:lang w:val="uk-UA"/>
        </w:rPr>
        <w:t xml:space="preserve">ексцес має місце там, де виконавець , почавши вчиняти злочин , що був задуманий співучасниками, вчиняє дії однорідного характеру , але більш тяжкі . Наприклад, співучасники домовились вчинити крадіжку, а виконавець змушений був застосувати насильство при вилученні майна, тому що застав у квартирі потерпілого, і вчинив вже не крадіжку , а грабіж чи розбій. У цих випадках виконавець несе відповідальність за більш тяжкий злочин, що вн вчинив . У цьому випадку виконавець буде нести відповідальність , за розбій , тобто за ст.187 , інші співучасники відповідатимуть за співучасть у крадіжці за ст. 185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Якісний </w:t>
      </w:r>
      <w:r>
        <w:rPr>
          <w:sz w:val="28"/>
          <w:szCs w:val="28"/>
          <w:lang w:val="uk-UA"/>
        </w:rPr>
        <w:t>ексцес буде там, де виконавець вчиняє неоднорідний , зовсім інший, ніж був задуманий співучасниками , злочин на додаток до того , що було погоджено із співучасниками. При такому ексцесі виконавець відповідає за правилами сукупності злочинів: за задуманий і вчинений за угодою з співучасниками злочин, і за той, що був наслідком його ексцесу . Наприклад, за домовленістю було погоджено вчинити крадіжку, а виконавець вчинив вбивство .У цьому випадку виконавець вчинив два злочини, крадіжку і вбивство, співучасники ж несуть відповідальність тільки за крадіжку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, співучасники як при кількісному , так і при якісному ексцесі виконавця за ексцес відповідальності не несуть , оскільки цей злочин не охоплювався їхнім умислом . Вони відповідають лише у межах змови , що була між ними , тобто за той злочин , що ними спільно був задуманий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Безнаслідкова співучасть</w:t>
      </w:r>
      <w:r>
        <w:rPr>
          <w:sz w:val="28"/>
          <w:szCs w:val="28"/>
          <w:lang w:val="uk-UA"/>
        </w:rPr>
        <w:t xml:space="preserve"> має місце там, де виконавцю не вдалося вчинити закінчений злочин і він вчинив лише готування чи замах , на яких його злочинна діяльність була припинена . Виконавець буде нести відповідальність за готування до злочину чи замах на нього . А інші співучасники відповідають за співучасть у готуванні до злочину або за співучасть у замаху на злочин, залежно від того на якій стадії була припинена діяльність виконавця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Неадале підбурювання чи пособництво</w:t>
      </w:r>
      <w:r>
        <w:rPr>
          <w:sz w:val="28"/>
          <w:szCs w:val="28"/>
          <w:lang w:val="uk-UA"/>
        </w:rPr>
        <w:t xml:space="preserve"> має місце там, де можливий виконавець відхиляє пропозицію вчинити злочин, що може виходити від пособника, підбурювача або від організатора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таких випадках відсутня змова , яка є обов’язковою ознакою співучасті, тут немає змови на спільне вчинення злочину, вона не відбулася , оскільки виконавець відхилив пропозицію вчинити злочин чи брати участь у ньому .Внаслідок цього співучасть тут відсутня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бровільна відмова співучасникі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від вчинення злочину 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р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бровільній відмові співучасників злочин не повинен бути доведений до кінця при усвідомленні винним фактичної можливості завершити злочин, закінчити його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 слід зазначити , що як у випадку індивідуального вчинення злочину, добровільна відмова співучасників повинна характеризуватись троьма ознаками : 1) добровільність; 2) остаточність; 3) своєчасність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бровільна вілмова виконавця не звільняє від відповідальності організатора, підбурювача, пособника, а добровільна відмова останніх не є підставою для звільнення від відповідальночті виконавця . У разі добровільної відмови виконавця інші співучасники підлягають відповідальності за готування чи замах на той злочин, від вчинення якого відмовився виконавець. У разі добровільної відмови будь-кого із співучасників виконавець підлягає відповідальності за готування до злочину або замах на злочин, залежно від того на якій стадії його діяння було припинено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за яких виконавець не підлягає відповідальності при добровільній відмові є аналогічними до загальних умов звільнення від відповідальності при добровільній відмові від вчинення злочину ст 17 КК. Згдно цієї сттті добровільною відмовою є остаточне припинення особою за своєю волею готування до злочину чи замаху на злочин , якщо при цьому вона усвідомлювала можливість доведення злочину до кінця . Особа , яка добровільно відмовилась від доведення злочину до кінця , підлягає відповідальності лише в тому разі, якщо фактично вчинене нею діяння містить склад іншого злоч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тор, підбурювач та пособник не підлягають відповідальності при добровільній відмові , якщо вони виконали одну з таких дій :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відвернули вчинення злочину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своєчасно повідомили відповідні органи державної влади про злочин, що готується або вчиня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цих осіб повинна виражатись тільки у активних діях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вернення вчиненн злочину означає недопущення організатором, підбурювачем, пособником вчинення злочину виконавцем взагалі або недопущення ними доведення злочину виконавцем до кінця . Воно може бути здійснено шляхом умовлягння , психічного чи фізичного примусу, попередження потерпілого, нейтралізації засобів злочину та інших дій , які не дозволили виконавцю реалізувати злочинний намір Якщо вжитими організатором, пособником, підбурювачем заходами не вдалося відвернути вчинення злочину виконавцем, то ці особи підлягають відповідальності як співучасники вчиненого злочи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відомлення про злочин передбачає інформування про місце, час, спосіб вчинення злочину, причетних до нього осіб , особистість потерпілого та інші обставини , які мають значення для його відвернення . Воно має бути своєчасним і зроблене відповідним державним органам . Своєчасність такого повідомлення визначається у кожному конкретному випадку, але за будь0яких обставин воно має бути зроблене так, щоб у державних органів залишалася можливість припинити вчинення злочину, не допустити настання злочинного результ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е повідомлення може бути усним чи письмовим , зробленим особисто чи через посередника, безпосередньо керівнику цього органу чи представнику цього органу який перебуває при виконанні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звернення співучасників до державних органів з повідомленням про злочин, що готуєтьсяч чи вчиняється , не було своєчасним, воно не звільняє їх від кримінальної відповідальності, але може бути визнане судом обставиною , що пом’якшує покарання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Причетність до злочи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ичетність до злочину – </w:t>
      </w:r>
      <w:r>
        <w:rPr>
          <w:i/>
          <w:sz w:val="28"/>
          <w:szCs w:val="28"/>
          <w:lang w:val="uk-UA"/>
        </w:rPr>
        <w:t>це дія чи бездіяльність , яка хоч і пов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язаназі здійсненням злочинної діяльності іншою особою , але не є співучастю через відсутність об</w:t>
      </w:r>
      <w:r>
        <w:rPr>
          <w:i/>
          <w:sz w:val="28"/>
          <w:szCs w:val="28"/>
          <w:lang w:val="en-US"/>
        </w:rPr>
        <w:t>’</w:t>
      </w:r>
      <w:r>
        <w:rPr>
          <w:i/>
          <w:sz w:val="28"/>
          <w:szCs w:val="28"/>
          <w:lang w:val="uk-UA"/>
        </w:rPr>
        <w:t>єктивної і суб</w:t>
      </w:r>
      <w:r>
        <w:rPr>
          <w:i/>
          <w:sz w:val="28"/>
          <w:szCs w:val="28"/>
          <w:lang w:val="en-US"/>
        </w:rPr>
        <w:t>’</w:t>
      </w:r>
      <w:r>
        <w:rPr>
          <w:i/>
          <w:sz w:val="28"/>
          <w:szCs w:val="28"/>
          <w:lang w:val="uk-UA"/>
        </w:rPr>
        <w:t>єктивної спільності зі злочинною діяльністю такої особи .</w:t>
      </w:r>
      <w:r>
        <w:rPr>
          <w:sz w:val="28"/>
          <w:szCs w:val="28"/>
          <w:lang w:val="en-US"/>
        </w:rPr>
        <w:t xml:space="preserve"> [ </w:t>
      </w:r>
      <w:r>
        <w:rPr>
          <w:sz w:val="28"/>
          <w:szCs w:val="28"/>
          <w:lang w:val="uk-UA"/>
        </w:rPr>
        <w:t>5. с. 35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іяльність , яка утворює причетність до вчинюваного іншою особою злочину, хоча і має певний зв’язок із таким злочином але вона : 1) не є складовою частиною об’єктивної сторони цього злочину ; 2) причиново не обумовлює його злочинний результат ; 3) не утворює єдності наміру особи , яка вчинила злочин, і особи , яка причетна до його вчинення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спільна небезпека причетності до злочину обумовлюється тим , що вона створює умови для вчинення злочинів, нейтралізує діяльність суду, органів досудового слідства та дізнання зі своєчасного виявлення , припинення та розкриття злочинів. На відміну від співучасті діяльність осіб, причетних до злочину, не перебуває у причинному зв’язку із вчиненням злочину, не зумовлює діяльність виконавця і настання суспільно небезпечних наслідку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етність має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 із злочином , але не причинний . Вона виникає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у із здійсненням закінченого злочину . </w:t>
      </w:r>
      <w:r>
        <w:rPr>
          <w:sz w:val="28"/>
          <w:szCs w:val="28"/>
        </w:rPr>
        <w:t>Небезпека причет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багато в чому залежить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безпеки за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ченого злочину .</w:t>
      </w:r>
      <w:r>
        <w:rPr>
          <w:sz w:val="28"/>
          <w:szCs w:val="28"/>
          <w:lang w:val="uk-UA"/>
        </w:rPr>
        <w:t xml:space="preserve"> Однак відповідальність осіб причетних до злочину , самостійна незалежна від відповідальності осіб , що здійснили злочин або спинились на стадіях попередньої злочинної діяльності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діляють такі види причетності до злочину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аздалегідь не обіцяне (т тобто не обіцяне до закінчення злочину) приховування злочину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аздалегідь не обіцяне придбання чи збут майна, добутого злочиним шляхом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здалегідь не обіцяне потурання злочину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далегідь обіцяне ( тобто обіцяне до закінчення злочину ) недонесення про зло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 три види причетності є самостійними злочинами і тому тягнуть за собою кримінальну відповідальність . А четвертий вид недонесення , воно взагалі злочином не вважа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глянемо ці види причет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иховування злочину – </w:t>
      </w:r>
      <w:r>
        <w:rPr>
          <w:sz w:val="28"/>
          <w:szCs w:val="28"/>
          <w:lang w:val="uk-UA"/>
        </w:rPr>
        <w:t xml:space="preserve">це активна діяльність особи по приховуванню злочинця і знарядь вчинення злочину, його слідівчи прадметів, здобутих злочинним шляхом . Такий приховувач несе відповідальність за ст. 396 .Ця стаття встановлює відповідальність за заздалегідь не обіцяне приховування лише тяжких або особливо тяжких злочинів . Приховування злочинів середньої чи невеликої тяжкості кримінальній відповідальності не підлягає . Також згідно ч.2 ст. 396 не підлягають відповідальності за приховування тяжких і особливо тяжких злочинів члени сім’ї особи, яка вчинила злочин, а також її близькі родичі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Придбання чи збут майна, здобутого злочинним шляхом –</w:t>
      </w:r>
      <w:r>
        <w:rPr>
          <w:sz w:val="28"/>
          <w:szCs w:val="28"/>
          <w:lang w:val="uk-UA"/>
        </w:rPr>
        <w:t xml:space="preserve"> це активна діяльність особи, що виявляється у купівлі чи іншій оплатній передачі майна, здобутого злочинним шляхом, або зберіганні такого майна . Мова іде лише про дії, заздалегідь не обіцяні . Якщо такі дії були заздалегідь обіцяні , то вони утворять пособництво згідно ст.27 ч.5 . Придбання і збут , що не були заздалегідь обіцяні до закінчення злочину, тягнуть за собою відповідальність за самостійний злочин за ст. 198 – як вид причетності до злочину. Даний злочин передбачає знання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ом того, що придбане ним майно здобуто злочинним шляхом, тобто в результаті злочину, крадіжки чи розбо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турання –</w:t>
      </w:r>
      <w:r>
        <w:rPr>
          <w:sz w:val="28"/>
          <w:szCs w:val="28"/>
          <w:lang w:val="uk-UA"/>
        </w:rPr>
        <w:t xml:space="preserve"> це невиконання особою покладених на неї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ів по запобіганню чи припиненню злочину. Потурання характеризується бездіяльністю особи, тобто не вчиненням нею необхідних для припинення злочину дій, якв у конкретному випадку ця особа повинна була і могла вчинити, щоб не допустити вчинення злочину. Потурання можливе на стадії незакінченого злочину . Невчинення певних дій , які особа за своїм статусом повинна була вчинити , після закінчення злочину не може визнаватись потуранням і за наявності підстав може розглядатись як інший вид причетності чи інший вид злочинної діяльності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а оцінка потурання, як і приховування злочину, значною мірою залежить від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ивного моменту, а саме : чи було воно заздалегідь обіцяним. Якщо потурання було заздалегідь обіцяним і його змістом було усунення перешкод для вчинення злочину , воно утворює співучасть у злочині, у вигляді пособництва. Якщо така обіцянка була дана після закінчення злочину, відповідальність настає за самостійний злочин у випадках передбачених КК. Якщо потурання не було заздалегідь обіцяним , воно може бути визнаним службовим зловживанням ( ст. 364, 423 КК ) . Умисне не припинення злочину, що вчиняється підлеглим , утворює спеціальний склад військового злочину і потребує кваліфікації за ст. 426 КК . </w:t>
      </w:r>
      <w:r>
        <w:rPr>
          <w:sz w:val="28"/>
          <w:szCs w:val="28"/>
        </w:rPr>
        <w:t xml:space="preserve">[ </w:t>
      </w:r>
      <w:r>
        <w:rPr>
          <w:sz w:val="28"/>
          <w:szCs w:val="28"/>
          <w:lang w:val="uk-UA"/>
        </w:rPr>
        <w:t>5. с. 35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едонесення </w:t>
      </w:r>
      <w:r>
        <w:rPr>
          <w:sz w:val="28"/>
          <w:szCs w:val="28"/>
          <w:lang w:val="uk-UA"/>
        </w:rPr>
        <w:t xml:space="preserve">виражається у неповідомленні органам державної влади про злочин, що готуєть чи вже вчинений . Недонесення - це пасивна діяльність і злочином не визнається. Лише якщо в діях особи містяться ознаки іншого самостійного злочину, вона підлягає кримінальній відповідальності 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цій курсовій роботі були розглянуті питання пов’язані з поняттям співучасті , а саме власне поняття співучасті, її форми, види співучасників також окремі питання відповідальності співучасників за вчинення злочинів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вучастю у злочині визнається спільна, умисна діяльність двох і більше суб’єктів злочину у вчиненні умисного злочину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вучасть поділяють на просту ( співвиконавство) – тобто всі співучасники є виконавцями ; і складну ( з розподілом ролей ) – співучасники виконують різні ролі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 існують види співучасників – організатор, виконавець, підбурювач і пособник , які залежно від своєї участі у скоєнні злочину мають різний ступінь відповідальності . Велике значення для притягнення до відповідальності співучасників має характер дій співучасників, суб’єктивна сторона, обізнаність учасників про злочинні наміри виконавця та інших співучасників та і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ворячи про відповідальність співучасників розрізняють також спеціальні питання відповідальності за співучасть . Такими питаннями є : ексцес виконавця, безнаслідкова співучасть , невдале підбурювання чи пособництво і добровільна відмова співучасників від вчинення злочину . І окремим питанням було виділеноа причетність до злочину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 співучасть є досить складним явищем в кримінальному праві вона є однією з форм злочинної діяльності , і у майбутньому буде предметом для дослідження багатьма науковц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Конституція України : Прийнята на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ій сесії ВРУ 28 червня 1996 р.-8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інальний кодекс України від 5 квітня 2001 р.: Чинне законодавство зі змінами станом на 1 вересня 2004р.: К.: вид. Паливода А.В.,2004.- 17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практичний коментар Кримінального кодексу України. 3-є видання \ за ред. М.І. Мельника, М.І. Хавронюка – К.: Атіка, 2004.– 105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Кримінальне право України . Загальна частина підручник за ред. Бажанова – К.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Юрінком Інтер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2002 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інальне право України. Загальна частина: Підручник. За ред. М.І.Мельника, В.А. Клименка. – К.: Юридична думка, 2004. – 352 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Фріс П.Л. Кримінальне право України. Загальна частина : Підручник для студентів вищих навчальних закладів. - К.: Атіка,2004.- 48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мінальне право України : Навч. Посібник. За ред. Омельчука. – К.: Наукова думка. Прецедент,2004. – 297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учасне кримінальне право України : Курс лекцій \ А.В. Савченко, В.В. Кузнецов, О.Ф.Штанько – К.: вид. Паливода А.В.,2005.- 640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Кримінальне право: Навч. посіб. / М.М. Тітов, А.О. Ляш .- К.: Ун-т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Україн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2005.- 544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i/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i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i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46:00Z</dcterms:created>
  <dc:creator>алёнка</dc:creator>
  <dc:description/>
  <cp:keywords/>
  <dc:language>en-US</dc:language>
  <cp:lastModifiedBy>SYSTEM</cp:lastModifiedBy>
  <cp:lastPrinted>2006-05-15T19:00:00Z</cp:lastPrinted>
  <dcterms:modified xsi:type="dcterms:W3CDTF">2011-09-24T10:46:00Z</dcterms:modified>
  <cp:revision>2</cp:revision>
  <dc:subject/>
  <dc:title>Міністерство освіти і науки України</dc:title>
</cp:coreProperties>
</file>