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Понятия и признаки юр</w:t>
      </w:r>
      <w:r>
        <w:rPr>
          <w:rFonts w:cs="Times New Roman" w:ascii="Times New Roman" w:hAnsi="Times New Roman"/>
          <w:b/>
          <w:bCs/>
          <w:color w:val="000000"/>
          <w:sz w:val="28"/>
          <w:szCs w:val="20"/>
          <w:lang w:val="en-US"/>
        </w:rPr>
        <w:t>идического л</w:t>
      </w:r>
      <w:r>
        <w:rPr>
          <w:rFonts w:cs="Times New Roman" w:ascii="Times New Roman" w:hAnsi="Times New Roman"/>
          <w:b/>
          <w:bCs/>
          <w:color w:val="000000"/>
          <w:sz w:val="28"/>
          <w:szCs w:val="20"/>
        </w:rPr>
        <w:t>иц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lang w:val="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Юр. лицо- это организация,</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которая имеет в собственности, хозяйственном ведении или оперативном управлении обособленное имуществ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Концепция юр. лица получила развитие в римском праве. Признаки: 1) организационная структура: элементы-органы управлении(директор, ген. директор, президент) и общее собрание; внутренне-организационное деление фирмы (отделы, департаменты и т.д.) 2)наличие обособленного имущества: а)это иму-во формируется при создании юр. лица в качестве уставного капитала. УК-это минимальный размер иму-ва юр. лица, гарантирующий интересы его кредиторов. б) обособление обозначает не наличие фактического иму-ва, а возможность его приобретать в) данное иму-во закрепляетсяна праве собственности хоз-ом ведении или в оперативном управлении. Владение- это фактическое обладание вещью. Пользование-это извлечение полезных свойств, а также получение доходов от использования вещи. Распоряжение- это возможность определять юр. судьбу вещи(продавать, дарить) и фактическую судьбу. 3) участие в гражданском обороте от своего имени. Каждое юр. лицо должно иметь уникальное неповторяемое наименование(ст.54). В гражданском обороте учавствует само юр. лицо, а не его участники. В гражданском арбитражном процессе юр. лицо самостоятельно выступает в качестве истца и ответчика. 4) самостоятельно отвечает по своим обязательствам, принадлежащим еу иму-ву. 5) юр. лицо должно иметь самостоятельный баланс и сме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0"/>
        </w:rPr>
        <w:t>Способы возникновения юр. лиц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 лицо считается созданным после гос-ой регистрации с момента внесения записи о создании в единый гос-ый реестр юр. лиц. Условия создания юр. лиц: 1) формирование УК 2)наименование и определенное местонахождение 3) заключение учредительного договора, утверждение устава 4) процедура гос-ой регистрации 5) получение разрешения лицензии в случаях предусмотренных зако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b/>
          <w:bCs/>
          <w:color w:val="000000"/>
          <w:sz w:val="28"/>
          <w:szCs w:val="20"/>
        </w:rPr>
        <w:t>Коммерческие и некоммерческие организаци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color w:val="000000"/>
          <w:sz w:val="28"/>
          <w:szCs w:val="20"/>
        </w:rPr>
        <w:t>Статья 501.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Допускается создание объединений коммерческих и (или) некоммерческих организаций в форме ассоциаций и союзо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Хозяйственные товарище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раждан. Законодательство выделяет 2 вида хоз-ых товариществ:</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полное товарищество и товарищество на вере. Основное отличие их в субъектном составе. В полном товар. участниками могут быть только полные товарищи, т.е. одна категория субъектов. Тов-во на вере помимо полных товарищей, сущ-ют еще и вкладчики или коммандитисты. Полные товарищи в полном тов-ве характеризуются личным участием в дея-ти тов-ва. Полными товарищами могут быть индивидуальные предприниматели либо коммерческие организции. Любое лицо может быть полным товарищем только в одном тов-ве. Полные товарищи несут солидарную ответственность по долгам това-ва, это значит что при недостаточности иму-ва товарищества для погашения его долгов кредиторы вправе требовать удовлетворение своих требований из личного иму-ва полных товарищей. Вкладчики в тов-ве на вере в управлении участия не принимают, по долгам тов-ва не отвечают и несут лишь риск убытков размере внесенной суммы вклада. Вкладчиком может быть как гражданин коммерчс. организации, так и некоммерчес. организации. Единственным учредительным док-ом явл-ся учредительный договор, который при создании товарищества подписывают только полные товарищи. Он заключается в простой письменной форме, при желании участников может быть заверен нотариально. Складочный капитал- это зафиксированная учредительными док-ми и оцененная в рублях сумма всех вклаов, которые учредители решили объединить при создании тов-в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Хозяйственные об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Выделяют 2 вида хоз-ых обществ: общество с огранич. ответ-тью и общество с дополнительной ответственностью. ООО это коммерческая организация УК которой разделен на доли определенных размеров. ООО образуется одним или несколькими лицами не отвечающими по его обязательствам. Законодательно установлено максимальное число участников ООО. В том случае если кол-во участников становится больше 50 ООО должно быть преобразовано в открытое акционерное об-в, либо в производственный кооператив, либо ликвидировано. ООО несет ответственность по своим обязательствам всем принадлежащим ему иму-ом и не отвечает по долгам своих участников. Участники ООО не отвечают по долгам общ-ва своим личным иму-ом, а несут риск убытков лишь в размере внесенного вклада. Участниками ООО могут быть юр. лица и граждане, также может быть всего один участник ООО. Учредительными док-ми ООО явл-ся устав и учредительный договор. Если один участник, то учред. договора нет. Размер УК ООО должен быть не менее стократной величины оплаты труда установленная ФЗ на гос-ой регистрации общ-ва. Вкладом в УК могут быть деньги, ц/б, иные вещи или иму-ые права или иные права имеющие ден. оценку.Распределение прибыли между участниками ООО осу-ся пропорционально долям участников в УК. ОДО это коммерческая организация, УК которой разделен на доли определенных учред. док-ми размеров. Участники такого об-ва солидарно несут ответст. по обязательствам об-ва личным иму-ом в одинаковом для всех кратном размере к стоимости их вкладов. Основное отличие ОДО от ООО в имущ-ой ответст-ти участнико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Производственные кооператив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о добровольное объединение граждан на основе членства для совместной производственной и иной хоз-ой дея-ти основанной на их личном трудовом или ином участии и объединении его членами имущ-ых паевых взносов. В ПК-е решающее значение имеет непосредственное трудовое участие участников ПК-а, которое предполагает включение участников в состав трудового коллектива.Участником ПК может быть только физ. лицо. Единственный учредительный док-т это устав.Иму-во ПК-ва первоначально складывается из паевых взносов, независимо от размера пая один участник имеет один голос на общем собрании. Распределение прибыли ПК и ликвидационного остатка между членами ПК осу-ся в зависимости от их личного трудового участия. При выходе из кооператива его участник имеет право лишь на выплату пая, но не как не на выплату ему доли из общего иму-ва кооператива. Члены кооператива несут субсидиарную ответст-ть по долгам кооператива, если в законе или в договоре не установлено иное. Единственная специфика управления- все органы управления формируются из его участнико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Гос-ые и муниципальные унитарные предпри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Это юр. лица учрежденные гс-ом , либо органом местного самоуправления в предпринимательских целях, либо в целях выпуска особо значимых товаров производства работ или оказания услуг. Иму-во УП состоит в гос-ой или муниципальной собственности. В настоящее время в РФ действует 2 вида УП: 1) УП основанное на праве хоз-го ведения. Сюда относятся: фед-ое гос-ое предприятие субъекта РФ и муниципальное предприятие. 2) УП основанное на праве оперативного управления- это федер-ые казенные предприятия, казенные предприятия субекта РФ и муниципальное казенное предприятие. Правоспособность УП специальное, т.е. УП могут осу-ть только ту дея-ть, кот-ая закреплена в их уставе. УП несет ответст-ть по своим обязательствам всем принадлежащим ему иму-ом, однако оно не отвечает по обязательствам собственника своего иму-ва. Т.о. РФ, субъект, муницип. образования не несут ответст-ти по обязательствам УП, кроме тех случаев, когда несостоятельность УП была вызвана собственником иму-ва. В данном случае на собственника иму-ва принедостаточности иму-ва УП может быть возложена солидарная ответствен-ть по обязательствам. Минимальный размер уставного фонда должен быть: в гос-ом УП 5000 МРОТ,а в муницип. УП 1000 МРОТ.</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Акционерное обще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знается организация УК которой разделен на определенное число акций. Участники АО не отвечают по обязательствам об-ва и несут риск убытков связанных с дея-тью об-ва лишь в пределах стоимости приобретенных ими акций. Отличительной чертой явл-ся то, что УК формируется за счет размещения эмиссионных ц/б- акций, к-ые удостоверяют обязательственные права участников по отношению к об-ву. АО бывают 2 видов? открытые и закрытые.Отилчия: порядок размещения акций. В ОАО акции распространяются среди неограниченного числа лиц, в ЗАО акции акции расспрос. среди учредителей , либо среди заранее определенного круга лиц. В ЗАО устанавливается max число участников (не более 50) Участники АО могут быть как юр. лица, так и физ. лица. Учредительным док-ом явл-ся его устав. УК определяется при его организации об-ва и состоит из суммы стоимости всех размещенных акций. Оплата акций участниками АО может осу-ся деньгами, ц/б, другими вещами, иму-ми правами или иными правами, имеющими ден. оценку.</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Общества с ограниченной ответственность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ОО это коммерческая организация УК которой разделен на доли определенных размеров. ООО образуется одним или несколькими лицами не отвечающими по его обязательствам. Законодательно установлено максимальное число участников ООО. В том случае если кол-во участников становится больше 50 ООО должно быть преобразовано в открытое акционерное об-в, либо в производственный кооператив, либо ликвидировано. ООО несет ответственность по своим обязательствам всем принадлежащим ему иму-ом и не отвечает по долгам своих участников. Участники ООО не отвечают по долгам общ-ва своим личным иму-ом, а несут риск убытков лишь в размере внесенного вклада. Участниками ООО могут быть юр. лица и граждане, также может быть всего один участник ООО. Учредительными док-ми ООО явл-ся устав и учредительный договор. Если один участник, то учред. договора нет. Размер УК ООО должен быть не менее стократной величины оплаты труда установленная ФЗ на гос-ой регистрации общ-ва. Вкладом в УК могут быть деньги, ц/б, иные вещи или иму-ые права или иные права имеющие ден. оценку.Распределение прибыли между участниками ООО осу-ся пропорционально долям участников в УК.</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онятие и значение догов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Договором признается соглашение двух или нескольких лиц об установлении, изменении или прекращении гражданских прав и обязанностей. К договорам применяются правила о двух- и многосторонних сделках. 3. К обязательствам, возникшим из договора, применяются общие положения об обязательствах, если иное не предусмотрено правилами настоящей главы и правилами об отдельных видах договоров, содержащимися в настоящем Кодексе.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Содержание договор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color w:val="000000"/>
          <w:sz w:val="28"/>
          <w:szCs w:val="20"/>
        </w:rPr>
        <w:t>Содержанием как договора соглашения явл-ся совокупность согласованных сторонами условий, в которых отражены основные права и обязанности сторон в совокупности составляющие содержание обязательственных правоотношений. Существенные условия договора- это такие условия при отсутствии которых в договоре- договор будет считаться не заключенным. К существенным условиям договора относятся:1) условие о предмете договора, 2) те условия, которые согласно каким либо нормативным правовым актам явл-ся существенными, 3) условия необходимые для данного вида договора, 4) те условия, которые по соглашению сторон явл-ся существенным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Классификация догов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по порядку достижения соглашения договора. Выделяют договоры: консенсуальный и реальны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говор консен. –это договор, кот-ый порождает взаимные права и обяз-ти с момента достижения сторонами договоренностей по всем условиям договора. Реальный д-р – порождает права и обяз-ти с момента передачи вещей или совершения иных действ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возмездный и безвозмездный по необходим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возмез. дог-ре – одна сторона обязана оплатить совершению другой стороне совершения определенных действ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езвозм. д-р такой оплаты не предполага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по вознникновению прав и обяз-ей сторон. Выделяют: 1. односторонние; 2. двухсторонние.В одностороннем дог-ре имеются только права, у другой только обяз-ти.(договор займа). В двухстор. договоре у обеих сторон имеется совокупность как прав, так и обязанностей. С точки зрения порядка заключения и формирования содержания; Особым разновидностями явл-ся публичный и дог-р присоединения. Публичным признается дог-р подлежащий заключению коммер. организации или индив. предпринимателя с любым обратившимся. Дог-р присоединения – это договор условия кот-го определены лишь одной из сторон, причем т.о. что другая сторона лишена возможности учавствовать в формировании его условий и может лишь принять их в целом путем присоединения договор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Публичный договор. Договор присоединен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color w:val="000000"/>
          <w:sz w:val="28"/>
          <w:szCs w:val="20"/>
        </w:rPr>
        <w:t>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w:t>
      </w:r>
      <w:r>
        <w:rPr>
          <w:rFonts w:cs="Times New Roman" w:ascii="Times New Roman" w:hAnsi="Times New Roman"/>
          <w:color w:val="000000"/>
          <w:sz w:val="28"/>
          <w:szCs w:val="20"/>
          <w:lang w:val="en-US"/>
        </w:rPr>
        <w:t>.</w:t>
      </w:r>
    </w:p>
    <w:p>
      <w:pPr>
        <w:pStyle w:val="Normal"/>
        <w:tabs>
          <w:tab w:val="clear" w:pos="708"/>
          <w:tab w:val="left" w:pos="336"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20"/>
        </w:rPr>
        <w:t>Договором присоединения признается договор, условия которого</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определены одной из сторон в формулярах или иных стандартных формах и моголи быть приняты другой стороной не иначе как путем присоединения к предложенному договору в целом. Присоединившаяся к договору сторона вправе потребовать расторжения или изменения договора, если договор при соединения хотя и не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приняла бы при наличии у нее возможности участвовать в определении условий договор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lang w:val="en-US"/>
        </w:rPr>
      </w:pPr>
      <w:r>
        <w:rPr>
          <w:rFonts w:cs="Times New Roman" w:ascii="Times New Roman" w:hAnsi="Times New Roman"/>
          <w:b/>
          <w:bCs/>
          <w:color w:val="000000"/>
          <w:sz w:val="28"/>
          <w:szCs w:val="20"/>
        </w:rPr>
        <w:t>Заключение договора</w:t>
      </w:r>
      <w:r>
        <w:rPr>
          <w:rFonts w:cs="Times New Roman" w:ascii="Times New Roman" w:hAnsi="Times New Roman"/>
          <w:b/>
          <w:bCs/>
          <w:color w:val="000000"/>
          <w:sz w:val="28"/>
          <w:szCs w:val="20"/>
          <w:lang w:val="en-US"/>
        </w:rPr>
        <w:t xml:space="preserve"> </w:t>
      </w:r>
      <w:r>
        <w:rPr>
          <w:rFonts w:cs="Times New Roman" w:ascii="Times New Roman" w:hAnsi="Times New Roman"/>
          <w:b/>
          <w:bCs/>
          <w:color w:val="000000"/>
          <w:sz w:val="28"/>
          <w:szCs w:val="20"/>
        </w:rPr>
        <w:t>(ст. 432)</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color w:val="000000"/>
          <w:sz w:val="28"/>
          <w:szCs w:val="20"/>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ocтигнyтo соглашение. Договор заключается посредством направления оферты (предложения заключить договор) одной из сторон и ее акцепта (принятия предложения) другой стороной. Договор признается заключенным в момент получения лицом, направившим оферту, ее акцепта.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Договор, подлежащий государственной регистрации, считается заключенным с момента его регистрации, если иное не установлено законом.</w:t>
      </w:r>
    </w:p>
    <w:p>
      <w:pPr>
        <w:pStyle w:val="Normal"/>
        <w:suppressAutoHyphens w:val="true"/>
        <w:autoSpaceDE w:val="false"/>
        <w:spacing w:lineRule="auto" w:line="360" w:before="0" w:after="0"/>
        <w:ind w:firstLine="709"/>
        <w:jc w:val="both"/>
        <w:rPr/>
      </w:pPr>
      <w:r>
        <w:rPr>
          <w:rFonts w:cs="Times New Roman" w:ascii="Times New Roman" w:hAnsi="Times New Roman"/>
          <w:b/>
          <w:bCs/>
          <w:color w:val="000000"/>
          <w:sz w:val="28"/>
          <w:szCs w:val="20"/>
        </w:rPr>
        <w:t>Изменение и расторжение договора</w:t>
      </w:r>
      <w:r>
        <w:rPr>
          <w:rFonts w:cs="Times New Roman" w:ascii="Times New Roman" w:hAnsi="Times New Roman"/>
          <w:b/>
          <w:bCs/>
          <w:color w:val="000000"/>
          <w:sz w:val="28"/>
          <w:szCs w:val="20"/>
          <w:lang w:val="en-US"/>
        </w:rPr>
        <w:t xml:space="preserve"> </w:t>
      </w:r>
      <w:r>
        <w:rPr>
          <w:rFonts w:cs="Times New Roman" w:ascii="Times New Roman" w:hAnsi="Times New Roman"/>
          <w:b/>
          <w:bCs/>
          <w:color w:val="000000"/>
          <w:sz w:val="28"/>
          <w:szCs w:val="20"/>
        </w:rPr>
        <w:t>(ст.450)</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зменение и расторжение договора возможны по соглашению сторон, если иное не предусмотрено ГК, другими законами или договором. По требованию одной из сторон договор может быть изменен или расторгнут по решению суда только:</w:t>
      </w:r>
    </w:p>
    <w:p>
      <w:pPr>
        <w:pStyle w:val="Normal"/>
        <w:tabs>
          <w:tab w:val="clear" w:pos="708"/>
          <w:tab w:val="left" w:pos="336" w:leader="none"/>
        </w:tabs>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ри существенном нарушении договора другой стороной;</w:t>
      </w:r>
    </w:p>
    <w:p>
      <w:pPr>
        <w:pStyle w:val="Normal"/>
        <w:tabs>
          <w:tab w:val="clear" w:pos="708"/>
          <w:tab w:val="left" w:pos="336" w:leader="none"/>
        </w:tabs>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в иных случаях, предусмотренных ГК, другими законами или догово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Соглашение об изменении или о расторжении договора совершае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той же форме, что и договор, если из закона, иных правовых актов, договора или обычаев делового оборота не вытекает и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ава и обязанности работ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1)условия труда, отвечающий требованиям безопасности и гигиены; 2) на возмещение ущерба причиненного повреждениям здоровья в связи с работой; 3) на равное вознаграждение за равный труд; 4) на отдых, включая выходные дни, празднич. дни, оплачиваемые ежегод. отпуска и обеден. перерыв; 5) на объединение в профессиональные союзы ; 6) на соц. обеспечение по возрасту при потери трудоспособности и в иных случаях; 7) на судебную защиту своих трудовых прав; 8) на проф. подготовку, переподготовку и повышение квалификации. ОБЯЗАННОСТИ: 1) добросовестно выполнять трудовые функции; 2) соблюдать труд дисциплину ; 3) бережно относиться к имуществу учреждения, организ., предприятия ; 4) выполнять установленные нормы труда;5) соблюдать требования по охране труда и обеспечению безопасности труд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t>Права и обязанности работода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1) заключать, изменять и расторгать трудов. договоры с работником; 2) вести коллективные переговоры и заключать коллективные договоры; 3) требовать от работников исполнения ими трудовых обязанностей, бережного отношения к иму-ву работодателю и соблюдение внутреннего трудового распорядка; 4) привлекать работников к матер. и дисциплинарной ответств.; 5) принимать локальные нормативные акты; 6) создавать объединения работодателей и вступать в них. ОБЯЗАННОСТИ: 1) соблюдать законы и иные нормативно-правовые акты, локальные нормат. акты, коллективные труд. договоры, индивидуал. труд. договоры; 2) предоставлять работнику работу обусловленную труд. договором.; 3) обеспечивать безопасность труда; 4) обеспеч. работников оборудованием, инструментами, технич. документацией необходимых им для осуществления труд. ф-ций; 5) обеспечивать работникам равную оплату за равный труд; 6) осу-ть обязательное соц. страхование работников; 7) возмещать вред причиненный работнику в связи с исполнением им труд. обязанностей, а также компенсировать моральный вред; 8) своевременно выполнять предписание гос-ых контрольных и надзорных органов, уплачивать налож. штраф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принимательское пра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о особая отрасль кот, регулирует отн-ния возник-е в ходе деят-ти комерч. орг-ый и индивид-ых предпр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мет пред права – входят 3 группы общ-х отношен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предпр-кие склад в рез-те ведения предпр. деят-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пр. деят (ст2 ГК РФ) это самостоятельная осущ-я на свой риск деят-сть, направ-я на системат-ое извлеч-е прибыли от продажи товаров, использование имущества, выполнение работ или оказ-е услуг, лицами зарег-ми в кач-ве предпр-лей в установл. законом поряд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тесно связаны с прдпр-ми иные в т.ч. не коммерч отнешения. они создают базу для послед деят-ти без участия в них деят-ть предпр-ля не правомер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отношения по гос. регул-ю предпр-ва – сущ в любом гос-ве. цель – защитить здоровье, жизнь и нравственность граждан, и территориальной целостности и безопасности гос-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ЕТОДЫ П.П. метод сочетает как императивность так и диспозитив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мперативность – налоговые правоотнош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испозитивность – возм-сть выбора вида деят-сти. вид ю.л., совбода догов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сточники П.П. – законы и иные нормативные акты, регул предпр деят-сть.(конст-я и ФЗ)</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нципы П.П. регул произв-х отнош-й, осущ на основе принцип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Многообразие и равенство всех форм собственности. Все формы собственности защищаются одинако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единое эк. простр-во. неджопускается устанавливать таможенные границы внутри РФ. ср-ва работы и граждане перемещ. по территории РФ свобод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неприкосновенность собственности а)у собственника есть возможность защитить свое пра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амозащита(сигнализация) ,судебная защита(иск), административная(жалоба) б)на нарушителя права собственности налагаются санкции.,гражданско правовые(возмещение убы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дмин-но-правовые(штраф),уголовноправовые(лишение свобод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свобода договора. Предпр-ль вправе заключать договоры с кем угодно, смешанные договоры,не может быть принужден к заключению догов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равенство участников отношений: предпрли равны м/у соб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гос регул. предпр-ва в целях обеспеч интересов гос-ва и общ-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озяйственные правоотнош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ни возник в ходе деят-ти КО и И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оотношения это отношения в общ-ве урегулир нормами права, всегда взаимосвязь прав и обяз-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иды: относительные и абсолют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носительные – известно только управомоченное лицо, а круг обязанных неопред-но.вели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носит-е хо правоотнош-я (обяза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внутрихоз-ные обяз-ва – отнош-я внутри организ-ции (м/у цех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рриториально хоз-ные обязательства – это отношения м/у органами власти субъекта РФ и предпр-ми на основе догов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вертикально управленческие – отношения предпр-ля с гос орган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договорные обязательсвта – отнош-я предпр м/у собой на основе догов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бсолютные – известно лицо обладающее правом ему противопоставл. неопред круг обязательных лиц, кот не могут посягать на его пра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бсолютные правоотношения по ведению собсвенной хоз деят-ти – никто не вправе препятствовать 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сбол. вещные правоотнош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щное право это право собств-ти. на него никто не вправе посяга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бсол.относитльные правоотношения – отнош кот возник из права хоз ведения и оперативного упра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бсол неимущ правоотношения – никто не в праве посягать на неимущественные права предпр-ля(наименование, товарные зна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с регулирование предприниматель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прямое а)нормативное б)организационно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косвенное а)стимулирующие меры б)дестимулирующие мер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ямое(явное) – воздействеут на предпр. деят-сть непосредствен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ормативное заключается в издании нормативных актов кот обязательны к исполнению предпр-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рганизационные закл в деят-сти уполномоченных инспекторов по контролю за соблюдением исполнения нормативных ак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косвенное воздействие на предпр-во различными способами, одним из которых побуждает к занятию определенным видом деятельности, а другие сдерживаю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стимулирующие - призваны заинтересовать предпр-лей заниматься деятельностью в какой-либо сфере. заключается в создании льгот и гос поддерж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дестимулирующие – создангие таких условий при которых в данной сфере рынка останутся только наиболее заинтересованные предпр-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нятия и виды субъектов предпр-го пра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бъекты это те кто обладает правом вести предпр-скую дея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знаки предпрой деят-ти: а)самостояте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рганизационная – возможность самому определить ход своей деят-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мущественная – означает наличие собственного иму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сопряженность с риском.-возможность имущественных потерь вплоть до банкрот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направленность на систематическое извлечение прибыл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доход д. б. получен от видов деятельности кот. не запрещены закон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егитимация – наличие законного статуса – обязанность иметь регистрацию в кач-ве ИП или Ю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знаки субъектов предпренимательской деятельности а)выступление в отношениях с другими лицами и гос органами от своего имени(наименование ЮЛ, ФИО ИП)</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обладание обособленным имуществом – обязанность при создании ЮЛ сформировать УК, вкладочный капитал, паевой или уставный фон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амостоятельная ответственность по долг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наличие орг-но правовой формы- долж. быть рег-я в кач-ве ИП или К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наличие хоз-ой компетенции (закрепление в законе прав и обязанностей предпр-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щита прав предпр-лей при проведении госнадз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общие положения – это очень острая проблема для РФ т.к. права препр-лей в ходе проверок зачастую наруша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с. контроль(надзор) это проведение проверки по выполнению предпр-м при осуществлении его деят-ти обяз требований к товарам, работам услуга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нципы на кот. должна быть построена провер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презумкция добросовестности предпр-ля.- пока недоаказано иное считается что соблюдены все требования зако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доступность для предпр-лей нормативных актов кот. содержат обяз треб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возможность обжаловать решение уполномоченного инспекто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ебования к проведению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Проверка м .б. проведена только на основании спец приказа, в кот. д. б. (ФИО,должность проверяющего,указаны цели и предмет проверки, название организации или ФИО ИП,дата начала и окончания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приказ и его заверннная копия предявляются одновременно со служебным удостоверением вначале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продолжительность проверки не более одного месяца. – может быть продлен не более чем на один месяц.</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плановая проверка не чаще чем один раз в два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ание для внеплановых проверок – получение информации об аварии и тому подобных факторах кот,могут причинить вред жизни и здоровью людей если однородные товары др. предпр-лей причинили вред жизни или здоровью гражда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граничении в ходе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запрещается проверять выполнение требований не относ. к предмету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запрещ проводить проверку при отсутствии предпр-ля его работников или представи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запрещается требовать образцы продукции или товаров без оформления акта об этом, и их кол-ве большем чем нужно для экспертиз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запрещается распространять охраняемую тайну полученную при проведении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превышать сроки проведения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кончание проверки и оформление результат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1)по итогам проверки должен быть составлен акт в установленной форме</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содержание акта – реквизиты из приказа о проверке + сведения о результатах проверки, в т.ч. о выявленных нарушениях, указаны виновники, сведения о том, что с актом ознакомлены или отказались от этого, подпись инспектора и приложения(акты о заборе проб)</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один экземпляр протокола с копиями приложения вручается предпр-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предпреним-ли обязаны вести журнал учета провер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ЮЛ и ИП при проведении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непосредственно присутствовать на месте проведения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олучать информацию о ходе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ознакомиться с итогами проверки и указывать в акте свое согласие или несогласие с итог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обжаловать действия контр. инспектора в административном порядк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требовать возмещение убытков от неправомерных действий инспектора в ходе провер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дельные виды классических догово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купля-продажа- это договор по которому одна сторона обязуется передать вещь в собственность другой стороне, а покупатель обязуется принять этот товар и уплатить за него определенную денежную сум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ар-ка договора –а)двухсторонний договор б)возмездный в)взаимный г)обычный или с особым субъективным составом д)каузальный е)конценсуальный ж)по передаче имущество-собственность з)родовой(розничная КП, поставка товаров, контратрактация, энегроснабжение,продажа недвижимости, предприя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перевозка –это договор по которому одна сторона – перевозчик обязуется доставить(перевезти) груз пассажиров в пункт назн-я за опред. плат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ар-ка договора а) двухсторонний договор б)возмездный в)взаимный г)с особым субъективным составом д) каузальный е)конценсуальный ж)родовой(перевозка грузов ,пассажиров, фрахт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договор аренды – это договор по которому одна сторона арендадатель обязуется предоставить другой стороне имущество за плату.во временное пользование или во временное владение и пользов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арендадатель извлекает прибыл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рендатор пользуется имуществом не отчуждая сразуже большую сумму на его приобрет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мет договора – непотребляемые вещи, которые не теряют натуральных свойств в процессе исполь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енно условие – предмет договора, должны быть данные позволяющие определённо установить имущество подлежащее передаче арендатору. Форма договора письменная и устн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ок договора – может быть определенный и не определенный ср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иды аренды – прокат, аренда тр.средств, зданий сооружений, предприятий, финансовая аренда(лизин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рендная плата – обязана вносится своевременно, если не внесена 2 раза подряд то арендодатель вправе расторгнуть договор досроч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рианты арендной пла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твердая денежная сумма2)доля продукции, доходов, от использования имущества,3)оказание аренд-м аренд-лю опр. услуг.4)передача опред вещи в собственность или в аренду.5)возложение на арендатора затрат по улучшению имущества сдаваемого в арен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договор простого товарищества- это соглашение сторон по которому 2 или несколько лиц (товарищей) обязуются соединить сови вклады и совместно действовать без образования ЮЛ для извлечения прибыли или достижения иной цели не противоречащей закон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енные условия – 1)условие о вкладах товарищ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клад это все то что товарищ вносит в общее дело.2)условие совместной деят-ти товарищей. – ведение бухучета, полномочия товарищей подтверждаются договором или доверенность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сторон 1) вести дела товарищества самостоятельно или совместно2)на информацию3)на получение прибыли пропорционально вкладу в общее дело4)отказатся от участия договора если является бессроч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язанности сторон 1)участвовать в формировании имущества – внести вклад 2) нести общие расходы и убытки пропорциональные стоимости вклада.3) нести ответственность по долгам товари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коммерческая концессия (франчайзинг) договор по кот. одна сторона (правообладатель) обязуется предоставить другой стороне(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оронами договора могут быть только предприниматели ЮЛ и ИП. Существенные условия – предмет договора, комплекс исключительнгых прав(фирменное наименование, коммерческое обозначение, деловой опыт, репутация) форма договора – письменная, подлежит гос. регистр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сторон – 1)правообладатель – быть извещенным о заключении договора2)отказаться от бессрочного договора предупредив пользователя за 6 месяцев.3)получать вознаграждение со стороны пользовате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бязанности правообладателя – 1)передать документацию и предоставить полную информацию. 2)инструктаж пользователя и его работников3)выдать лицензии 4) обеспечить гос регистрацию договора.5)контролировать качество товара, работ, услуг пользова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ава пользователя – 1)требовать от правообладателя исполнения его обязанностей 2)заключить договор на новый срок3)предъявить правообладателю требования по статье 1034.</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язанности пользователя – 1)выплачивать вознаграждение правообладателю 2)использовать исклые права добросовестно 3)обесп-ть кач-во товаров 4)обесп-ть сервис 5)не разгл-ть секреты предпр-ва.</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9:00Z</dcterms:created>
  <dc:creator>Admin</dc:creator>
  <dc:description/>
  <cp:keywords/>
  <dc:language>en-US</dc:language>
  <cp:lastModifiedBy>SYSTEM</cp:lastModifiedBy>
  <dcterms:modified xsi:type="dcterms:W3CDTF">2011-09-24T10:49:00Z</dcterms:modified>
  <cp:revision>2</cp:revision>
  <dc:subject/>
  <dc:title/>
</cp:coreProperties>
</file>