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ВНУТРЕННИХ ДЕЛ</w:t>
      </w:r>
    </w:p>
    <w:p>
      <w:pPr>
        <w:pStyle w:val="Normal"/>
        <w:spacing w:lineRule="auto" w:line="360"/>
        <w:jc w:val="center"/>
        <w:rPr>
          <w:color w:val="000000"/>
          <w:sz w:val="28"/>
          <w:lang w:val="en-US" w:eastAsia="en-US"/>
        </w:rPr>
      </w:pPr>
      <w:r>
        <w:rPr>
          <w:color w:val="000000"/>
          <w:sz w:val="28"/>
          <w:lang w:val="en-US" w:eastAsia="en-US"/>
        </w:rPr>
        <w:t>РОССИЙСКОЙ ФЕДЕРАЦИИ</w:t>
      </w:r>
    </w:p>
    <w:p>
      <w:pPr>
        <w:pStyle w:val="Normal"/>
        <w:spacing w:lineRule="auto" w:line="360"/>
        <w:jc w:val="center"/>
        <w:rPr/>
      </w:pPr>
      <w:r>
        <w:rPr>
          <w:color w:val="000000"/>
          <w:sz w:val="28"/>
          <w:lang w:val="en-US" w:eastAsia="en-US"/>
        </w:rPr>
        <w:t>Филиал центра профессиональной подготовки № 1</w:t>
      </w:r>
    </w:p>
    <w:p>
      <w:pPr>
        <w:pStyle w:val="Normal"/>
        <w:spacing w:lineRule="auto" w:line="360"/>
        <w:jc w:val="center"/>
        <w:rPr>
          <w:color w:val="000000"/>
          <w:sz w:val="28"/>
          <w:lang w:val="en-US" w:eastAsia="en-US"/>
        </w:rPr>
      </w:pPr>
      <w:r>
        <w:rPr>
          <w:color w:val="000000"/>
          <w:sz w:val="28"/>
          <w:lang w:val="en-US" w:eastAsia="en-US"/>
        </w:rPr>
        <w:t>Главного управления внутренних дел</w:t>
      </w:r>
    </w:p>
    <w:p>
      <w:pPr>
        <w:pStyle w:val="Normal"/>
        <w:spacing w:lineRule="auto" w:line="360"/>
        <w:jc w:val="center"/>
        <w:rPr>
          <w:color w:val="000000"/>
          <w:sz w:val="28"/>
          <w:lang w:val="en-US" w:eastAsia="en-US"/>
        </w:rPr>
      </w:pPr>
      <w:r>
        <w:rPr>
          <w:color w:val="000000"/>
          <w:sz w:val="28"/>
          <w:lang w:val="en-US" w:eastAsia="en-US"/>
        </w:rPr>
        <w:t>по Свердловской област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Дисциплина: «Криминалистик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Понятие, способы обнаружения и изъятия наркотических средст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Екатеринбург</w:t>
      </w:r>
    </w:p>
    <w:p>
      <w:pPr>
        <w:pStyle w:val="Normal"/>
        <w:spacing w:lineRule="auto" w:line="360"/>
        <w:jc w:val="center"/>
        <w:rPr>
          <w:color w:val="000000"/>
          <w:sz w:val="28"/>
          <w:lang w:val="en-US" w:eastAsia="en-US"/>
        </w:rPr>
      </w:pPr>
      <w:r>
        <w:rPr>
          <w:color w:val="000000"/>
          <w:sz w:val="28"/>
          <w:lang w:val="en-US" w:eastAsia="en-US"/>
        </w:rPr>
        <w:t>2009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7"/>
        </w:numPr>
        <w:tabs>
          <w:tab w:val="clear" w:pos="708"/>
          <w:tab w:val="left" w:pos="426" w:leader="none"/>
        </w:tabs>
        <w:spacing w:lineRule="auto" w:line="360"/>
        <w:ind w:left="0" w:hanging="0"/>
        <w:jc w:val="both"/>
        <w:rPr/>
      </w:pPr>
      <w:r>
        <w:rPr>
          <w:color w:val="000000"/>
          <w:sz w:val="28"/>
          <w:szCs w:val="28"/>
          <w:lang w:val="en-US" w:eastAsia="en-US"/>
        </w:rPr>
        <w:t>Основные термины, виды и характеристика наркотических средств</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1 Основные понят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2 Виды и характеристика наркотических средств</w:t>
      </w:r>
    </w:p>
    <w:p>
      <w:pPr>
        <w:pStyle w:val="Normal"/>
        <w:numPr>
          <w:ilvl w:val="0"/>
          <w:numId w:val="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редное воздействие наркотических средств на организм человек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1 Варианты состояния наркотического опьянен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2 Симптомы при употребление наркотических средств</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 Тактика действий нарядов милиции по выявлению и задержанию лиц, подозреваемых в незаконном обороте наркотических средств и психотропных веществ</w:t>
      </w:r>
    </w:p>
    <w:p>
      <w:pPr>
        <w:pStyle w:val="Normal"/>
        <w:numPr>
          <w:ilvl w:val="0"/>
          <w:numId w:val="4"/>
        </w:numPr>
        <w:tabs>
          <w:tab w:val="clear" w:pos="708"/>
          <w:tab w:val="left" w:pos="426"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оставление протокола о личном досмотре, досмотре вещей, находящихся при физическом лиц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лоупотребление наркотическими средствами и незаконная торговля ими в последнее время во многих, особенно развитых странах мира приняли катастрофические размеры. Официальная пресса США, Германии, Франции, Англии, Швеции почти ежедневно сообщает о смерти своих граждан, последовавшей в результате злоупотребления наркотическими и психотропными веществами. Наркомания захватила во многих странах даже подростко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pаспpостpанение наркомании в развитых странах во многом является следствием тех социальных условий, которые там существуют, а именно: безработица, неуверенность в завтрашнем дне, ежедневные стрессы, тяжелое нервно-психическое состояние, стремление получить допинг, создающий впечатление прилива сил, хотя бы на короткий промежуток времени уйти от окружающей действительно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уже всемирно известными наркотическими препаратами за последние 10 лет во многих странах увеличилось число наркоманов, употребляющих так называемые психотропные наркотик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отношении самыми опасными оказались амфетамины и глюциногены, ЛСД и другие производные лизеpгиновой кислоты, не являющиеся, в отличие от других психотропных препаратов, медицинскими и представляющие исключительную опасность для человек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м антинаpкотическом центре в Hью-Йоpке назвали приблизительное количество наркоманов на земном шаре; цифра оказалась ужасной: миллиард наркоманов! При этом нельзя не упомянуть, что в наши дни торговля наркотиками стала одной из самых страшных форм эксплуатации человека человеком, одним из самых страшных преступлений против человече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Основные понятия, группы и характеристика наркотически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Основные пон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Наркотические средства</w:t>
      </w:r>
      <w:r>
        <w:rPr>
          <w:color w:val="000000"/>
          <w:sz w:val="28"/>
          <w:szCs w:val="28"/>
          <w:lang w:val="en-US" w:eastAsia="en-US"/>
        </w:rPr>
        <w:t xml:space="preserve"> – вещества синтетического или естественного происхождения, растения, включенные в перечень наркотических средств, психотропных веществ и прекурсоров, подлежащих контролю в РФ, в том числе Единой конвенцией о наркотических средствах 1961 года.</w:t>
      </w:r>
    </w:p>
    <w:p>
      <w:pPr>
        <w:pStyle w:val="Normal"/>
        <w:spacing w:lineRule="auto" w:line="360"/>
        <w:ind w:firstLine="709"/>
        <w:jc w:val="both"/>
        <w:rPr/>
      </w:pPr>
      <w:r>
        <w:rPr>
          <w:b/>
          <w:color w:val="000000"/>
          <w:sz w:val="28"/>
          <w:szCs w:val="28"/>
          <w:lang w:val="en-US" w:eastAsia="en-US"/>
        </w:rPr>
        <w:t>Психотропные вещества</w:t>
      </w:r>
      <w:r>
        <w:rPr>
          <w:color w:val="000000"/>
          <w:sz w:val="28"/>
          <w:szCs w:val="28"/>
          <w:lang w:val="en-US" w:eastAsia="en-US"/>
        </w:rPr>
        <w:t xml:space="preserve">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в том числе Конвенцией о психотропных веществах 1971 года.</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парат</w:t>
      </w:r>
      <w:r>
        <w:rPr>
          <w:color w:val="000000"/>
          <w:sz w:val="28"/>
          <w:szCs w:val="28"/>
          <w:lang w:val="en-US" w:eastAsia="en-US"/>
        </w:rPr>
        <w:t xml:space="preserve"> – смесь веществ в любом физическом состоянии, содержащая одно или несколько наркотических средств, психотропных веществ, включенных в Перечень наркотических средств, психотропных веществ и их прекурсоров, подлежащих контролю в РФ.</w:t>
      </w:r>
    </w:p>
    <w:p>
      <w:pPr>
        <w:pStyle w:val="Normal"/>
        <w:spacing w:lineRule="auto" w:line="360"/>
        <w:ind w:firstLine="709"/>
        <w:jc w:val="both"/>
        <w:rPr/>
      </w:pPr>
      <w:r>
        <w:rPr>
          <w:b/>
          <w:color w:val="000000"/>
          <w:sz w:val="28"/>
          <w:szCs w:val="28"/>
          <w:lang w:val="en-US" w:eastAsia="en-US"/>
        </w:rPr>
        <w:t>Прекурсоры</w:t>
      </w:r>
      <w:r>
        <w:rPr>
          <w:color w:val="000000"/>
          <w:sz w:val="28"/>
          <w:szCs w:val="28"/>
          <w:lang w:val="en-US" w:eastAsia="en-US"/>
        </w:rPr>
        <w:t xml:space="preserve"> наркотических средств и психотропных веществ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Ф, международными договорами РФ, в том числе Конвенцией ООН о борьбе против незаконного оборота наркотических средств и психотропных веществ 1988 года.</w:t>
      </w:r>
    </w:p>
    <w:p>
      <w:pPr>
        <w:pStyle w:val="Normal"/>
        <w:spacing w:lineRule="auto" w:line="360"/>
        <w:ind w:firstLine="709"/>
        <w:jc w:val="both"/>
        <w:rPr/>
      </w:pPr>
      <w:r>
        <w:rPr>
          <w:b/>
          <w:color w:val="000000"/>
          <w:sz w:val="28"/>
          <w:szCs w:val="28"/>
          <w:lang w:val="en-US" w:eastAsia="en-US"/>
        </w:rPr>
        <w:t>Оборот наркотических средств, психотропных веществ и их прекурсоров</w:t>
      </w:r>
      <w:r>
        <w:rPr>
          <w:color w:val="000000"/>
          <w:sz w:val="28"/>
          <w:szCs w:val="28"/>
          <w:lang w:val="en-US" w:eastAsia="en-US"/>
        </w:rPr>
        <w:t xml:space="preserve"> –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Ф, вывоз с таможенной территории РФ, уничтожение наркотических средств, психотропных веществ и их прекурсоров, разрешенные и контролируемые в соответствии с законодательством РФ.</w:t>
      </w:r>
    </w:p>
    <w:p>
      <w:pPr>
        <w:pStyle w:val="Normal"/>
        <w:spacing w:lineRule="auto" w:line="360"/>
        <w:ind w:firstLine="709"/>
        <w:jc w:val="both"/>
        <w:rPr/>
      </w:pPr>
      <w:r>
        <w:rPr>
          <w:b/>
          <w:color w:val="000000"/>
          <w:sz w:val="28"/>
          <w:szCs w:val="28"/>
          <w:lang w:val="en-US" w:eastAsia="en-US"/>
        </w:rPr>
        <w:t>Незаконный оборот наркотических средств, психотропных веществ и их прекурсоров</w:t>
      </w:r>
      <w:r>
        <w:rPr>
          <w:color w:val="000000"/>
          <w:sz w:val="28"/>
          <w:szCs w:val="28"/>
          <w:lang w:val="en-US" w:eastAsia="en-US"/>
        </w:rPr>
        <w:t xml:space="preserve"> – оборот наркотических средств психотропных веществ и их прекурсоров, осуществляемый в нарушение законодательства РФ.</w:t>
      </w:r>
    </w:p>
    <w:p>
      <w:pPr>
        <w:pStyle w:val="Normal"/>
        <w:spacing w:lineRule="auto" w:line="360"/>
        <w:ind w:firstLine="709"/>
        <w:jc w:val="both"/>
        <w:rPr/>
      </w:pPr>
      <w:r>
        <w:rPr>
          <w:b/>
          <w:color w:val="000000"/>
          <w:sz w:val="28"/>
          <w:szCs w:val="28"/>
          <w:lang w:val="en-US" w:eastAsia="en-US"/>
        </w:rPr>
        <w:t xml:space="preserve">Изготовление наркотических средств и психотропных веществ – </w:t>
      </w:r>
      <w:r>
        <w:rPr>
          <w:color w:val="000000"/>
          <w:sz w:val="28"/>
          <w:szCs w:val="28"/>
          <w:lang w:val="en-US" w:eastAsia="en-US"/>
        </w:rPr>
        <w:t>действия, в результате которых на основе наркотических средств, психотропных веществ или их прекурсоров получены готовые к использованию и употреблению формы наркотических средств, психотропных веществ или содержащие их лекарственные средства.</w:t>
      </w:r>
    </w:p>
    <w:p>
      <w:pPr>
        <w:pStyle w:val="Normal"/>
        <w:spacing w:lineRule="auto" w:line="360"/>
        <w:ind w:firstLine="709"/>
        <w:jc w:val="both"/>
        <w:rPr/>
      </w:pPr>
      <w:r>
        <w:rPr>
          <w:b/>
          <w:color w:val="000000"/>
          <w:sz w:val="28"/>
          <w:szCs w:val="28"/>
          <w:lang w:val="en-US" w:eastAsia="en-US"/>
        </w:rPr>
        <w:t>Переработка наркотических средств, психотропных веществ</w:t>
      </w:r>
      <w:r>
        <w:rPr>
          <w:color w:val="000000"/>
          <w:sz w:val="28"/>
          <w:szCs w:val="28"/>
          <w:lang w:val="en-US" w:eastAsia="en-US"/>
        </w:rPr>
        <w:t xml:space="preserve"> – действия, в результате которых происходит рафинирование (очистка от посторонних примесей), повышение в препарате концентрации наркотических средств, психотропных веществ, а так же получение на их основе веществ, не являющихся наркотическими средствами, психотропными веществами.</w:t>
      </w:r>
    </w:p>
    <w:p>
      <w:pPr>
        <w:pStyle w:val="Normal"/>
        <w:spacing w:lineRule="auto" w:line="360"/>
        <w:ind w:firstLine="709"/>
        <w:jc w:val="both"/>
        <w:rPr/>
      </w:pPr>
      <w:r>
        <w:rPr>
          <w:b/>
          <w:color w:val="000000"/>
          <w:sz w:val="28"/>
          <w:szCs w:val="28"/>
          <w:lang w:val="en-US" w:eastAsia="en-US"/>
        </w:rPr>
        <w:t>Распределение наркотических средств, психотропных веществ</w:t>
      </w:r>
      <w:r>
        <w:rPr>
          <w:color w:val="000000"/>
          <w:sz w:val="28"/>
          <w:szCs w:val="28"/>
          <w:lang w:val="en-US" w:eastAsia="en-US"/>
        </w:rPr>
        <w:t xml:space="preserve"> – действия, в результате которых в соответствии с порядком, установленным правительством РФ, конкретные юридические лица получают в установленных для них размерах, конкретные наркотические средства и психотропные вещества для осуществления их оборота.</w:t>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 xml:space="preserve">Наркомания </w:t>
      </w:r>
      <w:r>
        <w:rPr>
          <w:color w:val="000000"/>
          <w:sz w:val="28"/>
          <w:szCs w:val="28"/>
          <w:lang w:val="en-US" w:eastAsia="en-US"/>
        </w:rPr>
        <w:t>– заболевание, обусловленное зависимостью от наркотического средства или психотропного вещества. Больной наркоманией – 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p>
      <w:pPr>
        <w:pStyle w:val="Normal"/>
        <w:tabs>
          <w:tab w:val="clear" w:pos="708"/>
          <w:tab w:val="left" w:pos="0" w:leader="none"/>
        </w:tabs>
        <w:spacing w:lineRule="auto" w:line="360"/>
        <w:ind w:firstLine="709"/>
        <w:jc w:val="both"/>
        <w:rPr/>
      </w:pPr>
      <w:r>
        <w:rPr>
          <w:b/>
          <w:color w:val="000000"/>
          <w:sz w:val="28"/>
          <w:szCs w:val="28"/>
          <w:lang w:val="en-US" w:eastAsia="en-US"/>
        </w:rPr>
        <w:t xml:space="preserve">Незаконное потребление наркотических средств или психотропных веществ - </w:t>
      </w:r>
      <w:r>
        <w:rPr>
          <w:color w:val="000000"/>
          <w:sz w:val="28"/>
          <w:szCs w:val="28"/>
          <w:lang w:val="en-US" w:eastAsia="en-US"/>
        </w:rPr>
        <w:t>потребление наркотических средств или психотропных веществ без назначения врача.</w:t>
      </w:r>
    </w:p>
    <w:p>
      <w:pPr>
        <w:pStyle w:val="Normal"/>
        <w:tabs>
          <w:tab w:val="clear" w:pos="708"/>
          <w:tab w:val="left" w:pos="0" w:leader="none"/>
        </w:tabs>
        <w:spacing w:lineRule="auto" w:line="360"/>
        <w:ind w:firstLine="709"/>
        <w:jc w:val="both"/>
        <w:rPr>
          <w:color w:val="000000"/>
          <w:sz w:val="28"/>
          <w:szCs w:val="28"/>
          <w:lang w:val="en-US" w:eastAsia="en-US"/>
        </w:rPr>
      </w:pPr>
      <w:r>
        <w:rPr>
          <w:b/>
          <w:color w:val="000000"/>
          <w:sz w:val="28"/>
          <w:szCs w:val="28"/>
          <w:lang w:val="en-US" w:eastAsia="en-US"/>
        </w:rPr>
        <w:t xml:space="preserve">Антинаркотическая пропаганда – </w:t>
      </w:r>
      <w:r>
        <w:rPr>
          <w:color w:val="000000"/>
          <w:sz w:val="28"/>
          <w:szCs w:val="28"/>
          <w:lang w:val="en-US" w:eastAsia="en-US"/>
        </w:rPr>
        <w:t>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pPr>
      <w:r>
        <w:rPr>
          <w:b/>
          <w:color w:val="000000"/>
          <w:sz w:val="28"/>
          <w:szCs w:val="28"/>
          <w:lang w:val="en-US" w:eastAsia="en-US"/>
        </w:rPr>
        <w:t>1.2 Виды наркотически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территории нашей страны имеют наибольшее распространение следующие виды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изводные растения конопли – «каннабис» и другие кустарно приготовленные препараты из разных сортов конопли, содержащие тетрагидроканнабинол (ТГК) – основной физиологически активный компонент, дающий наркотический эффект. Производные растения каннаби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рихуана – приготовленная смесь высушенных и невысушенных верхушек с листьями и остатками стебля любых сортов конопли без центрального стебля. Жаргонные названия марихуаны – «травка», «дурь», «план», «Мери Джейн», «нот», «грас» и друг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гашиш (анаша, смола каннабиса) – специально приготовленная смесь отделённой смолы и пыльцы растения каннабис или смесь, приготовленная путём обработки (извлечением, прессованием и т.д.) верхушек растения каннабис с различными наполнителями независимо от формы смеси – таблетки, пилюли, пасты и др. Жаргонные названия – «опилки», «план», «дурь», «чернушк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гашишное масло – наркотическое средство, получаемое из частей растения конопли любых видов и сортов экстракцией различными растворителями (может встречаться в виде раствора или вязкой массы). Жаргонное наименование – «химка». </w:t>
      </w:r>
    </w:p>
    <w:p>
      <w:pPr>
        <w:pStyle w:val="Normal"/>
        <w:spacing w:lineRule="auto" w:line="360"/>
        <w:ind w:firstLine="709"/>
        <w:jc w:val="both"/>
        <w:rPr>
          <w:color w:val="000000"/>
          <w:sz w:val="28"/>
          <w:szCs w:val="28"/>
          <w:lang w:val="en-US" w:eastAsia="en-US"/>
        </w:rPr>
      </w:pPr>
      <w:r>
        <w:rPr>
          <w:color w:val="000000"/>
          <w:sz w:val="28"/>
          <w:szCs w:val="28"/>
          <w:lang w:val="en-US" w:eastAsia="en-US"/>
        </w:rPr>
        <w:t>2. Наркотические средства, получаемые из ма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аковая солома – все части (как целые, так и измельчённые; как высушенные, так и не высушенные, за исключением зрелых семян) любых сортов мака, собранные любым способом и содержащие наркотически активные алкалоиды опия – морфин, кодеин, тебаин. Жаргонное наименование маковой соломы – «кукнар».</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ий – свернувшийся сок опийного и масличного мака. Жаргонное наименование – «опиюх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орфин – изымают как в виде гидрохлорида (медицинский препарат), так и в виде основания – морфин технический. Жаргонное наименование – «морфий», «мария», «марьянка» и др.</w:t>
      </w:r>
    </w:p>
    <w:p>
      <w:pPr>
        <w:pStyle w:val="Normal"/>
        <w:numPr>
          <w:ilvl w:val="0"/>
          <w:numId w:val="6"/>
        </w:numPr>
        <w:spacing w:lineRule="auto" w:line="360"/>
        <w:ind w:left="0" w:firstLine="709"/>
        <w:jc w:val="both"/>
        <w:rPr/>
      </w:pPr>
      <w:r>
        <w:rPr>
          <w:color w:val="000000"/>
          <w:sz w:val="28"/>
          <w:szCs w:val="28"/>
          <w:lang w:val="en-US" w:eastAsia="en-US"/>
        </w:rPr>
        <w:t>Героин (диацетилморфин) – согласно Перечня наркотических средств, психотропных веществ и их прекурсоров, подлежащих контролю в Российской Федерации, оборот героина в нашей стране запрещён, и поэтому, как правило, героин поступает не в лекарственных формах, а в виде порошка различных цветов (от белого до коричневого); часто порошок содержит помимо героина и различные наполнители – муку, крахмал или различные лекарственные средства. Жаргонное наименование героина – «гера».</w:t>
      </w:r>
    </w:p>
    <w:p>
      <w:pPr>
        <w:pStyle w:val="Normal"/>
        <w:spacing w:lineRule="auto" w:line="360"/>
        <w:ind w:firstLine="709"/>
        <w:jc w:val="both"/>
        <w:rPr>
          <w:color w:val="000000"/>
          <w:sz w:val="28"/>
          <w:szCs w:val="28"/>
          <w:lang w:val="en-US" w:eastAsia="en-US"/>
        </w:rPr>
      </w:pPr>
      <w:r>
        <w:rPr>
          <w:color w:val="000000"/>
          <w:sz w:val="28"/>
          <w:szCs w:val="28"/>
          <w:lang w:val="en-US" w:eastAsia="en-US"/>
        </w:rPr>
        <w:t>3. Иные наркотические средства:</w:t>
      </w:r>
    </w:p>
    <w:p>
      <w:pPr>
        <w:pStyle w:val="Normal"/>
        <w:numPr>
          <w:ilvl w:val="0"/>
          <w:numId w:val="3"/>
        </w:numPr>
        <w:spacing w:lineRule="auto" w:line="360"/>
        <w:ind w:left="0" w:firstLine="709"/>
        <w:jc w:val="both"/>
        <w:rPr/>
      </w:pPr>
      <w:r>
        <w:rPr>
          <w:color w:val="000000"/>
          <w:sz w:val="28"/>
          <w:szCs w:val="28"/>
          <w:lang w:val="en-US" w:eastAsia="en-US"/>
        </w:rPr>
        <w:t>Амфетамин - может встречаться в виде порошка белого или светло-коричневого цвета.</w:t>
      </w:r>
    </w:p>
    <w:p>
      <w:pPr>
        <w:pStyle w:val="Normal"/>
        <w:numPr>
          <w:ilvl w:val="0"/>
          <w:numId w:val="3"/>
        </w:numPr>
        <w:spacing w:lineRule="auto" w:line="360"/>
        <w:ind w:left="0" w:firstLine="709"/>
        <w:jc w:val="both"/>
        <w:rPr/>
      </w:pPr>
      <w:r>
        <w:rPr>
          <w:color w:val="000000"/>
          <w:sz w:val="28"/>
          <w:szCs w:val="28"/>
          <w:lang w:val="en-US" w:eastAsia="en-US"/>
        </w:rPr>
        <w:t>Кокаин - может встречаться в виде порошка белого цвета или пасты белого, кремового или бежевого цвета. Жаргонные наименования – «кокс», «крек» и др.</w:t>
      </w:r>
    </w:p>
    <w:p>
      <w:pPr>
        <w:pStyle w:val="Normal"/>
        <w:numPr>
          <w:ilvl w:val="0"/>
          <w:numId w:val="3"/>
        </w:numPr>
        <w:spacing w:lineRule="auto" w:line="360"/>
        <w:ind w:left="0" w:firstLine="709"/>
        <w:jc w:val="both"/>
        <w:rPr/>
      </w:pPr>
      <w:r>
        <w:rPr>
          <w:color w:val="000000"/>
          <w:sz w:val="28"/>
          <w:szCs w:val="28"/>
          <w:lang w:val="en-US" w:eastAsia="en-US"/>
        </w:rPr>
        <w:t>ЛСД – данным средством часто пропитывают листы перфорированной бумаги, марки и 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медол – встречается в виде таблеток, порошка белого цвета и бесцветных растворов в ампулах и шприц-тюбиках.</w:t>
      </w:r>
    </w:p>
    <w:p>
      <w:pPr>
        <w:pStyle w:val="Normal"/>
        <w:spacing w:lineRule="auto" w:line="360"/>
        <w:ind w:firstLine="709"/>
        <w:jc w:val="both"/>
        <w:rPr>
          <w:color w:val="000000"/>
          <w:sz w:val="28"/>
          <w:lang w:val="en-US" w:eastAsia="en-US"/>
        </w:rPr>
      </w:pPr>
      <w:r>
        <w:rPr>
          <w:color w:val="000000"/>
          <w:sz w:val="28"/>
          <w:szCs w:val="28"/>
          <w:lang w:val="en-US" w:eastAsia="en-US"/>
        </w:rPr>
        <w:t>Следует заметить, что приведённые жаргонные наименования наркотических средств носят лишь ориентирующий характер и окончательное определение названия изъятого вещества даёт специалист. Суды при рассмотрении дел данной категории должны располагать соответствующими экспертными заключениями, полученными в соответствии с методиками, утвержденными Постоянным комитетом по контролю наркотиков. Следовательно, заключение эксперта является обязательным и одним из важнейших доказательств по делам данной категори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Вредное воздействие наркотических средств на организм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Варианты состояния наркотического опья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можно говорить о двух типичных вариантах состояния наркотического опьянения:</w:t>
      </w:r>
    </w:p>
    <w:p>
      <w:pPr>
        <w:pStyle w:val="Normal"/>
        <w:spacing w:lineRule="auto" w:line="360"/>
        <w:ind w:firstLine="709"/>
        <w:jc w:val="both"/>
        <w:rPr/>
      </w:pPr>
      <w:r>
        <w:rPr>
          <w:color w:val="000000"/>
          <w:sz w:val="28"/>
          <w:szCs w:val="28"/>
          <w:lang w:val="en-US" w:eastAsia="en-US"/>
        </w:rPr>
        <w:t>1. С преобладанием явлений торможения. Наблюдается общая вялость, сонливость, иногда переходящая в сон, который в зависимости от вида наркотика может быть поверхностным, легко прерываемым или глубоким с тяжелой обездвиженностью. Видимы затруднения при попытках общения, бледность, замедленность, нечеткость, иногда полная неразборчивость речи, замедленность движений, нарушение их координации, равновесия, походки, эмоциональная заторможенность, подчас безразличие, апатичность.</w:t>
      </w:r>
    </w:p>
    <w:p>
      <w:pPr>
        <w:pStyle w:val="Normal"/>
        <w:spacing w:lineRule="auto" w:line="360"/>
        <w:ind w:firstLine="709"/>
        <w:jc w:val="both"/>
        <w:rPr/>
      </w:pPr>
      <w:r>
        <w:rPr>
          <w:color w:val="000000"/>
          <w:sz w:val="28"/>
          <w:szCs w:val="28"/>
          <w:lang w:val="en-US" w:eastAsia="en-US"/>
        </w:rPr>
        <w:t>2. С преобладанием явлений возбуждения нервной системы. Выражается в психическом и двигательном возбуждении – поведенческая расторможенность с размашистыми, плохо координированными движениями, повышенная, а нередко избыточная активность, суетливость, непоследовательность в действиях, затрудненная концентрация внимания, повышенная отвлекаемость, убыстренность речи, многословие с частым уходом от темы разговора, ответами невпопад, повышенный фон настроения, веселость, чрезмерная смешливость, беспричинный, часто внезапный смех. Возбуждение может усиливаться, сопровождаться раздражительностью, гневом по незначительному поводу, агрессивностью, драчливостью. При наркотическом опьянении частота пульса резко меняется в сторону замедления или ускорения, кожные покровы бледнеют или краснеют, наблюдается усиленное слюноотделение либо чрезмерная сухость кожи и слизистых оболочек, опьяневший часто облизывает пересохшие губы, голос садится, глаза становятся мутными, и наливаются кровью или лихорадочно блестят. Меняется ширина зрачков от «точечных» до огромных-«во все глаза». Нарушается мышление–способность к пониманию, осмыслению происходящего вокруг, анализу, общению, формулировке мнений, оценок, сужд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имптомы при употребление наркотических средств</w:t>
      </w:r>
    </w:p>
    <w:p>
      <w:pPr>
        <w:pStyle w:val="Normal"/>
        <w:numPr>
          <w:ilvl w:val="0"/>
          <w:numId w:val="0"/>
        </w:numPr>
        <w:tabs>
          <w:tab w:val="clear" w:pos="708"/>
          <w:tab w:val="left" w:pos="35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350" w:leader="none"/>
        </w:tabs>
        <w:spacing w:lineRule="auto" w:line="360"/>
        <w:ind w:firstLine="709"/>
        <w:jc w:val="both"/>
        <w:outlineLvl w:val="0"/>
        <w:rPr>
          <w:color w:val="000000"/>
          <w:sz w:val="28"/>
          <w:szCs w:val="28"/>
          <w:lang w:val="en-US" w:eastAsia="en-US"/>
        </w:rPr>
      </w:pPr>
      <w:r>
        <w:rPr>
          <w:color w:val="000000"/>
          <w:sz w:val="28"/>
          <w:szCs w:val="28"/>
          <w:lang w:val="en-US" w:eastAsia="en-US"/>
        </w:rPr>
        <w:t>У лиц, употребляющих наркотики, во внешнем облике отмечаются:</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значительное похудение или прибавление в весе;</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появление сальности кожи лица;</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пигментация;</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угри;</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покраснение кожи;</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отеки, круги, «мешки» под глазами, их блеск или тусклость;</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желтеют и быстро портятся зубы;</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имеются следы от уколов.</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У человека злоупотребляющего наркотиками, постепенно происходят личностные изменения, ведущие к развитию таких качеств, как лживость, безразличие к окружающим, безответственность, черствость, и др. На более поздних этапах наркотизации наблюдается резкое сужение круга жизненных интересов. Наркоман начинает жить исключительно интересами наркотизации. Хронический наркоман не способен к систематическим нагрузкам, старается уклониться о любого вида труда.</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Чрезвычайной ситуацией для хронического наркомана является абстиненция, то есть состояние, вызванное отсутствием наркотиков. У него резко ухудшается самочувствие, развивается озлобленность и агрессивность, появляется желание получить дозу наркотиков любой ценой, не взирая на возникшие препятствия. В этом состоянии наркоман очень опасен, так как ради получения наркотиков он готов совершить насилие, кражу или иное противоправное деяние</w:t>
      </w:r>
      <w:r>
        <w:br w:type="page"/>
      </w:r>
    </w:p>
    <w:p>
      <w:pPr>
        <w:pStyle w:val="Normal"/>
        <w:tabs>
          <w:tab w:val="clear" w:pos="708"/>
          <w:tab w:val="left" w:pos="350" w:leader="none"/>
        </w:tabs>
        <w:spacing w:lineRule="auto" w:line="360"/>
        <w:ind w:firstLine="709"/>
        <w:jc w:val="both"/>
        <w:rPr>
          <w:b/>
          <w:b/>
          <w:color w:val="000000"/>
          <w:sz w:val="28"/>
          <w:szCs w:val="28"/>
          <w:lang w:val="en-US" w:eastAsia="en-US"/>
        </w:rPr>
      </w:pPr>
      <w:r>
        <w:rPr>
          <w:b/>
          <w:color w:val="000000"/>
          <w:sz w:val="28"/>
          <w:szCs w:val="28"/>
          <w:lang w:val="en-US" w:eastAsia="en-US"/>
        </w:rPr>
        <w:t>3. Тактика действий нарядов милиции по выявлению и задержанию лиц, подозреваемых в незаконном обороте наркотических средств и психотропных веще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в нашей стране всё большее распространение получает немедицинское употребление наркотических средств и, как следствие этого, наблюдается рост преступлений, связанных с незаконным оборотом наркотиков.</w:t>
      </w:r>
    </w:p>
    <w:p>
      <w:pPr>
        <w:pStyle w:val="Normal"/>
        <w:spacing w:lineRule="auto" w:line="360"/>
        <w:ind w:firstLine="709"/>
        <w:jc w:val="both"/>
        <w:rPr/>
      </w:pPr>
      <w:r>
        <w:rPr>
          <w:color w:val="000000"/>
          <w:sz w:val="28"/>
          <w:szCs w:val="28"/>
          <w:lang w:val="en-US" w:eastAsia="en-US"/>
        </w:rPr>
        <w:t xml:space="preserve">Действия по обнаружению и изъятию наркотических средств осуществляются чаще всего во время проведения таких следственных действий, как осмотр места происшествия, обыск. Необходимо помнить, что типичными местами совершения преступлений рассматриваемой категории в основном являются: общественные места, домовладения, поле, автотранспорт, притоны, лечебные учреждения, почтовые от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а для сокрытия наркотических средств также различны – для этого используются специальные тайники в одежде, вещах, в местах проживания, средствах передвижения и пр. </w:t>
      </w:r>
    </w:p>
    <w:p>
      <w:pPr>
        <w:pStyle w:val="Normal"/>
        <w:spacing w:lineRule="auto" w:line="360"/>
        <w:ind w:firstLine="709"/>
        <w:jc w:val="both"/>
        <w:rPr/>
      </w:pPr>
      <w:r>
        <w:rPr>
          <w:color w:val="000000"/>
          <w:sz w:val="28"/>
          <w:szCs w:val="28"/>
          <w:lang w:val="en-US" w:eastAsia="en-US"/>
        </w:rPr>
        <w:t xml:space="preserve">Как известно, любые действия преступника оставляют следы, и чтобы не допустить исчезновение важной для следствия информации необходим тщательный и квалифицированный осмотр мест происшествий. </w:t>
      </w:r>
    </w:p>
    <w:p>
      <w:pPr>
        <w:pStyle w:val="Normal"/>
        <w:spacing w:lineRule="auto" w:line="360"/>
        <w:ind w:firstLine="709"/>
        <w:jc w:val="both"/>
        <w:rPr/>
      </w:pPr>
      <w:r>
        <w:rPr>
          <w:color w:val="000000"/>
          <w:sz w:val="28"/>
          <w:szCs w:val="28"/>
          <w:lang w:val="en-US" w:eastAsia="en-US"/>
        </w:rPr>
        <w:t xml:space="preserve">Осмотр места происшествия как и обыск по делам о наркомании являются очень важными и не терпящими отлагательства следственными действиями, являющимися важнейшими источниками доказательственного материала. Основными объектами осмотра и обыска по делам данной категории являются: учреждения и организации (аптеки, больницы, склады и т.п.); участки местности, территории, примыкающие к месту происшествия; помещения (квартиры, сараи, гаражи, бани, погреба, чердаки и т.п); транспортные средства (автомобили, железнодорожные вагоны); </w:t>
      </w:r>
    </w:p>
    <w:p>
      <w:pPr>
        <w:pStyle w:val="Normal"/>
        <w:spacing w:lineRule="auto" w:line="360"/>
        <w:ind w:firstLine="709"/>
        <w:jc w:val="both"/>
        <w:rPr/>
      </w:pPr>
      <w:r>
        <w:rPr>
          <w:color w:val="000000"/>
          <w:sz w:val="28"/>
          <w:szCs w:val="28"/>
          <w:lang w:val="en-US" w:eastAsia="en-US"/>
        </w:rPr>
        <w:t>Обратим внимание на осмотр и обыск в помещениях, который часто представляет достаточную сложность из-за большого количества объектов, находящихся там. В данном случае проведение следственных действий предполагает разделение квартиры на чётко разграниченные сегменты и тщательное исследование каждого из них. Для осмотра каждого сегмента можно применять зонный метод или концентрический осмотр «по спирали». Так при обыске особо следует обращать внимание на бросающиеся в глаза различия в обстановке, например - следы свежей штукатурки, побелки, окраски стен, наличие свеженаклеенных обоев и т.п., что может свидетельствовать о тайниках. Изучение предметов и вещей также может дать весьма интересные результаты, поскольку данные объекты часто служат в качестве «передвижного укрытия» при переноске или транспортировке наркотических средств. Имели место случаи, когда наркотики скрывали в батарейках карманного фонаря, зажигалке, пачке из-под сигарет, упаковке из-под лекарств, фотопленок, конфет, запаянных консервных банках и т.д. Известны также случаи заливки наркотических средств в целях нейтрализации запаха воском. Наркотики могут находится даже в продуктах питания – в хлебе, в шоколаде, тортах и т.п. С учётом указанного главным при осмотре вещей на месте происшествия и обыске должна быть максимальная внимательность, тщательность, педантичность и последовательность. Необходимость учитывать возможность нахождения наркотиков в неожиданных местах и объектах выдвигает требование к следователю изымать подозрительные предметы (следует заметить, что при обыске возможно нарушить целостность объекта для изучения его содержимого, тогда как при осмотре места происшествия подобное недопустимо). Представляют интерес также и особенности осмотра и обыска транспортных средств. При осмотре и обыске морских, речных и воздушных судов требуется привлечение специалистов соответствующих ведомств. Обратим лишь внимание на правила осмотра и обыска автотранспортных средств. Обычно автомобиль делится на три зоны поиска: передняя, задняя части и салон. На первом этапе осматривается салон. Чем современнее автомобиль, тем больше возможностей для укрытия в нем наркотических средств. Местами укрытия могут быть двери, сиденья, пространства между сиденьями и спинками кресел, обшивка салона, декоративная подушка, талисманы и дезодоранты, пространство за радиоприемником, в верхней и боковой части вещевого ящика. Следует обратить внимание на коврики в салоне, обратные стороны педалей, корпус инерционной катушки ремня безопасности, на вещи, которые лежат в салоне на видном месте, так как лица, их везущие, могут рассчитывать на то, что сотрудники милиции будут нацелены на поиск и обнаружение наркотических средств в тайниках, а веще, лежащая на виду, не вызовет интереса. Обыск в салоне необходимо проводить аккуратно, поскольку небрежное отношение к имуществу может вызвать негативную реакцию его владельца, их вмешательство в процесс обыска. После обыска салона осматривается передняя часть автомобиля. Особенно тщательно проверяется двигатель, где также возможно сокрыть наркотические средства, полость радиатора, воздухопровод, система вентиляции, бочок омывателя, площадь под аккумуляторной батарее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багажника обращается внимание на его содержимое, задние крылья, бампер, габаритные огни. В багажнике зачастую находятся далеко не чистые вещи и предметы, в которых устраиваются тайники. Лица, укрывающие таким образом наркотические средства, могут рассчитывать на брезгливость и чистоплотность сотрудника, проводящего обыск.</w:t>
      </w:r>
    </w:p>
    <w:p>
      <w:pPr>
        <w:pStyle w:val="Normal"/>
        <w:spacing w:lineRule="auto" w:line="360"/>
        <w:ind w:firstLine="709"/>
        <w:jc w:val="both"/>
        <w:rPr>
          <w:color w:val="000000"/>
          <w:sz w:val="28"/>
          <w:szCs w:val="28"/>
          <w:lang w:val="en-US" w:eastAsia="en-US"/>
        </w:rPr>
      </w:pPr>
      <w:r>
        <w:rPr>
          <w:color w:val="000000"/>
          <w:sz w:val="28"/>
          <w:szCs w:val="28"/>
          <w:lang w:val="en-US" w:eastAsia="en-US"/>
        </w:rPr>
        <w:t>Обыскиваемый автомобиль может быть помещен на специальную эстакаду, где обыск проводится с последующем демонтажем и разборкой узлов и агрегатов., а так же с использованием технических средств. Тайники, оборудованные в автомобиле, могут подразделяться на стационарные и временные. Для крепления наркотических средств применяются магнитные держатели, скрытие вставные емкости, липкая лента и другие материалы.</w:t>
      </w:r>
    </w:p>
    <w:p>
      <w:pPr>
        <w:pStyle w:val="Normal"/>
        <w:spacing w:lineRule="auto" w:line="360"/>
        <w:ind w:firstLine="709"/>
        <w:jc w:val="both"/>
        <w:rPr/>
      </w:pPr>
      <w:r>
        <w:rPr>
          <w:color w:val="000000"/>
          <w:sz w:val="28"/>
          <w:szCs w:val="28"/>
          <w:lang w:val="en-US" w:eastAsia="en-US"/>
        </w:rPr>
        <w:t xml:space="preserve">Естественная цель и результат осмотра места происшествия и обыска – получение доказательственной информации, а по делам о незаконном обороте наркотических средств – прежде всего овеществлённой информации – вещественных доказательств. Чаще всего такой информацией являются следы изготовления или употребления наркотических средства, а именно: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ркотические средства – твёрдые (порошкообразные, таблетированные формы), мазеобразные, жидк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известные вещества и жидк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суда бытовая со следами наркотических средств, посуда химическая, аптечна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редства для употребления наркотических средств – шприцы, иглы, кальяны, сигареты и 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леды крови и иные объекты биологического происхождения, в том числе и запаховые след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паковка наркот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обращать внимание и на иные следы и объекты, которые могут стать источником важной информации. Это как «идеальные» следы – например, мысленный образ преступника в памяти свидетелей, так и материальные следы: следы человека(рук, ног, зубов, иных частей тела), оружие и следы его применения, деньги, документы, рукописные и печатные тексты, верёвки, жгуты, узлы, замки, ключи и отмычки, орудия и следы взлома и пр. Поэтому, часто объектами, подлежащими изъятию являю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ркотические вещества и объекты на них похож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дежда, в карманах и на поверхности которой могли остаться следы наркоти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астицы растений (конопли, мака и пр.);</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способления для потребления наркоти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меты или следы, свидетельствующие о потреблении наркоти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положительно поддельные рецепты и различные докумен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ельскохозяйственный инвентарь, на котором предположительно имеются остатки запрещённых к возделыванию раст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кументы, которые могут указать на возможное хищение наркотических средства (бланки, накладные и т.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меты, на которых предположительно имеются следы наркотиков (посуда, плёнки, упаков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есы и разновесы, или иные средства измерения(например, – мерные цилиндры), которые могли быть использованы для взвешивания или измерения объёма наркоти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способления и вещества, которые могли быть использованы для изготовления наркоти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ньги и ценности, предположительно нажитые преступным путё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екарства, возможно содержащие наркоти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газеты и журналы из других регионов стран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положительно поддельные печати, штампы, средства для вытравливания текс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едицинские документы, свидетельствующие о наличии у задержанного лица или у членов его семьи заболевания, требующего применения наркотических средств; </w:t>
      </w:r>
    </w:p>
    <w:p>
      <w:pPr>
        <w:pStyle w:val="Normal"/>
        <w:spacing w:lineRule="auto" w:line="360"/>
        <w:ind w:firstLine="709"/>
        <w:jc w:val="both"/>
        <w:rPr/>
      </w:pPr>
      <w:r>
        <w:rPr>
          <w:color w:val="000000"/>
          <w:sz w:val="28"/>
          <w:szCs w:val="28"/>
          <w:lang w:val="en-US" w:eastAsia="en-US"/>
        </w:rPr>
        <w:t xml:space="preserve">Однако, данные объекты необходимо прежде всего обнаружить, для чего рекомендуется смоделировать действия преступника, понять его образ мыслей, изучив характер окружающей обстановки. Кроме того, неоценимую помощь при осмотре и обыске может оказать специалист-криминалист, вооруженный современными и необходимыми средствами поиска. Доказано, что если осмотр как и обыск проводится без участия специалиста-криминалиста, то следов и других объектов, имеющих значения для раскрытия и расследования преступлений изымается существенно меньше. Даже самый хорошо обученный и опытный следователь по объективным причинам не может владеть навыками работы с криминалистической техникой, методами обнаружения, фиксации и изъятия вещественных доказательств лучше, чем специалист-криминалист. Однако, места происшествий, связанных с незаконным оборотом наркотических средств имеют свою специфику, особые объекты – наркотики, поэтому участие в осмотре места происшествия специалиста в области судебной химии весьма желательно. Соответственно, вполне очевиден вывод о том, что привлечение специалиста-криминалиста при осмотре мест происшествий и обыске является обязательным, и, рекомендуется также участие специалиста-химика. </w:t>
      </w:r>
    </w:p>
    <w:p>
      <w:pPr>
        <w:pStyle w:val="Normal"/>
        <w:spacing w:lineRule="auto" w:line="360"/>
        <w:ind w:firstLine="709"/>
        <w:jc w:val="both"/>
        <w:rPr/>
      </w:pPr>
      <w:r>
        <w:rPr>
          <w:color w:val="000000"/>
          <w:sz w:val="28"/>
          <w:szCs w:val="28"/>
          <w:lang w:val="en-US" w:eastAsia="en-US"/>
        </w:rPr>
        <w:t>При обнаружении наркотических средств и объектов со следами наркотика полезно иметь средства освещения (фонари электрические, лампы и пр.), лупы различной степени увеличения; для обнаружения объетов, светящихся в ультрафиолетовых лучах (кровь, сперма, слюна, горюче-смазочные материалы и пр.) - могут быть полезны ультрафиолетовые осветители (УФО). Огромную роль может оказать и специалист-кинолог со специально обученной служебно-розыскной собакой (биодетектором), подготовленной для отыскания наркотиков. Необходимо заметить, что роль специалиста-кинолога в практике расследования преступлений постоянно возрастает и привлечение его в целях обнаружения тайников, где могут находиться наркотические средства – весьма желательно. Для обнаружения скрытых металлических объектов (например - контейнеров) возможно использование различных магнитных искателей; для обнаружения тайников и различных неметаллических предметов используются щупы, буры; для выявления пустот и неоднородностей в конструкциях применяются дефектоскопы (например – радиоволновой дефектоскоп «Кайма» позволяет выявлять пустоты на глубине до 25 с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а роль фиксации обстановки места просшествия и обнаруженных объектов при закреплении доказательственной информации. Как известно, одним из основных способов фиксации является протоколирование. Недостаточная подготовка в данном вопросе некоторых следователей нередко приводят к утрате важных доказательств, что недопустимо. Поэтому составление протокола следственного действия является обязательным. Любое приложение к протоколу должно быть отражено в нём. Все изъятые вещественные доказательства и иные предметы, относящиеся к делу, следует подробно описать в протоколе. Данные, содержащиеся в приложении, не должны противоречить содержанию протокола. </w:t>
      </w:r>
    </w:p>
    <w:p>
      <w:pPr>
        <w:pStyle w:val="Normal"/>
        <w:widowControl w:val="false"/>
        <w:spacing w:lineRule="auto" w:line="360"/>
        <w:ind w:firstLine="709"/>
        <w:jc w:val="both"/>
        <w:rPr/>
      </w:pPr>
      <w:r>
        <w:rPr>
          <w:color w:val="000000"/>
          <w:sz w:val="28"/>
          <w:szCs w:val="28"/>
          <w:lang w:val="en-US" w:eastAsia="en-US"/>
        </w:rPr>
        <w:t xml:space="preserve">Применение средств и методов криминалистической фотосъёмки и видеозаписи давно уже признано желательным, а часто и необходимым при осмотре места происшествия и обыске. Поскольку при осмотрах и обысках, связанных с незаконным оборотом наркотических средств чаще всего обнаруживается различные объекты биологического происхождения, имеющих специфическую окраску, желательно использование цветной фотографии. Видеосъёмка объединяет в себе преимущества цветной фотографии и аудиозаписи, поэтому применение видеосъёмки признаётся весьма прогрессивным. Нужно помнить, что осуществление фото-видеосъемки на месте происшествия должен выполнять специалист-криминалист, поскольку осуществление данных видов съёмки производится с использованием специфических криминалистических способов, методов, приёмов, и поэтому привлечение в данном случае в качестве специалиста лица, не обладающего познаниями в области криминалистики – нежелательно. Напомним, что в протоколе следственного действия, при котором применялась видеозапись, следует отражать: </w:t>
      </w:r>
    </w:p>
    <w:p>
      <w:pPr>
        <w:pStyle w:val="Normal"/>
        <w:widowControl w:val="false"/>
        <w:spacing w:lineRule="auto" w:line="360"/>
        <w:ind w:firstLine="709"/>
        <w:jc w:val="both"/>
        <w:rPr/>
      </w:pPr>
      <w:r>
        <w:rPr>
          <w:color w:val="000000"/>
          <w:sz w:val="28"/>
          <w:szCs w:val="28"/>
          <w:lang w:val="en-US" w:eastAsia="en-US"/>
        </w:rPr>
        <w:t>- 1/ кто применял съемку (следователь или специалист) и кто при этом присутствов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2/ технические средства, применяемые при съемке: название и модель видеокамеры; наименование светофильтра; тип видеопленки; </w:t>
      </w:r>
    </w:p>
    <w:p>
      <w:pPr>
        <w:pStyle w:val="Normal"/>
        <w:widowControl w:val="false"/>
        <w:spacing w:lineRule="auto" w:line="360"/>
        <w:ind w:firstLine="709"/>
        <w:jc w:val="both"/>
        <w:rPr/>
      </w:pPr>
      <w:r>
        <w:rPr>
          <w:color w:val="000000"/>
          <w:sz w:val="28"/>
          <w:szCs w:val="28"/>
          <w:lang w:val="en-US" w:eastAsia="en-US"/>
        </w:rPr>
        <w:t xml:space="preserve">- 3/ условия съемки: какие объекты и действия сняты; место, откуда производилась съемка; при каком освещении производилась съем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4/ общее количество отснятой или записанной пленки; </w:t>
      </w:r>
    </w:p>
    <w:p>
      <w:pPr>
        <w:pStyle w:val="21"/>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5/ замечания участников после применения видеосъёмки и просмотра отснятого материала.</w:t>
      </w:r>
    </w:p>
    <w:p>
      <w:pPr>
        <w:pStyle w:val="21"/>
        <w:ind w:firstLine="709"/>
        <w:rPr/>
      </w:pPr>
      <w:r>
        <w:rPr>
          <w:rFonts w:cs="Times New Roman" w:ascii="Times New Roman" w:hAnsi="Times New Roman"/>
          <w:sz w:val="28"/>
          <w:szCs w:val="28"/>
          <w:lang w:val="en-US" w:eastAsia="en-US"/>
        </w:rPr>
        <w:t xml:space="preserve">После съемки титров видеолента прилагается к протоколу соответствующего следственного действия. Поскольку при составлении протокола осмотра места происшествия фотоснимки ещё не могут быть приложены, в протоколе отражается факт проведённой съемки, причём применение фотографии должно найти достаточно подробное отражение в протоколе следственного действия. В протоколе необходимо указать: наименование объекта съемки, модель фотоаппарата, марку объектива, фокусное расстояние и светосилу, вид освещения (дневное или искусственное), спектральную чувствительность негативного фотоматериала, способ фотографирования, количество произведенных снимков, исключая дублирующие кадры. Точки, в которых при съемке располагался фотоаппарат, рекомендуется обозначить на плане или схеме места происшествия порядковыми номерами. </w:t>
      </w:r>
    </w:p>
    <w:p>
      <w:pPr>
        <w:pStyle w:val="Normal"/>
        <w:widowControl w:val="false"/>
        <w:spacing w:lineRule="auto" w:line="360"/>
        <w:ind w:firstLine="709"/>
        <w:jc w:val="both"/>
        <w:rPr/>
      </w:pPr>
      <w:r>
        <w:rPr>
          <w:color w:val="000000"/>
          <w:sz w:val="28"/>
          <w:szCs w:val="28"/>
          <w:lang w:val="en-US" w:eastAsia="en-US"/>
        </w:rPr>
        <w:t xml:space="preserve">Следует помнить, что если при проведении следственного действия применялась фотография, о чем в протоколе сделано соответствующее указание, то изготовленные впоследствии снимки обязательно должны быть приложены к протоколу в виде фототаблицы (негативы прилагаются к фото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способом фиксации доказательственной информации на месте происшествия является составление схем, чертежей, рисунков, что часто является важным вспомогательным средством, поскольку позволяет указать взаиморасположение объектов с обозначением точного расстояния между н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при фиксации информации по делам о незаконном обороте наркотических средств следует иметь фото-видеотехнику, средства освещения для съёмки в малоосвещенных местах и в ночное время, средства измерения (линейки, рулетки), средства для составления схем и чертежей (бумага, набор карандашей, транспортир, офицерская линейка), средства для ориентирования на местности(компас), если осмотр происходит в поле. </w:t>
      </w:r>
    </w:p>
    <w:p>
      <w:pPr>
        <w:pStyle w:val="TextBody"/>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ъятие полученных в результате следственного действия вещественных доказательств – весьма важный процесс, служащий сохранению полученной информации с целью её дальнейшего исследования. Взвешивание наркотических средств при их изъятии нередко приводит к различиям в массовых характеристиках изъятого вещества, указанных в протоколе следственного действия и в заключении(справке) эксперта. Данное обстоятельство возникает вследствии погрешности весов и ошибках во время взвешивания при изъятии. Кроме того, взвешивание малых количеств вещества часто сопряжено с требованием измерения массы до десятых(а иногда и сотых) долей грамма, что выполнить в полевых условиях рассматриваемых следственных действий практически невозможно. Выход из данной ситуации представляется в том, чтобы не измеряя массу обнаруженного вещества при проведении следственных действий, тем не менее тщательно описывать изъятое вещество в протоколе с обязательной фото-видеосъёмкой объекта. </w:t>
      </w:r>
    </w:p>
    <w:p>
      <w:pPr>
        <w:pStyle w:val="TextBody"/>
        <w:ind w:firstLine="709"/>
        <w:rPr/>
      </w:pPr>
      <w:r>
        <w:rPr>
          <w:rFonts w:cs="Times New Roman" w:ascii="Times New Roman" w:hAnsi="Times New Roman"/>
          <w:color w:val="000000"/>
          <w:sz w:val="28"/>
          <w:szCs w:val="28"/>
          <w:lang w:val="en-US" w:eastAsia="en-US"/>
        </w:rPr>
        <w:t>Изъятые наркотические средства и объекты с их следами необходимо упаковать и опечатать в присутствии понятых и приобщить к материалам дела или к протоколу следственного действия.По общему правилу, наркотические средства необходимо изымать в оригинальной упаковке (т.е. в той упаковке, в которой они обнаружены), поместив её во внешнюю упаковку с соответствующими реквизитами - сопроводительным текстом, говорящим о вложении, подписями от имени следователя и понятых, оттиском печати. Необходимо обеспечить сохранность упаковки от случайного или умышленного воздействия на неё извне. Если же изъять наркотическое средство вместе с оригинальной упаковкой не представляется возможным, то следует придерживаться следующих правил (необходимо помнить, что реквизиты на упаковке обязательны во всех случаях!):</w:t>
      </w:r>
    </w:p>
    <w:p>
      <w:pPr>
        <w:pStyle w:val="Style24"/>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зъятии сухие сыпучие вещества, растительные смеси, предметы упаковывают в бумажные пакеты, свертки из плотной бумаги или полимерной пленки; </w:t>
      </w:r>
    </w:p>
    <w:p>
      <w:pPr>
        <w:pStyle w:val="Style24"/>
        <w:numPr>
          <w:ilvl w:val="0"/>
          <w:numId w:val="2"/>
        </w:numPr>
        <w:spacing w:lineRule="auto" w:line="360"/>
        <w:ind w:left="0" w:firstLine="709"/>
        <w:jc w:val="both"/>
        <w:rPr/>
      </w:pPr>
      <w:r>
        <w:rPr>
          <w:rFonts w:cs="Times New Roman" w:ascii="Times New Roman" w:hAnsi="Times New Roman"/>
          <w:color w:val="000000"/>
          <w:sz w:val="28"/>
          <w:szCs w:val="28"/>
          <w:lang w:val="en-US" w:eastAsia="en-US"/>
        </w:rPr>
        <w:t xml:space="preserve">влажные растительные смеси после изъятия необходимо просушивать при комнатной температуре во избежание их загнивания; </w:t>
      </w:r>
    </w:p>
    <w:p>
      <w:pPr>
        <w:pStyle w:val="Style24"/>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дкости, обнаруженные на месте происшествия, необходимо содержать в банках, флаконах, бутылках, надежно укупоренных крышками, пробками. </w:t>
      </w:r>
    </w:p>
    <w:p>
      <w:pPr>
        <w:pStyle w:val="Style24"/>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ы со следами наркотических средств следует изымать целиком. </w:t>
      </w:r>
    </w:p>
    <w:p>
      <w:pPr>
        <w:pStyle w:val="Normal"/>
        <w:spacing w:lineRule="auto" w:line="360"/>
        <w:ind w:firstLine="709"/>
        <w:jc w:val="both"/>
        <w:rPr/>
      </w:pPr>
      <w:r>
        <w:rPr>
          <w:color w:val="000000"/>
          <w:sz w:val="28"/>
          <w:szCs w:val="28"/>
          <w:lang w:val="en-US" w:eastAsia="en-US"/>
        </w:rPr>
        <w:t xml:space="preserve">Следует помнить, что некоторые наркотические средства (например - эфедрон) в течение короткого времени под действием света и воздуха разлагаются, что делает невозможным их определение. Поэтому подобные вещественные доказательства после их изъятия должны быть как можно быстрее направлены на исследование в темной закрытой та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братить внимание на то, что в целом не следует откладывать направление наркотических средств на исследование, поскольку в результате длительного хранения в химическом составе изъятого вещества могут произойти необратимые изменения, что сделает процесс исследования крайне затруднительным или даже невозможным. Кроме того, возможны также изменения в массе и объеме наркотических средств вследствие усыхания, либо напротив - увлажнения, или же испарения жидкостей, что может затруднить квалификацию данного преступления. </w:t>
      </w:r>
    </w:p>
    <w:p>
      <w:pPr>
        <w:pStyle w:val="Normal"/>
        <w:spacing w:lineRule="auto" w:line="360"/>
        <w:ind w:firstLine="709"/>
        <w:jc w:val="both"/>
        <w:rPr/>
      </w:pPr>
      <w:r>
        <w:rPr>
          <w:color w:val="000000"/>
          <w:sz w:val="28"/>
          <w:szCs w:val="28"/>
          <w:lang w:val="en-US" w:eastAsia="en-US"/>
        </w:rPr>
        <w:t xml:space="preserve">В случае если обнаружены следы наркотических средств на материи и при невозможности изъятия данного объекта целиком, следует вырезать фрагмент данного предмета и упаковать его по общим правилам упаковки предметов со следами наркотических средств. При этом следует вырезать и упаковать и контрольный образец данного материала – фрагмент материи, сво-бодной от следов наркотического средства, и соответственно упаковать 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братить особое внимание на то, что обращение с изъятыми объектами со следами наркотических средств, особенно – с использованными шприцами, лезвиями бритв - чрезвычайно опасна с точки зрения заражения вирусами гепатита Б, СПИДа и др.! Поэтому при работе с данными объектами следует соблюдать особые меры предосторожности – работать в толстых перчатках, упаковывать данные объекты таким образом, чтобы не возникла возможность случайного поражения как самого работающего, так и иных лиц - например, упаковывать данные объекты в пластиковые или деревянные коробки. Необходимо также делать соответствующие надписи об опасном вложении на внешней стороне упаковки. </w:t>
      </w:r>
    </w:p>
    <w:p>
      <w:pPr>
        <w:pStyle w:val="TextBodyInden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экспресс-анализа наиболее распространённых наркотических веществ на месте происшествия предназначены наборы «Экспресс» и «Политест». Однако, следует помнить, что применение данных тестов может дать лишь ориентирующую информацию и не заменит собой экспертное исследование обнаруженного вещества.</w:t>
      </w:r>
    </w:p>
    <w:p>
      <w:pPr>
        <w:pStyle w:val="TextBody"/>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при изъятии наркотических средств и предметов с их следами целесообразно иметь следующие инструменты и материалы: скальпель, пинцет, шпатель, кисточку, ножницы, пипетку, капилляр, чистые ватные или марлевые тампоны и дистиллированную воду для изъятия выполнения смывов с рук подозреваемого (в данном случае необходимо упаковать отдельно и контрольный образец тампона для сравнительного исследования). Для целей упаковки полезно иметь: герметичные ёмкости, пакеты из полимерной плёнки, бумажные конверты, картонные и пластиковые коробки, контейнеры, пробирки, шнуры, клей, сургуч, пластилин, полоски картона или бумаги для изготовления бирок, печ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еским продолжением обнаружения, фиксации и изъятия наркотических средств и объектов с их следами является их исследование, поэтому изъятые объекты подлежат направлению на экспертное исследование. Вопросы, которые может решить судебная экспертиза, указаны в соответствующих справочных пособиях, отметим лишь, что в затруднительных случаях, возникающих при назначении экспертизы, следователю целесообразно получить консультацию специалиста. Кроме того, следует учитывать, что современный уровень развития науки и техники требует от следователя высокой квалификации, широкого образования, в связи с чем представляется полезным владеть информацией о том, какие именно средства и методы используют специалисты при производстве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50" w:leader="none"/>
        </w:tabs>
        <w:spacing w:lineRule="auto" w:line="360"/>
        <w:ind w:firstLine="709"/>
        <w:jc w:val="both"/>
        <w:rPr/>
      </w:pPr>
      <w:r>
        <w:rPr>
          <w:b/>
          <w:color w:val="000000"/>
          <w:sz w:val="28"/>
          <w:szCs w:val="28"/>
          <w:lang w:val="en-US" w:eastAsia="en-US"/>
        </w:rPr>
        <w:t>5. Составление протокола о личном досмотре, досмотре вещей, находящихся при физическом лиц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протоколе о личном досмотре, досмотре вещей, находящихся при физическом лице, указываются:</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дата составления</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место составления</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должность, фамилия и инициалы, составившего протокол</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сведения о физическом лице, подвергнутом личному досмотру</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сведения о виде, количестве вещей</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иные идентификационные признаки вещей</w:t>
      </w:r>
    </w:p>
    <w:p>
      <w:pPr>
        <w:pStyle w:val="Normal"/>
        <w:tabs>
          <w:tab w:val="clear" w:pos="708"/>
          <w:tab w:val="left" w:pos="350" w:leader="none"/>
        </w:tabs>
        <w:spacing w:lineRule="auto" w:line="360"/>
        <w:ind w:firstLine="709"/>
        <w:jc w:val="both"/>
        <w:rPr/>
      </w:pPr>
      <w:r>
        <w:rPr>
          <w:color w:val="000000"/>
          <w:sz w:val="28"/>
          <w:szCs w:val="28"/>
          <w:lang w:val="en-US" w:eastAsia="en-US"/>
        </w:rPr>
        <w:t>В том числе при обнаружении тип, цвет, состояние, иные идентификационные признаки наркотических средств и психотропных веществ, вид и количество.</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 вид и реквизиты документов, обнаруженных при досмотре, находящихся при физическом лице.</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Указанные положения содержатся в части 6 статьи 27.7 КоАП РФ.</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Если изъятые вещи, не имеют значительной материальной ценности, то на практике допускается производство соответствующей записи в протоколе об административном досмотре без составления протокола изъятия вещей и документов, хотя это и противоречит положениям КоАП РФ (части 5 статьи 27.10 и статьи 27.7 КоАП РФ)</w:t>
      </w:r>
    </w:p>
    <w:p>
      <w:pPr>
        <w:pStyle w:val="Normal"/>
        <w:numPr>
          <w:ilvl w:val="0"/>
          <w:numId w:val="5"/>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При выявлении у задержанного вещества, сходного по внешним признакам с наркотическими веществами, вещество изъять на месте.</w:t>
      </w:r>
    </w:p>
    <w:p>
      <w:pPr>
        <w:pStyle w:val="Normal"/>
        <w:tabs>
          <w:tab w:val="clear" w:pos="708"/>
          <w:tab w:val="left" w:pos="350" w:leader="none"/>
        </w:tabs>
        <w:spacing w:lineRule="auto" w:line="360"/>
        <w:ind w:firstLine="709"/>
        <w:jc w:val="both"/>
        <w:rPr>
          <w:color w:val="000000"/>
          <w:sz w:val="28"/>
          <w:szCs w:val="28"/>
          <w:lang w:val="en-US" w:eastAsia="en-US"/>
        </w:rPr>
      </w:pPr>
      <w:r>
        <w:rPr>
          <w:color w:val="000000"/>
          <w:sz w:val="28"/>
          <w:szCs w:val="28"/>
          <w:lang w:val="en-US" w:eastAsia="en-US"/>
        </w:rPr>
        <w:t>При неблагоприятных погодных условиях, недостаточной освещенности, отсутствии понятых, при большом скоплении людей задержанного доставить в ОВД либо в опорный пункт, где провести административный досмотр.</w:t>
      </w:r>
    </w:p>
    <w:p>
      <w:pPr>
        <w:pStyle w:val="Normal"/>
        <w:numPr>
          <w:ilvl w:val="0"/>
          <w:numId w:val="5"/>
        </w:numPr>
        <w:tabs>
          <w:tab w:val="clear" w:pos="708"/>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Составить протокол изъятия в соответствии со статьей 27.10 КоАП</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Протокол изъятия наркотических веществ. В протоколе изъятия наркотических веществ необходимо указать: </w:t>
      </w:r>
    </w:p>
    <w:p>
      <w:pPr>
        <w:pStyle w:val="Normal"/>
        <w:spacing w:lineRule="auto" w:line="360"/>
        <w:ind w:firstLine="709"/>
        <w:jc w:val="both"/>
        <w:rPr>
          <w:color w:val="000000"/>
          <w:sz w:val="28"/>
          <w:szCs w:val="28"/>
          <w:lang w:val="en-US" w:eastAsia="en-US"/>
        </w:rPr>
      </w:pPr>
      <w:r>
        <w:rPr>
          <w:color w:val="000000"/>
          <w:sz w:val="28"/>
          <w:szCs w:val="28"/>
          <w:lang w:val="en-US" w:eastAsia="en-US"/>
        </w:rPr>
        <w:t>1) Время, дату и место изъ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2) Данные лица производящего изъ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3) Данные понятых.</w:t>
      </w:r>
    </w:p>
    <w:p>
      <w:pPr>
        <w:pStyle w:val="Normal"/>
        <w:spacing w:lineRule="auto" w:line="360"/>
        <w:ind w:firstLine="709"/>
        <w:jc w:val="both"/>
        <w:rPr/>
      </w:pPr>
      <w:r>
        <w:rPr>
          <w:color w:val="000000"/>
          <w:sz w:val="28"/>
          <w:szCs w:val="28"/>
          <w:lang w:val="en-US" w:eastAsia="en-US"/>
        </w:rPr>
        <w:t>4) Данные лица у которого производится изъятие (если данные со слов, то описываются приметы и одежда задерж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5)Куда помещено изъятое вещество (конверт, целлофановый пакет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6) Физические признаки изъятого вещества (цвет, запах, вид происхождения, объе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7) Опечатано ли изъятое ве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8) Поступили ли замечания во время изъ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9) Подписи лиц, участвующих в процессе изъят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ъятое вещество опечатат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держанное лицо, рапорт, протокол изъятия, изъятое доставить в ОВД.</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может быть направлено на медицинское освидетельств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ое освидетельствование лица проводится в специально уполномоченных на то органами управления и здравоохранением учреждениях здравоохранения по направлению органов прокуратуры, органов дознания, органа, осуществляющего оперативно-розыскную деятельность, следователя или судь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правления лица на медицинское освидетельствование выносится постановление.(статья 44 Федерального закона от 8 января 1998 года «О наркотических средствах и психотропных вещ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ъятое вещество для исследования направляется в экспертно-криминалистическое подразде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комания – это «БИЧ» современного человечества, масштабы огромны, и нужно прилагать все возможные усилия, чтобы ее искор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дводя итог сказанному, приходим к следующим выводам – действия по обнаружению, фиксации и изъятию объектов по делам о незаконном обороте наркотических средств требуют от следователя хорошую профессиональную подготовку, грамотность, тщательность и скрупулёзность подхода, внимательность и собранность. При всём профессионализме следователя признаётся необходимым участие специалиста в осмотре места происшествия, применение криминалистической техники, специальных методов и средств. Рекомендуется также участие специалиста-химика и специалиста-кинолога. Не лишним будет также и соблюдение мер личной безопасности указанных лиц.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 и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567" w:leader="none"/>
        </w:tabs>
        <w:spacing w:lineRule="auto" w:line="360"/>
        <w:ind w:left="0" w:hanging="0"/>
        <w:jc w:val="both"/>
        <w:rPr/>
      </w:pPr>
      <w:r>
        <w:rPr>
          <w:color w:val="000000"/>
          <w:sz w:val="28"/>
          <w:szCs w:val="28"/>
          <w:lang w:val="en-US" w:eastAsia="en-US"/>
        </w:rPr>
        <w:t>Чернышов А.Ю., Белоус В.Г. учебник «Специальная подготовка сотрудников ОВД», Архангельск, 2003г.</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 наркотических средствах и психотропных веществах» от 08.01.98г. </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иминалистика «Учебник для ВУЗов», Инфра-Норма, 1999г.</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елкин Р.С. «Криминалистическая энциклопедия», Юнити-Данта, 1999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069"/>
        </w:tabs>
        <w:ind w:left="1069" w:hanging="360"/>
      </w:pPr>
      <w:rPr>
        <w:rFonts w:ascii="Liberation Serif" w:hAnsi="Liberation Serif" w:cs="Liberation Serif" w:hint="default"/>
        <w:color w:val="000000"/>
      </w:rPr>
    </w:lvl>
  </w:abstractNum>
  <w:abstractNum w:abstractNumId="3">
    <w:lvl w:ilvl="0">
      <w:numFmt w:val="bullet"/>
      <w:lvlText w:val="-"/>
      <w:lvlJc w:val="left"/>
      <w:pPr>
        <w:tabs>
          <w:tab w:val="num" w:pos="375"/>
        </w:tabs>
        <w:ind w:left="375" w:hanging="375"/>
      </w:pPr>
      <w:rPr>
        <w:rFonts w:ascii="Times New Roman" w:hAnsi="Times New Roman" w:cs="Times New Roman" w:hint="default"/>
      </w:rPr>
    </w:lvl>
  </w:abstractNum>
  <w:abstractNum w:abstractNumId="4">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75"/>
        </w:tabs>
        <w:ind w:left="375" w:hanging="37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sz w:val="20"/>
      <w:szCs w:val="20"/>
      <w:vertAlign w:val="superscript"/>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w:hAnsi="Courier" w:cs="Vrind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Цитата"/>
    <w:basedOn w:val="Normal"/>
    <w:qFormat/>
    <w:pPr>
      <w:widowControl w:val="false"/>
      <w:spacing w:lineRule="auto" w:line="360"/>
      <w:ind w:left="14" w:right="-7" w:firstLine="739"/>
      <w:jc w:val="both"/>
    </w:pPr>
    <w:rPr>
      <w:rFonts w:ascii="Courier" w:hAnsi="Courier" w:cs="Vrinda"/>
      <w:color w:val="000000"/>
    </w:rPr>
  </w:style>
  <w:style w:type="paragraph" w:styleId="Style24">
    <w:name w:val="Текст"/>
    <w:basedOn w:val="Normal"/>
    <w:qFormat/>
    <w:pPr/>
    <w:rPr>
      <w:rFonts w:ascii="Courier New" w:hAnsi="Courier New" w:cs="Vrinda"/>
      <w:sz w:val="20"/>
      <w:szCs w:val="20"/>
    </w:rPr>
  </w:style>
  <w:style w:type="paragraph" w:styleId="Footnote">
    <w:name w:val="Footnote Text"/>
    <w:basedOn w:val="Normal"/>
    <w:pPr>
      <w:widowControl w:val="false"/>
    </w:pPr>
    <w:rPr>
      <w:rFonts w:cs="Vrinda"/>
      <w:sz w:val="20"/>
      <w:szCs w:val="20"/>
    </w:rPr>
  </w:style>
  <w:style w:type="paragraph" w:styleId="21">
    <w:name w:val="Основной текст 2"/>
    <w:basedOn w:val="Normal"/>
    <w:qFormat/>
    <w:pPr>
      <w:widowControl w:val="false"/>
      <w:spacing w:lineRule="auto" w:line="360"/>
      <w:jc w:val="both"/>
    </w:pPr>
    <w:rPr>
      <w:rFonts w:ascii="Courier" w:hAnsi="Courier" w:cs="Vrinda"/>
      <w:color w:val="000000"/>
      <w:sz w:val="26"/>
      <w:szCs w:val="26"/>
    </w:rPr>
  </w:style>
  <w:style w:type="paragraph" w:styleId="TextBodyIndent">
    <w:name w:val="Body Text Indent"/>
    <w:basedOn w:val="Normal"/>
    <w:pPr>
      <w:spacing w:lineRule="auto" w:line="360"/>
      <w:ind w:firstLine="709"/>
      <w:jc w:val="both"/>
    </w:pPr>
    <w:rPr>
      <w:rFonts w:ascii="Courier" w:hAnsi="Courier" w:cs="Vrinda"/>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1:00Z</dcterms:created>
  <dc:creator>biktimirova.albina</dc:creator>
  <dc:description/>
  <cp:keywords/>
  <dc:language>en-US</dc:language>
  <cp:lastModifiedBy>SYSTEM</cp:lastModifiedBy>
  <cp:lastPrinted>2009-08-27T13:55:00Z</cp:lastPrinted>
  <dcterms:modified xsi:type="dcterms:W3CDTF">2011-09-24T10:51:00Z</dcterms:modified>
  <cp:revision>2</cp:revision>
  <dc:subject/>
  <dc:title>1</dc:title>
</cp:coreProperties>
</file>