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Понятие и функции хозяйственного договора. Система хозяйственных договоров</w:t>
      </w:r>
    </w:p>
    <w:p>
      <w:pPr>
        <w:pStyle w:val="Contents2"/>
        <w:rPr>
          <w:caps w:val="false"/>
          <w:smallCaps w:val="false"/>
          <w:sz w:val="24"/>
          <w:szCs w:val="24"/>
          <w:lang w:val="en-US" w:eastAsia="en-US"/>
        </w:rPr>
      </w:pPr>
      <w:r>
        <w:rPr>
          <w:rStyle w:val="InternetLink"/>
          <w:lang w:val="en-US" w:eastAsia="en-US"/>
        </w:rPr>
        <w:t>2. Структура договорных связей в хозяйственных отношениях. Способы и порядок заключения хозяйственного договора</w:t>
      </w:r>
    </w:p>
    <w:p>
      <w:pPr>
        <w:pStyle w:val="Contents2"/>
        <w:rPr>
          <w:caps w:val="false"/>
          <w:smallCaps w:val="false"/>
          <w:sz w:val="24"/>
          <w:szCs w:val="24"/>
          <w:lang w:val="en-US" w:eastAsia="en-US"/>
        </w:rPr>
      </w:pPr>
      <w:r>
        <w:rPr>
          <w:rStyle w:val="InternetLink"/>
          <w:lang w:val="en-US" w:eastAsia="en-US"/>
        </w:rPr>
        <w:t>Задача</w:t>
      </w:r>
    </w:p>
    <w:p>
      <w:pPr>
        <w:pStyle w:val="Contents2"/>
        <w:rPr>
          <w:caps w:val="false"/>
          <w:smallCaps w:val="false"/>
          <w:sz w:val="24"/>
          <w:szCs w:val="24"/>
          <w:lang w:val="en-US" w:eastAsia="en-US"/>
        </w:rPr>
      </w:pPr>
      <w:r>
        <w:rPr>
          <w:rStyle w:val="InternetLink"/>
          <w:lang w:val="en-US" w:eastAsia="en-US"/>
        </w:rPr>
        <w:t>Список используем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Понятие и функции хозяйственного договора. Система хозяйственных договоров</w:t>
      </w:r>
    </w:p>
    <w:p>
      <w:pPr>
        <w:pStyle w:val="Normal"/>
        <w:rPr/>
      </w:pPr>
      <w:r>
        <w:rPr/>
      </w:r>
    </w:p>
    <w:p>
      <w:pPr>
        <w:pStyle w:val="Normal"/>
        <w:rPr/>
      </w:pPr>
      <w:r>
        <w:rPr/>
        <w:t>Правоотношения между хозяйствующими субъектами возникают и развиваются на базе свободного волеизъявления сторон. Основой возникновения и существования этих отношений является договор.</w:t>
      </w:r>
    </w:p>
    <w:p>
      <w:pPr>
        <w:pStyle w:val="Normal"/>
        <w:rPr/>
      </w:pPr>
      <w:r>
        <w:rPr/>
        <w:t>Определение договора дано в п.1 ст.390 Гражданского кодекса Республики Беларусь, где сказано, что договором признается соглашение двух или более лиц, направленное на установление, изменение или прекращение гражданских прав и обязанностей.</w:t>
      </w:r>
    </w:p>
    <w:p>
      <w:pPr>
        <w:pStyle w:val="Normal"/>
        <w:rPr/>
      </w:pPr>
      <w:r>
        <w:rPr/>
        <w:t>Свобода договора - это основное содержание договора, граждане и юридические лица свободны в заключение договора [5, ст.2].</w:t>
      </w:r>
    </w:p>
    <w:p>
      <w:pPr>
        <w:pStyle w:val="Normal"/>
        <w:rPr/>
      </w:pPr>
      <w:r>
        <w:rPr/>
        <w:t>Соглашение сторон является основным конституционным признаком договора. Стороны должны достигнуть согласия, в котором будет выражена обоюдная воля сторон.</w:t>
      </w:r>
    </w:p>
    <w:p>
      <w:pPr>
        <w:pStyle w:val="Normal"/>
        <w:rPr/>
      </w:pPr>
      <w:r>
        <w:rPr/>
        <w:t>Договор является не только официальным документом, но это в первую очередь акт, выражающий добровольное соглашение сторон действовать совместно во имя обоюдной выгоды. В случае если нет обоюдного согласия - нет договора, так как не допускается понуждение к заключению договора. За исключением случаев, когда обязанность заключить договор предусмотрена законодательством или добровольно принятым обязательством, причем стороны вольны решать, заключать им договор или нет, а также стороны самостоятельно формулируют условия договора [5, ст.391].</w:t>
      </w:r>
    </w:p>
    <w:p>
      <w:pPr>
        <w:pStyle w:val="Normal"/>
        <w:rPr/>
      </w:pPr>
      <w:r>
        <w:rPr/>
        <w:t>Например, в Республике Беларусь законодательство допускает принуждение к заключению договора в следующих случаях:</w:t>
      </w:r>
    </w:p>
    <w:p>
      <w:pPr>
        <w:pStyle w:val="Normal"/>
        <w:rPr/>
      </w:pPr>
      <w:r>
        <w:rPr/>
        <w:t>1. При смене собственника арендованного имущества. Новый собственник обязан перезаключить договор аренды.</w:t>
      </w:r>
    </w:p>
    <w:p>
      <w:pPr>
        <w:pStyle w:val="Normal"/>
        <w:rPr/>
      </w:pPr>
      <w:r>
        <w:rPr/>
        <w:t>2. Договор поставки товаров для государственных нужд, обязателен для монополиста.</w:t>
      </w:r>
    </w:p>
    <w:p>
      <w:pPr>
        <w:pStyle w:val="Normal"/>
        <w:rPr/>
      </w:pPr>
      <w:r>
        <w:rPr/>
        <w:t>3. Договор заключается с выигравшими торги.</w:t>
      </w:r>
    </w:p>
    <w:p>
      <w:pPr>
        <w:pStyle w:val="Normal"/>
        <w:rPr/>
      </w:pPr>
      <w:r>
        <w:rPr/>
        <w:t>4. При наличии предварительного договора.</w:t>
      </w:r>
    </w:p>
    <w:p>
      <w:pPr>
        <w:pStyle w:val="Normal"/>
        <w:rPr/>
      </w:pPr>
      <w:r>
        <w:rPr/>
        <w:t>5. Заключение публичного договора.</w:t>
      </w:r>
    </w:p>
    <w:p>
      <w:pPr>
        <w:pStyle w:val="Normal"/>
        <w:rPr/>
      </w:pPr>
      <w:r>
        <w:rPr/>
        <w:t>Понятие гражданско-правового договора данное Гражданским кодексом Республики Беларусь тесно связано с понятием хозяйственного, предпринимательского или коммерческого договора. Хозяйственный договор от гражданского договора обладает следующими отличительными признаками:</w:t>
      </w:r>
    </w:p>
    <w:p>
      <w:pPr>
        <w:pStyle w:val="Normal"/>
        <w:rPr/>
      </w:pPr>
      <w:r>
        <w:rPr/>
        <w:t>1. Хотя бы одной из сторон должен быть субъект хозяйственной деятельности - индивидуальный предприниматель или коммерческая организация.</w:t>
      </w:r>
    </w:p>
    <w:p>
      <w:pPr>
        <w:pStyle w:val="Normal"/>
        <w:rPr/>
      </w:pPr>
      <w:r>
        <w:rPr/>
        <w:t>2. Хозяйственный договор является плановым, так как субъекты хозяйствования планируют свою деятельность, а также планы сохранились в виде заказов для государственных нужд.</w:t>
      </w:r>
    </w:p>
    <w:p>
      <w:pPr>
        <w:pStyle w:val="Normal"/>
        <w:rPr/>
      </w:pPr>
      <w:r>
        <w:rPr/>
        <w:t>3. Хозяйственный договор всегда направлен на достижение основной хозяйственной цели - получение прибыли.</w:t>
      </w:r>
    </w:p>
    <w:p>
      <w:pPr>
        <w:pStyle w:val="Normal"/>
        <w:rPr/>
      </w:pPr>
      <w:r>
        <w:rPr/>
        <w:t>Хозяйственный договор заключается не только организациями, но и всеми субъектами хозяйствования, а также направлен на получение прибыли или иного дохода, не связанного с удовлетворением личных, семейных потребностей [20, с.135].</w:t>
      </w:r>
    </w:p>
    <w:p>
      <w:pPr>
        <w:pStyle w:val="Normal"/>
        <w:rPr/>
      </w:pPr>
      <w:r>
        <w:rPr/>
        <w:t>Из вышеперечисленных признаков хозяйственного договора, дадим определения самого хозяйственного договора. Хозяйственный договор - это соглашение двух или нескольких субъектов хозяйственной (предпринимательской) деятельности об установлении, изменении или прекращении гражданских прав и обязанностей в процессе осуществления хозяйственной (предпринимательской) деятельностью [17, с.124].</w:t>
      </w:r>
    </w:p>
    <w:p>
      <w:pPr>
        <w:pStyle w:val="Normal"/>
        <w:rPr/>
      </w:pPr>
      <w:r>
        <w:rPr/>
        <w:t>Направление воздействия хозяйственного договора на регулируемые им отношения проявляется через его функции. Функции делятся на общие и специальные [7, с.471].</w:t>
      </w:r>
    </w:p>
    <w:p>
      <w:pPr>
        <w:pStyle w:val="Normal"/>
        <w:rPr/>
      </w:pPr>
      <w:r>
        <w:rPr/>
        <w:t>К числу общих функций относится:</w:t>
      </w:r>
    </w:p>
    <w:p>
      <w:pPr>
        <w:pStyle w:val="Normal"/>
        <w:rPr/>
      </w:pPr>
      <w:r>
        <w:rPr/>
        <w:t xml:space="preserve">1. </w:t>
      </w:r>
      <w:r>
        <w:rPr>
          <w:i/>
          <w:iCs/>
        </w:rPr>
        <w:t>Регулятивная функция</w:t>
      </w:r>
      <w:r>
        <w:rPr/>
        <w:t>. Данная функция регулирует отношения между субъектами хозяйственной деятельности. Например, заключение договора поставки означает установление отношений между сторонами о том, что будет поставляться товар, в определенном количестве и в установленные сроки, то есть происходит упорядочение этих отношений. Регулирующее воздействие этой функции связано также с изменением и расторжением договора.</w:t>
      </w:r>
    </w:p>
    <w:p>
      <w:pPr>
        <w:pStyle w:val="Normal"/>
        <w:rPr/>
      </w:pPr>
      <w:r>
        <w:rPr/>
        <w:t xml:space="preserve">2. </w:t>
      </w:r>
      <w:r>
        <w:rPr>
          <w:i/>
          <w:iCs/>
        </w:rPr>
        <w:t xml:space="preserve">Координационная функция. </w:t>
      </w:r>
      <w:r>
        <w:rPr/>
        <w:t>Помогает сторонам обустраивать (налаживать) свои отношения в области производственно-хозяйственной деятельности. В данном случае договор выступает как средство установления делового сотрудничества между сторонами, согласованности их воли.</w:t>
      </w:r>
    </w:p>
    <w:p>
      <w:pPr>
        <w:pStyle w:val="Normal"/>
        <w:rPr/>
      </w:pPr>
      <w:r>
        <w:rPr/>
        <w:t xml:space="preserve">3. </w:t>
      </w:r>
      <w:r>
        <w:rPr>
          <w:i/>
          <w:iCs/>
        </w:rPr>
        <w:t xml:space="preserve">Охранительная или защитная функция. </w:t>
      </w:r>
      <w:r>
        <w:rPr/>
        <w:t>Неисполнение или ненадлежащее исполнение обязательства, возникшего на основании согласованной воли, способствует возникновению охранительной функции.</w:t>
      </w:r>
    </w:p>
    <w:p>
      <w:pPr>
        <w:pStyle w:val="Normal"/>
        <w:rPr/>
      </w:pPr>
      <w:r>
        <w:rPr/>
        <w:t>Договором могут быть предусмотрены различные способы обеспечения исполнения обязательств. Гражданским кодексом Республики Беларусь предусматривается семь способов обеспечения исполнения обязательств - неустойка, залог, удержание, поручительство, гарантия, банковская гарантия и задаток. Данный список способов обеспечений исполнения обязательств не исчерпывающий и стороны договора могут предусматривать в договоре иные средства, принуждающие к исполнению договора.</w:t>
      </w:r>
    </w:p>
    <w:p>
      <w:pPr>
        <w:pStyle w:val="Normal"/>
        <w:rPr/>
      </w:pPr>
      <w:r>
        <w:rPr/>
        <w:t>Суть специальных функций проявляется в конкретных видах (типах) договоров, что это за договор, к какому типу он относится и каково его конкретное предназначение [3, с.807].</w:t>
      </w:r>
    </w:p>
    <w:p>
      <w:pPr>
        <w:pStyle w:val="Normal"/>
        <w:rPr/>
      </w:pPr>
      <w:r>
        <w:rPr/>
        <w:t>Таким образом, из выше сказанного делаем вывод, что договор, заключаемый субъектами хозяйствования, имеет огромное значение, так как является основанным регулятором взаимоотношений между равноправными субъектами хозяйственной деятельности в условиях рыночных отношений. Договор является одним из видов юридических фактов, выражающих согласованную волю сторон, направленную на цели, не противоречащие законодательству Республики Беларусь.</w:t>
      </w:r>
    </w:p>
    <w:p>
      <w:pPr>
        <w:pStyle w:val="Normal"/>
        <w:rPr/>
      </w:pPr>
      <w:r>
        <w:rPr/>
        <w:t>Хозяйственный договор - это соглашение двух или более лиц, направленное на возникновение, изменения или прекращение гражданских прав и обязанностей в процессе осуществления хозяйственной (предпринимательской) деятельностью. Хозяйственный договор заключается только субъектами хозяйствования по поводу объектов обеспечивающих их предпринимательскую деятельность.</w:t>
      </w:r>
    </w:p>
    <w:p>
      <w:pPr>
        <w:pStyle w:val="Normal"/>
        <w:rPr/>
      </w:pPr>
      <w:r>
        <w:rPr/>
        <w:t>Направление воздействия хозяйственного договора на регулируемые им отношения проявляется через его функции. Функции делятся на общие и специальные.</w:t>
      </w:r>
    </w:p>
    <w:p>
      <w:pPr>
        <w:pStyle w:val="Normal"/>
        <w:rPr/>
      </w:pPr>
      <w:r>
        <w:rPr/>
      </w:r>
    </w:p>
    <w:p>
      <w:pPr>
        <w:pStyle w:val="Heading2"/>
        <w:ind w:hanging="0"/>
        <w:rPr/>
      </w:pPr>
      <w:r>
        <w:rPr/>
        <w:t>2. Структура договорных связей в хозяйственных отношениях. Способы и порядок заключения хозяйственного договора</w:t>
      </w:r>
    </w:p>
    <w:p>
      <w:pPr>
        <w:pStyle w:val="Normal"/>
        <w:rPr/>
      </w:pPr>
      <w:r>
        <w:rPr/>
      </w:r>
    </w:p>
    <w:p>
      <w:pPr>
        <w:pStyle w:val="Normal"/>
        <w:rPr/>
      </w:pPr>
      <w:r>
        <w:rPr/>
        <w:t>Структура договорных связей между субъектами хозяйствования определяется самостоятельно контрагентами. Структура договорных связей - это состав субъектов, заключающих договор [20, с.141].</w:t>
      </w:r>
    </w:p>
    <w:p>
      <w:pPr>
        <w:pStyle w:val="Normal"/>
        <w:rPr/>
      </w:pPr>
      <w:r>
        <w:rPr/>
        <w:t xml:space="preserve">Структура договорных связей, может быть, простой и сложной. </w:t>
      </w:r>
      <w:r>
        <w:rPr>
          <w:i/>
          <w:iCs/>
        </w:rPr>
        <w:t>Простая</w:t>
      </w:r>
      <w:r>
        <w:rPr/>
        <w:t xml:space="preserve"> структура договорных связей содержит две стороны договора. Например, арендатор и арендодатель. </w:t>
      </w:r>
      <w:r>
        <w:rPr>
          <w:i/>
          <w:iCs/>
        </w:rPr>
        <w:t xml:space="preserve">Сложная </w:t>
      </w:r>
      <w:r>
        <w:rPr/>
        <w:t>структура определяется существованием иных лиц в осуществлении договорных отношений и достижении поставленной в договоре цели. Например, в договоре строительного подряда на стороне подрядчика могут привлекаться иные лица, субподрядчики, таким образом, действует система генерального подряда и перед заказчиком за выполнение заказа будет отвечать сам генподрядчик.</w:t>
      </w:r>
    </w:p>
    <w:p>
      <w:pPr>
        <w:pStyle w:val="Normal"/>
        <w:rPr/>
      </w:pPr>
      <w:r>
        <w:rPr/>
        <w:t>Структура договорных связей избирается субъектами хозяйствования самостоятельно, исходя из факторов экономического, организационного порядка. Но в некоторых случаях государство может оказать влияние на формирование договорных связей. Примером может служить заключение договора поставки для государственных нужд.</w:t>
      </w:r>
    </w:p>
    <w:p>
      <w:pPr>
        <w:pStyle w:val="Normal"/>
        <w:rPr/>
      </w:pPr>
      <w:r>
        <w:rPr/>
        <w:t>Заключение любого договора состоит во взаимном согласовании интересов сторон. Стороны сами выбирают способ заключения договора. В законодательстве предусматривается несколько способов заключения коммерческих договоров.</w:t>
      </w:r>
    </w:p>
    <w:p>
      <w:pPr>
        <w:pStyle w:val="Normal"/>
        <w:rPr/>
      </w:pPr>
      <w:r>
        <w:rPr/>
        <w:t>Договор между субъектами хозяйствования заключается в простой письменной форме, если из законодательства не следует обязательность его нотариального удостоверения или регистрации в установленном порядке. Соглашение сторон может быть оформлено:</w:t>
      </w:r>
    </w:p>
    <w:p>
      <w:pPr>
        <w:pStyle w:val="Normal"/>
        <w:rPr/>
      </w:pPr>
      <w:r>
        <w:rPr/>
        <w:t>путем составления единого документа, подписанного сторонами;</w:t>
      </w:r>
    </w:p>
    <w:p>
      <w:pPr>
        <w:pStyle w:val="Normal"/>
        <w:rPr/>
      </w:pPr>
      <w:r>
        <w:rPr/>
        <w:t>путем обмена документами посредством почтовой, телеграфной, электронной и иной связи, но при этом необходимо достоверное выражение воли полномочных сторон;</w:t>
      </w:r>
    </w:p>
    <w:p>
      <w:pPr>
        <w:pStyle w:val="Normal"/>
        <w:rPr/>
      </w:pPr>
      <w:r>
        <w:rPr/>
        <w:t>принятие к исполнению заказа, если заказчик создает все необходимые условия.</w:t>
      </w:r>
    </w:p>
    <w:p>
      <w:pPr>
        <w:pStyle w:val="Normal"/>
        <w:rPr/>
      </w:pPr>
      <w:r>
        <w:rPr/>
        <w:t>Содержание договора составляет условия, по которым достигнуто сторонами соглашение. Эти условия носят название: существенные, обычные и случайные [7, с.479].</w:t>
      </w:r>
    </w:p>
    <w:p>
      <w:pPr>
        <w:pStyle w:val="Normal"/>
        <w:rPr/>
      </w:pPr>
      <w:r>
        <w:rPr/>
        <w:t>Договор будет считаться заключенным, если между сторонами в требуемой форме достигнуто соглашения по всем существенным условиям договора [5, ст.402].</w:t>
      </w:r>
    </w:p>
    <w:p>
      <w:pPr>
        <w:pStyle w:val="Normal"/>
        <w:rPr/>
      </w:pPr>
      <w:r>
        <w:rPr>
          <w:i/>
          <w:iCs/>
        </w:rPr>
        <w:t>Существенными</w:t>
      </w:r>
      <w:r>
        <w:rPr/>
        <w:t xml:space="preserve"> являются условия о предмете договора, условия, которые названы в законодательстве как существенные условие для договоров данного вида, а также все те условия, относительно которых по заявлению одной из сторон должно быть достигнуто соглашение. Например, для договора аренды зданий и сооружений существенными условиями являются - предмет договора, цена договора [8, с.154].</w:t>
      </w:r>
    </w:p>
    <w:p>
      <w:pPr>
        <w:pStyle w:val="Normal"/>
        <w:rPr/>
      </w:pPr>
      <w:r>
        <w:rPr/>
        <w:t>Закрепление в законе существенных условий, которые являются обязательными, имеет целью единообразное осуществление конкретных договорных отношений и выступает гарантией в случае нарушения субъективных прав участников [20, с.143].</w:t>
      </w:r>
    </w:p>
    <w:p>
      <w:pPr>
        <w:pStyle w:val="Normal"/>
        <w:rPr/>
      </w:pPr>
      <w:r>
        <w:rPr>
          <w:i/>
          <w:iCs/>
        </w:rPr>
        <w:t>Обычными</w:t>
      </w:r>
      <w:r>
        <w:rPr/>
        <w:t xml:space="preserve"> именуются условия, устанавливаемые в нормативном порядке, то есть диспозитивные нормы, которые применяются сторонами без специальной договоренности.</w:t>
      </w:r>
    </w:p>
    <w:p>
      <w:pPr>
        <w:pStyle w:val="Normal"/>
        <w:rPr/>
      </w:pPr>
      <w:r>
        <w:rPr>
          <w:i/>
          <w:iCs/>
        </w:rPr>
        <w:t>Случайными</w:t>
      </w:r>
      <w:r>
        <w:rPr/>
        <w:t xml:space="preserve"> условиями договора являются такие, которые изменяют либо дополняют обычные условия и включаются в текс договора по усмотрению сторон и только после этого приобретают обязательную силу [14, п.3].</w:t>
      </w:r>
    </w:p>
    <w:p>
      <w:pPr>
        <w:pStyle w:val="Normal"/>
        <w:rPr/>
      </w:pPr>
      <w:r>
        <w:rPr/>
        <w:t>Согласно общим положениям заключения договора процесс заключения проходит в две стадии. Первая стадия содержит предложение заключить договор, данное предложение носит название - оферта. Вторая стадия заключения договора - согласие о принятии предложения - акцепт. При этом стороны называются оферент и акцептант.</w:t>
      </w:r>
    </w:p>
    <w:p>
      <w:pPr>
        <w:pStyle w:val="Normal"/>
        <w:rPr/>
      </w:pPr>
      <w:r>
        <w:rPr/>
        <w:t>Не всякое предложение вступить в договорные отношения может быть признано офертой. Оферта должна содержать:</w:t>
      </w:r>
    </w:p>
    <w:p>
      <w:pPr>
        <w:pStyle w:val="Normal"/>
        <w:rPr/>
      </w:pPr>
      <w:r>
        <w:rPr/>
        <w:t>определенное и явное намерение заключить договор;</w:t>
      </w:r>
    </w:p>
    <w:p>
      <w:pPr>
        <w:pStyle w:val="Normal"/>
        <w:rPr/>
      </w:pPr>
      <w:r>
        <w:rPr/>
        <w:t>содержать существенные условия договора;</w:t>
      </w:r>
    </w:p>
    <w:p>
      <w:pPr>
        <w:pStyle w:val="Normal"/>
        <w:rPr/>
      </w:pPr>
      <w:r>
        <w:rPr/>
        <w:t>быть адресована одному (нескольким) конкретным лицам [5, ст.405].</w:t>
      </w:r>
    </w:p>
    <w:p>
      <w:pPr>
        <w:pStyle w:val="Normal"/>
        <w:rPr/>
      </w:pPr>
      <w:r>
        <w:rPr/>
        <w:t>Юридическое действие оферты зависит от условий: получена ли она адресатом или нет; был ли назначен в оферте срок ее действия.</w:t>
      </w:r>
    </w:p>
    <w:p>
      <w:pPr>
        <w:pStyle w:val="Normal"/>
        <w:rPr/>
      </w:pPr>
      <w:r>
        <w:rPr/>
        <w:t>Оферта может быть сделана письменно или устно. Например, в виде проекта договора.</w:t>
      </w:r>
    </w:p>
    <w:p>
      <w:pPr>
        <w:pStyle w:val="Normal"/>
        <w:rPr/>
      </w:pPr>
      <w:r>
        <w:rPr/>
        <w:t>Оферта связывает оферента с момента ее получения акцептантом. Оферта не может быть отозвана в срок, установленный для ее акцепта, если иное не оговорено в самой оферте либо не вытекает из существа предложения или обстановки, в которой оно было сделано [5, ст.406]. Оферент является не связанным своим предложением, если извещение об изменении или отмене оферты получено акцептантом до получения самого предложения или одновременно с ним.</w:t>
      </w:r>
    </w:p>
    <w:p>
      <w:pPr>
        <w:pStyle w:val="Normal"/>
        <w:rPr/>
      </w:pPr>
      <w:r>
        <w:rPr/>
        <w:t>Время принятия оферты зависит от того, сделана она с указанием или без указания срока для ответа, устно или письменно. В случае, если в оферте существует срок для ответа, то ответ должен уложиться в срок, предусмотренный в ней. Если срок отсутствует, то в случае устного предложения ответ должен быть получен немедленно, а если предложение поступило в письменном виде - с учетом сроков, установленных законодательством. В случае отсутствия срока в письменной оферте ответ должен быть получен в течение нормально необходимого времени. По истечении срока для ответа оферент считается не связанным своим предложением. Но если ответ, высланный своевременно, получен с опозданием, то акцепт не будет считаться опоздавшим, если оферент немедленно уведомит другую сторону о получении акцепта. Если же по вине акцептанта акцепт получен с опозданием, другая сторона вправе его принять, о чем должно быть сообщено акцептанту [5, п.2 ст.412].</w:t>
      </w:r>
    </w:p>
    <w:p>
      <w:pPr>
        <w:pStyle w:val="Normal"/>
        <w:rPr/>
      </w:pPr>
      <w:r>
        <w:rPr/>
        <w:t>Акцепт должен быть полным и безоговорочным. Не всякое заявление, письмо или иное поведение акцептанта, является акцептом. Не является акцептом ответ о согласии заключить договор на иных условиях, чем предложено в оферте. Такой ответ признается новой офертой. По общему правилу, молчание не является акцептом, если иное не вытекает из существа закона или соглашения сторон. Акцепт может быть выражен не только в письменной форме, но и сообщен по факсу, телеграммой или должны быть совершены определенные действия контрагента, направленные на заключение договора. Например, часто встречается оферта в виде отправления счет-фактуры по факсу.</w:t>
      </w:r>
    </w:p>
    <w:p>
      <w:pPr>
        <w:pStyle w:val="Normal"/>
        <w:rPr/>
      </w:pPr>
      <w:r>
        <w:rPr/>
        <w:t>Гражданским кодексом Республики Беларусь предусматривается возможность заключения хозяйственного договора в обязательном порядке. Данный порядок применяется, если заключение договора является обязательным для одной из сторон в силу закона. Сторона, для которой заключение договора обязательно, должна направить другой стороне, направившей оферту, извещение об акцепте, либо об отказе от акцепта, либо об акцепте оферты на иных условиях (протокол разногласий) в течение тридцати дней со дня получения оферты [5, п.1 ст.415].</w:t>
      </w:r>
    </w:p>
    <w:p>
      <w:pPr>
        <w:pStyle w:val="Normal"/>
        <w:rPr/>
      </w:pPr>
      <w:r>
        <w:rPr/>
        <w:t>При заключении хозяйственно-правового договора между контрагентами могут возникать разногласия. Они могут быть урегулированы с помощью протокола разногласий. В судебном порядке могут быть урегулированы разногласия в случае обязательного заключения договора сторонами, либо по соглашению сторон, у которых имелись разногласия по условиям заключаемого ими договора.</w:t>
      </w:r>
    </w:p>
    <w:p>
      <w:pPr>
        <w:pStyle w:val="Normal"/>
        <w:rPr/>
      </w:pPr>
      <w:r>
        <w:rPr/>
        <w:t>В заключение данного вопроса следует повторить, что структура договорных связей - это состав субъектов, заключающих договор. Структура договорных связей между субъектами хозяйствования определяется самостоятельно контрагентами. Структура договорных связей бывает двух видов: простая и сложная.</w:t>
      </w:r>
    </w:p>
    <w:p>
      <w:pPr>
        <w:pStyle w:val="Normal"/>
        <w:rPr/>
      </w:pPr>
      <w:r>
        <w:rPr/>
        <w:t>Заключение хозяйственного договора осуществляется в соответствии с принципами, установленными для осуществления предпринимательской деятельности:</w:t>
      </w:r>
    </w:p>
    <w:p>
      <w:pPr>
        <w:pStyle w:val="Normal"/>
        <w:rPr/>
      </w:pPr>
      <w:r>
        <w:rPr/>
        <w:t>принцип равенства субъектов хозяйственных правоотношений;</w:t>
      </w:r>
    </w:p>
    <w:p>
      <w:pPr>
        <w:pStyle w:val="Normal"/>
        <w:rPr/>
      </w:pPr>
      <w:r>
        <w:rPr/>
        <w:t>принцип свободы договора;</w:t>
      </w:r>
    </w:p>
    <w:p>
      <w:pPr>
        <w:pStyle w:val="Normal"/>
        <w:rPr/>
      </w:pPr>
      <w:r>
        <w:rPr/>
        <w:t>принцип добросовестности и разумности субъектов хозяйственных правоотношений;</w:t>
      </w:r>
    </w:p>
    <w:p>
      <w:pPr>
        <w:pStyle w:val="Normal"/>
        <w:rPr/>
      </w:pPr>
      <w:r>
        <w:rPr/>
        <w:t>принцип диспозитивности.</w:t>
      </w:r>
    </w:p>
    <w:p>
      <w:pPr>
        <w:pStyle w:val="Normal"/>
        <w:rPr/>
      </w:pPr>
      <w:r>
        <w:rPr/>
        <w:t>Содержание договора составляют условия. Условия договора бывают: существенные, обычные и случайные. Без существенных условий невозможно существование договора. Отдельное законодательство Республики Беларусь содержит детальные перечни существенных условий некоторых видов договоров.</w:t>
      </w:r>
      <w:r>
        <w:br w:type="page"/>
      </w:r>
    </w:p>
    <w:p>
      <w:pPr>
        <w:pStyle w:val="Heading2"/>
        <w:ind w:hanging="0"/>
        <w:rPr/>
      </w:pPr>
      <w:r>
        <w:rPr/>
        <w:t>Задача</w:t>
      </w:r>
    </w:p>
    <w:p>
      <w:pPr>
        <w:pStyle w:val="Normal"/>
        <w:rPr/>
      </w:pPr>
      <w:r>
        <w:rPr/>
      </w:r>
    </w:p>
    <w:p>
      <w:pPr>
        <w:pStyle w:val="Normal"/>
        <w:rPr/>
      </w:pPr>
      <w:r>
        <w:rPr/>
        <w:t>Между двумя субъектами предпринимательской деятельности был заключён договор аренды помещения. Согласно условиям договора, арендатор имел право оплачивать арендную плату денежными средствами, а также своими товарами. В счёт частичной оплаты арендной платы арендатор произвёл передачу (реализацию) арендодателю товаров нескольких наименований по накладной. Инспекция МНС квалифицировала данные действия арендатора как нарушение Указа Президента РБ от 7 марта 2000 117 "Об некоторых мерах по упорядочению посреднической деятельности при продаже товаров": по мнению её работников, в данном случае имела место торговая посредническая деятельность - оптовая торговля, подлежащая лицензированию.Т. к. арендатор не имел лицензии на оптовую торговлю, то к нему были применены финансовые санкции за осуществление деятельности без надлежащего разрешения (лицензии).</w:t>
      </w:r>
    </w:p>
    <w:p>
      <w:pPr>
        <w:pStyle w:val="Normal"/>
        <w:rPr/>
      </w:pPr>
      <w:r>
        <w:rPr/>
        <w:t>Правомерны ли действия налоговой инспекции?</w:t>
      </w:r>
    </w:p>
    <w:p>
      <w:pPr>
        <w:pStyle w:val="Normal"/>
        <w:rPr/>
      </w:pPr>
      <w:r>
        <w:rPr/>
        <w:t>Решение:</w:t>
      </w:r>
    </w:p>
    <w:p>
      <w:pPr>
        <w:pStyle w:val="Normal"/>
        <w:rPr/>
      </w:pPr>
      <w:r>
        <w:rPr/>
        <w:t>Экономическая санкция определяется как установленная актами законодательства мера государственного принуждения, имеющая характер имущественного и (или) неимущественного воздействия и применяемая к субъектам предпринимательской деятельности за совершение экономических правонарушений.</w:t>
      </w:r>
    </w:p>
    <w:p>
      <w:pPr>
        <w:pStyle w:val="Normal"/>
        <w:rPr/>
      </w:pPr>
      <w:r>
        <w:rPr/>
        <w:t>Под экономическим правонарушением следует понимать противоправное деяние (действие или бездействие) субъекта предпринимательской деятельности, выразившееся в неисполнении или ненадлежащем исполнении актов законодательства, регулирующих экономические отношения [16, п.2].</w:t>
      </w:r>
    </w:p>
    <w:p>
      <w:pPr>
        <w:pStyle w:val="Normal"/>
        <w:rPr/>
      </w:pPr>
      <w:r>
        <w:rPr/>
        <w:t>По договору аренды здания или сооружения арендодатель обязуется передать во временное владение и пользование или во временное пользование арендатору здание или сооружение [5, п.1 ст.621].</w:t>
      </w:r>
    </w:p>
    <w:p>
      <w:pPr>
        <w:pStyle w:val="Normal"/>
        <w:rPr/>
      </w:pPr>
      <w:r>
        <w:rPr/>
        <w:t>Цена в договоре аренды помещением является существенным условием договора. Закон Республики Беларусь, ст.625 Гражданского кодекса Республики Беларусь, требует, чтобы договор аренды здания или сооружения предусматривал размер арендной платы. По условию задачи, мы знаем, что в договоре аренды помещения между двумя субъектами предпринимательской деятельности - оплата аренды оговорена: арендатор имел право оплачивать арендную плату денежными средствами, а также своими товарами.</w:t>
      </w:r>
    </w:p>
    <w:p>
      <w:pPr>
        <w:pStyle w:val="Normal"/>
        <w:rPr/>
      </w:pPr>
      <w:r>
        <w:rPr/>
        <w:t>Согласно п.1.3 Указа Президента Республики Беларусь от 07.03.2000 г. № 117 "Об некоторых мерах по упорядочению посреднической деятельности при продаже товаров", производитель товаров вправе в установленном законодательством порядке осуществлять их продажу (поставку) и мену только:</w:t>
      </w:r>
    </w:p>
    <w:p>
      <w:pPr>
        <w:pStyle w:val="Normal"/>
        <w:rPr/>
      </w:pPr>
      <w:r>
        <w:rPr/>
        <w:t>организациям и гражданам, в том числе индивидуальным предпринимателям, для собственного производства и (или) потребления;</w:t>
      </w:r>
    </w:p>
    <w:p>
      <w:pPr>
        <w:pStyle w:val="Normal"/>
        <w:rPr/>
      </w:pPr>
      <w:r>
        <w:rPr/>
        <w:t>организациям и индивидуальным предпринимателям для переработки на давальческих условиях;</w:t>
      </w:r>
    </w:p>
    <w:p>
      <w:pPr>
        <w:pStyle w:val="Normal"/>
        <w:rPr/>
      </w:pPr>
      <w:r>
        <w:rPr/>
        <w:t>нерезидентам и резидентам Республики Беларусь для вывоза товаров из Республики Беларусь;</w:t>
      </w:r>
    </w:p>
    <w:p>
      <w:pPr>
        <w:pStyle w:val="Normal"/>
        <w:rPr/>
      </w:pPr>
      <w:r>
        <w:rPr/>
        <w:t>посредникам, получившим в установленном законодательством порядке специальное разрешение (лицензию) на осуществление оптовой и (или) розничной торговли.</w:t>
      </w:r>
    </w:p>
    <w:p>
      <w:pPr>
        <w:pStyle w:val="Normal"/>
        <w:rPr/>
      </w:pPr>
      <w:r>
        <w:rPr/>
        <w:t>Таким образом, из выше сказанного делаем вывод, что действия налоговой инспекции правомерны. Так как, в данном случае действительно имела место торговая посредническая деятельность - оптовая торговля, подлежащая лицензированию.</w:t>
      </w:r>
      <w:r>
        <w:br w:type="page"/>
      </w:r>
    </w:p>
    <w:p>
      <w:pPr>
        <w:pStyle w:val="Heading2"/>
        <w:ind w:hanging="0"/>
        <w:rPr/>
      </w:pPr>
      <w:r>
        <w:rPr/>
        <w:t>Список используемых источников</w:t>
      </w:r>
    </w:p>
    <w:p>
      <w:pPr>
        <w:pStyle w:val="Normal"/>
        <w:rPr/>
      </w:pPr>
      <w:r>
        <w:rPr/>
      </w:r>
    </w:p>
    <w:p>
      <w:pPr>
        <w:pStyle w:val="Style21"/>
        <w:numPr>
          <w:ilvl w:val="0"/>
          <w:numId w:val="4"/>
        </w:numPr>
        <w:rPr/>
      </w:pPr>
      <w:r>
        <w:rPr/>
        <w:t>Витушко В.А. Курс гражданского права: Общая часть. В 2 томах. Т.1: научно-практическое пособие. Мн.: БГЭУ. 2001. - 414 с.</w:t>
      </w:r>
    </w:p>
    <w:p>
      <w:pPr>
        <w:pStyle w:val="Style21"/>
        <w:numPr>
          <w:ilvl w:val="0"/>
          <w:numId w:val="4"/>
        </w:numPr>
        <w:rPr>
          <w:position w:val="-2"/>
        </w:rPr>
      </w:pPr>
      <w:r>
        <w:rPr>
          <w:position w:val="-3"/>
        </w:rPr>
        <w:t>Гражданское право: В 2 т. Том I: Учебник. / Отв. ред. Е.А. Суханов.3-е изд., перераб. и доп. М.: Издательство Волтерс Клувер, 2007.720 с.</w:t>
      </w:r>
    </w:p>
    <w:p>
      <w:pPr>
        <w:pStyle w:val="Style21"/>
        <w:numPr>
          <w:ilvl w:val="0"/>
          <w:numId w:val="4"/>
        </w:numPr>
        <w:rPr>
          <w:position w:val="-2"/>
        </w:rPr>
      </w:pPr>
      <w:r>
        <w:rPr>
          <w:position w:val="-3"/>
        </w:rPr>
        <w:t>Гражданское право: Учебник. В 2-х ч. Ч 1/Под. общ. ред. проф. В.Ф. Чигира. Мн.: Амалфея. 2000.976 с.</w:t>
      </w:r>
    </w:p>
    <w:p>
      <w:pPr>
        <w:pStyle w:val="Style21"/>
        <w:numPr>
          <w:ilvl w:val="0"/>
          <w:numId w:val="4"/>
        </w:numPr>
        <w:rPr/>
      </w:pPr>
      <w:r>
        <w:rPr/>
        <w:t>Гражданский кодекс Республики Беларусь с комментарием и обзором практики хозяйственных судов / Д.П. Александров, И.А. Бельская, А.В. Бобков и др.; Под. общ. ред. В.С. Каменкова; Высший Хозяйственный Суд Республики Беларусь. Мн.: Дикта, 2004. - 875 с.</w:t>
      </w:r>
    </w:p>
    <w:p>
      <w:pPr>
        <w:pStyle w:val="Style21"/>
        <w:numPr>
          <w:ilvl w:val="0"/>
          <w:numId w:val="4"/>
        </w:numPr>
        <w:rPr/>
      </w:pPr>
      <w:r>
        <w:rPr/>
        <w:t>Гражданский кодекс Республики Беларусь от 7 декабря 1998 г. (С измен. и доп. от 29 декабря 2006 г. № 193-З) // Национальный реестр правовых актов Республики Беларусь. 2007. № 4.2/1290.</w:t>
      </w:r>
    </w:p>
    <w:p>
      <w:pPr>
        <w:pStyle w:val="Style21"/>
        <w:numPr>
          <w:ilvl w:val="0"/>
          <w:numId w:val="4"/>
        </w:numPr>
        <w:rPr/>
      </w:pPr>
      <w:r>
        <w:rPr/>
        <w:t>Каменков В.С. Хозяйственный процесс: Учеб. пособие. - Мн.: Книжный Дом. 2005. - 320 с.</w:t>
      </w:r>
    </w:p>
    <w:p>
      <w:pPr>
        <w:pStyle w:val="Style21"/>
        <w:numPr>
          <w:ilvl w:val="0"/>
          <w:numId w:val="4"/>
        </w:numPr>
        <w:rPr/>
      </w:pPr>
      <w:r>
        <w:rPr/>
        <w:t>Колбасин Д.А. Гражданское право. Общая часть: Учеб. Пособие. - Мн.: Акад. МВД Республики Беларусь. 2004. - 496 с.</w:t>
      </w:r>
    </w:p>
    <w:p>
      <w:pPr>
        <w:pStyle w:val="Style21"/>
        <w:numPr>
          <w:ilvl w:val="0"/>
          <w:numId w:val="4"/>
        </w:numPr>
        <w:rPr/>
      </w:pPr>
      <w:r>
        <w:rPr/>
        <w:t>Колбасин Д.А. Гражданское право. Особенная часть: Учеб. пособие. - Мн.: Амалфея. 2006. - 768 с.</w:t>
      </w:r>
    </w:p>
    <w:p>
      <w:pPr>
        <w:pStyle w:val="Style21"/>
        <w:numPr>
          <w:ilvl w:val="0"/>
          <w:numId w:val="4"/>
        </w:numPr>
        <w:rPr/>
      </w:pPr>
      <w:r>
        <w:rPr/>
        <w:t>Налоговый кодекс Республики Беларусь от 19.12.2002 г. (С измен. и доп. от 04.01.2007 г) // национальный реестр правовых актов Республики Беларусь. 2007 г. № 205-3.</w:t>
      </w:r>
    </w:p>
    <w:p>
      <w:pPr>
        <w:pStyle w:val="Style21"/>
        <w:numPr>
          <w:ilvl w:val="0"/>
          <w:numId w:val="4"/>
        </w:numPr>
        <w:rPr/>
      </w:pPr>
      <w:r>
        <w:rPr/>
        <w:t>Об оценке соответствия требованиям техническим нормативных правовых актов в области технического нормирования и стандартизации: Закон Республики Беларусь от 05.01.2004 г. № 269-З (в ред. от 16.01.2007 г) // Национальный реестр правовых актов Республики Беларусь. 2006. № 122, 2/1259.</w:t>
      </w:r>
    </w:p>
    <w:p>
      <w:pPr>
        <w:pStyle w:val="Style21"/>
        <w:numPr>
          <w:ilvl w:val="0"/>
          <w:numId w:val="4"/>
        </w:numPr>
        <w:rPr/>
      </w:pPr>
      <w:r>
        <w:rPr/>
        <w:t>О введении обязательной сертификации товаров народного потребления, работ и услуг: Постановление Совета Министров Республики Беларусь от 22.09.1993 г. № 635 (с изм. и доп. от 28.03.2007 г) // Национальный реестр правовых актов Республики Беларусь. 2006. - № 146, 5/22839.</w:t>
      </w:r>
    </w:p>
    <w:p>
      <w:pPr>
        <w:pStyle w:val="Style21"/>
        <w:numPr>
          <w:ilvl w:val="0"/>
          <w:numId w:val="4"/>
        </w:numPr>
        <w:rPr/>
      </w:pPr>
      <w:r>
        <w:rPr/>
        <w:t>Об аренде. Закон Республики Беларусь от 12.12.1990 г. (С измен. и доп. от 30.07.2004 г) // Национальный реестр правовых актов Республики Беларусь. 2004. № 307-3.</w:t>
      </w:r>
    </w:p>
    <w:p>
      <w:pPr>
        <w:pStyle w:val="Style21"/>
        <w:numPr>
          <w:ilvl w:val="0"/>
          <w:numId w:val="4"/>
        </w:numPr>
        <w:rPr/>
      </w:pPr>
      <w:r>
        <w:rPr/>
        <w:t>Об некоторых мерах по упорядочению посреднической деятельности при продаже товаров: Указ Президента Республики Беларусь от 07.03.2000 г. № 117 (с изм. и доп. от 04.04.2002 г. № 188) // Национальный реестр правовых актов Республики Беларусь. 2002. - № 1/3612.</w:t>
      </w:r>
    </w:p>
    <w:p>
      <w:pPr>
        <w:pStyle w:val="Style21"/>
        <w:numPr>
          <w:ilvl w:val="0"/>
          <w:numId w:val="4"/>
        </w:numPr>
        <w:rPr/>
      </w:pPr>
      <w:r>
        <w:rPr/>
        <w:t>О применении норм Гражданского кодекса Республики Беларусь, регулирующих заключение, изменение и расторжение договоров: Постановление Пленума Высшего Хозяйственного Суда Республики Беларусь от 16.12.1999 г. № 16 (с изм. и доп. от 06.04.2005 г. № 7) // Национальный реестр правовых актов Республики Беларусь. 2005. - № 70.6/436.</w:t>
      </w:r>
    </w:p>
    <w:p>
      <w:pPr>
        <w:pStyle w:val="Style21"/>
        <w:numPr>
          <w:ilvl w:val="0"/>
          <w:numId w:val="4"/>
        </w:numPr>
        <w:rPr/>
      </w:pPr>
      <w:r>
        <w:rPr/>
        <w:t>Об утверждении Правил заключения и исполнения договоров (контрактов) строительного подряда: Постановление Совета Министров Республики Беларусь от 15.09.1998 г. № 1450 (с измен. и дол. от 01.11.2006 г. № 1448) // Национальный реестр правовых актов Республики Беларусь. 2006. - № 185, 5/24147.</w:t>
      </w:r>
    </w:p>
    <w:p>
      <w:pPr>
        <w:pStyle w:val="Style21"/>
        <w:numPr>
          <w:ilvl w:val="0"/>
          <w:numId w:val="4"/>
        </w:numPr>
        <w:rPr/>
      </w:pPr>
      <w:r>
        <w:rPr/>
        <w:t>О некоторых мерах по совершенствованию координации деятельности контролирующих органов Республики Беларусь и порядке применения ими экономических санкций: Указ Президента Республики Беларусь от 15.11.1999 г. № 673 (с измен. и доп. от 15.03.2006 г) // Национальный реестр правовых актов Республики Беларусь. 2006. - № 43.1/7343.</w:t>
      </w:r>
    </w:p>
    <w:p>
      <w:pPr>
        <w:pStyle w:val="Style21"/>
        <w:numPr>
          <w:ilvl w:val="0"/>
          <w:numId w:val="4"/>
        </w:numPr>
        <w:rPr/>
      </w:pPr>
      <w:r>
        <w:rPr/>
        <w:t>Паращенко В.Н. Хозяйственное право в 2 ч. Ч 1. Общие положения. Мн.: Веды, 1998. - 320 с.</w:t>
      </w:r>
    </w:p>
    <w:p>
      <w:pPr>
        <w:pStyle w:val="Style21"/>
        <w:numPr>
          <w:ilvl w:val="0"/>
          <w:numId w:val="4"/>
        </w:numPr>
        <w:rPr/>
      </w:pPr>
      <w:r>
        <w:rPr/>
        <w:t>Паращенко В.Н. Хозяйственное право Республики Беларусь. Особенная часть. - Мн.: ПолитБиг, 1999. - 340 с.</w:t>
      </w:r>
    </w:p>
    <w:p>
      <w:pPr>
        <w:pStyle w:val="Style21"/>
        <w:numPr>
          <w:ilvl w:val="0"/>
          <w:numId w:val="4"/>
        </w:numPr>
        <w:rPr/>
      </w:pPr>
      <w:r>
        <w:rPr/>
        <w:t>Предпринимательское (хозяйственное) право Республики Беларусь: Практ. пособие / С.С. Вабищевич. - Мн.: Молодеж. науч. об-во, 2002. - 369 с.</w:t>
      </w:r>
    </w:p>
    <w:p>
      <w:pPr>
        <w:pStyle w:val="Style21"/>
        <w:numPr>
          <w:ilvl w:val="0"/>
          <w:numId w:val="4"/>
        </w:numPr>
        <w:rPr/>
      </w:pPr>
      <w:r>
        <w:rPr/>
        <w:t>Реуцкая Е.А. Хозяйственное право. Учебное пособие. -Мн.: ТетраСистема, 2007. - 352 с.</w:t>
      </w:r>
    </w:p>
    <w:p>
      <w:pPr>
        <w:pStyle w:val="Style21"/>
        <w:numPr>
          <w:ilvl w:val="0"/>
          <w:numId w:val="4"/>
        </w:numPr>
        <w:rPr/>
      </w:pPr>
      <w:r>
        <w:rPr/>
        <w:t>Хозяйственное право (правовое регулирование хозяйственной деятельности). / С.С. Вабищевич, И.А. Маньковский. - 2-е изд. - Мн.: Молодежное. 2007. - 366 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Style9">
    <w:name w:val="Основной текст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hanging="0"/>
    </w:pPr>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01:00Z</dcterms:created>
  <dc:creator>ПОЛИНА</dc:creator>
  <dc:description/>
  <cp:keywords/>
  <dc:language>en-US</dc:language>
  <cp:lastModifiedBy>SYSTEM</cp:lastModifiedBy>
  <dcterms:modified xsi:type="dcterms:W3CDTF">2011-09-24T11:01:00Z</dcterms:modified>
  <cp:revision>2</cp:revision>
  <dc:subject/>
  <dc:title>СОДЕРЖАНИЕ</dc:title>
</cp:coreProperties>
</file>