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ого факульте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уголовно-правовых дисциплин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уголовному прав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вариан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 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ятие преступления и его признаки. Отличие преступления от административных и иных правонарушений. Классификация преступл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нятие невменяемости по уголовному праву. Уголовно-правовые последствия признания лица невменяемым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адач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уем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ятие преступления и его признаки. Отличие преступления от административных и иных правонарушений. Классификация преступ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нятие преступления и его призна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еступ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– это юридическое понятие, общие признаки которого определены в нормах Общей части Уголовного кодек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реступление – это общественно опасное, противоправное, виновное деяние деликтоспособного лица, за которое предусмотрено уголовное наказа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и признаки преступления указаны в ст. 14 УК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"Преступлением признается виновно совершенное общественно опасное деяние, запрещенное настоящим Кодексом под угрозой наказания",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ласно этому определению поведенческим актом человека являетс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ея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ое может быть совершено путем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действ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е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. Мысли человека, убеждения, его переживания, какими бы они негативными ни были, по нашему закону преступлением не признаютс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ами преступления являются: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Общественная опас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ая опасность – материальный признак (внутреннее свойство) преступления, раскрывающий его социальную сущность Характер общественной опасности деяния определяется содержанием и важностью объекта посягательства, видом причиненного ущерба, а также формой вины. Таким образом, характер общественной опасности - это качественные свойства социальной опасности преступления. Степень общественной опасности деяния, напротив, представляет собой количественный показатель, который определяется величиной причиненного преступлением ущерба, способом его причинения, мотивами и целями посягательства, а также временем и обстановкой совершения деяния. Чем ценнее объект, на которое посягает лицо, тем выше степень общественной опасности преступного деяния.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Противоправ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чает то, что совершенное деяние может быть признано преступлением лишь в том случае, если оно предусмотрено в уголовном законе в виде запрета на определенное действие либо бездействие. Противоправность, следовательно, представляет собой запрет определенных деяний под угрозой наказания. На противоправность как обязательный признак преступления непосредственно указывается в ч. 1 ст. 14 УК, в которой определяется, что преступлением признается только деяние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запрещенное </w:t>
      </w:r>
      <w:r>
        <w:rPr>
          <w:rFonts w:cs="Times New Roman" w:ascii="Times New Roman" w:hAnsi="Times New Roman"/>
          <w:sz w:val="28"/>
          <w:szCs w:val="28"/>
          <w:lang w:val="ru-RU"/>
        </w:rPr>
        <w:t>уголовным законом. Отсутствие противоправности деяния лишает его общественной опасности. Общественная опасность и противоправность деяния, признаваемого преступлением, тесно связаны друг с другом.</w:t>
      </w:r>
    </w:p>
    <w:p>
      <w:pPr>
        <w:pStyle w:val="Style18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Винов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означает то, что общественно опасное и противоправное деяние может быть признано преступлением только в том случае, если оно было совершено винов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о есть осознанно. При невиновном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ии деяния, независимо от наступивших последствий, содеянное не является преступлением. Виновным может быть признано только такое лицо, которое в силу своего возраста и психического состояния способно осознавать свои действия, а также руководить ими. Поэтому не могут быть признаны преступлением деяния, совершенные малолетними и невменяемыми лицами.</w:t>
      </w:r>
    </w:p>
    <w:p>
      <w:pPr>
        <w:pStyle w:val="Style18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Деяние 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ает как акт внешнего поведения лица, совершенного в форме действия или бездействия. Действие представляет собой активное и осознанное поведение лица. Оно проявляется в различных телодвижениях, использовании предметов, орудий, механизмов, словесных высказываниях. Бездействия, напротив, представляет осознанное, волевое, пассивное поведение лица, состоящее в невыполнении, то есть воздержании от совершения возложенной на него обязанности действовать определенным образом. 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е, так и бездействие образуют волевой поступок человека, обусловленный определенной мотивированностью и проявлением свободы воли лица. Поведение бессознательное либо под влиянием непреодолимой силы исключает свободное волеизъявление, а поэтому оно не может образовать преступление. Не являются также деянием психические процессы, происходящие в сознании лица, в связи с чем, различные мысли, взгляды и даже намерения, сколь бы порочны они ни были, не могут быть призна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ступным деянием, если они не начали воплощаться в жизнь.</w:t>
      </w:r>
    </w:p>
    <w:p>
      <w:pPr>
        <w:pStyle w:val="Style18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Наказуемость </w:t>
      </w:r>
      <w:r>
        <w:rPr>
          <w:rFonts w:cs="Times New Roman" w:ascii="Times New Roman" w:hAnsi="Times New Roman"/>
          <w:sz w:val="28"/>
          <w:szCs w:val="28"/>
          <w:lang w:val="ru-RU"/>
        </w:rPr>
        <w:t>означает, что за каждое общественно опасное деяния, запрещенное уголовным законом должна наступать уголовная ответственность в виде строго определенных лишений либо огранич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являя то или иное деяние в качестве преступления, государство устанавливает и соответствующие меры уголовного наказания за их совершение. Без установления мер наказания нельзя вести борьбу с преступностью. Поэтому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уголовная наказуемость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также обязательным признаком преступ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еступлением может называться, только такое деяние, которое содержит все без исключения вышеперечисленные призна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. 2 ст. 14 УК устанавливает: "Не является преступлением действие (бездействие), хотя формально и содержащее признаки какого-либо деяния, предусмотренного настоящим Кодексом, но в силу малозначительности 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ющее общественной опаснос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е преступления от административных и иных правонаруш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Общепризнанно, что главное отличие преступления от иных правонарушений заключается в различной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степен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общественной опас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Более высокая степень общественной опасности, отличающая преступление от иных правонарушений, может определяться различными обстоятельств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Нередко преступление отличается от иных правонарушений только характером наступивших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последствий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совершенного деяния. Так, нарушение правил охраны труда, не повлекшее вредных последствий или повлекшее причинение легкого либо средней тяжести вреда здоровью человека, является дисциплинарным или административным проступком, а то же деяние, причинившее по неосторожности тяжкий вред здоровью, образует состав преступления (ст. 143 У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Иногда фактором, значительно повышающим общественную опасность деяния и превращающим его в преступление, могут служить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мотивы и цел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совершения такого деяния. Например, регистрация заведомо незаконных сделок с землей квалифицируется как преступление, предусмотренное статьей 170 УК РФ, только в случаях, когда это деяние совершено должностным лицом из корыстной или иной личной заинтересованности. В противном случае те же действия представляют дисциплинарный проступ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В отдельных случаях преступление отличается от иных правонарушений только по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форме вины.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Так, при умышленной форме вины причинение легкого вреда здоровью образует преступление (ст. 115 УК РФ), а в случае причинения того же вреда по неосторожности ответственность причинителя может иметь только гражданско-правовой характер (ст. 1085 Г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В редких случаях деяние становится преступлением лишь при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систематическом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совершении. Например, преступлением признается вовлечение несовершеннолетнего только в систематическое употребление спиртных напитков (ст. 151 УК РФ), а однократное доведение несовершеннолетнего до состояния опьянения представляет собой административное правонаруш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Различие в степени общественной опасности -основной признак, по которому преступление ограничивается от других (не уголовных) правонарушений. Он определяет социальную природу каждого вида правонарушений. Однако между преступлением и другими правонарушениями имеются и другие различия, производные от основного: по характеру противоправности и по юридическим последствия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Преступление- деяние </w:t>
      </w:r>
      <w:r>
        <w:rPr>
          <w:rFonts w:eastAsia="Times-Italic;MS Mincho" w:cs="Times New Roman" w:ascii="Times New Roman" w:hAnsi="Times New Roman"/>
          <w:iCs/>
          <w:sz w:val="28"/>
          <w:szCs w:val="28"/>
          <w:lang w:val="ru-RU"/>
        </w:rPr>
        <w:t xml:space="preserve">уголовно-противоправное,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оно предусмотрено только уголовным законом, в котором содержится описание всех правонарушений, отнесенных к разряду преступны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Отличие преступления от иных правонарушений по их юридическим последствиям заключается в том, что только преступление влечет за собой такие специфические последствия, как уголовное наказание и судим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Ни одно другое правонарушение не влечет за собой судимости, хотя наложение дисциплинарного или административного взыскания ухудшает положение правонарушителя при повторении соответствующего правонару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преступ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В зависимости от поставленной задачи все преступления могут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классифицироваться, т.е. подразделяться на группы, по разным классификационным признакам. По форме вины они делятся на умышленные и неосторожные, по объекту посягательства они объединяются в большие группы, включенные в самостоятельные разделы главы Особенной части Уголовного кодекса. Важным классификационным критерием является характер и степень общественной опасности. По этим показателям все предусмотренные Кодексом преступления подразделяются на преступления небольшой тяжести, преступления средней тяжести, тяжкие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еступления и особо тяжкие преступления (ч. 1 ст. 15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Преступлениями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небольшой тяжест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изнаются умышленные и неосторожные деяния, за совершение которых максимальное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наказание, предусмотренное Кодексом, не превышает двух лет лишения свободы (ч. 2 ст. 15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Преступлениями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средней тяжест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изнаются умышленные деяния, за совершение которых максимальное наказание, предусмотренное Кодексом, не превышает пяти лет лишения свободы, и неосторожные деяния, за совершение которых максимальное наказание, предусмотренное Кодексом, превышает два года лишения свободы (ч. 3 ст. 15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Тяжким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еступлениями признаются умышленные деяния, за совершение которых максимальное наказание, предусмотренное Кодексом, не превышает десяти лет лишения свободы (ч. 4 ст. 15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Особо тяжкими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еступлениями признаются умышленные деяния, за совершение которых Кодексом предусмотрено наказание в виде лишения свободы на срок свыше десяти лет или более строгое наказание (ч. 5 ст. 15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нятие невменяемости по уголовному праву. Уголовно-правовые последствия признания лица невменяем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т. 21 УК законодателем дано определение невменяемости, под которой понимается неспособность лица осознавать фактический характер и общественную опас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либо иного болезненного состояния психики. В предложенной законодательной формулировке специалисты выделяют два критерия невменяемости — юридический и медицинский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Юридический </w:t>
      </w:r>
      <w:r>
        <w:rPr>
          <w:color w:val="000000"/>
          <w:sz w:val="28"/>
          <w:szCs w:val="28"/>
          <w:lang w:val="ru-RU"/>
        </w:rPr>
        <w:t>критерий характеризуется двумя признаками: интеллектуальным и волевым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ллектуальный признак предполагает невозможность (неспособность) лица осознавать общественную опасность своего действия (бездействия). Это качество психики означает отсутствие у лица способности понимать как фактическую сторону совершаемого деяния, так и его социальный смысл, т.е. в отсутствии понимания его общественно опасного характера. В связи с этим вполне возможны случаи, когда одно и то же лицо, сознавая фактическую сторону своего поведения, не осознает его общественной 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евой признак юридического критерия означает неспособность лица руководить своими действиями, управлять поведением, контролировать поступки, даже если оно осознает их фактическую сторону и общественную опасность. Волевой момент имеет место при двигательно-волевых расстройствах (клептомания, пиромания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дного лишь юридического критерия не является основанием для признания лица невменяемым. Необходимо установить, что лицо не осознавало фактического характера и общественной опасности своих действий (бездействия) или не могло ими руководить именно в силу причин, относящихся к медицинскому критерию. Это хронические психические расстройства, временное психическое расстройство, слабоумие или иное болезненное состояние психики (ч. 2 ст. 21 УК РФ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овно-правовые последствия признания лица невменяем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веденной законодательной классификацией невменяемых уголовный закон устанавливает и определенные правовые последствия дифференцировано для каждой из категорий невменяемых.  Так, особо опасные для общества невменяемые помещаются в психиатрические больницы специализированного типа с интенсивным наблюдением. Помещение невменяемого в больницу такого типа может быть назначено судом тогда, когда он по своему психическому состоянию здоровья и характеру совершенного им общественно опасного деяния представляет особую опасность для общества и для себя (ч.4 ст.101 УК РФ).  Невменяемые, опасные для общества, помещаются на принудительное лечение в психиатрические больницы специализированного типа с постоянным наблюдением и общего типа (ч.2 и 3 ст.101 УК РФ).  К невменяемым, не представляющим опасности для общества, принудительные меры медицинского характера не применяются. Однако суд вправе своим определением направить такое лицо на амбулаторное принудительное наблюдение и лечение у психиатра (ст.100 УК РФ, ст.406 , 412 УПК РФ).  Невменяемость исключает вину и уголовную ответственность лица, но она не исключает общественной опасности самого невменяемого и его деяния. Невиновность невменяемого ни в коей мере не означает общественной неопасности невменяемого и его деяния, так как деянием невменяемого причиняется существенный вред охраняемым УК общественным отношениям (людям, собственности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где не работающий Гришин, воспользовавшись спешкой при разгрузке хлебопродуктов, совершил кражу двух буханок хлеба из подъехавшего к магазину фургона. Свои действия он объяснил тем, что не имел денег для покупки продуктов. Объясните, образует ли совершенное Гришиным деяние преступ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ние, совершенное Гришиным считается мелким хищением, точнее административным правонарушением, так как сумма украденного имущества не составляет тысячи рублей. Согласно п.2 ст.14. не являются преступление действия (бездействия), хотя формально и содержащее признаки какого-либо деяния, предусмотренного настоящим Кодексом, но в силу малозначительности не представляющее общественной опасности. Поэтому данное деяние не образует преступ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уем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овный Кодекс РФ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дников Н.Г.Учебник по Уголовному праву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рог А.И. учебник по Уголовному праву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заченко И.Я. учебник по Уголовному прав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9:00Z</dcterms:created>
  <dc:creator>User</dc:creator>
  <dc:description/>
  <cp:keywords/>
  <dc:language>en-US</dc:language>
  <cp:lastModifiedBy>SYSTEM</cp:lastModifiedBy>
  <dcterms:modified xsi:type="dcterms:W3CDTF">2011-09-24T11:09:00Z</dcterms:modified>
  <cp:revision>2</cp:revision>
  <dc:subject/>
  <dc:title/>
</cp:coreProperties>
</file>