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/>
        <w:t>Содержание</w:t>
      </w:r>
    </w:p>
    <w:p>
      <w:pPr>
        <w:pStyle w:val="Contents4"/>
        <w:tabs>
          <w:tab w:val="clear" w:pos="708"/>
          <w:tab w:val="right" w:pos="9628" w:leader="dot"/>
        </w:tabs>
        <w:ind w:left="0" w:firstLine="709"/>
        <w:rPr>
          <w:szCs w:val="24"/>
        </w:rPr>
      </w:pPr>
      <w:r>
        <w:rPr>
          <w:szCs w:val="24"/>
        </w:rPr>
      </w:r>
    </w:p>
    <w:p>
      <w:pPr>
        <w:pStyle w:val="Contents4"/>
        <w:tabs>
          <w:tab w:val="clear" w:pos="708"/>
          <w:tab w:val="right" w:pos="938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4"/>
        <w:tabs>
          <w:tab w:val="clear" w:pos="708"/>
          <w:tab w:val="right" w:pos="938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Понятие предупреждения преступлений и административных правонарушений органами внутренних дел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08"/>
          <w:tab w:val="right" w:pos="938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История становления системы предупреждения преступлений и административных правонарушений органов внутренних дел в этой системе</w:t>
      </w:r>
      <w:r>
        <w:rPr>
          <w:lang w:val="en-US" w:eastAsia="en-US"/>
        </w:rPr>
        <w:tab/>
        <w:t>9</w:t>
      </w:r>
    </w:p>
    <w:p>
      <w:pPr>
        <w:pStyle w:val="Contents4"/>
        <w:tabs>
          <w:tab w:val="clear" w:pos="708"/>
          <w:tab w:val="right" w:pos="938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Место органов внутренних дел в системе предупреждения преступлений и других правонарушений, являющихся фоном преступного поведения</w:t>
      </w:r>
      <w:r>
        <w:rPr>
          <w:lang w:val="en-US" w:eastAsia="en-US"/>
        </w:rPr>
        <w:tab/>
        <w:t>16</w:t>
      </w:r>
    </w:p>
    <w:p>
      <w:pPr>
        <w:pStyle w:val="Contents4"/>
        <w:tabs>
          <w:tab w:val="clear" w:pos="708"/>
          <w:tab w:val="right" w:pos="938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  <w:r>
        <w:rPr>
          <w:lang w:val="en-US" w:eastAsia="en-US"/>
        </w:rPr>
        <w:tab/>
        <w:t>21</w:t>
      </w:r>
    </w:p>
    <w:p>
      <w:pPr>
        <w:pStyle w:val="Contents4"/>
        <w:tabs>
          <w:tab w:val="clear" w:pos="708"/>
          <w:tab w:val="right" w:pos="938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Литература</w:t>
      </w:r>
      <w:r>
        <w:rPr>
          <w:lang w:val="en-US" w:eastAsia="en-US"/>
        </w:rPr>
        <w:tab/>
        <w:t>22</w:t>
      </w:r>
    </w:p>
    <w:p>
      <w:pPr>
        <w:pStyle w:val="Normal"/>
        <w:shd w:fill="FFFFFF" w:val="clear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Концепцией национальной безопасности Российской Федерации, утвержденной Указом Президента РФ в редакции от 10 января 2001г. №24, установлен приоритет профилактики в ряду всех направлений борьбы с преступностью. Среди важнейших задач в области борьбы с преступностью на первое место поставлено «выявление, устранение и предупреждение причин и условий, порождающих преступность». </w:t>
      </w:r>
    </w:p>
    <w:p>
      <w:pPr>
        <w:pStyle w:val="Normal"/>
        <w:ind w:firstLine="709"/>
        <w:rPr/>
      </w:pPr>
      <w:r>
        <w:rPr/>
        <w:t xml:space="preserve">В этом руководящем документе поставлена задача привлечения не только правоохранительных, но и других </w:t>
      </w:r>
      <w:r>
        <w:rPr>
          <w:bCs/>
        </w:rPr>
        <w:t>государственных органов</w:t>
      </w:r>
      <w:r>
        <w:rPr/>
        <w:t xml:space="preserve"> к деятельности по предупреждению правонарушений. Подчеркивается, что решения и меры в области борьбы с преступностью должны быть открытыми, конкретными и понятными каждому гражданину, носить упреждающий характер, опираться на поддержку общества. </w:t>
      </w:r>
    </w:p>
    <w:p>
      <w:pPr>
        <w:pStyle w:val="Normal"/>
        <w:ind w:firstLine="709"/>
        <w:rPr/>
      </w:pPr>
      <w:r>
        <w:rPr/>
        <w:t xml:space="preserve">Сказано о том, что важно лишить преступность питательной среды, обусловленной недостатками в законодательстве, кризисом в экономике и социальной сфере. Сформулированы требования, предъявляемые к деятельности по предупреждению коррупции, проявлений национализма, политического и религиозного экстремизма и других социально негативных явлений, связанных с преступностью. По существу в этих лаконичных формулировках определена стратегия превентивного противодействия преступности в современных условиях, реализация которой призвана сыграть далеко не последнюю роль в решении глобальных задач обеспечения национальной безопасности. </w:t>
      </w:r>
    </w:p>
    <w:p>
      <w:pPr>
        <w:pStyle w:val="Normal"/>
        <w:ind w:firstLine="709"/>
        <w:rPr/>
      </w:pPr>
      <w:r>
        <w:rPr/>
        <w:t>Своевременное осуществление деятельности по предупреждению преступности в РФ позволит обеспечить решение других проблем (экономических, политических, идеологических, социальных, нравственных, организационных).</w:t>
      </w:r>
    </w:p>
    <w:p>
      <w:pPr>
        <w:pStyle w:val="Normal"/>
        <w:ind w:firstLine="709"/>
        <w:rPr/>
      </w:pPr>
      <w:r>
        <w:rPr/>
        <w:t>Определяющую роль в борьбе с преступностью играет деятельность различных правоохранительных органов. Охарактеризовать эту деятельность можно словосочетанием предупреждение преступности.</w:t>
      </w:r>
      <w:r>
        <w:br w:type="page"/>
      </w:r>
    </w:p>
    <w:p>
      <w:pPr>
        <w:pStyle w:val="Heading4"/>
        <w:ind w:firstLine="709"/>
        <w:rPr>
          <w:b/>
          <w:b/>
        </w:rPr>
      </w:pPr>
      <w:r>
        <w:rPr>
          <w:b/>
        </w:rPr>
        <w:t>1. Понятие предупреждения преступлений и административных правонарушений органами внутренних де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онятие предупреждения преступности и административных правонарушений (</w:t>
      </w:r>
      <w:r>
        <w:rPr>
          <w:iCs/>
        </w:rPr>
        <w:t>профилактической деятельности</w:t>
      </w:r>
      <w:r>
        <w:rPr/>
        <w:t>) представляет собой систему разноплановых мер по недопущению преступлений, осуществляемых различными субъектами (государственными и негосударственными, специализированными и неспециализированными), путем выявления и устранения (блокирования, нейтрализации) причин и условий преступлений (профилактики), предотвращения замышляемых и подготавливаемых преступлений, пресечения покушений на них, а также продолжаемой преступной деятельности.</w:t>
      </w:r>
    </w:p>
    <w:p>
      <w:pPr>
        <w:pStyle w:val="Normal"/>
        <w:ind w:firstLine="709"/>
        <w:rPr/>
      </w:pPr>
      <w:r>
        <w:rPr/>
        <w:t xml:space="preserve">При таком понимании сути предупредительной деятельности она рассматривается как антикриминальное обслуживание населения, общества, государства, сориентированное на все стадии преступной, предпреступной, а частично и постпреступной активности, что имеет важное значение для обеспечения длящегося упреждающего воздействия на широкий спектр криминогенных факторов и криминально опасных ситуаций. </w:t>
      </w:r>
    </w:p>
    <w:p>
      <w:pPr>
        <w:pStyle w:val="Normal"/>
        <w:ind w:firstLine="709"/>
        <w:rPr/>
      </w:pPr>
      <w:r>
        <w:rPr/>
        <w:t>Кроме того, понятие предупреждения преступности включает в себя меры по удержанию от преступных действий тех людей, образ жизни и поведение которых указывают на высокую вероятность совершения ими таких действий. Деятельность по предупреждению преступности должна отвечать принципам законности, демократизма, гуманизма, справедливости и научности.</w:t>
      </w:r>
    </w:p>
    <w:p>
      <w:pPr>
        <w:pStyle w:val="Normal"/>
        <w:ind w:firstLine="709"/>
        <w:rPr/>
      </w:pPr>
      <w:r>
        <w:rPr>
          <w:iCs/>
        </w:rPr>
        <w:t>Законность</w:t>
      </w:r>
      <w:r>
        <w:rPr/>
        <w:t xml:space="preserve"> означает, что профилактика преступности должна основываться на достаточном количестве законов и иных нормативных актов, регулирующих права и обязанности правоохранительных органов и других субъектов, ведущих работу по предупреждению преступности и гарантий интересов граждан.</w:t>
      </w:r>
    </w:p>
    <w:p>
      <w:pPr>
        <w:pStyle w:val="Normal"/>
        <w:ind w:firstLine="709"/>
        <w:rPr/>
      </w:pPr>
      <w:r>
        <w:rPr>
          <w:iCs/>
        </w:rPr>
        <w:t>Демократизм</w:t>
      </w:r>
      <w:r>
        <w:rPr/>
        <w:t xml:space="preserve"> означает, что профилактика преступности ведется под контролем органов представительной власти, общественных объединений и с учетом общественного мнения.</w:t>
      </w:r>
    </w:p>
    <w:p>
      <w:pPr>
        <w:pStyle w:val="Normal"/>
        <w:ind w:firstLine="709"/>
        <w:rPr/>
      </w:pPr>
      <w:r>
        <w:rPr>
          <w:iCs/>
        </w:rPr>
        <w:t>Гуманизм и справедливость</w:t>
      </w:r>
      <w:r>
        <w:rPr/>
        <w:t xml:space="preserve"> профилактики преступности означает, что профилактика начинается с наиболее щадящих мер воздействия, и лишь при их недостаточности применяются более строгие меры, при этом необходимо как можно раньше выявить и предотвратить криминогенные процессы.</w:t>
      </w:r>
    </w:p>
    <w:p>
      <w:pPr>
        <w:pStyle w:val="Normal"/>
        <w:ind w:firstLine="709"/>
        <w:rPr/>
      </w:pPr>
      <w:r>
        <w:rPr>
          <w:iCs/>
        </w:rPr>
        <w:t>Научность</w:t>
      </w:r>
      <w:r>
        <w:rPr/>
        <w:t xml:space="preserve"> означает базирование и сопровождение всех уровней и направлений профилактики преступности на всех ее этапах научно- теоретическим, научно-методическим, научно-техническим обеспечением, основанным на использовании данных наук о борьбе с преступностью, объединяемых криминологией и уголовной политикой.</w:t>
      </w:r>
    </w:p>
    <w:p>
      <w:pPr>
        <w:pStyle w:val="Normal"/>
        <w:ind w:firstLine="709"/>
        <w:rPr/>
      </w:pPr>
      <w:r>
        <w:rPr/>
        <w:t>В деятельности по предупреждению преступлений необходимо различать: профилактику преступлений как воздействие на причины и условия преступлений; предотвращение замышляемых и подготавливаемых преступлений; пресечение начатых уголовно наказуемых деяний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ind w:firstLine="709"/>
        <w:rPr/>
      </w:pPr>
      <w:r>
        <w:rPr>
          <w:bCs/>
        </w:rPr>
        <w:t>Содержание и формы</w:t>
      </w:r>
      <w:r>
        <w:rPr/>
        <w:t xml:space="preserve"> мер недопущения преступлений в решающей степени зависят от того, на какой стадии предкриминальной, криминальной и посткриминальной (при предупреждении продолжаемой преступной деятельности и уголовного рецидива) активности они осуществляются, а именно на этапах: зарождения причин и условий преступления: их формирования, «вызревания»; проявления вовне, непосредственного действия (причинения, обусловливания); формирования намерения, замысла на совершение преступлений; обнаружения намерения; приготовления к преступлению; неоконченного покушения; оконченного покушения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На каждом из этих этапов преступное деяние в его завершенном виде (в конце цепочки) либо возможность совершения преступления (в начале цепочки) могут быть предупреждены. При этом механизм недопущения преступления, ограждения объекта посягательства от вреда будет различным (хотя и подчиненным единой цели) в зависимости от того, на какой стадии принимаются меры упреждающего характера. Имея общую цель (недопущение преступлений), рассматриваемые направления (этапы) предупредительной деятельности, осуществляемой на разных стадиях допреступного и преступного поведения, обладают существенными различиями; в целях и задачах, содержании и характере превентивных мер, их организационно-тактических схемах, функциях субъектов предупредительной деятельности, наборе и сути предъявляемых к ним квалификационных требований. </w:t>
      </w:r>
    </w:p>
    <w:p>
      <w:pPr>
        <w:pStyle w:val="Normal"/>
        <w:ind w:firstLine="709"/>
        <w:rPr/>
      </w:pPr>
      <w:r>
        <w:rPr/>
        <w:t xml:space="preserve">Предупреждение преступлений может быть трёх видов (форм): </w:t>
      </w:r>
    </w:p>
    <w:p>
      <w:pPr>
        <w:pStyle w:val="Normal"/>
        <w:ind w:firstLine="709"/>
        <w:rPr/>
      </w:pPr>
      <w:r>
        <w:rPr/>
        <w:t xml:space="preserve">- социальная (общая) профилактика (профилактическое воздействие на качественно-количественные характеристики преступности в целом); </w:t>
      </w:r>
    </w:p>
    <w:p>
      <w:pPr>
        <w:pStyle w:val="Normal"/>
        <w:ind w:firstLine="709"/>
        <w:rPr/>
      </w:pPr>
      <w:r>
        <w:rPr/>
        <w:t xml:space="preserve">- собственно криминологическая профилактика (предупреждение видов и форм преступного поведения; предупреждение преступлений отдельными социальными группами лиц); </w:t>
      </w:r>
    </w:p>
    <w:p>
      <w:pPr>
        <w:pStyle w:val="Normal"/>
        <w:ind w:firstLine="709"/>
        <w:rPr/>
      </w:pPr>
      <w:r>
        <w:rPr/>
        <w:t>- индивидуальная криминологическая профилактика (предупреждение преступлений отдельными лицами)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709"/>
        <w:rPr/>
      </w:pPr>
      <w:r>
        <w:rPr/>
        <w:t>Общесоциальный уровень (общая профилактика) включает в себя деятельность государства, общества, их институтов, направленную на разрешение противоречий в области экономики, социальной жизни, в нравственно-духовной сфере и т.д. Она осуществляется различными органами государственной власти и управления, общественными формированиями, для которых функция предупреждения преступности не является главной или профессиональной. Профилактический эффект достигается вследствие успешного проведения социально-экономической политики в целом. В этом смысле можно сказать, что какова эта политика, таково и общесоциальное предупреждение преступности в обществе.</w:t>
      </w:r>
    </w:p>
    <w:p>
      <w:pPr>
        <w:pStyle w:val="Normal"/>
        <w:ind w:firstLine="709"/>
        <w:rPr/>
      </w:pPr>
      <w:r>
        <w:rPr/>
        <w:t>Криминологическая профилактика преступлений – это деятельность, специально направленная на недопущение преступлений. Она включает уголовно-правовую и специальную криминологическую профилактику.</w:t>
      </w:r>
      <w:r>
        <w:rPr>
          <w:rStyle w:val="FootnoteCharacters"/>
        </w:rPr>
        <w:t xml:space="preserve"> </w:t>
      </w:r>
    </w:p>
    <w:p>
      <w:pPr>
        <w:pStyle w:val="Normal"/>
        <w:ind w:firstLine="709"/>
        <w:rPr/>
      </w:pPr>
      <w:r>
        <w:rPr/>
        <w:t xml:space="preserve">Уголовно-правовая профилактика – это система мер предупреждения преступлений, опирающаяся на возможности частной и общей превенции, основанная на применении или угрозе применения уголовного наказания, реализуемых в связи и по поводу совершения или подготовки преступлений. Специфика уголовно-правовой профилактики в том, что она чаще всего следует «за преступлением», направлена на недопущение рецидива или повторного совершения преступления. </w:t>
      </w:r>
    </w:p>
    <w:p>
      <w:pPr>
        <w:pStyle w:val="Normal"/>
        <w:ind w:firstLine="709"/>
        <w:rPr/>
      </w:pPr>
      <w:r>
        <w:rPr/>
        <w:t>Специальная криминологическая профилактика – это деятельность, направленная специально на недопущение преступлений. Она осуществляется как путем воздействия на причины и условия преступлений, так и на конкретных лиц (или определенные их категории), в отношении которых есть необходимость удержания их от совершения преступлений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709"/>
        <w:rPr/>
      </w:pPr>
      <w:r>
        <w:rPr/>
        <w:t xml:space="preserve">Индивидуальная профилактика преступлений органами внутренних дел, включает систему мер выявления и позитивного воздействия на конкретных лиц, от которых можно, судя по их поведению, реально ожидать совершения преступления. </w:t>
      </w:r>
    </w:p>
    <w:p>
      <w:pPr>
        <w:pStyle w:val="Normal"/>
        <w:ind w:firstLine="709"/>
        <w:rPr/>
      </w:pPr>
      <w:r>
        <w:rPr/>
        <w:t xml:space="preserve">Можно выделить следующие </w:t>
      </w:r>
      <w:r>
        <w:rPr>
          <w:bCs/>
        </w:rPr>
        <w:t>методы</w:t>
      </w:r>
      <w:r>
        <w:rPr/>
        <w:t xml:space="preserve"> индивидуальной профилактики: убеждение, оказание помощи, принуждение. К убеждению относятся: индивидуальные и коллективные беседы, общественное обсуждение поведения лица, установление над ним шефства, стимулирование участия в общественно- полезной деятельности. К оказанию помощи относятся: трудоустройство, улучшение бытовых условий, помощь в поступлении на учебу, организация досуга, выборе жизненных целей и нравственных ориентиров. К принуждению относятся: штрафы, принудительное лечение, административный надзор, привлечение к уголовной ответственности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709"/>
        <w:rPr/>
      </w:pPr>
      <w:r>
        <w:rPr>
          <w:bCs/>
        </w:rPr>
        <w:t>Применительно</w:t>
      </w:r>
      <w:r>
        <w:rPr/>
        <w:t xml:space="preserve"> </w:t>
      </w:r>
      <w:r>
        <w:rPr>
          <w:bCs/>
        </w:rPr>
        <w:t>к нормативно-правовому регулированию</w:t>
      </w:r>
      <w:r>
        <w:rPr/>
        <w:t xml:space="preserve"> предупредительной работы необходимо отметить, что в соответствии с многообразием проявлений преступности и сложной природой ее детерминации, оно имеет неоднородный, многогранный характер, включая нормы конституционного, уголовного, уголовно-процессуального, уголовно-исполнительного, административного, а также гражданского, семейного, земельного, трудового, финансового, международного и других отраслей и подотраслей права. Эти нормы содержатся более чем в ста источниках - законах (включая кодифицированные) и подзаконных актах только федерального уровня. </w:t>
      </w:r>
    </w:p>
    <w:p>
      <w:pPr>
        <w:pStyle w:val="Normal"/>
        <w:ind w:firstLine="709"/>
        <w:rPr/>
      </w:pPr>
      <w:r>
        <w:rPr/>
        <w:t xml:space="preserve">Таким образом, в настоящее время: </w:t>
      </w:r>
    </w:p>
    <w:p>
      <w:pPr>
        <w:pStyle w:val="Normal"/>
        <w:ind w:firstLine="709"/>
        <w:rPr/>
      </w:pPr>
      <w:r>
        <w:rPr/>
        <w:t xml:space="preserve">во-первых, правовое обеспечение предупреждения преступлений представляет собой сложную динамическую систему, включающую совокупность юридических норм, реализация которых позволяет осуществлять предупредительную деятельность на законных основаниях, строго в правовых рамках и в режиме законности; </w:t>
      </w:r>
    </w:p>
    <w:p>
      <w:pPr>
        <w:pStyle w:val="Normal"/>
        <w:ind w:firstLine="709"/>
        <w:rPr/>
      </w:pPr>
      <w:r>
        <w:rPr/>
        <w:t xml:space="preserve">во-вторых, составными частями (элементами) этой системы являются не только нормы-правила, непосредственно регулирующие (регламентирующие) в рамках конкретных правоотношений поведение субъектов превентивного противодействия преступности, но и исходные правовые нормы, определяющие цели и задачи предупредительной деятельности, ее роль и место в антикриминальной стратегии, принципы, статус и компетенцию субъектов предупреждения преступлений; </w:t>
      </w:r>
    </w:p>
    <w:p>
      <w:pPr>
        <w:pStyle w:val="Normal"/>
        <w:ind w:firstLine="709"/>
        <w:rPr/>
      </w:pPr>
      <w:r>
        <w:rPr/>
        <w:t>в-третьих, правовое обеспечение предупреждения преступлений, наряду с финансовым, материально-техническим, кадровым, научно-методическим и иным обеспечением, является непременным условием осуществления предупредительной деятельности в соответствии с ее целеполаганием и необходимой для достижения целей эффективностью.</w:t>
      </w:r>
      <w:r>
        <w:rPr>
          <w:rStyle w:val="FootnoteCharacters"/>
          <w:rStyle w:val="FootnoteAnchor"/>
        </w:rPr>
        <w:footnoteReference w:id="7"/>
      </w:r>
      <w:r>
        <w:br w:type="page"/>
      </w:r>
    </w:p>
    <w:p>
      <w:pPr>
        <w:pStyle w:val="Heading4"/>
        <w:ind w:firstLine="709"/>
        <w:rPr>
          <w:b/>
          <w:b/>
        </w:rPr>
      </w:pPr>
      <w:r>
        <w:rPr>
          <w:b/>
        </w:rPr>
        <w:t>2. История становления системы предупреждения преступлений и административных правонарушений органов внутренних дел в этой систем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История становления системы предупреждения преступлений и административных правонарушений органов внутренних дел в этой системе в современной России началась с принятием 18 апреля 1991 г. закона РСФСР «О милиции».</w:t>
      </w:r>
    </w:p>
    <w:p>
      <w:pPr>
        <w:pStyle w:val="Normal"/>
        <w:ind w:firstLine="709"/>
        <w:rPr/>
      </w:pPr>
      <w:r>
        <w:rPr/>
        <w:t>В нем были сформулированы основные задачи милиции, урегулирован ее правовой статус, определена организационная структура, гарантии правовой и социальной защиты сотрудников милиции.</w:t>
      </w:r>
    </w:p>
    <w:p>
      <w:pPr>
        <w:pStyle w:val="Normal"/>
        <w:ind w:firstLine="709"/>
        <w:rPr/>
      </w:pPr>
      <w:r>
        <w:rPr/>
        <w:t>Среди важнейших для развития милиции мероприятий правового и организационного характера принципиальное значение имело законодательное деление милиции на криминальную милицию и милицию общественной безопасности (ст. 7 закона «О милиции»). Это самостоятельные структурные подразделения органа внутренних дел.</w:t>
      </w:r>
    </w:p>
    <w:p>
      <w:pPr>
        <w:pStyle w:val="Normal"/>
        <w:ind w:firstLine="709"/>
        <w:rPr/>
      </w:pPr>
      <w:r>
        <w:rPr/>
        <w:t>Учреждение криминальной милиции было обусловлено обострением криминальной ситуации в стране. При этом довольно часто использовалась практика воздействия местной финансовой и политической элиты на работу тех подразделений, которые занимались противодействием наиболее опасным преступным проявлениям, в том числе со стороны должностных лиц. Во избежание этого криминальная милиция была выведена из подчинения региональных и местных органов власти</w:t>
      </w:r>
    </w:p>
    <w:p>
      <w:pPr>
        <w:pStyle w:val="Normal"/>
        <w:ind w:firstLine="709"/>
        <w:rPr/>
      </w:pPr>
      <w:r>
        <w:rPr/>
        <w:t>Одной из основных задач криминальной милиции закон определил выявление, предупреждение, пресечение и раскрытие преступлений, по делам о которых производство предварительного следствия обязательно. К таким преступлениям относятся тяжкие и особо тяжкие преступления.</w:t>
      </w:r>
    </w:p>
    <w:p>
      <w:pPr>
        <w:pStyle w:val="Normal"/>
        <w:ind w:firstLine="709"/>
        <w:rPr/>
      </w:pPr>
      <w:r>
        <w:rPr/>
        <w:t xml:space="preserve">Основным нормативным актом, регламентирующим деятельность органов внутренних дел в рассматриваемом направлении, является  «Инструкция о деятельности органов внутренних дел по предупреждению преступлений» в </w:t>
      </w:r>
      <w:r>
        <w:rPr>
          <w:rStyle w:val="Grame"/>
        </w:rPr>
        <w:t>соответствии</w:t>
      </w:r>
      <w:r>
        <w:rPr/>
        <w:t xml:space="preserve"> с которой можно отметить следующие </w:t>
      </w:r>
      <w:r>
        <w:rPr>
          <w:bCs/>
          <w:iCs/>
        </w:rPr>
        <w:t>основные обязанности сотрудников подразделений криминальной милиции по предупреждению преступлений.</w:t>
      </w:r>
      <w:r>
        <w:rPr>
          <w:rStyle w:val="FootnoteCharacters"/>
          <w:rStyle w:val="FootnoteAnchor"/>
          <w:bCs/>
          <w:iCs/>
        </w:rPr>
        <w:footnoteReference w:id="8"/>
      </w:r>
      <w:r>
        <w:rPr/>
        <w:t xml:space="preserve"> </w:t>
      </w:r>
    </w:p>
    <w:p>
      <w:pPr>
        <w:pStyle w:val="Normal"/>
        <w:ind w:firstLine="709"/>
        <w:rPr>
          <w:szCs w:val="24"/>
        </w:rPr>
      </w:pPr>
      <w:r>
        <w:rPr>
          <w:bCs/>
        </w:rPr>
        <w:t>Сотрудники подразделений уголовного розыска:</w:t>
      </w:r>
    </w:p>
    <w:p>
      <w:pPr>
        <w:pStyle w:val="Normal"/>
        <w:ind w:firstLine="709"/>
        <w:rPr>
          <w:szCs w:val="24"/>
        </w:rPr>
      </w:pPr>
      <w:r>
        <w:rPr/>
        <w:t>Выявляют при проведении оперативно-розыскных мероприятий причины и условия, способствующие совершению преступлений, принимают в пределах своей компетенции меры по их устранению.</w:t>
      </w:r>
    </w:p>
    <w:p>
      <w:pPr>
        <w:pStyle w:val="Normal"/>
        <w:ind w:firstLine="709"/>
        <w:rPr>
          <w:szCs w:val="24"/>
        </w:rPr>
      </w:pPr>
      <w:r>
        <w:rPr/>
        <w:t>Проводят оперативно-розыскные мероприятия по выявлению лиц, занимающихся приготовлением или покушением на преступление, принимают к ним меры, предусмотренные законодательством Российской Федерации.</w:t>
      </w:r>
    </w:p>
    <w:p>
      <w:pPr>
        <w:pStyle w:val="Normal"/>
        <w:ind w:firstLine="709"/>
        <w:rPr>
          <w:szCs w:val="24"/>
        </w:rPr>
      </w:pPr>
      <w:r>
        <w:rPr/>
        <w:t>Проводят оперативно-розыскные мероприятия по документированию и пресечению противоправных действий, направленных на приготовление к преступлению или покушение на преступление.</w:t>
      </w:r>
    </w:p>
    <w:p>
      <w:pPr>
        <w:pStyle w:val="Normal"/>
        <w:ind w:firstLine="709"/>
        <w:rPr>
          <w:szCs w:val="24"/>
        </w:rPr>
      </w:pPr>
      <w:r>
        <w:rPr/>
        <w:t>Осуществляют оперативно-розыскные мероприятия среди несовершеннолетних правонарушителей и на основе полученной оперативной информации осуществляют целенаправленные мероприятия по выявлению и разобщению организованной группы или преступного сообщества (преступной организации) несовершеннолетних.</w:t>
      </w:r>
    </w:p>
    <w:p>
      <w:pPr>
        <w:pStyle w:val="Normal"/>
        <w:ind w:firstLine="709"/>
        <w:rPr>
          <w:szCs w:val="24"/>
        </w:rPr>
      </w:pPr>
      <w:r>
        <w:rPr/>
        <w:t>Обеспечивают проведение оперативно-розыскных мероприятий по контролю за лицами, состоящими под административным надзором милиции, а также осужденных к наказаниям, не связанным с лишением свободы, с целью предупреждения с их стороны повторных преступлений.</w:t>
      </w:r>
    </w:p>
    <w:p>
      <w:pPr>
        <w:pStyle w:val="Normal"/>
        <w:ind w:firstLine="709"/>
        <w:rPr>
          <w:szCs w:val="24"/>
        </w:rPr>
      </w:pPr>
      <w:r>
        <w:rPr>
          <w:bCs/>
        </w:rPr>
        <w:t>Сотрудники подразделений по борьбе с экономическими преступлениями:</w:t>
      </w:r>
    </w:p>
    <w:p>
      <w:pPr>
        <w:pStyle w:val="Normal"/>
        <w:ind w:firstLine="709"/>
        <w:rPr>
          <w:szCs w:val="24"/>
        </w:rPr>
      </w:pPr>
      <w:r>
        <w:rPr/>
        <w:t>Выявляют причины и условия совершения преступлений в сфере экономики, предварительное следствие по которым обязательно. Вносят предложения о необходимости устранения причин и условий, способствующих совершению преступлений в экономической направленности.</w:t>
      </w:r>
    </w:p>
    <w:p>
      <w:pPr>
        <w:pStyle w:val="Normal"/>
        <w:ind w:firstLine="709"/>
        <w:rPr>
          <w:szCs w:val="24"/>
        </w:rPr>
      </w:pPr>
      <w:r>
        <w:rPr/>
        <w:t>Проводят оперативно-розыскные мероприятия по выявлению лиц, занимающихся приготовлением к преступлению и покушением на преступление в сфере экономики, принимают к ним меры в соответствии с законодательством Российской Федерации.</w:t>
      </w:r>
    </w:p>
    <w:p>
      <w:pPr>
        <w:pStyle w:val="Normal"/>
        <w:ind w:firstLine="709"/>
        <w:rPr>
          <w:szCs w:val="24"/>
        </w:rPr>
      </w:pPr>
      <w:r>
        <w:rPr/>
        <w:t>Поддерживают взаимодействие с участковыми уполномоченными милиции, сотрудниками подразделений уголовного розыска по установлению лиц, занимающихся преступной деятельностью в сфере экономики. Используют имеющуюся у них оперативную информацию в работе по пресечению противоправной деятельности таких лиц.</w:t>
      </w:r>
    </w:p>
    <w:p>
      <w:pPr>
        <w:pStyle w:val="Normal"/>
        <w:ind w:firstLine="709"/>
        <w:rPr>
          <w:szCs w:val="24"/>
        </w:rPr>
      </w:pPr>
      <w:r>
        <w:rPr/>
        <w:t>Осуществляют оперативно-розыскные мероприятия по выявлению и разобщению организованных преступных групп или преступных сообществ (преступных организаций), действующих в сфере экономики.</w:t>
      </w:r>
    </w:p>
    <w:p>
      <w:pPr>
        <w:pStyle w:val="Normal"/>
        <w:ind w:firstLine="709"/>
        <w:rPr>
          <w:bCs/>
        </w:rPr>
      </w:pPr>
      <w:r>
        <w:rPr>
          <w:bCs/>
        </w:rPr>
        <w:t>Сотрудники подразделения по борьбе с налоговыми преступлениями:</w:t>
      </w:r>
    </w:p>
    <w:p>
      <w:pPr>
        <w:pStyle w:val="Normal"/>
        <w:ind w:firstLine="709"/>
        <w:rPr>
          <w:szCs w:val="24"/>
        </w:rPr>
      </w:pPr>
      <w:r>
        <w:rPr/>
        <w:t>Выявляют причины и условия, способствующие совершению преступлений в сфере налогообложения.</w:t>
      </w:r>
    </w:p>
    <w:p>
      <w:pPr>
        <w:pStyle w:val="Normal"/>
        <w:ind w:firstLine="709"/>
        <w:rPr>
          <w:szCs w:val="24"/>
        </w:rPr>
      </w:pPr>
      <w:r>
        <w:rPr/>
        <w:t>Проводят оперативно-розыскные мероприятия по выявлению лиц, занимающихся приготовлением к преступлению и покушением на преступление в сфере налогообложения, принимают к ним меры в соответствии с законодательством Российской Федерации.</w:t>
      </w:r>
    </w:p>
    <w:p>
      <w:pPr>
        <w:pStyle w:val="Normal"/>
        <w:ind w:firstLine="709"/>
        <w:rPr>
          <w:szCs w:val="24"/>
        </w:rPr>
      </w:pPr>
      <w:r>
        <w:rPr>
          <w:bCs/>
        </w:rPr>
        <w:t xml:space="preserve">Сотрудники подразделений собственной безопасности </w:t>
      </w:r>
      <w:r>
        <w:rPr/>
        <w:t>осуществляют внутренний контроль и надзор за непосредственной деятельностью сотрудников органов внутренних дел (в частности, милиции).</w:t>
      </w:r>
    </w:p>
    <w:p>
      <w:pPr>
        <w:pStyle w:val="Normal"/>
        <w:ind w:firstLine="709"/>
        <w:rPr>
          <w:szCs w:val="24"/>
        </w:rPr>
      </w:pPr>
      <w:r>
        <w:rPr/>
        <w:t xml:space="preserve">Рассматривают поступающие заявления граждан по фактам коррупции и случаях вымогательства со стороны сотрудников органов внутренних дел. </w:t>
      </w:r>
    </w:p>
    <w:p>
      <w:pPr>
        <w:pStyle w:val="Normal"/>
        <w:ind w:firstLine="709"/>
        <w:rPr/>
      </w:pPr>
      <w:r>
        <w:rPr/>
        <w:t>Осуществляют оперативно-розыскные мероприятия в отношении сотрудников, в отношении которых имеется информация о незаконных действиях и фактах коррупции.</w:t>
      </w:r>
    </w:p>
    <w:p>
      <w:pPr>
        <w:pStyle w:val="Normal"/>
        <w:ind w:firstLine="709"/>
        <w:rPr>
          <w:szCs w:val="24"/>
        </w:rPr>
      </w:pPr>
      <w:r>
        <w:rPr/>
        <w:t>Совместно с сотрудниками органов ФСБ и прокуратуры выявляют лиц, потенциально допускающих как возможность дачи, так и возможность получения незаконного денежного вознаграждения. Осуществляют различного рода профилактические мероприятия с целью воспрепятствования совершению преступлений, предусмотренных статьями 290, 291, 293 УК РФ.</w:t>
      </w:r>
    </w:p>
    <w:p>
      <w:pPr>
        <w:pStyle w:val="Normal"/>
        <w:ind w:firstLine="709"/>
        <w:rPr/>
      </w:pPr>
      <w:r>
        <w:rPr/>
        <w:t>Одной из основных задач милиции общественной безопасности также является предупреждение и пресечение преступлений и административных правонарушений.</w:t>
      </w:r>
    </w:p>
    <w:p>
      <w:pPr>
        <w:pStyle w:val="Normal"/>
        <w:ind w:firstLine="709"/>
        <w:rPr/>
      </w:pPr>
      <w:r>
        <w:rPr>
          <w:bCs/>
          <w:iCs/>
        </w:rPr>
        <w:t>Основные обязанности сотрудников различных подразделений милиции общественной безопасности по предупреждению преступлений.</w:t>
      </w:r>
    </w:p>
    <w:p>
      <w:pPr>
        <w:pStyle w:val="32"/>
        <w:spacing w:before="0" w:after="0"/>
        <w:ind w:left="0" w:firstLine="709"/>
        <w:rPr>
          <w:sz w:val="28"/>
        </w:rPr>
      </w:pPr>
      <w:r>
        <w:rPr>
          <w:bCs/>
          <w:sz w:val="28"/>
          <w:szCs w:val="28"/>
        </w:rPr>
        <w:t>Участковые уполномоченные милиции:</w:t>
      </w:r>
    </w:p>
    <w:p>
      <w:pPr>
        <w:pStyle w:val="Normal"/>
        <w:ind w:firstLine="709"/>
        <w:rPr/>
      </w:pPr>
      <w:r>
        <w:rPr/>
        <w:t>Ежемесячно проводят анализ оперативной обстановки на обслуживаемых участках.</w:t>
      </w:r>
    </w:p>
    <w:p>
      <w:pPr>
        <w:pStyle w:val="Normal"/>
        <w:ind w:firstLine="709"/>
        <w:rPr/>
      </w:pPr>
      <w:r>
        <w:rPr/>
        <w:t xml:space="preserve">Осуществляют </w:t>
      </w:r>
      <w:r>
        <w:rPr>
          <w:rStyle w:val="Grame"/>
        </w:rPr>
        <w:t>контроль за</w:t>
      </w:r>
      <w:r>
        <w:rPr/>
        <w:t xml:space="preserve"> своевременным принятием мер руководителями организаций по устранению условий, способствовавших совершению правонарушений, и изложенных в рекомендациях, направленных в их адрес.</w:t>
      </w:r>
    </w:p>
    <w:p>
      <w:pPr>
        <w:pStyle w:val="Normal"/>
        <w:ind w:firstLine="709"/>
        <w:rPr/>
      </w:pPr>
      <w:r>
        <w:rPr/>
        <w:t xml:space="preserve">Выявляют среди населения обслуживаемого участка лиц, допускающих противоправное поведение, организаторов и содержателей притонов для потребления наркотических средств и психотропных веществ, обеспечивают своевременное принятие к ним мер, постановку таких лиц на профилактический учет в целях последующего </w:t>
      </w:r>
      <w:r>
        <w:rPr>
          <w:rStyle w:val="Grame"/>
        </w:rPr>
        <w:t>контроля за</w:t>
      </w:r>
      <w:r>
        <w:rPr/>
        <w:t xml:space="preserve"> их поведением.</w:t>
      </w:r>
    </w:p>
    <w:p>
      <w:pPr>
        <w:pStyle w:val="Normal"/>
        <w:ind w:firstLine="709"/>
        <w:rPr/>
      </w:pPr>
      <w:r>
        <w:rPr/>
        <w:t>Осуществляют инициативное выявление и документирование преступлений, квалифицируемых по статьям 115, 116, 117, 119, 150, 151, 213 части первой и второй, 222 части первой и четвертой УК РФ, в целях предупреждения тяжких и особо тяжких преступлений против жизни и здоровья, общественной безопасности и общественного порядка, семьи и несовершеннолетних.</w:t>
      </w:r>
    </w:p>
    <w:p>
      <w:pPr>
        <w:pStyle w:val="Normal"/>
        <w:ind w:firstLine="709"/>
        <w:rPr/>
      </w:pPr>
      <w:r>
        <w:rPr/>
        <w:t>Участвуют во взаимодействии с сотрудниками паспортно-визовых подразделений органов внутренних дел в мероприятиях по выявлению и пресечению на обслуживаемой территории нарушений паспортно-регистрационных правил, соблюдению иностранными гражданами и лицами без гражданства установленных для них правил пребывания указанных лиц на территории Российской Федерации и их транзитного проезда через территорию РФ.</w:t>
      </w:r>
    </w:p>
    <w:p>
      <w:pPr>
        <w:pStyle w:val="Normal"/>
        <w:ind w:firstLine="709"/>
        <w:rPr/>
      </w:pPr>
      <w:r>
        <w:rPr/>
        <w:t>Информируют население о способах и средствах правомерной защиты от преступных и иных посягательств путем проведения среди граждан соответствующей разъяснительной работы, выступлений в средствах массовой информации. </w:t>
      </w:r>
    </w:p>
    <w:p>
      <w:pPr>
        <w:pStyle w:val="32"/>
        <w:spacing w:before="0" w:after="0"/>
        <w:ind w:left="0" w:firstLine="709"/>
        <w:rPr>
          <w:sz w:val="28"/>
        </w:rPr>
      </w:pPr>
      <w:r>
        <w:rPr>
          <w:bCs/>
          <w:sz w:val="28"/>
          <w:szCs w:val="28"/>
        </w:rPr>
        <w:t>Сотрудники подразделений по предупреждению правонарушений несовершеннолетних</w:t>
      </w:r>
      <w:r>
        <w:rPr>
          <w:sz w:val="28"/>
          <w:szCs w:val="28"/>
        </w:rPr>
        <w:t>:</w:t>
      </w:r>
    </w:p>
    <w:p>
      <w:pPr>
        <w:pStyle w:val="Normal"/>
        <w:ind w:firstLine="709"/>
        <w:rPr/>
      </w:pPr>
      <w:r>
        <w:rPr/>
        <w:t>Выявляют причины и условия, способствующие совершению преступлений несовершеннолетними, и в пределах своей компетенции принимают меры к их устранению.</w:t>
      </w:r>
    </w:p>
    <w:p>
      <w:pPr>
        <w:pStyle w:val="Normal"/>
        <w:ind w:firstLine="709"/>
        <w:rPr/>
      </w:pPr>
      <w:r>
        <w:rPr/>
        <w:t>Анализируют, обобщают и направляют в соответствующие органы исполнительной власти и органы местного самоуправления информации и предложения по вопросам работы по предупреждению противоправного поведения несовершеннолетних, их воспитания, обучения, досуговой и трудовой занятости, наркологического и психиатрического лечения, социальной защиты.</w:t>
      </w:r>
    </w:p>
    <w:p>
      <w:pPr>
        <w:pStyle w:val="Normal"/>
        <w:ind w:firstLine="709"/>
        <w:rPr/>
      </w:pPr>
      <w:r>
        <w:rPr/>
        <w:t>Выявляют: лиц, вовлекающих несовершеннолетних в совершение преступлений и иных антиобщественных действий; родителей (лиц, их заменяющих), не исполняющих или ненадлежаще исполняющих обязанности по воспитанию и обучению детей; работников образовательных, воспитательных, лечебных либо иных учреждений, нарушающих права и интересы несовершеннолетних и в пределах своей компетенции принимают к ним меры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/>
        <w:t>Выявляют несовершеннолетних, находящихся в беспомощном либо ином состоянии, опасном для их здоровья и жизни, в соответствии с законодательством РФ оказывают им помощь, при необходимости доставляют их в органы внутренних дел и в установленном порядке информируют о них заинтересованные государственные органы.</w:t>
      </w:r>
    </w:p>
    <w:p>
      <w:pPr>
        <w:pStyle w:val="Normal"/>
        <w:ind w:firstLine="709"/>
        <w:rPr/>
      </w:pPr>
      <w:r>
        <w:rPr/>
        <w:t xml:space="preserve">Осуществляют </w:t>
      </w:r>
      <w:r>
        <w:rPr>
          <w:rStyle w:val="Grame"/>
        </w:rPr>
        <w:t>контроль за поведением</w:t>
      </w:r>
      <w:r>
        <w:rPr/>
        <w:t xml:space="preserve"> несовершеннолетних правонарушителей, поставленных на профилактический учет в органах внутренних дел, с целью предупреждения совершения ими повторных правонаруш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трудники патрульно-постовой службы милиции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оверяют самостоятельно либо с участием сотрудников других подразделений ОВД на маршрутах патрулирования места наиболее вероятного совершения преступлений, укрытия лиц, склонных к совершению преступлений, с целью предупреждения совершения с их стороны общественно опасных деяний.</w:t>
      </w:r>
    </w:p>
    <w:p>
      <w:pPr>
        <w:pStyle w:val="Normal"/>
        <w:ind w:firstLine="709"/>
        <w:rPr/>
      </w:pPr>
      <w:r>
        <w:rPr/>
        <w:t>Пресекают случаи распития гражданами спиртных напитков в общественных местах, факты совершения ими мелкого хулиганства, других нарушений общественного порядка.</w:t>
      </w:r>
    </w:p>
    <w:p>
      <w:pPr>
        <w:pStyle w:val="Normal"/>
        <w:ind w:firstLine="709"/>
        <w:rPr/>
      </w:pPr>
      <w:r>
        <w:rPr/>
        <w:t>Выявляют заблудившихся детей и подростков, в том числе находящихся в состоянии алкогольного или наркотического опьянения, передают их родителям или лицам, их заменяющим, в необходимых случаях доставляют таких лиц в подразделения по предупреждению преступлений несовершеннолетних или в дежурную часть горрайоргана внутренних дел.</w:t>
      </w:r>
    </w:p>
    <w:p>
      <w:pPr>
        <w:pStyle w:val="Normal"/>
        <w:ind w:firstLine="709"/>
        <w:rPr/>
      </w:pPr>
      <w:r>
        <w:rPr/>
        <w:t xml:space="preserve">Выявляют и задерживают в ходе несения службы лиц, занимающихся бродяжничеством, </w:t>
      </w:r>
      <w:r>
        <w:rPr>
          <w:rStyle w:val="Grame"/>
        </w:rPr>
        <w:t>попрошайничеством</w:t>
      </w:r>
      <w:r>
        <w:rPr/>
        <w:t>, проституцией, оказывают необходимую помощь гражданам, находящимся в беспомощном состоянии, опасном для их жизни и здоровья, либо лицам, находящимся в состоянии опьянения и не способным самостоятельно передвигаться. </w:t>
      </w:r>
    </w:p>
    <w:p>
      <w:pPr>
        <w:pStyle w:val="32"/>
        <w:spacing w:before="0" w:after="0"/>
        <w:ind w:left="0" w:firstLine="709"/>
        <w:rPr>
          <w:sz w:val="28"/>
        </w:rPr>
      </w:pPr>
      <w:r>
        <w:rPr>
          <w:bCs/>
          <w:sz w:val="28"/>
          <w:szCs w:val="28"/>
        </w:rPr>
        <w:t>Сотрудники подразделений лицензионно-разрешительной работы и контроля за частной детективной и охранной деятельностью:</w:t>
      </w:r>
    </w:p>
    <w:p>
      <w:pPr>
        <w:pStyle w:val="Normal"/>
        <w:ind w:firstLine="709"/>
        <w:rPr/>
      </w:pPr>
      <w:r>
        <w:rPr/>
        <w:t xml:space="preserve">Проверяют оружие, подлежащее регистрации в органах внутренних дел, боеприпасы и патроны к ним в местах их хранения, торговли, экспонирования, коллекционирования или уничтожения, а также выявляют факты ненадлежащего хранения и перевозки взрывчатых материалов. </w:t>
      </w:r>
    </w:p>
    <w:p>
      <w:pPr>
        <w:pStyle w:val="Normal"/>
        <w:ind w:firstLine="709"/>
        <w:rPr/>
      </w:pPr>
      <w:r>
        <w:rPr/>
        <w:t xml:space="preserve">Осуществляют ежемесячный </w:t>
      </w:r>
      <w:r>
        <w:rPr>
          <w:rStyle w:val="Grame"/>
        </w:rPr>
        <w:t>контроль за</w:t>
      </w:r>
      <w:r>
        <w:rPr/>
        <w:t xml:space="preserve"> своевременной регистрацией и перерегистрацией владельцами гражданского, служебного и боевого ручного стрелкового огнестрельного оружия. Выявляют и устраняют причины неисполнения юридическими и физическими лицами требований Федерального закона "Об оружии", иных нормативных правовых актов, изданных в его развитие.</w:t>
      </w:r>
    </w:p>
    <w:p>
      <w:pPr>
        <w:pStyle w:val="Normal"/>
        <w:ind w:firstLine="709"/>
        <w:rPr/>
      </w:pPr>
      <w:r>
        <w:rPr>
          <w:rStyle w:val="Grame"/>
        </w:rPr>
        <w:t>Проводят проверку деятельности охранно-сыскных предприятий и служб безопасности, расположенных на территории обслуживания, на предмет выявления фактов оказания услуг юридическим и физическим лицам без регистрации и получения в соответствующих органах лицензий; приема на работу в эти предприятия и службы граждан, не отвечающих установленным требованиям, а также иных нарушений уставной деятельности.</w:t>
      </w:r>
    </w:p>
    <w:p>
      <w:pPr>
        <w:pStyle w:val="Normal"/>
        <w:ind w:firstLine="709"/>
        <w:rPr/>
      </w:pPr>
      <w:r>
        <w:rPr/>
        <w:t xml:space="preserve">Обеспечивают ежеквартальный </w:t>
      </w:r>
      <w:r>
        <w:rPr>
          <w:rStyle w:val="Grame"/>
        </w:rPr>
        <w:t>контроль за использованием</w:t>
      </w:r>
      <w:r>
        <w:rPr/>
        <w:t xml:space="preserve"> в частной детективной и охранной деятельности оружия и специальных средств, порядком его приобретения и хранения в соответствии с установленными требованиями.</w:t>
      </w:r>
    </w:p>
    <w:p>
      <w:pPr>
        <w:pStyle w:val="Normal"/>
        <w:ind w:firstLine="709"/>
        <w:rPr/>
      </w:pPr>
      <w:r>
        <w:rPr/>
        <w:t>Взаимодействуют с сотрудниками подразделений криминальной милиции и милиции общественной безопасности по вопросам предупреждения и раскрытия преступлений, связанных с незаконным оборотом оружия, боеприпасов и взрывчатых веществ, а также в розыске похищенного и утраченного оружия.</w:t>
      </w:r>
    </w:p>
    <w:p>
      <w:pPr>
        <w:pStyle w:val="32"/>
        <w:spacing w:before="0" w:after="0"/>
        <w:ind w:left="0" w:firstLine="709"/>
        <w:rPr/>
      </w:pPr>
      <w:r>
        <w:rPr>
          <w:bCs/>
          <w:sz w:val="28"/>
          <w:szCs w:val="28"/>
        </w:rPr>
        <w:t xml:space="preserve">Сотрудники Государственной инспекции безопасности дорожного движения: </w:t>
      </w:r>
      <w:r>
        <w:rPr>
          <w:sz w:val="28"/>
          <w:szCs w:val="28"/>
        </w:rPr>
        <w:t>Осуществляют разъяснительную работу среди граждан по соблюдению ими Правил дорожного движения, принимают меры предупредительного воздействия в случаях попытки совершения с их стороны нарушений Правил.</w:t>
      </w:r>
    </w:p>
    <w:p>
      <w:pPr>
        <w:pStyle w:val="Normal"/>
        <w:ind w:firstLine="709"/>
        <w:rPr/>
      </w:pPr>
      <w:r>
        <w:rPr/>
        <w:t>Устанавливают в ходе выполнения служебных обязанностей автотранспортные средства с измененными или уничтоженными идентификационными номерами кузовов, шасси, двигателей, поддельными правоустанавливающими документами либо государственными регистрационными знаками, а также автотранспортные средства, находящиеся в розыске.</w:t>
      </w:r>
    </w:p>
    <w:p>
      <w:pPr>
        <w:pStyle w:val="Normal"/>
        <w:ind w:firstLine="709"/>
        <w:rPr/>
      </w:pPr>
      <w:r>
        <w:rPr/>
        <w:t>Выявляют нарушения Правил дорожного движения, иных нормативных правовых актов, устанавливающих права и обязанности участников дорожного движения, и принимают меры к их устранению.</w:t>
      </w:r>
    </w:p>
    <w:p>
      <w:pPr>
        <w:pStyle w:val="Normal"/>
        <w:ind w:firstLine="709"/>
        <w:rPr/>
      </w:pPr>
      <w:r>
        <w:rPr>
          <w:rStyle w:val="Grame"/>
        </w:rPr>
        <w:t>Выявляют условия, способствующие совершению дорожно-транспортных происшествий и нарушений Правил дорожного движения и вносят руководству органов и подразделений ГИБДД предложения по принятию мер по созданию условий дорожного движения, направленных на предупреждение дорожно-транспортных происшествий.</w:t>
      </w:r>
      <w:r>
        <w:br w:type="page"/>
      </w:r>
    </w:p>
    <w:p>
      <w:pPr>
        <w:pStyle w:val="Heading4"/>
        <w:ind w:firstLine="709"/>
        <w:rPr>
          <w:b/>
          <w:b/>
        </w:rPr>
      </w:pPr>
      <w:r>
        <w:rPr>
          <w:b/>
        </w:rPr>
        <w:t>3. Место органов внутренних дел в системе предупреждения преступлений и других правонарушений, являющихся фоном преступного повед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Основной объем работы по предупреждению преступлений выполняют милиция и органы внутренних дел в целом, поскольку их оперативные аппараты имеют возможность осуществлять оперативно-розыскную профилактику, обеспеченную необходимой осведомительной информацией, полученной из специальных, в том числе конфендициальных источников.</w:t>
      </w:r>
    </w:p>
    <w:p>
      <w:pPr>
        <w:pStyle w:val="Normal"/>
        <w:ind w:firstLine="709"/>
        <w:rPr/>
      </w:pPr>
      <w:r>
        <w:rPr/>
        <w:t xml:space="preserve">Их особая роль в этом деле определяется разнообразием компетенции, широким спектром полномочий в сферах уголовно-процессуальной, оперативно-розыскной, административно-юрисдикционной и иных видов деятельности по борьбе с правонарушениями, наличием в структуре разноплановых служб, включая такие, которые специализируются на криминологической профилактике, например подразделений по делам несовершеннолетних. </w:t>
      </w:r>
    </w:p>
    <w:p>
      <w:pPr>
        <w:pStyle w:val="Normal"/>
        <w:ind w:firstLine="709"/>
        <w:rPr/>
      </w:pPr>
      <w:r>
        <w:rPr/>
        <w:t>В ходе предупреждения преступлений органы МВД могут: проводить беседы; применять меры административно-правового воздействия; изымать вещи и предметы, недопускаемые к нахождению в гражданском обороте и хранимые без соответствующего разрешения; требовать проверок, инвентаризаций и ревизий производственной, торговой, финансовой деятельности; производить контрольные закупки, изъятие и исследование образцов продукции. Наряду с гласными способами сбора информации применяются и оперативно-розыскные меры.</w:t>
      </w:r>
    </w:p>
    <w:p>
      <w:pPr>
        <w:pStyle w:val="Normal"/>
        <w:ind w:firstLine="709"/>
        <w:rPr/>
      </w:pPr>
      <w:r>
        <w:rPr/>
        <w:t xml:space="preserve">Выявление, предотвращение и пресечение преступлений, а также установление лиц, их подготавливающих или начавших совершать, осуществляется в основном при помощи оперативно-розыскных методов в соответствии с Федеральным законом «Об оперативно-розыскной деятельности». </w:t>
      </w:r>
    </w:p>
    <w:p>
      <w:pPr>
        <w:pStyle w:val="Normal"/>
        <w:ind w:firstLine="709"/>
        <w:rPr/>
      </w:pPr>
      <w:r>
        <w:rPr/>
        <w:t xml:space="preserve">Именно с помощью негласных оперативно-розыскных сил, средств и методов появляется уникальная возможность следить за криминальными явлениями как бы изнутри, методом включенного наблюдения, постоянно отслеживать изменения в криминогенной и криминальной среде, получать редкую разновидность социальной информации о скрытых процессах, функционирующих очагах преступности, о криминально активной части населения. </w:t>
      </w:r>
    </w:p>
    <w:p>
      <w:pPr>
        <w:pStyle w:val="Normal"/>
        <w:ind w:firstLine="709"/>
        <w:rPr/>
      </w:pPr>
      <w:r>
        <w:rPr/>
        <w:t xml:space="preserve">Только посредством оперативно-розыскных мер можно с достаточной полнотой проследить, как возникает преступный замысел, в каких конкретных деяниях он реализуется на различных этапах подготовки и совершения преступлений, какие факторы обусловили его в конкретных условиях места и времени, каковы нарождающиеся тенденции, проявления преступности, сферы ее наиболее интенсивного распространения. </w:t>
      </w:r>
    </w:p>
    <w:p>
      <w:pPr>
        <w:pStyle w:val="Normal"/>
        <w:ind w:firstLine="709"/>
        <w:rPr/>
      </w:pPr>
      <w:r>
        <w:rPr/>
        <w:t xml:space="preserve">Наряду с оперативно-розыскными средствами и методами предотвращения замышляемых и подготавливаемых, пресечения начатых преступлений, многого в деле прерывания начавшейся преступной деятельности можно достигнуть мерами целенаправленной предупредительной работы, сориентированной на жертв преступлений (виктимологическим предупреждением). </w:t>
      </w:r>
    </w:p>
    <w:p>
      <w:pPr>
        <w:pStyle w:val="Normal"/>
        <w:ind w:firstLine="709"/>
        <w:rPr/>
      </w:pPr>
      <w:r>
        <w:rPr/>
        <w:t>Согласно нормативным документам МВД, предупредительная деятельность осуществляется ОВД с целью защиты личности, общества и государства от преступных посягательств, противодействия криминогенным процессам в обществе, обеспечения сдерживания и сокращения преступности.</w:t>
      </w:r>
      <w:r>
        <w:rPr>
          <w:rStyle w:val="FootnoteCharacters"/>
          <w:rStyle w:val="FootnoteAnchor"/>
        </w:rPr>
        <w:footnoteReference w:id="9"/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качестве одной из задач ряду подразделений ОВД ставится осуществление профилактической деятельности среди лиц, потерпевших от преступных посягательств, в целях изменения их виктимного поведения. То есть виктимологическая профилактика органически включена в деятельность ОВД по предупреждению преступлений. Каждая служба, подразделение и сотрудники ОВД обязаны осуществлять профилактическую деятельность в пределах своей компетенции. </w:t>
      </w:r>
    </w:p>
    <w:p>
      <w:pPr>
        <w:pStyle w:val="Normal"/>
        <w:ind w:firstLine="709"/>
        <w:rPr/>
      </w:pPr>
      <w:r>
        <w:rPr/>
        <w:t>Однако, что касается виктимологической профилактики в отношении жертв насильственных преступлений, совершаемых в сфере семейных отношений, такую деятельность могут и должны осуществлять структурные подразделения МВД и в частности - Милиции общественной безопасности: участковые уполномоченные милиции (УУМ), сотрудники подразделений по делам несовершеннолетних (ПДН), патрульно-постовой службы (ППС), дознания.</w:t>
      </w:r>
    </w:p>
    <w:p>
      <w:pPr>
        <w:pStyle w:val="Normal"/>
        <w:ind w:firstLine="709"/>
        <w:rPr/>
      </w:pPr>
      <w:r>
        <w:rPr/>
        <w:t xml:space="preserve">Это достигается различными мерами, прежде всего информационно-консультационными. Осуществляя их, специалисты в области борьбы с преступностью разрабатывают и доводят до сведения населения советы и рекомендации о тактике и методике предотвращения и пресечения преступлений, жертвами которых могут оказаться как физические (преимущественно), так и юридические лица. </w:t>
      </w:r>
    </w:p>
    <w:p>
      <w:pPr>
        <w:pStyle w:val="Normal"/>
        <w:ind w:firstLine="709"/>
        <w:rPr/>
      </w:pPr>
      <w:r>
        <w:rPr/>
        <w:t xml:space="preserve">В соответствии со ст. 3 Закона РФ "О милиции", органы внутренних дел решают стоящие перед ними задачи по предупреждению преступлений во взаимодействии с другими государственными органами, общественными объединениями, трудовыми коллективами и гражданами. Особое значение имеет при этом взаимодействие между различными правоохранительными органами уголовной юстиции, а также внутриведомственное взаимодействие отдельных специализированных подразделений. 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firstLine="709"/>
        <w:rPr/>
      </w:pPr>
      <w:r>
        <w:rPr/>
        <w:t>Приказом МВД России от 17 января 2006 г. № 19 утверждено Положение о координационно-методическом совете Министерства внутренних дел Российской Федерации по предупреждению преступлений.</w:t>
      </w:r>
    </w:p>
    <w:p>
      <w:pPr>
        <w:pStyle w:val="Normal"/>
        <w:ind w:firstLine="709"/>
        <w:rPr/>
      </w:pPr>
      <w:r>
        <w:rPr/>
        <w:t>Основные задачи Совета</w:t>
      </w:r>
    </w:p>
    <w:p>
      <w:pPr>
        <w:pStyle w:val="Normal"/>
        <w:ind w:firstLine="709"/>
        <w:rPr/>
      </w:pPr>
      <w:r>
        <w:rPr/>
        <w:t xml:space="preserve">Координирование деятельности подразделений Министерства внутренних дел Российской Федерации, МВД, ГУВД, УВД субъектов Российской Федерации, УВДТ, УВДРО МВД России по предупреждению преступлений. </w:t>
      </w:r>
    </w:p>
    <w:p>
      <w:pPr>
        <w:pStyle w:val="Normal"/>
        <w:ind w:firstLine="709"/>
        <w:rPr/>
      </w:pPr>
      <w:r>
        <w:rPr/>
        <w:t>Разработка и внесение на рассмотрение руководства МВД России предложений по повышению эффективности профилактической деятельности органов внутренних дел, ее методическому и нормативному правовому обеспечению.</w:t>
      </w:r>
    </w:p>
    <w:p>
      <w:pPr>
        <w:pStyle w:val="Normal"/>
        <w:ind w:firstLine="709"/>
        <w:rPr/>
      </w:pPr>
      <w:r>
        <w:rPr/>
        <w:t>Подготовка и внесение на утверждение руководства МВД России проектов управленческих решений и информационно-аналитических материалов по рассматриваемым Советом вопросам.</w:t>
      </w:r>
    </w:p>
    <w:p>
      <w:pPr>
        <w:pStyle w:val="Normal"/>
        <w:ind w:firstLine="709"/>
        <w:rPr/>
      </w:pPr>
      <w:r>
        <w:rPr/>
        <w:t>Выработка предложений, рекомендаций и мер по укреплению взаимодействия между органами внутренних дел и органами исполнительной власти, органами местного самоуправления, предприятиями, учреждениями, организациями, общественными объединениями в сфере предупреждения преступлений.</w:t>
      </w:r>
    </w:p>
    <w:p>
      <w:pPr>
        <w:pStyle w:val="Normal"/>
        <w:ind w:firstLine="709"/>
        <w:rPr/>
      </w:pPr>
      <w:r>
        <w:rPr/>
        <w:t>Организация работы Совета. Совет осуществляет свою работу на основе годовых планов и поручений руководства Министерства. Заседания Совета проводятся по мере необходимости, но не реже одного раза в квартал. Материалы для рассмотрения на заседании Совета представляются главными управлениями, управлениями МВД России, ответственными за их подготовку, за месяц до срока, указанного в Плане работы Совета.</w:t>
      </w:r>
    </w:p>
    <w:p>
      <w:pPr>
        <w:pStyle w:val="Normal"/>
        <w:ind w:firstLine="709"/>
        <w:rPr/>
      </w:pPr>
      <w:r>
        <w:rPr/>
        <w:t>С основными сообщениями по рассматриваемой тематике на заседаниях Совета выступают руководители главных управлений, управлений Министерства внутренних дел, образовательных и научно-исследовательских учреждений системы МВД России, руководители МВД, ГУВД, УВД субъектов Российской Федерации, УВДТ, УВДРО МВД России, ответственные за обеспечение подготовки плановых вопросов.</w:t>
      </w:r>
    </w:p>
    <w:p>
      <w:pPr>
        <w:pStyle w:val="Normal"/>
        <w:ind w:firstLine="709"/>
        <w:rPr/>
      </w:pPr>
      <w:r>
        <w:rPr/>
        <w:t>По решению руководства Совета информация о его работе направляется в периодические издания Министерства внутренних дел Российской Федерации для опубликования, а при необходимости представляется Управлением информации МВД России органам печати, радио и телевидения.</w:t>
      </w:r>
    </w:p>
    <w:p>
      <w:pPr>
        <w:pStyle w:val="Normal"/>
        <w:shd w:fill="FFFFFF" w:val="clear"/>
        <w:ind w:firstLine="709"/>
        <w:rPr/>
      </w:pPr>
      <w:r>
        <w:rPr/>
        <w:t>Исторически сложилось, что значительная работа по профилактике асоциального поведения несовершеннолетних проводится сотрудниками органов внутренних дел (ОВД).</w:t>
      </w:r>
    </w:p>
    <w:p>
      <w:pPr>
        <w:pStyle w:val="Normal"/>
        <w:shd w:fill="FFFFFF" w:val="clear"/>
        <w:ind w:firstLine="709"/>
        <w:rPr/>
      </w:pPr>
      <w:r>
        <w:rPr/>
        <w:t>С принятием Федерального закона от 24.06.1999г. № 120-ФЗ «Об основах системы профилактики безнадзорности и правонарушений несовершеннолетних» произошло разделение  функциональных обязанностей между ведомствами по категориям несовершеннолетних: с безнадзорными, не совершившими правонарушение и находящимися в трудной жизненной ситуации несовершеннолетними, социальную защиту осуществляют немилицейские субъекты профилактики, а с правонарушителями - сотрудники ОВД. Вместе с тем, следует учитывать, что в системе государственных мер, направленных на оздоровление ситуации с асоциальным поведением несовершеннолетних, их преступностью, особое значение и актуальность приобретают вопросы совершенствования не только непосредственно правоохранительной, но и педагогической, воспитательной, превентивной деятельности сотрудников ОВД.</w:t>
      </w:r>
    </w:p>
    <w:p>
      <w:pPr>
        <w:pStyle w:val="Normal"/>
        <w:ind w:firstLine="709"/>
        <w:rPr/>
      </w:pPr>
      <w:r>
        <w:rPr/>
        <w:t>За последние годы в системе органов внутренних дел проведена реорганизация приемников-распределителей для несовершеннолетних. На их основе созданы центры временной изоляции для детей и подростков, совершивших общественно опасные деяния. В районах и городах при отделах внутренних дел вместо ранее действовавших инспекций по делам несовершеннолетних созданы отделы по предупреждению правонарушений несовершеннолетних.</w:t>
      </w:r>
    </w:p>
    <w:p>
      <w:pPr>
        <w:pStyle w:val="Normal"/>
        <w:ind w:firstLine="709"/>
        <w:rPr/>
      </w:pPr>
      <w:r>
        <w:rPr/>
        <w:t>Данные подразделения ОВД выполняют большой объем работы по предупреждению правонарушений несовершеннолетних, однако говорить о том, что отделы по предупреждению правонарушений несовершеннолетних полностью справляются с поставленными перед ними задачами пока рано. В этой связи деятельность подразделений ОВД по предупреждению правонарушений несовершеннолетних нуждается в совершенствовании по целому ряду направлений. Так, в настоящее время данные подразделения ОВД сталкиваются с проблемами кадрового и материально-технического обеспечения, имеются случаи отсутствия должного взаимодействия с иными субъектами профилактики правонарушений несовершеннолетних. Возникают проблемы, связанные с реализацией Кодекса Российской Федерации об административных правонарушениях в части привлечения родителей или иных законных представителей несовершеннолетних за неисполнение своих обязанностей по содержанию и воспитанию несовершеннолетних к административной ответственности и др.</w:t>
      </w:r>
      <w:r>
        <w:rPr>
          <w:rStyle w:val="FootnoteCharacters"/>
          <w:rStyle w:val="FootnoteAnchor"/>
        </w:rPr>
        <w:footnoteReference w:id="11"/>
      </w:r>
      <w:r>
        <w:br w:type="page"/>
      </w:r>
    </w:p>
    <w:p>
      <w:pPr>
        <w:pStyle w:val="Heading4"/>
        <w:ind w:firstLine="709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Предупреждение преступности – это многоуровневая система мер (государственных, общественных, специальных), направленных на выявление, устранение, ограничение, ослабление или нейтрализацию причин и условий преступности, отдельных видов преступлений и конкретных преступлений, а также на удержание от перехода или возврата на преступный путь людей, условия жизни и (или) поведение которых указывают на реальную возможность совершения ими преступлений в будущем. </w:t>
      </w:r>
    </w:p>
    <w:p>
      <w:pPr>
        <w:pStyle w:val="Normal"/>
        <w:ind w:firstLine="709"/>
        <w:rPr/>
      </w:pPr>
      <w:r>
        <w:rPr/>
        <w:t>Деятельность по предупреждению преступности направлена на сокращение преступности как явления.</w:t>
      </w:r>
    </w:p>
    <w:p>
      <w:pPr>
        <w:pStyle w:val="Normal"/>
        <w:ind w:firstLine="709"/>
        <w:rPr/>
      </w:pPr>
      <w:r>
        <w:rPr/>
        <w:t>При криминологическом подходе преступление анализируется, во-первых, одновременно в контексте условий внешней для человека среды и характеристик самого человека; во-вторых, не как одномоментный акт, а как определённый процесс, развертывающийся в пространстве и времени.</w:t>
      </w:r>
    </w:p>
    <w:p>
      <w:pPr>
        <w:pStyle w:val="Normal"/>
        <w:ind w:firstLine="709"/>
        <w:rPr/>
      </w:pPr>
      <w:r>
        <w:rPr/>
        <w:t>Выявление причин преступности, отдельных ее видов посредством использования данных об отдельных преступлениях может осуществляться путем:</w:t>
      </w:r>
    </w:p>
    <w:p>
      <w:pPr>
        <w:pStyle w:val="Normal"/>
        <w:ind w:firstLine="709"/>
        <w:rPr/>
      </w:pPr>
      <w:r>
        <w:rPr/>
        <w:t>- выявления причин отдельных преступлений, обобщения данных о них с одновременным углубленным анализом причинных связей и выходом на социальные явления регионального, общегосударственного и даже межгосударственного масштаба;</w:t>
      </w:r>
    </w:p>
    <w:p>
      <w:pPr>
        <w:pStyle w:val="Normal"/>
        <w:ind w:firstLine="709"/>
        <w:rPr/>
      </w:pPr>
      <w:r>
        <w:rPr/>
        <w:t>- выделение типичного преступного поведения для данного региона, данной социальной группы либо вида преступности и монографического изучения порождающих его причин с прослеживанием более далеких социальных связей и зависимостей.</w:t>
      </w:r>
      <w:r>
        <w:br w:type="page"/>
      </w:r>
    </w:p>
    <w:p>
      <w:pPr>
        <w:pStyle w:val="Heading4"/>
        <w:ind w:firstLine="709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Закон РФ № от 18 апреля 1991 г. № 1026-1 «О милиции» (в ред. Федерального Закона  от 09.05.2005 N 45-ФЗ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ind w:left="0" w:firstLine="709"/>
        <w:rPr/>
      </w:pPr>
      <w:r>
        <w:rPr/>
        <w:t xml:space="preserve">Кодекс Российской Федерации об административных правонарушениях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едеральный закон от 12 августа 1995 года N 144-ФЗ «Об оперативно-розыскной деятельности» (в ред. Федерального Закона от 22.08.2004 N 122-ФЗ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иказ МВД РФ от 17 января 2006г. № 19 «О деятельности ОВД по предупреждению преступлений» (вместе с «Инструкцией о деятельности органов внутренних дел по предупреждению преступлений», «Положением о координационно-методическом совете Министерства внутренних дел РФ по предупреждению преступлений»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Приказ МВД России от 16.09.2002г. № 900 «О мерах по совершенствованию деятельности участковых уполномоченных милиции» (в ред. Приказа МВД РФ от 03.05.2003 N 300)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Алексеев А.И., Герасимов С.И., Сухарев А.Я. Криминологическая профилактика: теория, опыт, проблемы. Монография. -М.: Издательство НОРМА, 2001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Бурлаков В.Н., Кропачев Н.М. Криминология. – Спб.:СПБГУ, Питер, 2005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Зудин В.Ф. Криминологическая профилактика преступлений. - Воронеж: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ind w:left="0" w:firstLine="709"/>
        <w:rPr/>
      </w:pPr>
      <w:r>
        <w:rPr/>
        <w:t>Кивич Ю.В., Лебедев С Л. Предупреждение преступности органами внутренних дел.- М., 2003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Кириков А. В., Рыбаков Д. В. Понятие и значение правового обеспечения предупреждения преступлений.// Журнал "Право:Теория и Практика". -  2004.-июнь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Кириллов Д.А. Индивидуальная профилактика преступлений ОВД. - Тюмень: 1999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лексеев А.И, Герасимов С.И. Криминологическая профилактика: теория, опыт, проблемы. –М., 2001, с.4-12.</w:t>
      </w:r>
    </w:p>
  </w:footnote>
  <w:footnote w:id="3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    </w:t>
      </w: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 xml:space="preserve"> Бурлаков В.Н., Кропачев Н.М. Криминология. – Спб.:СПБГУ, Питер,   2005..-С. 34</w:t>
      </w:r>
    </w:p>
  </w:footnote>
  <w:footnote w:id="4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удин В.Ф. Криминологическая профилактика преступлений. - Воронеж: 1999. – С.95.</w:t>
      </w:r>
    </w:p>
  </w:footnote>
  <w:footnote w:id="5">
    <w:p>
      <w:pPr>
        <w:pStyle w:val="Normal"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"/>
          <w:sz w:val="20"/>
          <w:szCs w:val="20"/>
        </w:rPr>
        <w:t xml:space="preserve">Алексеев А.И., Герасимов С.И., Сухарев А.Я. Криминологическая профилактика: </w:t>
      </w:r>
      <w:r>
        <w:rPr>
          <w:sz w:val="20"/>
          <w:szCs w:val="20"/>
        </w:rPr>
        <w:t>теория, опыт, проблемы. Монография. -М.: Издательство НОРМА, 2001.С. 125 </w:t>
      </w:r>
    </w:p>
    <w:p>
      <w:pPr>
        <w:pStyle w:val="Normal"/>
        <w:spacing w:lineRule="auto" w:line="24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    </w:t>
      </w: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 xml:space="preserve"> Кириллов Д.А. Индивидуальная профилактика преступлений ОВД. - Тюмень: 1999.  </w:t>
      </w:r>
    </w:p>
  </w:footnote>
  <w:footnote w:id="7">
    <w:p>
      <w:pPr>
        <w:pStyle w:val="Normal"/>
        <w:ind w:left="360"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риков А. В., Рыбаков Д. В. Понятие и значение правового обеспечения предупреждения преступлений.// Журнал "Право:Теория и Практика". -  2004.-июнь. С.23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риказ МВД РФ от 17 января 2006г. №19 «О деятельности ОВД</w:t>
      </w:r>
      <w:r>
        <w:rPr>
          <w:color w:val="000000"/>
          <w:spacing w:val="20"/>
        </w:rPr>
        <w:t xml:space="preserve"> по </w:t>
      </w:r>
      <w:r>
        <w:rPr>
          <w:color w:val="000000"/>
          <w:spacing w:val="4"/>
        </w:rPr>
        <w:t>предупреждению преступлений»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рукция о деятельности ОВД по предупреждению преступлений /Приложение к приказу N 19 от 17.01.2006 года "О деятельности органов внутренних дел по предупреждению преступлений". - С. 3.</w:t>
      </w:r>
    </w:p>
  </w:footnote>
  <w:footnote w:id="10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0"/>
        </w:rPr>
        <w:t>Приказ Министерства внутренних дел Российской Федерации от 16 сентября 2002 г. N 900 " Инструкция по организации деятельности участкового уполномоченного милиции", п. 9</w:t>
      </w:r>
      <w:r>
        <w:rPr/>
        <w:t xml:space="preserve"> </w:t>
      </w:r>
    </w:p>
  </w:footnote>
  <w:footnote w:id="11">
    <w:p>
      <w:pPr>
        <w:pStyle w:val="Normal"/>
        <w:shd w:fill="FFFFFF" w:val="clear"/>
        <w:tabs>
          <w:tab w:val="clear" w:pos="708"/>
          <w:tab w:val="left" w:pos="413" w:leader="none"/>
        </w:tabs>
        <w:ind w:left="36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ивич Ю.В., Лебедев С Л. Предупреждение преступности органами внутренних дел.- </w:t>
      </w:r>
      <w:r>
        <w:rPr>
          <w:spacing w:val="-1"/>
          <w:sz w:val="20"/>
          <w:szCs w:val="20"/>
        </w:rPr>
        <w:t>М., 20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rame">
    <w:name w:val="grame"/>
    <w:qFormat/>
    <w:rPr>
      <w:rFonts w:cs="Times New Roman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11:00Z</dcterms:created>
  <dc:creator>Мильберг</dc:creator>
  <dc:description/>
  <cp:keywords/>
  <dc:language>en-US</dc:language>
  <cp:lastModifiedBy>SYSTEM</cp:lastModifiedBy>
  <dcterms:modified xsi:type="dcterms:W3CDTF">2011-09-24T11:11:00Z</dcterms:modified>
  <cp:revision>2</cp:revision>
  <dc:subject/>
  <dc:title>1 </dc:title>
</cp:coreProperties>
</file>