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Понятие предприятия как имущественного комплекса и правовые вопросы его наследования</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ПЛАН</w:t>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1. Понятие предприятия как объекта и субъекта прав</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1.1. Законодательство зарубежных стран</w:t>
      </w:r>
    </w:p>
    <w:p>
      <w:pPr>
        <w:pStyle w:val="ConsPlusNormal"/>
        <w:widowControl/>
        <w:ind w:hanging="0"/>
        <w:rPr>
          <w:rFonts w:ascii="Courier New" w:hAnsi="Courier New" w:cs="Courier New"/>
          <w:sz w:val="28"/>
          <w:szCs w:val="28"/>
        </w:rPr>
      </w:pPr>
      <w:r>
        <w:rPr>
          <w:rFonts w:cs="Courier New" w:ascii="Courier New" w:hAnsi="Courier New"/>
          <w:sz w:val="28"/>
          <w:szCs w:val="28"/>
        </w:rPr>
        <w:t>о понятии "предприятие"</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 Основные характеристики предприятия как объекта прав</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1. Целевое назначение предприятия - использование</w:t>
      </w:r>
    </w:p>
    <w:p>
      <w:pPr>
        <w:pStyle w:val="ConsPlusNormal"/>
        <w:widowControl/>
        <w:ind w:hanging="0"/>
        <w:rPr>
          <w:rFonts w:ascii="Courier New" w:hAnsi="Courier New" w:cs="Courier New"/>
          <w:sz w:val="28"/>
          <w:szCs w:val="28"/>
        </w:rPr>
      </w:pPr>
      <w:r>
        <w:rPr>
          <w:rFonts w:cs="Courier New" w:ascii="Courier New" w:hAnsi="Courier New"/>
          <w:sz w:val="28"/>
          <w:szCs w:val="28"/>
        </w:rPr>
        <w:t>для осуществления предпринимательской деятельности</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2. Виды субъектов права собственности на предприятие</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3. Предприятие как обособленное имущество</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4. Предприятие как неделимый объект прав</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rmal"/>
        <w:widowControl/>
        <w:ind w:hanging="0"/>
        <w:rPr>
          <w:rFonts w:ascii="Courier New" w:hAnsi="Courier New" w:cs="Courier New"/>
          <w:sz w:val="28"/>
          <w:szCs w:val="28"/>
        </w:rPr>
      </w:pPr>
      <w:r>
        <w:rPr>
          <w:rFonts w:cs="Courier New" w:ascii="Courier New" w:hAnsi="Courier New"/>
          <w:sz w:val="28"/>
          <w:szCs w:val="28"/>
        </w:rPr>
        <w:t>2.5. Предприятие как недвижимое имущество</w:t>
      </w:r>
      <w:r>
        <w:br w:type="page"/>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1. Понятие предприятия как объекта и субъекта прав</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pPr>
      <w:r>
        <w:rPr>
          <w:rFonts w:cs="Courier New" w:ascii="Courier New" w:hAnsi="Courier New"/>
          <w:sz w:val="28"/>
          <w:szCs w:val="28"/>
        </w:rPr>
        <w:t>Термин "предприятие" в русском языке употребляется, как правило, в двух значениях. Первое значение раскрывает понятие предприятия как производственного учреждения - это завод, фабрика, мастерская. Во втором значении под ним понимается задуманное, предпринятое кем-нибудь дело. Таким образом, рассматриваемое понятие содержит предпринимательское начало. "Предприятие в таком уяснении (как многообразные необходимые и связанные между собой вещи и многоплановые действия, в совокупности направленные для достижения прибыли, как "дело" или "бизнес") - достаточно широкое и несколько неопределенное понятие, включающее в себя не только правовые, но и экономические, технологические, социальные и иные черты и элементы". Многозначность понятия "предприятие" показывает, что при каждом его употреблении необходимо уяснить значение в контексте.</w:t>
      </w:r>
    </w:p>
    <w:p>
      <w:pPr>
        <w:pStyle w:val="ConsPlusNormal"/>
        <w:widowControl/>
        <w:spacing w:lineRule="auto" w:line="360"/>
        <w:ind w:firstLine="540"/>
        <w:jc w:val="both"/>
        <w:rPr/>
      </w:pPr>
      <w:r>
        <w:rPr>
          <w:rFonts w:cs="Courier New" w:ascii="Courier New" w:hAnsi="Courier New"/>
          <w:sz w:val="28"/>
          <w:szCs w:val="28"/>
        </w:rPr>
        <w:t>В юридической литературе неоднократно подчеркивалось, что понятие "предприятие" имеет экономическое происхождение и является в первую очередь экономической категорией. Рассмотрим понятие "предприятие" с экономической и правовой пози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Экономическое понятие предприятия. В научной литературе под предприятием понимают "экономическое единство, в котором объединяются и координируются человеческие и материальные факторы хозяйственной деятельности". И.В. Можайскова под предприятием понимает технологическое единство материально-вещественных и людских элементов - факторов производства. Господствующей в экономической литературе, по мнению М.И. Кулагина, является точка зрения на предприятие как на место соединения различных факторов производства - природных ресурсов, труда и капитал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о из экономических определений характеризует предприятие как "совокупность имущественных средств и личных сил, объединенных известным регулирующим использование первых, путем приложения вторых, организующим хозяйственным планом". Г.Ф. Шершеневич под экономической природой торгового предприятия понимал "организованное на частных началах соединение личных и имущественных средств, которое направлено на извлечение прибыли путем планомерной хозяйственн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нимательская деятельность собственника предприятия складывается из совокупности различных сделок, а также из фактических действий по производству и распределению готового продукта. Договоры, имеющие целью обеспечение деятельности предприятия, исполняемые в процессе его функционирования, характеризуют предприятие как участника хозяйственной деятельности. Сделки, направленные на его отчуждение или обеспечение обязательств, придают предприятию признаки объекта хозяйственного оборота. Такое совпадение субъекта и объекта для правового понимания предприятия недопустим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заимосвязь "между правовыми отношениями и... экономическими отношениями общества... выражается в том, что правовые отношения выступают в качестве условия движения последних, способа их конкретизации, средства закрепления общественных отношений". Таким образом, юридические категории должны отражать экономические явления на языке права, однако удается это не всегда. Так происходит и в определении понятия "предприятие": "Экономические воззрения на предприятие не могут во всей чистоте отражать связанных с его хозяйственными функциями правовых институ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юридической науке, в частности в сфере гражданского права, в отношении понятия предприятия мнения ученых разделились на две позиции: одни считают предприятие объектом права, другие признают за ним качество особого субъек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 предприятии как об объекте гражданских прав говорится в п. 1 ст. 132, п. 2 ст. 334, ст. 1178 ГК РФ. При этом предприятие как объект прав признается имущественным комплексом и относится к недвижимому имуществу. Предприятию как объекту гражданских прав в ГК РФ впервые посвящена самостоятельная статья. ГК РФ детально регулирует сделки с предприятием как с имущественным комплексом (§ 8 гл. 30, § 5 гл. 34 и др.). Большинство изданных в развитие ГК РФ федеральных законов употребляет термин "предприятие" как объект гражданских прав.</w:t>
      </w:r>
    </w:p>
    <w:p>
      <w:pPr>
        <w:pStyle w:val="ConsPlusNormal"/>
        <w:widowControl/>
        <w:spacing w:lineRule="auto" w:line="360"/>
        <w:ind w:firstLine="540"/>
        <w:jc w:val="both"/>
        <w:rPr/>
      </w:pPr>
      <w:r>
        <w:rPr>
          <w:rFonts w:cs="Courier New" w:ascii="Courier New" w:hAnsi="Courier New"/>
          <w:sz w:val="28"/>
          <w:szCs w:val="28"/>
        </w:rPr>
        <w:t>Несмотря на то что действующее законодательство, прежде всего ГК РФ (ст. 132), рассматривает предприятие в качестве единого имущественного комплекса только как объект гражданских прав, в законодательстве и в юридической литературе предприятие нередко рассматривается в качестве субъекта гражданских прав (в частности, государственные и муниципальные унитарные предприятия). Такое разночтение является следствием того, что ранее российское законодательство оперировало понятием "предприятие", имея в виду субъект (юридическое лицо) гражданских прав и участника имущественного оборота. Именно в таком качестве (субъекта гражданских прав) предприятие нередко становилось предметом различных сделок. Так, в Законе СССР от 4 июня 1990 г. "О предприятиях в СССР"  и в Законе РСФСР от 25 декабря 1990 г. "О предприятиях и предпринимательской деятельности"  предприятие рассматривалось исключительно как самостоятельный хозяйствующий субъек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виду того что разные понятия предприятия, употребляемые ГК РФ, еще недостаточно утвердились в нашей практике, они не всегда применяются однообразно и последовательно. Например, Указ Президента РФ от 2 июня 1994 г. N 1114 "О продаже государственных предприятий-должников"  имеет в виду продажу имущества несостоятельных государственных предприятий. Применение к этим отношениям определения "продажа предприятий-должников" является некорректным, так как имущественный комплекс как объект права не может быть должником, а государственное предприятие в качестве субъекта права не подлежит продаже. Аналогичная неточность выражения допускается в распоряжениях Правительства РФ о продаже имущества конкретных несостоятельных предприятий. Как отмечал В.А. Дозорцев, "по своей сути предприятие это не юридическая, а производственная (или производственно-технологическая) категория... Объектная суть предприятия, по ряду причин забытая на каком-то этапе, в настоящее время совершенно четко зафиксирована в законе (ст. 132 ГК РФ), и признание предприятия видом субъекта права создает лишь путаницу".</w:t>
      </w:r>
    </w:p>
    <w:p>
      <w:pPr>
        <w:pStyle w:val="ConsPlusNormal"/>
        <w:widowControl/>
        <w:spacing w:lineRule="auto" w:line="360"/>
        <w:ind w:firstLine="540"/>
        <w:jc w:val="both"/>
        <w:rPr/>
      </w:pPr>
      <w:r>
        <w:rPr>
          <w:rFonts w:cs="Courier New" w:ascii="Courier New" w:hAnsi="Courier New"/>
          <w:sz w:val="28"/>
          <w:szCs w:val="28"/>
        </w:rPr>
        <w:t>Несколько иной точки зрения придерживается В.В. Лаптев, который считает, что предприятие является хозяйствующим субъектом, осуществляющим производство продукции, выполнение работ и оказание услуг в сфере экономики. Содержащееся в ст. 132 ГК РФ определение предприятия как имущественного комплекса, т.е. как объекта права, является неверным, поскольку в данной статье речь идет не о предприятии как таковом, а его имуществе. В то же время в гл. 4 ГК РФ предприятие трактуется как юридическое лицо, т.е. как субъект права. Поэтому "обозначение одним и тем же термином и субъекта права, и принадлежащего ему имущества, нельзя назвать правильным". Необоснованным является сведение понятия предприятия как субъекта права к понятию юридического лиц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мнению А. Грибанова, термин "предприятие" можно и даже нужно употреблять в значении как субъекта, так и объекта права. Такая практика распространена в законодательстве многих стран: в зависимости от целей соответствующего закона в разных отраслях права понятие предприятия применяется по-разному и может иметь разное содержание. Поэтому "необходимо законодательное определение каждого из двух значений термина "предприятие", чтобы в каждом конкретном случае участники оборота и правоприменительные органы однозначно понимали соответствующие норм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целях исключения смешения понятий предприятия как объекта и субъекта гражданских прав Ю.С. Поваров предложил изменить наименование организационно-правовой формы юридического лица - государственного или муниципального унитарного предприятия на "государственная или муниципальная унитарная организац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К РФ рассматривает предприятие прежде всего как объект гражданских пра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нормативных актах, принятых в последнее время, появилось отождествление предприятия-объекта с бизнесом. Так, в ч. 3 ст. 110 Федерального закона от 26 октября 2002 г. N 127-ФЗ "О несостоятельности (банкротстве)" (далее - Закон о банкротстве)  указано, что при продаже предприятия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 При продаже предприятия, осуществляемой в соответствии с ст. 110, денежные обязательства и обязательные платежи должника не включаются в состав предприятия, за исключением обязательств должника, которые возникли после принятия заявления о признании должника банкротом и могут быть переданы покупателю предприятия в порядке и на условиях, которые установлены данным Федеральным законом. При продаже предприятия все трудовые договоры, действующие на дату продажи предприятия, сохраняют силу, при этом права и обязанности работодателя переходят к покупателю предприятия.</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ое определение значительно расширяет понятие предприятия, закрепляемое ст. 132 ГК РФ, "поскольку дополняет комплекс имущественных и некоторых неимущественных прав и обязанностей еще и определенным видом деятельности, которая реализовывалась с помощью указанных материальных носителей предшествующим собственником. Ибо бизнес - это определенная разновидность хозяйственной деятельности, направленной на извлечение прибыл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нализ ст. 110 Закона о банкротстве, ст. ст. 132, 559 и других статей ГК РФ показывает, что законодатель при определении характеристики предприятия рассматривает его не как статичный элемент, а как действующий механизм, способный участвовать в предпринимательской деятельности. В данном значении термину "предприятие" синонимичны понятия "бизнес", "дело", поэтому переход предприятия от одного субъекта к другому не означает прекращение первого субъекта, "более того, его деятельность может беспрепятственно продолжаться и переориентироваться в зависимости от экономической конъюнктуры".</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1.1. Законодательство зарубежных стран</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о понятии "предприятие"</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законодательстве небольшого числа стран предприятие признается субъектом гражданского и торгового права (например, предприятие выступает в обороте как самостоятельный субъект в Панаме, Коста-Рике и ряде других государств Латинской Америки). Большое влияние на право освободившихся стран Африки (Ангола, Мозамбик, Гвинея-Бисау и др.) оказал Торговый кодекс Португалии (ст. 230), где предприятие признается хозяйствующим субъектом. В некоторых странах предприятие в местном законодательстве фигурирует в двояком смысле. Так, в Китае предприятие рассматривается как "организационная форма хозяйствования, и как субъект хозяйственно-предпринимательск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сновном же в зарубежных странах термин "предприятие" чаще всего относится к обособленному имущественному комплексу, принадлежащему предпринимателю, который является объектом права. Этот имущественный комплекс принадлежит и управляется предпринимателем, индивидуальным или объединенным с другими предпринимателями в торговое товарищество. Так, согласно Закону Франции от 17 марта 1909 г. о купле-продаже и закладе торговых предприятий, предприятие определяется как "принадлежащий коммерсанту (физическому лицу или торговому товариществу) обособленный имущественный комплекс, состоящий из материальных и нематериальных элементов, используемый для предпринимательской деятельности и представляющий собой целостный объект правоотнош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законодательство зарубежных стран по-разному устанавливает перечень видов имущества, включаемого в понятие "предприятие". Итальянское законодательство охватывает все имущество предприятия; французское и бельгийское законодательство допускает установление ипотеки на торговый фонд - определенную часть имущества предприятия, включающую лишь активы, за исключением недвижимости и прав требований к третьим лицам. Германское и швейцарское законодательство (§ 25 ГТУ и ст. 18 ГКШ) предусматривают при приобретении предприятия также приобретение всех его активов и пассивов, т.е. как прав требований, так и долгов. Единообразный торговый кодекс США в ст. ст. 6 - 102 "комплексное отчуждение"  устанавливает, что отчуждению подлежат материалы, оборудование и товары торгового предприятия, а передача нематериальных объектов должна быть оформлена специальным соглашени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конструировании правовой модели предприятия как объекта права вслед за германской цивилистикой  российская доктрина выделяет в составе предприятия не только наличное, реальное имущество (вещи), но и нематериальные элементы имущества.</w:t>
      </w:r>
    </w:p>
    <w:p>
      <w:pPr>
        <w:pStyle w:val="ConsPlusNormal"/>
        <w:widowControl/>
        <w:spacing w:lineRule="auto" w:line="360"/>
        <w:ind w:firstLine="540"/>
        <w:jc w:val="both"/>
        <w:rPr/>
      </w:pPr>
      <w:r>
        <w:rPr>
          <w:rFonts w:cs="Courier New" w:ascii="Courier New" w:hAnsi="Courier New"/>
          <w:sz w:val="28"/>
          <w:szCs w:val="28"/>
        </w:rPr>
        <w:t>Анализ п. 2 ст. 132 ГК РФ показывает, что объектом наследственного преемства может быть и часть предприятия, например имущество, закрепленное за филиалом, цехом. Эта часть должна представлять собой обособленный имущественный комплекс, который "пригоден для ведения предпринимательской деятельности, т.е. образует технологически единое целое, замкнутый производственный цикл". Иначе говорить о наследовании предприятия как имущественного комплекса не приходится. Поэтому наследование отдельных видов имущества, входящих в состав предприятия (например, здание, станок, имущественные права), осуществляется на основании норм, регулирующих наследование этих объектов.</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 Основные характеристики предприятия как объекта прав</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 содержания ст. 132 ГК РФ вытекают присущие предприятию специфические свойства, которые характеризуют его как имущественный комплекс. К ним относя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предприятие - это имущество, используемое для осуществления предпринимательск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предприятие - это имущество, обособленное от других имуществ, в том числе принадлежащих предпринимател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предприятие - это единый имущественный комплекс, представляющий собой не просто совокупность разрозненных предметов, а одно непотребляемое, совокупное имуществ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предприятие - это недвижимое имущество.</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1. Целевое назначение предприятия - использование</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для осуществления предпринимательской деятельности</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спользование предприятия как имущественного комплекса ограничено его целевым назначением. Для того чтобы предприятие как объект прав признавалось имущественным комплексом, оно должно, согласно п. 1 ст. 132 ГК РФ, использоваться для осуществления предпринимательск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обходимо отличать имущество, предназначенное для предпринимательской деятельности, от имущества потребительского характера. Главным критерием следует считать целевое назначение имущества. Так, например, автомобиль может быть использован как для собственных нужд предпринимателя, так и для коммерции. В том и другом случае автомобиль свои свойства не меняет, однако от цели его использования зависит причисление автомобиля к той или иной категории имуще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ругое отличие - правовой статус имущества. Скажем, в потребительских целях не может использоваться комплекс оборудования для переработки нефтепродуктов. Следует отметить еще одно отличие. Правовые последствия владения имуществом, предназначенным для коммерции, отличаются от правовых последствий владения имуществом для удовлетворения личных потребностей. Это отличие заключается в величине и характере налогового обложения имущества, виде страхования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основное отличие имущества, используемого для осуществления предпринимательской деятельности, от имущества, предназначенного для удовлетворения личных материальных потребностей собственника и его семьи, состоит в его функциональном назначе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PlusNormal"/>
        <w:widowControl/>
        <w:spacing w:lineRule="auto" w:line="360"/>
        <w:ind w:firstLine="540"/>
        <w:jc w:val="both"/>
        <w:rPr/>
      </w:pPr>
      <w:r>
        <w:rPr>
          <w:rFonts w:cs="Courier New" w:ascii="Courier New" w:hAnsi="Courier New"/>
          <w:sz w:val="28"/>
          <w:szCs w:val="28"/>
        </w:rPr>
        <w:t>Если имущественный комплекс не будет использоваться для осуществления предпринимательской деятельности, он не может признаваться предприятием. "Целевое предназначение... имущественного комплекса - характерная черта и особенность объекта прав в виде предприятия". Следует отметить, что для признания имущественного комплекса предприятием он должен находиться в рабочем состоянии, причем использоваться именно с целью извлечения прибыли (предпринимательская деятельность). В противном случае утрачивается смысл в особом правовом регулировании положения предприятия. Эти же признаки предприятие как имущественный комплекс должно сохранять и при переходе его по наследству новому собственнику (наследнику).</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2. Виды субъектов права собственности на предприятие</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являясь объектом гражданских прав, характеризует деятельность субъекта гражданско-правовых отнош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может принадлежать на праве собственности тем гражданам, правосубъектность которых предполагает возможность осуществлять приносящую доходы деятельн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бственником предприятия как имущественного комплекса может быть гражданин, осуществляющий предпринимательскую деятельность без образования юридического лица и имеющий статус индивидуального предпринимателя, приобретенный в установленном законом поряд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нимательской деятельностью без образования юридического лица граждане могут заниматься только с момента государственной регистрации в качестве индивидуального предпринимателя (ст. 23 ГК РФ). Порядок государственной регистрации граждан, желающих заниматься предпринимательской деятельностью, установлен Федеральным законом от 8 августа 2001 г. N 129-ФЗ "О государственной регистрации юридических лиц и индивидуальных предпринимателей".</w:t>
      </w:r>
    </w:p>
    <w:p>
      <w:pPr>
        <w:pStyle w:val="ConsPlusNormal"/>
        <w:widowControl/>
        <w:spacing w:lineRule="auto" w:line="360"/>
        <w:ind w:firstLine="540"/>
        <w:jc w:val="both"/>
        <w:rPr/>
      </w:pPr>
      <w:r>
        <w:rPr>
          <w:rFonts w:cs="Courier New" w:ascii="Courier New" w:hAnsi="Courier New"/>
          <w:sz w:val="28"/>
          <w:szCs w:val="28"/>
        </w:rPr>
        <w:t>В отличие от физических лиц, не занимающихся предпринимательской деятельностью, ответственность индивидуальных предпринимателей по принятым обязательствам наступает независимо от их вины. Как и юридические лица, они освобождаются от ответственности только в том случае, если неисполнение обязательств имело место под воздействием непреодолимой силы (форс-мажорных обстоятельств), к которой не относятся нарушения обязательств другими субъектами, недостаток финансовых или материальных ресурсов и т.п. Предприниматель, действующий без образования юридического лица, несет ответственность всем своим имуществом. В соответствии с действующим законодательством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 (ст. 446 Г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может также принадлежать и другим лицам, не являющимся индивидуальными предпринимателями, но при этом собственник должен по гражданско-правовой сделке передать право пользования (владения) предприятием иному лицу, имеющему право осуществлять предпринимательскую деятельность. Таким субъектом может быть физическое лицо (индивидуальный предприниматель) либо юридическое лицо (коммерческая организация). "Передача предприятия пользователю может осуществляться как на возмездной (аренда), так и безвозмездной основе. При этом важно, чтобы имущественный комплекс использовался в предпринимательских цел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ставляется, что наиболее приемлемой формой передачи предприятия в пользование является договор доверительного управления предприятием. Согласно этому договору, собственник предприятия передает доверительному управляющему предприятие в доверительное управление, а последний обязуется осуществлять управление предприятием в интересах учредителя или указанного им лица (выгодоприобретателя). При этом право собственности на предприятие сохраняется за собственником (п. 1 ст. 1012, п. 1 ст. 1013 ГК РФ).</w:t>
      </w:r>
    </w:p>
    <w:p>
      <w:pPr>
        <w:pStyle w:val="ConsPlusNormal"/>
        <w:widowControl/>
        <w:spacing w:lineRule="auto" w:line="360"/>
        <w:ind w:firstLine="540"/>
        <w:jc w:val="both"/>
        <w:rPr/>
      </w:pPr>
      <w:r>
        <w:rPr>
          <w:rFonts w:cs="Courier New" w:ascii="Courier New" w:hAnsi="Courier New"/>
          <w:sz w:val="28"/>
          <w:szCs w:val="28"/>
        </w:rPr>
        <w:t>Необходимость в управлении предприятием может быть обусловлена тем, что не каждый собственник (в том числе предприниматель) предприятия как имущественного комплекса в состоянии компетентно и эффективно использовать его в своих собственных интересах. Поэтому подобного рода отношения будут полезны как для собственника, так и для общества в цел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следодателю на праве собственности может принадлежать как одно, так и несколько предприятий. Например, индивидуальный предприниматель, осуществляющий деятельность в сфере услуг, общественного питания, розничной торговли, может быть собственником нескольких ателье, гостиниц, кафе, магазинов, каждое из которых в отдельности может стать объектом наследственного преем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надлежность предприятия юридическим лицам исключает возможность перехода предприятия по наследств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пример, если предприятие принадлежит обществу с ограниченной ответственностью, единственным участником которого является физическое лицо, то в случае его смерти фактически к наследникам переходит предприятие, принадлежавшее обществу. Однако в данном случае по наследству переходит не предприятие, а доля (100%) в обществе, поскольку собственник предприятия остается прежним (ООО), меняется только участник общества, доля которого переходит к наследник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естьянское (фермерское) хозяйство представляет собой имущественный комплекс, поскольку в состав его входит имущество, используемое для производства, переработки и реализации сельскохозяйственной продукции. Однако предприятием крестьянское (фермерское) хозяйство считаться не может, поскольку для того, чтобы в отношении предприятия обладать правами или совершать сделки, право на предприятие как на недвижимость должно быть зарегистрировано за правообладател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аче обстоит дело, когда члены крестьянского (фермерского) хозяйства из имущества хозяйства  создают в соответствии с ГК РФ предприятие, которое будет считаться объектом гражданских прав. Согласно ГК РФ, крестьянское (фермерское) хозяйство не является юридическим лицом. В соответствии со ст. 23 ГК РФ крестьянское (фермерское) хозяйство может осуществлять деятельность путем регистрации его главы как предпринимателя. Имущество крестьянского (фермерского) хозяйства принадлежит его членам на праве общей собственности, однако в случае смерти члена хозяйства его имущество разделу не подлежит. Другими словами, наследование предприятия в составе наследства не происходит; наследникам, как правило, выплачивается денежная компенсация. В случае смерти единственного члена крестьянского (фермерского) хозяйства наследование имущества, в том числе предприятия, происходит на общих основания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как имущественный комплекс может принадлежать на праве собственности как одному, так и, исходя из смысла п. 2 ст. 132, ст. 244 ГК РФ, нескольким лицам. Если предприятие является собственностью нескольких лиц, оно принадлежит им на праве общей долевой собственности (ст. 244 ГК РФ). Исключения составляют случаи, когда законом предусмотрено образование общей совместной собственности на имущество, например собственность супругов, собственность крестьянского (фермерского) хозяй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им из случаев нахождения предприятия в общей долевой собственности является простое товарищество. Согласно договору простого товарищества,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 РФ). В качестве вклада в простое товарищество может быть предприятие как имущественный комплекс, который с момента заключения договора признается общей долевой собственностью товарищей. По общему правилу круг участников договора простого товарищества (товарищей) не ограничен. Согласно п. 1 ст. 132 ГК РФ, предприятие как имущественный комплекс должно использоваться для осуществления предпринимательской деятельности, поэтому сторонами договора могут быть только индивидуальные предприниматели и (или) коммерческие организации.</w:t>
      </w:r>
    </w:p>
    <w:p>
      <w:pPr>
        <w:pStyle w:val="ConsPlusNormal"/>
        <w:widowControl/>
        <w:spacing w:lineRule="auto" w:line="360"/>
        <w:ind w:firstLine="540"/>
        <w:jc w:val="both"/>
        <w:rPr/>
      </w:pPr>
      <w:r>
        <w:rPr>
          <w:rFonts w:cs="Courier New" w:ascii="Courier New" w:hAnsi="Courier New"/>
          <w:sz w:val="28"/>
          <w:szCs w:val="28"/>
        </w:rPr>
        <w:t>Важной особенностью простых товариществ, созданных для совместной предпринимательской деятельности, согласно п. 2 ст. 1047 ГК РФ, становится солидарная, а не долевая ответственность их участников по всем общим обязательствам, в том числе обязательствам предприятия. Согласно ст. 1050 ГК РФ, в случае смерти товарища договор простого товарищества прекращается. При этом многосторонние договоры простого товарищества, т.е. те, в которых участвовало три стороны и более, соглашением участников могут быть оставлены в силе, утратив ее только в отношении выбывшего лица. Таким соглашением может быть предусмотрена замена умершего товарища его наследниками. На существо наследования доли предприятия, принадлежавшей наследодателю, такое соглашение не влияет. В любом случае речь будет идти о наследовании доли предприят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авовое регулирование наследования целого предприятия, его части или доли прежде всего должно быть направлено на сохранение предприятия как функционирующего имущественного комплекс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наследодателем может быть любое лицо, имеющее право собственности на предприятие: как индивидуальный предприниматель, осуществляющий свою деятельность без образования юридического лица, так и лицо, предпринимателем не являющееся, но обязательно передавшее предприятие индивидуальному предпринимателю или коммерческой организации в доверительное управление для использования в предпринимательских целях. Следует согласить с С.А. Степановым что, "вопрос о статусе субъекта прав на предприятие возникает не в части приобретения таких прав, а в плоскости дальнейшего участия этим имуществом в экономической деятельност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3. Предприятие как обособленное имущество</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представляет собой имущество, предназначенное для осуществления предпринимательской деятельности и обособленное от остального имущества предпринима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особленность предприятия от остального имущества предпринимателя выражается прежде всего в том, что владелец предприятия обязан вести самостоятельную бухгалтерскую отчетность, в которой отражаются состояние его имущества и осуществленные им операции. Предприятие вправе иметь собственное фирменное наименование, отличное от торгового имени владельца предприятия или от наименования других принадлежащих ему предприятий. Предприятие как единое целое может быть предметом договоров продажи, аренды, залога (ипотеки) и других, а также переходить по праву наследования. Хозяйственная самостоятельность предприятия предполагает его юридическую обособленность. Такая конструкция предприятия, по мнению Г.Ф. Шершеневича, вытекает из того, что "доверие оказывается кредиторами не личности предпринимателя, а самому предприятию".</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4. Предприятие как неделимый объект прав</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будучи имущественным комплексом, является неделимым объектом; его неделимость с правовой точки зрения заключается в распространении единого правового режима на все имущество, входящее в состав объекта. Неделимость объекта состоит также в значительном уменьшении или даже утрате ценности предприятия в целом в случае физического разделения имущества, его образующе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ращает на себя внимание высказанное В.П. Камышанским мнение о том, что "имущественные комплексы относятся к сложным вещам (ст. 134 ГК РФ), в состав которых могут входить наряду с недвижимыми и движимые вещи. Движимые вещи, включенные в качестве составной части в имущественный комплекс, относящийся к недвижимости, на период такого включения утрачивают качество движимого имущества". Схожее мнение высказывают и некоторые другие ученые.</w:t>
      </w:r>
    </w:p>
    <w:p>
      <w:pPr>
        <w:pStyle w:val="ConsPlusNormal"/>
        <w:widowControl/>
        <w:spacing w:lineRule="auto" w:line="360"/>
        <w:ind w:firstLine="540"/>
        <w:jc w:val="both"/>
        <w:rPr/>
      </w:pPr>
      <w:r>
        <w:rPr>
          <w:rFonts w:cs="Courier New" w:ascii="Courier New" w:hAnsi="Courier New"/>
          <w:sz w:val="28"/>
          <w:szCs w:val="28"/>
        </w:rPr>
        <w:t>Данный довод является спорным по следующим причинам. Сложная вещь представляет собой комплекс однородных или разнородных вещей и "образуется путем соединения многих вещей, обладающих самостоятельной ценностью, в единство, созданное представлением о цели, которой служат все объединенные в одну совокупность вещи". Понятие предприятия как имущества, используемого для предпринимательской деятельности, нельзя сводить только к совокупности вещей, например комплекту оборудования для производства определенной продукции, потому что для превращения такого комплекта оборудования в предприятие необходимы дополнительные действия по организации на его основе процесса производ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льзя не учитывать, что предприятие "составляет единый имущественный комплекс, включающий не только все виды имущества, предназначенные для его деятельности, но и неимущественные права, индивидуализирующие предприятие, права требования, долги. Это дает возможность сразу использовать предприятие для определенной производственной деятельности. В таких случаях говорят, что предприятие находится на "ходу". Это имеет важное значение как при сделках с предприятием, так и при его наследован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едприятие как имущественный комплекс нельзя свести к понятию сложной вещи, оно определяет более емкое явление, чем сложная вещь. Последняя состоит из совокупности реальных, наличных вещей, а имущественный комплекс образуют не только вещи, но и иное имущество: "имущественные права и обязанности, а также личные неимущественные права". Как отмечает В.Н. Табашников, "появление термина "имущественный комплекс" при существовании известного классического понятия "сложная вещь" вызвано желанием подчеркнуть особый характер имущественного образования, который отличается от сложных вещей множеством элементов и связей между ними, объединенных единым производственным назначение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при его передаче рассматривается как единый сложный объект права и переход права собственности на него от одного субъекта к другому включает сразу и целиком весь имущественный комплекс, охватываемый понятием предприят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тересной представляется точка зрения С.А. Степанова относительно возможности признания имущественного комплекса только в составе одних вещей или только в составе одних имущественных прав. Анализируя сущность понятия предприятия как объекта гражданских правоотношений, используемого в предпринимательском обороте, С.А. Степанов отмечает, что "предприятие необходимо рассматривать как динамический элемент, в котором вещное содержание составляют статичное состояние имущественного комплекса, а возникающие, изменяющиеся и прекращающиеся вокруг отношения - это динамика, внутреннее и внешнее самодвижение, саморегуляция, самовоспроизводство организованной совокупности предметов материального мира".</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t>2.5. Предприятие как недвижимое имущество</w:t>
      </w:r>
    </w:p>
    <w:p>
      <w:pPr>
        <w:pStyle w:val="ConsPlusNormal"/>
        <w:widowControl/>
        <w:spacing w:lineRule="auto" w:line="360"/>
        <w:ind w:hanging="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относится к особому объекту недвижимого имущества. Это следует из норм ГК РФ, касающихся недвижимости. Предприятие отсутствует в общем перечне недвижимых вещей, предусмотренных ст. 130 ГК РФ. Предприятию как имущественному комплексу отдельно посвящена ст. 132 ГК РФ, которая завершает блок статей, касающихся недвижимости. Кроме того, предприятие признается недвижимостью не в силу его прочной связи с землей, а по решению законодателя с целью распространения на него правового режима, устанавливаемого для недвижимого имущества. Если в состав предприятия будут входить только обособленные движимые вещи, а также имущественные права и обязанности, то предприятие также будет считаться недвижимым имуществом. Как отмечает О.М. Козырь, отношение законодателя к предприятию как к особому объекту прав проявляется, "во-первых, чисто формально, предприятие не упоминается в определении недвижимости в статье 130 ГК, а "вводится" в статье 132, которая расположена после блока статей о недвижимости, во-вторых, по составляющим его элементам объект этот настолько неоднороден, что отнесение его к той или иной группе объ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к недвижимости не относятся. 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предприятие является объектом, который "выпадает" из классификации недвижимых и движимых вещей, поскольку оно вещью, даже сложной, не являе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риятие признается недвижимостью независимо от того, входит ли в его состав недвижимое имущество, принадлежащее собственнику. Это объясняется необходимостью подчинения сделок с предприятием специальному правовому режиму недвижимости в целях обеспечения повышенной надежности таких сделок, защиты прав как их участников, так и третьих лиц.</w:t>
      </w:r>
    </w:p>
    <w:p>
      <w:pPr>
        <w:pStyle w:val="ConsPlusNormal"/>
        <w:widowControl/>
        <w:spacing w:lineRule="auto" w:line="360"/>
        <w:ind w:firstLine="540"/>
        <w:jc w:val="both"/>
        <w:rPr/>
      </w:pPr>
      <w:r>
        <w:rPr>
          <w:rFonts w:cs="Courier New" w:ascii="Courier New" w:hAnsi="Courier New"/>
          <w:sz w:val="28"/>
          <w:szCs w:val="28"/>
        </w:rPr>
        <w:t>Однако, "признав предприятие недвижимостью, в дальнейшем ГК не подчиняет его автоматически всем общим правилам о недвижимости, а устанавливает для сделок с предприятиями более формализованный и строгий режим". Поэтому правила о наследовании предприятия должны придерживаться такого же режима, т.е. специальной правовой регуляции особенностей перехода по наследству предприятия как особого объекта гражданских правоотношений, затрагивающего права наследников и других заинтересованных ли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знание предприятия недвижимым имуществом имеет важное значение для государства, поскольку, по определению Р. Саватье, недвижимое имущество подчиняется правопорядку страны нахождения; постоянное местонахождение обеспечивает возможность государственного учета, статистики не только самого имущества, но и прав на него; достигается возможность восстановления прав на не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ст. 131 ГК РФ, право собственности на недвижимое имущество подлежит государственной регистрации в едином государственном реестре учреждениями юстиции. Поэтому права на предприятие как имущественный комплекс возникают с момента его государственной регистрации в соответствии со ст. 22 Федерального закона от 21 июля 1997 г. N 122-ФЗ "О государственной регистрации прав на недвижимое имущество и сделок с ним" (далее - Закон о государственной регистрации прав на недвижимое имуществ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объектом наследственного преемства является предприятие, которое к моменту открытия наследства надлежащим образом зарегистрировано. Если к моменту открытия наследства предприятие практически не использовалось наследодателем, то формально такой имущественный комплекс не прекращает свое существование, поскольку он зарегистрирован. В этом случае по наследству переходит предприятие как имущественный комплек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отсутствии государственной регистрации наследуется не предприятие как имущественный комплекс, а отдельные объекты, входящие в его состав. Если собственник решит ликвидировать предприятие как имущественный комплекс и прекратить права на него, это возможно только после государственной регистрации прекращения права на предприятие как имущественный комплекс (ст. 131 ГК РФ). После этого у собственника сохраняются права на отдельные объекты имущества, входившие в состав предприятия как имущественного комплекс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основании изложенного можно сделать следующий вывод. Предприятие представляет собой единый и неделимый объект прав, используемый для осуществления предпринимательской деятельности, в состав которого входят материальные и нематериальные виды имущества. В момент открытия наследства все свойства предприятия как имущественного комплекса должны быть сохранены: оно должно сохранить свою целостность и эффективно использоваться по прямому назначению.</w:t>
      </w:r>
      <w:r>
        <w:br w:type="page"/>
      </w:r>
    </w:p>
    <w:p>
      <w:pPr>
        <w:pStyle w:val="ConsPlusNonformat"/>
        <w:widowControl/>
        <w:spacing w:lineRule="auto" w:line="360"/>
        <w:jc w:val="center"/>
        <w:rPr>
          <w:sz w:val="28"/>
          <w:szCs w:val="28"/>
        </w:rPr>
      </w:pPr>
      <w:r>
        <w:rPr>
          <w:sz w:val="28"/>
          <w:szCs w:val="28"/>
        </w:rPr>
        <w:t>Литература</w:t>
      </w:r>
    </w:p>
    <w:p>
      <w:pPr>
        <w:pStyle w:val="ConsPlusNonformat"/>
        <w:widowControl/>
        <w:spacing w:lineRule="auto" w:line="360"/>
        <w:jc w:val="both"/>
        <w:rPr>
          <w:sz w:val="28"/>
          <w:szCs w:val="28"/>
        </w:rPr>
      </w:pPr>
      <w:r>
        <w:rPr>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Брагинский М.И., Витрянский В.В. Договорное право. Книга вторая: Договоры о передаче имущества. М.: Статут, 2000. С. 224.</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Ведомости СНД и ВС РСФСР. 1990. N 30. Ст. 418.</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Ведомости СНД и ВС СССР. 1990. N 25. Ст. 460.</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Гражданское право: Учебник. Ч. II / Под ред. А.П. Сергеева, Ю.К. Толстого. М.: Проспект, 1997. С. 106.</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Гражданское, торговое и семейное право капиталистических стран: Сборник нормативных актов: Гражданские и торговые кодексы: Учебное пособие / Под ред. В.К. Пучинского, М.И. Кулагина. М.: УДН, 1986. С. 258 - 259, 270.</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Грибанов А. Предприятие: Проблемы доктрины и законодательства // Хозяйство и право. 2000. N 5. С. 40.</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Дозорцев В.А. Принципиальные черты права собственности в Гражданском кодексе // Юридический мир. 1997. N 9. С. 33.</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Жариков Ю.Г., Масевич М.Г. Недвижимое имущество: Правовое регулирование: Научно-практическое пособие. М.: БЕК, 1997. С. 186.</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Иоффе О.С. Гражданское правоотношение // Иоффе О.С. Избранные труды по гражданскому праву: Из истории цивилистической мысли. Гражданские правоотношения. Критика теории "хозяйственного права" (серия "Классика российской цивилистики"). М.: Статут, 2000. С. 521.</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Козлова И.В. Вопросы государственной регистрации прав на предприятие как объект недвижимости // Актуальные проблемы государства и права на рубеже веков. Материалы межвузовской научной конференции, посвященной 40-летию юридического факультета ДВГУ (28 сентября - 2 октября 1998 г.). Владивосток: Изд-во Дальневосточного государственного университета, 1998. С. 146.</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Кулагин М.И. Предпринимательство и право: Опыт Запада. С. 229.</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Лаптев В.В. Законодательство о предприятиях (Критический анализ) // Государство и право. 2000. N 7. С. 22 - 23.</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Пащенко Е.Г. Экономическая реформа в КНР и гражданское право. М.: Спарк, 1997. С. 63.</w:t>
      </w:r>
    </w:p>
    <w:p>
      <w:pPr>
        <w:pStyle w:val="ConsPlusNormal"/>
        <w:widowControl/>
        <w:numPr>
          <w:ilvl w:val="0"/>
          <w:numId w:val="1"/>
        </w:numPr>
        <w:spacing w:lineRule="auto" w:line="360"/>
        <w:jc w:val="both"/>
        <w:rPr/>
      </w:pPr>
      <w:r>
        <w:rPr>
          <w:rFonts w:cs="Courier New" w:ascii="Courier New" w:hAnsi="Courier New"/>
          <w:sz w:val="28"/>
          <w:szCs w:val="28"/>
        </w:rPr>
        <w:t>Поваров Ю.С. Предприятие как объект гражданских прав: Автореф. дис.... канд. юрид. наук. Волгоград, 2000. С. 12.</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СЗ РФ. 2002. N 43. Ст. 4190 (с изм. от 24 октября 2005 г.).</w:t>
      </w:r>
    </w:p>
    <w:p>
      <w:pPr>
        <w:pStyle w:val="ConsPlusNormal"/>
        <w:widowControl/>
        <w:numPr>
          <w:ilvl w:val="0"/>
          <w:numId w:val="1"/>
        </w:numPr>
        <w:spacing w:lineRule="auto" w:line="360"/>
        <w:jc w:val="both"/>
        <w:rPr/>
      </w:pPr>
      <w:r>
        <w:rPr>
          <w:rFonts w:cs="Courier New" w:ascii="Courier New" w:hAnsi="Courier New"/>
          <w:sz w:val="28"/>
          <w:szCs w:val="28"/>
        </w:rPr>
        <w:t>Степанов С.А. Предприятие как имущественный комплекс по Гражданскому кодексу Российской Федерации: Дис.... канд. юрид. наук. Екатеринбург, 2000. С. 19.</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Табашников В.Н. Предприятие как объект гражданских прав // Законодательство. 1998. N 9. С. 13.</w:t>
      </w:r>
    </w:p>
    <w:p>
      <w:pPr>
        <w:pStyle w:val="ConsPlusNormal"/>
        <w:widowContro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Флейшиц Е.А. Указ. соч. С. 17.</w:t>
      </w:r>
    </w:p>
    <w:p>
      <w:pPr>
        <w:pStyle w:val="Normal"/>
        <w:spacing w:lineRule="auto" w:line="360"/>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1:00Z</dcterms:created>
  <dc:creator>refersb</dc:creator>
  <dc:description/>
  <cp:keywords/>
  <dc:language>en-US</dc:language>
  <cp:lastModifiedBy>SYSTEM</cp:lastModifiedBy>
  <dcterms:modified xsi:type="dcterms:W3CDTF">2011-09-24T11:11:00Z</dcterms:modified>
  <cp:revision>2</cp:revision>
  <dc:subject/>
  <dc:title>Понятие предприятия как имущественного комплекса и правовые вопросы его наследования</dc:title>
</cp:coreProperties>
</file>