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онятие и сущность хозяйственного права</w:t>
      </w:r>
      <w:r>
        <w:br w:type="page"/>
      </w:r>
    </w:p>
    <w:p>
      <w:pPr>
        <w:pStyle w:val="Style17"/>
        <w:rPr>
          <w:color w:val="000000"/>
        </w:rPr>
      </w:pPr>
      <w:r>
        <w:rPr/>
        <w:t>Содержание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, предмет и метод правового регулирования хозяйственного прав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истема и принципы хозяйственного прав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Источники (формы) хозяйственного права</w:t>
      </w:r>
    </w:p>
    <w:p>
      <w:pPr>
        <w:pStyle w:val="Contents1"/>
        <w:tabs>
          <w:tab w:val="clear" w:pos="709"/>
          <w:tab w:val="right" w:pos="9345" w:leader="dot"/>
        </w:tabs>
        <w:rPr>
          <w:szCs w:val="30"/>
        </w:rPr>
      </w:pPr>
      <w:r>
        <w:rPr>
          <w:rStyle w:val="InternetLink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Heading1"/>
        <w:ind w:hanging="0"/>
        <w:rPr/>
      </w:pPr>
      <w:r>
        <w:rPr/>
        <w:t>1.</w:t>
      </w:r>
      <w:r>
        <w:rPr>
          <w:szCs w:val="30"/>
        </w:rPr>
        <w:t xml:space="preserve"> </w:t>
      </w:r>
      <w:r>
        <w:rPr/>
        <w:t>Понятие, предмет и метод правового регулирования хозяйственного права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Хозяйственное право</w:t>
      </w:r>
      <w:r>
        <w:rPr/>
        <w:t xml:space="preserve"> представляет собой совокупность правовых норм, регулирующих отношения имущественного и организационного характера, складывающиеся по поводу осуществления хозяйственной деятельности, а также по поводу государственного регулирования и управления данной деятельност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веденное определение включает в себя несколько понят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озяйственная деятельность - представляет собой производство (изготовление) и реализацию продукции (товаров, работ и услуг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осударственное регулирование хозяйственной деятельности - это воздействие со стороны государства (в лице его органов) на экономические отношения посредством принятия административных, бюджетно-финансовых, организационно-правовых и иных предусмотренных законодательством мер, направленное на повышение эффективности экономики и реализацию внутренних и внешних функций государ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осударственное управление хозяйственной деятельностью - это реализация государством функции управления хозяйствующими субъектами, чьё имущество находится в государственной (коммунальной) собственности, и субъектами, в уставных фондах которых государство (его административно-территориальные единицы) имеют доли, паи или а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предмет правового регулирования хозяйственного права образуют три обособленные группы общественных отнош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вую группу составляют отношения, складывающиеся по поводу осуществления хозяйственной деятельности. Субъектами данных отношений являются юридические лица и индивидуальные предприниматели. Для изготовления продукции любому субъекту хозяйствования необходимо приобретать сырьё, материалы, энергоносители, и с этой целью субъект хозяйствования вступает в договорные отношения с другими субъектами хозяйствования. Данные отношения строятся на основании принципа равенства сторон и в связи с этим именуются "горизонтальными отношениями". Отношения данной группы, как правило, строятся на основании хозяйственных договоров: поставки, контрактации, энергоснабжения, подряда и др. В этой связи следует отметить, что не являются хозяйственными гражданско-правовые договоры, направленные на удовлетворение личных, семейных и домашних нужд гражданина: договор розничной купли-продажи, проката, бытового подряда и другие. Договор, направленный на удовлетворение потребительских нужд, является завершающим этапом хозяйственной деятельности. Производство любой продукции в конечном итоге направлено на реализацию какого-либо товара, работы или услуги потребителю - физическому лицу. Однако одной из сторон "потребительского договора" является именно физическое лицо, которое, во-первых, само не является хозяйствующим субъектом, а во-вторых, наделено законодательством большим объёмом прав и правовых гарантий, чем субъект хозяйствования, реализующий ему тот или иной товар, работу или услугу. В связи с этим, на наш взгляд, отношения, складывающиеся по поводу приобретения потребителем товара, работы или услуги, не следует относить к предмету правового регулирования хозяйственного пра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торую группу отношений, регулируемых хозяйственным правом, составляют отношения, складывающиеся по поводу осуществления государственного регулирования хозяйственной деятельностью. Эти отношения складываются между юридическими лицами (индивидуальными предпринимателями), с одной стороны, и государственными органами, в чью компетенцию входят функции регулирования экономики - с другой. Данные отношения строятся на основании принципа неравенства сторон (действующего также в административном праве) и в связи с этим именуются "вертикальными отношениями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арактеризуя отношения данной группы, следует перечислить государственные органы, в чью компетенцию входит государственное управление (регулирование) экономик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рганами общей компетенции являю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зидент Республики Беларусь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циональное Собрание Республики Беларусь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вет Министров Республики Беларусь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рганами специальной компетенции являю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инистерство экономики Республики Беларусь. Департамент по ценовой политике данного Министерства осуществляет антимонопольное регулирование и государственное регулирование цен и тариф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инистерство по налогам и сборам Республики Беларусь. Данное Министерство обеспечивает формирование бюджетной системы посредством взимания налогов и сборов и контроль за их уплатой. В компетенцию органов Министерства по налогам и сборам Республики Беларусь входит также контроль за соблюдением законодательства о торгово-посреднической деятельности, а также валютного и иного законодательств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инистерство торговли Республики Беларусь. В компетенцию данного Министерства входит продление предельных сроков внешнеторговых операций, реализация некоторых мер нетарифного регулирования внешнеторговой деятельности, а именно - лицензирования экспорта и импорта отдельных видов товар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митет государственного контроля Республики Беларусь осуществляет контроль за соблюдением законодательства о внешнеторговой деятельности, бюджетного законодательства, отдельных положений законодательства о ценообразовании и налогового законодательства. Комитет государственного контроля является органом валютного контрол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осударственный таможенный комитет Республики Беларусь. Данный государственный орган, прежде всего, осуществляет реализацию мер таможенно-тарифного регулирования внешнеторговой деятельности - взимание таможенных платежей и контроль за их уплатой. Кроме того, как и Комитет государственного контроля Республики Беларусь, он является органом валютного контрол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циональный Банк Республики Беларусь. Осуществляет регулирование денежного обращения, кредитования и валютное регулирование. Наряду с перечисленными органами государственное регулирование экономики осуществляют в пределах своей компетенции и другие государственные орга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ретью группу общественных отношений, регулируемых нормами хозяйственного права, составляют отношения, складывающиеся по поводу государственного управления хозяйственной деятельностью. Эти отношения складываются между государством в лице соответствующих органов и субъектами хозяйствования, в уставных фондах которых государство имеет доли, паи, акции, или имущество которых находится в собственности государ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предмет хозяйственного права образуют три достаточно специфические, а главное отличающиеся по содержанию группы общественных отношений. Это обусловило специфику и разнообразие методов хозяйственного пра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 методом отрасли права (законодательства) понимается совокупность приёмов и способов, с помощью которых соответствующая отрасль воздействует на регулируемые ею общественные отнош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щественные отношения, складывающиеся по поводу осуществления хозяйственной деятельности, государственного регулирования и управления хозяйственной деятельностью, регулируются посредством следующих методо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тод обязательных предписаний (императивный или административно-правовой метод). Данный метод реализуется посредством разработки и применения императивных норм, например норм, устанавливающих обязательную государственную регистрацию субъектов хозяйствования, устанавливающих обязанность соблюдения уровней регулируемых цен и т.д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тод автономных решений. Данный метод реализуется посредством разработки и применения диспозитивных норм. Данных норм в хозяйственном законодательстве значительно меньше, чем императивных. Однако такие нормы имеются. Например, нормы, закрепляющие за учредителями право выбора организационно-правовой формы для создания коммерческой организации; нормы, закрепляющие за субъектами хозяйствования право выбора контрагента, право на выбор вида хозяйственной деятельности и т.д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тод рекомендаций. Сущность этого метода состоит в том, что создаваемые на его основе правовые нормы не обязывают субъектов права осуществлять какие-либо действия, но рекомендуют их осуществлять посредством предоставления субъектам льгот и преференций, в случае осуществления соответствующих действий. Например, законодательством о свободных экономических зонах, устанавливающим порядок проведения конкурсов на право приобретения статуса резидента свободной экономической зоны, отдаётся приоритет тем инвестиционным проектам, которые предусматривают производство и реализацию импортозамещающей продукции. Данный метод нашел отражение в нормах, устанавливающих налоговые льготы, а также льготы по таможенным платежам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Heading1"/>
        <w:ind w:hanging="0"/>
        <w:rPr/>
      </w:pPr>
      <w:r>
        <w:rPr/>
        <w:t>2. Система и принципы хозяйственного прав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ждой самостоятельной отрасли права, как части общей системы права, присуща своя собственная система. Она формируется, объединяя в единые группы однородные правовые нормы, регулирующие определённый вид общественных отношений. Такие группы юридических норм именуются правовыми институт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вязи с определением понятия системы хозяйственного права необходимо затронуть вопрос о самостоятельности (обособленности) хозяйственного права как отрасли права Республики Беларусь. Следует отметить, что в белорусской юридической науке доминирует точка зрения, согласно которой хозяйственное право не является самостоятельной отраслью права, так как отношения, складывающиеся по поводу осуществления хозяйственной деятельности, регулируются нормами гражданского права, а отношения, складывающиеся по поводу государственного управления и регулирования хозяйственной деятельностью - нормами административного и финансового права. Однако, на наш взгляд, данная точка зрения не является бесспорной, так как она не учитывает следующие аргумент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озяйственные отношения являются самостоятельной группой общественных отношений. Хозяйственные отношения образуют отдельную группу имущественных отношений, для эффективного регулирования которых требуются специализированные правовые нормы, конструируемые с учётом специфики отношений, складывающихся по поводу осуществления хозяйственной деятельности и государственного регулирования, а также управления ею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сегодняшний день хозяйственное законодательство Республики Беларусь (как и законодательство ряда других государств в этой сфере) помимо собственно хозяйственно-правовых норм включает в себя нормы гражданского, административного и финансового права. Однако из этого не следует, что хозяйственное право не является самостоятельной отраслью права. В теории государства и права существует понятие "комплексной отрасли права". Под комплексной отраслью права понимается отрасль права, включающая в себя кроме правовых норм этой отрасли, нормы других отраслей права. Следует отметить, что в системе права Республики Беларусь помимо хозяйственного права комплексными отраслями права являются: экологическое право, аграрное право, таможенное право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стема права Республики Беларусь включает в себя значительное количество правовых норм, направленных исключительно на регламентацию хозяйственных отношений, которые сложно отнести к какой-либо другой отрасли права. Это, прежде всего, нормы, направленные на противодействие монополистической деятельности (антимонопольные нормы), нормы, регламентирующие инвестиционную деятельность, а также нормы об экономической несостоятельности субъекта хозяйствова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озяйственные отношения имеют особый субъектный состав: их субъектами могут являться только субъекты хозяйствования (юридические лица, их объединения, простые товарищества и индивидуальные предприниматели, а также государственные органы, в чью компетенцию входит управление и регулирование экономики). В этой связи следует отметить, что хозяйственное процессуальное право считается самостоятельной отраслью права, главным образом, именно из-за субъектного состава и специфики хозяйственных споров. Но при этом хозяйственное право, содержащее нормы права, на основании которых хозяйственные суды Республики Беларусь разрешают спорные хозяйственные отношения, ряд учёных-юристов не признает самостоятельной отраслью пра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учётом вышеизложенных аргументов представляется возможным сделать вывод о том, что хозяйственное право является самостоятельной комплексной отраслью права. Следовательно, как самостоятельная отрасль права хозяйственное право имеет свою систем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стема хозяйственного права - это структура данной отрасли права, включающая все хозяйственно-правовые нормы, которые сгруппированы по соответствующим правовым институт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стема хозяйственного права подразделяется на две части: общую и особенну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щая часть включает правовые институты, состоящие из норм, регулирующих все или значительное количество конкретных хозяйственных отношений. К институтам общей части хозяйственного права относятся: институт хозяйственно-правовой правосубъектности; институт юридической ответственности субъектов хозяйствования; институт экономической несостоятельности (банкротства) субъектов хозяйствования и друг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обенная часть включает в себя институты, состоящие из правовых норм, регулирующих конкретные виды хозяйственной деятельности, или регламентирующих реализацию отдельных функций государства по управлению и регулированию хозяйственной деятельностью. К институтам особенной части хозяйственного права относятся: институт государственного регулирования цен и тарифов; институт государственного регулирования внешнеторговой деятельности; институт государственного регулирования аудиторской деятельности; деятельности на рынке ценных бумаг; институт валютного регулирования и друг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стема хозяйственного права строится на основании правовых принцип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нципы отрасли права - это основополагающие начала, на основании которых конструируются и исполняются нормы данной отрасли пра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нципы хозяйственного права подразделяются на: общеправовые (распространяющиеся на всю правовую систему Республики Беларусь, в том числе и на хозяйственное право); межотраслевые (действующие в рамках нескольких смежных отраслей права); отраслевые (действующие в рамках одной отрасли права); принципы отдельных правовых институтов (действующие в рамках отдельных правовых институтов конкретной отрасли прав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общеправовым принципам относится принцип законности в хозяйственных отношениях. Действия всех субъектов хозяйственного права должны соответствовать законодательству. На практике данный принцип находит отражение в двух аспектах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раве субъектов хозяйствования на обжалование ненормативных, персонифицированных актов и действий должностных лиц государственных орган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бязанности контролирующих органов при выявлении нарушений в ходе проверок финансово-хозяйственной деятельности субъектов хозяйствования ссылаться в актах соответствующих проверок на нормативные правовые акты, предписания норм которых субъект хозяйствования наруши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межотраслевым принципам относятся принципы свободы договора, многообразия и равенства форм собствен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Принцип свободы договора состоит в недопустимости принуждения субъекта хозяйствования к заключению какого-либо договора. Данный принцип находит отражение в ст.155 ч.3 Гражданского кодекса Республики Беларусь 1998 г., согласно которой двусторонняя или многосторонняя сделка считается заключённой лишь при наличии согласованной воли всех сторон. Принцип свободы договора также нашёл отражение в следующих нормах закона Республики Беларусь 1992 г. "О противодействии монополистической деятельности и добросовестной конкуренции"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орме о запрете доминирующим субъектам хозяйствования заключения и (или) исполнения договора при условии принятия контрагентом обязательств, не относящихся к предмету договора или невыгодных для данного контрагента при добросовестном исполнении договор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орме о запрете доминирующим субъектам хозяйствования акцепта на заключение договора лишь при условии внесения в него положений, касающихся товаров, в которых контрагент (потребитель) не заинтересова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Принцип многообразия и равенства форм собственности - государственной и частной - закреплён Конституцией Республики Беларусь. Субъектам права, как государственной собственности, так и частной, предоставляются равные права и гарант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отраслевым принципам относятся: принцип неприкосновенности деловой репутации и принцип единства правового и экономического (хозяйственного) метода регулирования хозяйственных отнош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щность принципа единства правового и экономического (хозяйственного) метода регулирования хозяйственных отношений состоит в том, что любая норма хозяйственного права должна соответствовать экономической ситуации, сложившейся в регулируемой сфере деятельности на момент её принятия. Если нормы не соответствуют экономической ситуации, то вероятность их нарушения, неприменения или избирательного применения возрастает многократ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работка и принятие норм хозяйственного законодательства с нарушением принципа единства правового и экономического (хозяйственного) метода может повлечь возникновение следующих негативных тенденций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нденции неприменения норм, не соответствующих экономической ситуации. Эта тенденция может подорвать доверие участников хозяйственных правоотношений, прежде всего инвесторов, к хозяйственному законодательству в цело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нденции избирательного применения норм, не соответствующих экономической ситуации. Эта тенденция создает условия для роста уровня корруп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нденции торможения экономического развития в результате применения норм, не соответствующих экономической ситу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ждая из этих тенденций имеет исключительно негативный характер. Избежать данных тенденций возможно только при разработке норм хозяйственного законодательства на основании принципа единства правового и хозяйственного метода регулирования экономических (хозяйственных) отнош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и принципов отдельных правовых институтов хозяйственного права выделяют следующ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нцип защиты свободной и добросовестной конкуренции - принцип института государственного антимонопольного регулирова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нцип непрерывности ведения бухгалтерского учёта - принцип института регулирования учёта, отчётности и анализа в хозяйственной деятельност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нцип приоритета косвенного (экономического) регулирования цен и тарифов - принцип института государственного регулирования цен и тарифов и др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3. Источники (формы) хозяйственного прав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 источниками права понимаются формы его выражения во внешнем мир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м источником хозяйственного права в Республике Беларусь является нормативный правовой акт. Роль других источников права невели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ибольшей юридической силой среди источников хозяйственного права обладает Конституция Республики Беларусь от 15 марта 1994 г. с изменениями и дополнениями. Статья 13 Конституции закрепляет межотраслевой принцип многообразия и равенства форм собственности, действующий как в гражданском, так и в хозяйственном праве. Наряду с данным принципом указанная статья Конституции содержит принцип социальной направленности государственного регулирования экономики. Также указанная статья Основного Закона Республики Беларусь закрепляет принцип предоставления равных прав для осуществления хозяйственной и иной, не запрещённой законодательством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ряду с Конституцией источниками хозяйственного права являются иные законодательные акты: законы Республики Беларусь, декреты и указы Президента Республики Беларус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ледует отметить, что хозяйственное право является одной из немногих отраслей законодательства Республики Беларусь, нормы которых не кодифицированы. На сегодняшний день отсутствует единый базовый кодифицированный законодательный акт, регламентирующий хозяйственные отношения. В этой связи следует затронуть идею разработки Предпринимательского кодекса Республики Беларусь. Как отмечает В.Ф. Чигир, идея о выделении из Гражданского кодекса Республики Беларусь 1998 г. норм права, регламентирующих хозяйственные отношения, оказалась невостребованной. Соответствующая невостребованность обусловлена концепцией единства всех имущественных отношений независимо от их субъектного соста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езультате такого подхода, в настоящее время имеет место рассредоточение норм, регламентирующих хозяйственные отношения, по многим законодательным актам, что, безусловно, усложняет их применение, а главное - доступность правовой информации для субъектов малого предпринимательства, которые имеют значительно более узкие возможности доступа к квалифицированной юридической помощ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ормы института правосубъектности субъектов хозяйствования на сегодняшний день содержатся в следующих законодательных актах: Гражданском кодексе Республики Беларусь 1998 г., законе Республики Беларусь от 28 мая 1991 г. "О предпринимательстве в Республике Беларусь", указе Президента Республики Беларусь № 285 от 18 июня 2005 г. "О некоторых мерах по регулированию предпринимательской деятельности", законе Республики Беларусь от 10 января 2006 г. "О хозяйственных обществах", декрете Президента № 11 от 16 марта 1999 г. "Об упорядочении государственной регистрации и ликвидации (прекращения деятельности) субъектов хозяйствования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ормы института защиты прав и законных интересов субъектов хозяйствования содержатся в следующих законодательных актах: Процессуально-исполнительном кодексе об административных правонарушениях Республики Беларусь 2006 г., Налоговом кодексе Республики Беларусь (Общая часть) 2002 г.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пределение правовых норм одних и тех же правовых институтов по многим нормативным правовым актам характерно для большинства правовых институтов как общей, так и особенной части хозяйственного пра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ждународные договоры и обычаи, регламентирующие хозяйственные отношения, могут быть классифицированы на следующие групп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ждународные договоры о защите прав и законных интересов инвесторов. К данной группе, в частности, относится Соглашение между Правительством Республики Беларусь и правительством Королевства Дания "О содействии осуществлению и взаимной защите инвестиций" от 31 марта 2004 г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ждународные договоры об устранении двойного налогообложения по налогам на доходы и имущество. К данной группе, в частности, относится Соглашение между Правительством Республики Беларусь и Правительством Королевства Бельгия от 7 марта 1995 г. "Об избежании двойного налогообложения и предотвращении уклонения от уплаты налогов в отношении налогов на доходы и на имущество"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ждународные договоры о принципах взимания косвенных налогов при осуществлении субъектами хозяйствования экспортно-импортных операций. К данной группе международных договоров, в частности, относится Соглашение от 25 ноября 1998 г. "О принципах взимания косвенных налогов при экспорте и импорте товаров (работ, услуг) между государствами - участниками Содружества независимых государств"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ждународные договоры, регламентирующие внешнюю торговлю товарами. К данной группе, в частности, относится Конвенция ООН, подписанная в Вене 11 апреля 1980 г., "О договорах международной купли-продажи товаров"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ждународные обычаи, регламентирующие внешнюю торговлю товарами. К данной группе, в частности, относятся Правила толкования международных торговых терминов (International commercial terms, Incoterms - 2000 - Инкотермс - 2000), разработанные Международной торговой палатой в 1936 г., и неоднократно изменявшиес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ждународные договоры, регламентирующие внешнюю торговлю услугами. К данной группе международных договоров, в частности, относится Конвенция "О договоре международной перевозки грузов автомобильным транспортом" (Конвенция КДПГ), подписанная в Женеве 30 мая 1956 г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ждународные договоры, регламентирующие отношения, складывающиеся по поводу защиты прав и законных интересов субъектов хозяйствования. К данной группе международных договоров, в частности, относится Конвенция ООН от 10 июня 1958 г. "О признании и приведении в исполнение иностранных арбитражных решений".</w:t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ых источник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rPr/>
      </w:pPr>
      <w:r>
        <w:rPr/>
        <w:t>1. Конституция Республики Беларусь 1994 г. (с изменениями и дополнениями на республиканских референдумах 24 ноября 1996 г. и 17 октября 2004 г.) - Мн.: Амалфея, 2005. - 48 с.</w:t>
      </w:r>
    </w:p>
    <w:p>
      <w:pPr>
        <w:pStyle w:val="Style14"/>
        <w:rPr/>
      </w:pPr>
      <w:r>
        <w:rPr/>
        <w:t>2. Мартемьянов, В.С. Хозяйственное право. Т.1/В.С. Мартемьянов - М., 1994.</w:t>
      </w:r>
    </w:p>
    <w:p>
      <w:pPr>
        <w:pStyle w:val="Style14"/>
        <w:rPr/>
      </w:pPr>
      <w:r>
        <w:rPr/>
        <w:t>3. Тихиня, В.Г. Состояние хозяйственного законодательства Республики Беларусь и основные направления его совершенствования в условиях формирования правового государства / В.Г. Тихиня // Юридический журнал. - 2005. - № 4. - С.23-27.</w:t>
      </w:r>
    </w:p>
    <w:p>
      <w:pPr>
        <w:pStyle w:val="Style14"/>
        <w:rPr/>
      </w:pPr>
      <w:r>
        <w:rPr/>
        <w:t>4. Гусева, Т.А. Предпринимательское право: учеб. -метод. комплекс / Т.А. Гусева. - М., 2006.</w:t>
      </w:r>
    </w:p>
    <w:p>
      <w:pPr>
        <w:pStyle w:val="Style14"/>
        <w:rPr/>
      </w:pPr>
      <w:r>
        <w:rPr/>
        <w:t>5. Вабищевич, С.С. Предпринимательское (хозяйственное) право / С.С. Вабищевич. - Мн., 2003.</w:t>
      </w:r>
    </w:p>
    <w:p>
      <w:pPr>
        <w:pStyle w:val="Style14"/>
        <w:rPr/>
      </w:pPr>
      <w:r>
        <w:rPr/>
        <w:t>6. Михайлов, Д.И. Хозяйственное право: курс лекций / Д.И. Михайлов - Гомель, 2007. - 191 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hanging="0"/>
      <w:jc w:val="right"/>
    </w:pPr>
    <w:rPr/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20:00Z</dcterms:created>
  <dc:creator>WinStyle</dc:creator>
  <dc:description/>
  <cp:keywords/>
  <dc:language>en-US</dc:language>
  <cp:lastModifiedBy>SYSTEM</cp:lastModifiedBy>
  <dcterms:modified xsi:type="dcterms:W3CDTF">2011-09-24T11:20:00Z</dcterms:modified>
  <cp:revision>2</cp:revision>
  <dc:subject/>
  <dc:title>Понятие и сущность хозяйственного права</dc:title>
</cp:coreProperties>
</file>