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АДМИНИСТРАТИВНОГО ПРАВА</w:t>
        <w:tab/>
        <w:tab/>
        <w:t>3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 - ПРАВОВОЕ РЕГУЛИРОВАНИЕ ГОСУДАРСТВЕННОЙ СЛУЖБ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ПИСОК ИСПОЛЬЗОВАННЫХ ИСТОЧНИКОВ</w:t>
        <w:tab/>
        <w:tab/>
        <w:tab/>
        <w:tab/>
        <w:t xml:space="preserve">       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УЩНОСТЬ АДМИНИСТРАТИВНОГО 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дминистративное право является опорной, базисной отраслью правовой системы наряду с конституционным, гражданским и уголовным. Административное право представляет собой совокупность правовых норм, регулирующих определенные сферы общественных отношений, составляющих предмет этой отрасли права. При этом предмет административного права отвечает на вопрос – что, какие общественные отношения регулируются нормами данной отрасли, а метод административного права отвечает на вопрос – как, каким образом эти нормы выполняют регулирующе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мет административно права представляет собой систему общественных отношений, регулируемых административно – правовыми нормами. Предмет административного права включает в себя пять составляющих его ча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первых, это общественные отношения, возникающие в процессе реализации исполнительной власти, осуществления государственного управления на всех его иерархических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, это внутриорганизационные отношения всех государственных органов, которые в основном одинаковы, похожи, однотипны независимо от того, где они осуществляются: в органах исполнительной власти, законодательных или судеб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к предмету административного права относится функционирование общегосударственного контроля, который осуществляется на территории Республики Беларусь от имени государства, будучи наделен государственно-властными полномоч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четвертых, предмет административного права охватывает и деятельность судов и судей по рассмотрению дел об административных правонарушения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пятых, к предмету административного права могут быть отнесены общественные отношения, возникающие в деятельности общественных объединений, которым государство передало некоторые свои государственно-властные полномо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тод административного права, характеризующий способ регулирующего воздействия на общественные отношения, отличается рядом особе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дминистративное право признано регулировать общественные отношения, возникающие в процессе реализации исполнительной власти, осуществления государственного управления. Поэтому административное право называют правом управления, или управленческим правом, ибо содержанием деятельности органов исполнительной власти и исполнительных органов местного самоуправления является именно государственное, или «публичное»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ое понимание сущности административного права было общепринятым на протяжении десятилетий. Однако в современных условиях сущность административного права должна быть дополнена вторым и, может быть, самым важным элементом. Административное право теперь все в большей мере призвано регулировать общественные отношения, возникающие между личностью и государством, между гражданином и органами исполнительной власти, обеспечивая реализацию и охрану прав и свобод граждан в сфере государственного управления, их защиту от возможного произвола, ущемления или ограничения этих прав и свобод со стороны того или иного чиновника государственного аппар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сущности административного права связаны, прежде всего, со становлением Республики Беларусь как демократического правового государства. Эти изменения можно сгруппировать по ряду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Изменение политической системы повлекло за собой деидеологизацию законодательства, в том числе и административного права. В нормативных правовых актах, отсутствуют идеологические характеристики сущности государства, государственно - правовых и общественных институтов, служащие в прошлых подобных правовых документах фиктивным прикрытием тоталитарного государства. Сейчас конституционно закреплены многопартийность и идеологическое разнообраз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уманизация всех институтов государства и общества, перенос центра внимания на обеспечение прав и свобод человека, которые рассматриваются как высшая ценность, привели к пересмотру концепции взаимоотношений государства и гражданина. Вместо признаваемого приоритета общественных, государственных интересов над личными, в основу положена концепция приоритета личности, взаимной ответственности государства и граждан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 еще не так давно, господствующей была принципиально иная позиция, находящая отражение в деятельности всех государственных органов, во всех правовых актах. Вот как ее выразил в 1927 году известный административист Карадже – Искров: «Индивидуальная свобода не является для нас основным принципом…, наше государство проникнуто идеями коллективизма, и не склонно выдвигать на первый план личности. Наоборот, оно рассматривает отдельных личностей, как средство для достижения своих целей… у нас личность не является чем-то самоценным, она лишь винтик огромной машины. Поэтому и обеспечение ее прав стоит на втором месте»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>]. К счастью, эти времена ушли  положение, зафиксированное в Конституции Республики Беларусь, находит реальное отражение во всем новейшем законодательстве, в том числе и административ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рганизация государственной власти на основе теории разделения властей привела к прекращению всевластия Советов и партийной номенклатуры, к самостоятельности исполнительной власти и административного права, которое ранее обычно заменялось «телефонным» правом партийных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Реорганизация устройства Республики Беларусь связана с закреплением новых принципов, которые призваны обеспечить целостность и суверенитет Республики Беларусь в целом. Роль административного права в этом процессе также коренным образом ме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ереход к рыночным отношениям в экономике самым существенным образом повлиял на сущность административного права. Возникновение многообразия форм собственности потребовало и равной защиты со стороны государства всех ее видов, жесткого государственного регулирования новых экономических процессов. Между тем на перовом этапе экономических реформ государство вместе со сложившимся ранее правовым механизмом «ушло», а некоторые писали, что «убежало» из экономики, предоставив право решать возникшие в экономике совершенно новые проблемы рыночным механизмам, в частности конкуренции. Однако из этого ничего не вышло, а в результате получился дикий рынок, дикая приватизация и все другие «прелести», нам хорошо известные. Стало ясно, что без государственного регулирования, и, прежде всего административно-правового, экономические проблемы решить невозможно. Государство с помощью административного права стало усиливать свое воздействие на экономику, облекая экономические механизмы – цена, прибыль, налог, пошлина, квота, кредит и так далее – в административно-правовую форму, то есть пошло по пути, по которому идут все развиты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Формирование правового государства, правовая реформа на основе верховенства Конституции Республики Беларусь, приоритета закона во всех сферах жизни общества не оставили в стороне и административное право. Суть изменений, которые здесь происходят, состоит в том, что ранее административное право представляло собой совокупность в основном подзаконных актов, то есть постановлений правительства, актов министерств и ведомств – приказов, инструкций, наставлений, уставов, положений, которые нередко не только подменяли закон, но и дополняли, изменяли, а подчас и своди его на нет. Теперь основные вопросы функционирования исполнительной власти регулируются на основе законов, нормативных указов Президента Республики Беларус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АДМИНИСТРАТИВНО-ПРАВОВОЕ РЕГУЛИРОВАНИЕ ГОСУДАРСТВЕННОЙ СЛУЖ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государственной службой Республики Беларусь понимается профессиональная деятельность по обеспечению исполнения полномочий государственных органов. </w:t>
      </w:r>
    </w:p>
    <w:p>
      <w:pPr>
        <w:pStyle w:val="TextBodyIndent"/>
        <w:ind w:firstLine="709"/>
        <w:jc w:val="both"/>
        <w:rPr/>
      </w:pPr>
      <w:r>
        <w:rPr/>
        <w:t>Государственная служба является разновидностью труда работников государственных органов. Государственный служащий исполняет обязанности по осуществлению своих прав в целях наилучшего исполнения обязанностей. В учебной литературе не имеется такого понятия государственной службы, которое может стать точным и однозначным общепринятым опреде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ударственная служба понимается в широком и узком смысле. Государственная служба в широком смысле сводится к выполнению служащими своих обязанностей (работы) в государственных организациях: в органах государственной власти, на предприятиях, в учреждениях, иных организациях; в узком смысл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ыполнение служащими своих обязанностей в государственных органах. Государственная служба осуществляется на профессиональной основе. Это обусловлено необходимостью непрерывного, преемственного и компетентного осуществления деятельности государственных организаций. Государственная служба опосредуется правом. Совокупность правовых норм, регламентирующих правовой статус государственных служащих, в том числе условия и порядок прохождения государственной службы, виды поощрений и ответственности служащих, основания прекращения и другие вопросы государственной службы, образуют правовой институт государственной службы. В него входят нормы различных отраслей права. Административно-правовые нормы, регламентирующие вопросы государственной службы, составляют часть этого института и самостоятельный институт административного права. Административное право обслуживает, прежде всего, государственное управление. Оно определяет административно - правовой статус главным образом государственных служащих системы государ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ханизм административно-правового регулирования государственной службы – это совокупность правовых средств, а также процессов и состояний, которые наступают в волевых общественных отношениях в области государственного управления в результате воздействия на них административно-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ейшими средствами административно-правового регулирования являются нормативные и индивидуальные акты. Акты применения норм административного права включаются в механизм административно-правового регулирования как средство индивидуализации прав, обязанностей и мер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дминистративно-правовом отношении как элементе правового регулирования индивидуализируются положения той или иной нормы административного права, определяются характер, права и обязанности участников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важными в механизме административно-правового регулирования являются нормы и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ы – это установленные или санкционированные государством правила, регулирующие общественные отношения в сфере государственного управления, реализация которых, как и норм других отраслей права, при неисполнении обеспечивается государственным прину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дминистративно-правовых нормах непосредственно выражается регулятивная роль административного права, проявляющаяся в следующем:</w:t>
      </w:r>
    </w:p>
    <w:p>
      <w:pPr>
        <w:pStyle w:val="21"/>
        <w:ind w:firstLine="709"/>
        <w:jc w:val="both"/>
        <w:rPr/>
      </w:pPr>
      <w:r>
        <w:rPr/>
        <w:t>1) административно-правовые нормы преследуют цель обеспечения должной упорядоченности и функционирования, как всей системы исполнительной власти (государственного управления), так и ее отдельных звеньев, рационального их взаимодействия;</w:t>
      </w:r>
    </w:p>
    <w:p>
      <w:pPr>
        <w:pStyle w:val="21"/>
        <w:ind w:firstLine="709"/>
        <w:jc w:val="both"/>
        <w:rPr/>
      </w:pPr>
      <w:r>
        <w:rPr/>
        <w:t>2) административно-правовые нормы определяют тот или иной вариант должного, то есть соответствующего интересам правового государства, поведения всех лиц и организаций, действующих непосредственно в сфере государственного управления, и выполняют тот или иной объем функций (например, исполнительный комитет области, города). Тем или иным образом затрагивающих своими действиями интересы этой сферы (например, общественные объединения граждан);</w:t>
      </w:r>
    </w:p>
    <w:p>
      <w:pPr>
        <w:pStyle w:val="21"/>
        <w:ind w:firstLine="709"/>
        <w:jc w:val="both"/>
        <w:rPr/>
      </w:pPr>
      <w:r>
        <w:rPr/>
        <w:t>3) административно-правовые нормы, действуя в сфере государственного управления, прежде всего, предназначены для обеспечения исполнительной власти, то есть исполнения, проведения в жизнь требований законов Республики Беларусь, выражая тем самым сущность исполнительной ветви государственной власти;</w:t>
      </w:r>
    </w:p>
    <w:p>
      <w:pPr>
        <w:pStyle w:val="21"/>
        <w:ind w:firstLine="709"/>
        <w:jc w:val="both"/>
        <w:rPr/>
      </w:pPr>
      <w:r>
        <w:rPr/>
        <w:t>4) административно-правовые нормы, определяя границы должного поведения в сфере государственного управления, служат для установления и обеспечения прочного режима законности и государственной дисциплины в общественных отношениях, возникающих в государственно-управленческой деятельности.</w:t>
      </w:r>
    </w:p>
    <w:p>
      <w:pPr>
        <w:pStyle w:val="21"/>
        <w:ind w:firstLine="709"/>
        <w:jc w:val="both"/>
        <w:rPr/>
      </w:pPr>
      <w:r>
        <w:rPr/>
        <w:t>Кроме того, административно-правовые нормы имеют свои особенности. Прежде всего, административно-правовые нормы являются актом правотворчества, элементом компетенции соответствующих субъектов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Административно-правовые отношения – это урегулированные административно-правовой нормой управленческие общественные отношения, в которых стороны выступают как носители взаимных обязанностей и прав, установленных и гарантированных административно-правовой норм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Конституция Республики Беларусь 1994 года. Принята на республиканском референдуме 24 ноября 1996 года. Минск </w:t>
      </w:r>
      <w:r>
        <w:rPr>
          <w:sz w:val="28"/>
          <w:lang w:val="en-US"/>
        </w:rPr>
        <w:t>«</w:t>
      </w:r>
      <w:r>
        <w:rPr>
          <w:sz w:val="28"/>
        </w:rPr>
        <w:t>Беларусь</w:t>
      </w:r>
      <w:r>
        <w:rPr>
          <w:sz w:val="28"/>
          <w:lang w:val="en-US"/>
        </w:rPr>
        <w:t>»</w:t>
      </w:r>
      <w:r>
        <w:rPr>
          <w:sz w:val="28"/>
        </w:rPr>
        <w:t xml:space="preserve"> 1997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декс Республики Беларусь об административных правонарушениях: Текст с изменениями и дополнениями по состоянию на 1 февраля 2000г. - Мн.: Амалфея, 2000. - 304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храх Д.Н. Административная ответственность. - М., Юриспруденция,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льский К.С., Козлов Ю.М., и др. Административное право / Под ред. Ю.М. Козлова и Л.Л. Попова. - М., Юрист,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стникова А. А., Сухаркова А. И. Административное право Республики Беларусь: Учебн. пособ. Мн.</w:t>
      </w:r>
      <w:r>
        <w:rPr>
          <w:sz w:val="28"/>
          <w:lang w:val="en-US"/>
        </w:rPr>
        <w:t>:</w:t>
      </w:r>
      <w:r>
        <w:rPr>
          <w:sz w:val="28"/>
        </w:rPr>
        <w:t xml:space="preserve"> Академия МВД Республики Беларусь, 1998. - 127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ухаркова А. И. . Административное право Республики Беларусь. - Могилёв: «Могилёвская областная типография», 1999. - 172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Новейшая эволюция административного права. Иркутск, 19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2:00Z</dcterms:created>
  <dc:creator>Пользователь</dc:creator>
  <dc:description/>
  <cp:keywords/>
  <dc:language>en-US</dc:language>
  <cp:lastModifiedBy>SYSTEM</cp:lastModifiedBy>
  <cp:lastPrinted>2004-02-05T15:51:00Z</cp:lastPrinted>
  <dcterms:modified xsi:type="dcterms:W3CDTF">2011-09-24T11:22:00Z</dcterms:modified>
  <cp:revision>2</cp:revision>
  <dc:subject/>
  <dc:title/>
</cp:coreProperties>
</file>