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kern w:val="2"/>
          <w:sz w:val="28"/>
          <w:szCs w:val="28"/>
        </w:rPr>
        <w:t>ПОНЯТИЕ И СОСТАВ ЗЕМЕЛЬ ЛЕСНОГО ФОНДА</w:t>
      </w:r>
      <w:r>
        <w:rPr>
          <w:b/>
          <w:kern w:val="2"/>
          <w:sz w:val="28"/>
          <w:szCs w:val="28"/>
        </w:rPr>
        <w:t xml:space="preserve"> В РЕСПУБЛИКЕ БЕЛАРУС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Земли лесного фонда - </w:t>
      </w:r>
      <w:r>
        <w:rPr>
          <w:kern w:val="2"/>
          <w:sz w:val="28"/>
          <w:szCs w:val="28"/>
        </w:rPr>
        <w:t>одна из значительных по площади категорий земель в Республике Беларусь. Эти земли служат главным средством производства в лесном хозяйстве. Лесами покрыто более одной трети территории Республики Беларусь. На душу населения приходится 0,72 гектара лесных площадей и до 103 кубических метров запасов спелой древесины. Это значительно превышает соответствующие показатели большинства промышленно развитых стран Западной Европы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Лесной кодекс Республики Беларусь дает определение ряда понятий, имеющих важное значение для усвоения правового регулирования использования и охраны лесов и земель лесного фонда. Среди них - понятия «лес», «государственный лесной фонд», «лесопользование» и ряд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Лес </w:t>
      </w:r>
      <w:r>
        <w:rPr>
          <w:kern w:val="2"/>
          <w:sz w:val="28"/>
          <w:szCs w:val="28"/>
        </w:rPr>
        <w:t>- совокупность естественной и искусственно созданной древесно-кустарниковой растительности, надпочвенного покрова, животных и микроорганизмов, образующая лесной биоценоз и используемая в хозяйственных, рекреационных, оздоровительных, санитарно-гигиенических, научно-исследовательских и других целях (ст. 1 ЛК Республики Беларусь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ЛК Республики Беларусь от 14 июля 2000 г. включает в понятие государственного лесного фонда земли, на которых произрастают леса. Все леса, а также земли лесного фонда, не покрытые лесом (лесные и нелесные земли), об разуют государственный лесной фонд. Границы государственного лесного фонда определяются путем отграничения земель государственного лесного фонда от земель иных категорий в порядке, определенном нормативными актами Республики Беларусь (ст. 4 ЛК). В отличие от ранее действовавшего законодательства, ЛК Республики Беларусь 2000 года не предусматривает выделения в лесном фонде колхозных лесов. На основании постановления Совета Министров Республики Беларусь от 29 декабря 2000 г. № 2039 «О мерах по дальнейшему упорядочению ведения лесного хозяйства в лесах республики»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 xml:space="preserve"> облисполкомам, райисполкомам, горисполкомам поручено изъять у колхозов земли, покрытые лесом, и земли, не покрытые лесом, но предназначенные для его восстановления, а также расположенные в границах передаваемых участков нелесные земли. Они предоставлены в пользование лесохозяйственным организациям Министерства лесного хозяйства или по предложению Министерства лесного хозяйства иным организациям, имеющим право ведения лесохозяйства лесной фонд не входя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единичные деревья, их группы, а также иная древесно-кустарниковая растительность, в том числе полезащитные лесные полосы, расположенные на землях сельскохозяйственного назначения; единичные деревья, их группы, а также иная древесно-кустарниковая растительность в пределах полос отвода железных и автомобильных дорог, иных транспортных и коммуникационных линий и канал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диничные деревья, их группы, а также иная древесно-кустарниковая растительность на землях оздоровительных учреждений, населенных пунктов (за исключением городских лесов), на земельных участках, предоставленных гражданам для ведения коллективного садоводства и дачного строительства, личного подсобного хозяйства, строительства и обслуживания жилых дом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Земли, занятые указанными деревьями, их группами, а также иной древесно-кустарниковой растительностью не включаются и в состав земель лесного фон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Легальное определение понятия земель лесного фонда дано в Кодексе о земле. В силу ст. 125 данного закона, </w:t>
      </w:r>
      <w:r>
        <w:rPr>
          <w:iCs/>
          <w:kern w:val="2"/>
          <w:sz w:val="28"/>
          <w:szCs w:val="28"/>
        </w:rPr>
        <w:t xml:space="preserve">к землям лесного фонда </w:t>
      </w:r>
      <w:r>
        <w:rPr>
          <w:kern w:val="2"/>
          <w:sz w:val="28"/>
          <w:szCs w:val="28"/>
        </w:rPr>
        <w:t>относятся земли, покрытые лесом, а также не покрытые лесом (вырубки, гари, прогалины и др.), но предоставленные для нужд лесного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Земли лесного фонда выполняют важные экономические и экологические функции. Они являются главным средством производства в лесном хозяйстве, позволяют воспроизводить как лесные, так и иные ресурсы, поддерживают экологический баланс, служат резервом для расширения хозяйственной деятельности, непосредственно не связанной с использованием лесов (сельского хозяйства, транспорта и других отраслей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тношения, связанные с использованием и охраной этих земель, урегулированы как земельным, так и лесным законод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ы о землях лесного фонда содержатся в Кодексе о земле (ст. 125-126), а также в Лесном кодексе (ст. 6, 27-30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нутренняя структура земель лесного фонда закреплена в законодатель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Состав земель государственного лесного фонда образуют лесные и нелесные зем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К </w:t>
      </w:r>
      <w:r>
        <w:rPr>
          <w:iCs/>
          <w:kern w:val="2"/>
          <w:sz w:val="28"/>
          <w:szCs w:val="28"/>
        </w:rPr>
        <w:t xml:space="preserve">лесным землям </w:t>
      </w:r>
      <w:r>
        <w:rPr>
          <w:kern w:val="2"/>
          <w:sz w:val="28"/>
          <w:szCs w:val="28"/>
        </w:rPr>
        <w:t>относятся земли, покрытые лесом, а также не покрытые лесом, но предназначенные для его восстановления (вырубки, гари, погибшие древостой, редины, пустыри, прогалины, площади, занятые питомниками, несомкнувшимися лесными культурами, и др.), предоставленные для нужд лесного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К </w:t>
      </w:r>
      <w:r>
        <w:rPr>
          <w:iCs/>
          <w:kern w:val="2"/>
          <w:sz w:val="28"/>
          <w:szCs w:val="28"/>
        </w:rPr>
        <w:t xml:space="preserve">нелесным землям </w:t>
      </w:r>
      <w:r>
        <w:rPr>
          <w:kern w:val="2"/>
          <w:sz w:val="28"/>
          <w:szCs w:val="28"/>
        </w:rPr>
        <w:t>относятся земли, не покрытые лесом (земли, используемые для сельскохозяйственных целей, занятые просеками, дорогами, противопожарными разрывами, мелиоративной сетью, и другие земли), а также иные земли, расположенные в границах государственного лесного фонда (земли, занятые болотами, водоемами, и другие неудобные для выращивания леса земли), предоставленные для нужд лесного хозяйства (ст. 6 ЛК Республики Беларусь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Леса в Республике Беларусь и земли лесного фонда являются исключительной собственностью государства. Республика Беларусь осуществляет владение, пользование и распоряжение лесами через уполномоченные на то государственные органы в пределах их компетенции в интересах граждан и в общегосударственных интересах. При этом учитываются средообразующие, водоохранные, защитные, санитарно-гигиенические, рекреационные и иные функции лесов. Участки государственного лесного фонда могут быть предоставлены в аренду лесопользовател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Республике Беларусь государственное управление в области использования, охраны, защиты государственного лесного фонда и воспроизводства лесов осуществляют Президент Республики Беларусь, Правительство Республики Беларусь, Комитет лесного хозяйства при Совете Министров Республики Беларусь, местные Советы депутатов, исполнительные и распорядительные органы в соответствии с законодательными актами Республики Беларусь (ч. 1 ст. 10 Лесного кодекс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В соответствии с экономическим, экологическим и социальным значением государственного лесного фонда, его местонахождением и выполняемыми функциями производятся деление государственного лесного фонда по группам лесов и разграничение лесов первой группы по категориям защитности. В зависимости от группы и категории защитности лесов устанавливается порядок ведения лесного хозяйства и пользования участками государственного лесного фонда, а также порядок изъятия земель государственного лесного фонда для государственных и общественных нужд. В соответствии со ст. 16 Лесного кодекса в государственном лесном фонде выделяются леса </w:t>
      </w:r>
      <w:r>
        <w:rPr>
          <w:iCs/>
          <w:kern w:val="2"/>
          <w:sz w:val="28"/>
          <w:szCs w:val="28"/>
        </w:rPr>
        <w:t xml:space="preserve">первой </w:t>
      </w:r>
      <w:r>
        <w:rPr>
          <w:kern w:val="2"/>
          <w:sz w:val="28"/>
          <w:szCs w:val="28"/>
        </w:rPr>
        <w:t xml:space="preserve">и </w:t>
      </w:r>
      <w:r>
        <w:rPr>
          <w:iCs/>
          <w:kern w:val="2"/>
          <w:sz w:val="28"/>
          <w:szCs w:val="28"/>
        </w:rPr>
        <w:t xml:space="preserve">второй </w:t>
      </w:r>
      <w:r>
        <w:rPr>
          <w:kern w:val="2"/>
          <w:sz w:val="28"/>
          <w:szCs w:val="28"/>
        </w:rPr>
        <w:t>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К первой группе лесов </w:t>
      </w:r>
      <w:r>
        <w:rPr>
          <w:kern w:val="2"/>
          <w:sz w:val="28"/>
          <w:szCs w:val="28"/>
        </w:rPr>
        <w:t>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са, расположенные на особо охраняемых природных территориях (заповедники, национальные парки, заказники республиканского значения, памятники природы республиканского значения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са особо ценных участков государственного лесного фонда, имеющие генетическое, научное и историко-культурное значени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одоохранные леса (запретные полосы лесов и леса в границах водоохранных зон по берегам рек, озер, водохранилищ и других водных объекто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щитные леса (противоэрозионные леса, защитные полосы лесов вдоль железных дорог и автомобильных дорог общего пользования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санитарно-гигиенические и оздоровительные леса (городские леса, леса зеленых зон вокруг городов, других на селенных пунктов и промышленных предприятий, в том числе леса лесопарковой части зеленых зон, леса первого и второго поясов санитарной охраны источников водоснабжения и леса округов санитарной охраны курортов (курортные лес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Ко второй группе </w:t>
      </w:r>
      <w:r>
        <w:rPr>
          <w:kern w:val="2"/>
          <w:sz w:val="28"/>
          <w:szCs w:val="28"/>
        </w:rPr>
        <w:t>относятся леса, которые не вошли в первую группу (эксплуатационные лес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лесах обеих групп могут быть выделены особо защитные участки с ограниченным режимом лесопользования. Среди них - почвозащитные участки леса вдоль склонов оврагов, прибрежные полосы по берегам водных объектов, места обитания и распространения редких и находящихся под угрозой исчезновения диких животных, растений, особо охраняемые части заказников, опушки леса по границе населенных пунктов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Следует учитывать, что как отнесение лесов к группам и категориям защитности, так и перевод их из одной группы или категории защитности в другую, а также выделение особо защитных участков леса с ограниченным режим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991610</wp:posOffset>
                </wp:positionH>
                <wp:positionV relativeFrom="paragraph">
                  <wp:posOffset>1014730</wp:posOffset>
                </wp:positionV>
                <wp:extent cx="0" cy="40259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79.9pt" to="314.3pt,111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лесопользования производятся на основании материалов лесоустройства или специальных научных исследований. При этом учитываются выполняемые ими функции, место положение лесов и проводится соответствующее эколого-экономическое обоснование. Одновременно определяются границы участков государственного лесного фонда по каждой группе лесов и категории защи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емли государственного лесного фонда в первую очередь используются для ведения лесного хозяйства. Перевод данных земель в другие категории для использования их в целях, не связанных с ведением лесного хозяйства, осуществляется в соответствии с земельным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Участки государственного лесного фонда предоставляются в пользование лесопользователям для использования лесных ресурсов и извлечения полезных свойств леса, про ведения научных экспериментов и наблюдений и в других целях. Предоставление участков государственного лесного фонда может производиться как с их изъятием у владельцев, так и без изъятия. Кроме того, один и тот же участок государственного лесного фонда может быть предоставлен в пользование нескольким лесопользователям для осуществления разных видов лесопользования. При этом для каждого лесопользования устанавливаются соответствующие условия. Есть особенности изъятия и предоставления участков государственного лесного фонда в зависимости от группы лесов и категории защи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Изъятие и предоставление земель государственного лесного фонда, занимаемых лесами первой группы, для целей, не связанных с ведением лесного хозяйства, осуществляются по решению Президента Республики Беларусь или по его поручению - Правительства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Изъятие и предоставление земель государственного лесного фонда, занимаемых лесами второй группы, для целей, не связанных с ведением лесного хозяйства, осуществляются по решению областных исполнительных и распорядительных органов по согласованию с Министерством ле ного хозяйства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иному решаются вопросы перевода лесных земель в нелесные земли для использования их в целях, связанных с ведением лесного хозяйства и пользованием государственным лесным фондом. Перевод осуществля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лесах первой группы - по решению Комитета лесного хозяйства при Совете Министров Республики Беларусь, согласованному с Министерством природных ресурсов и охраны окружающей среды Республики Беларус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лесах второй группы - по решению Комитета лесного хозяйства при Совете Министров Республики Беларусь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на участках государственного лесного фонда, переданных в аренду, при строительстве лесопользователем лесовозных дорог, срок действия которых более двух лет, воз ведении лесопользователем на срок лесопользования строений и сооружений, пунктов хранения древесины - в вышеуказан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решении о таком переводе указываются местонахождение участка государственного лесного фонда, его площадь, цель и срок, на который осуществляется перевод, перечень разрешенных к выполнению работ на данном участке, мероприятия по рекультивации этого участка после ис течения срока перевода (ст. 28 ЛК Республики Беларусь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Юридические лица, ведущие лесное хозяйство, по согласованию с районными исполнительными и распорядительными органами вправе самостоятельно решать вопросы перевода нелесных земель, включая пахотные, сенокосные, пастбищные и другие нелесные земли, по миновании в них надобности в лесные земли. Цель их дальнейшего использования - лесораз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Если возникла необходимость в изъятии земельных участков, занятых лесом, для использования в целях, не связанных с ведением лесного хозяйства, органы, принимающие решения об изъятии, одновременно решают вопрос о сохранении или вырубке леса и порядке использования получаемой при этом древес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ки государственного лесного фонда могут быть предоставлены в аренду для осуществления таких видов лесопользования,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а древес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а живиц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а второстепенных лесных ресур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бочное лесопользов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165860</wp:posOffset>
                </wp:positionH>
                <wp:positionV relativeFrom="paragraph">
                  <wp:posOffset>3433445</wp:posOffset>
                </wp:positionV>
                <wp:extent cx="0" cy="154559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pt,270.35pt" to="-91.8pt,392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пользование участками государственного лесного фонда для ведения охотничье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пользование участками государственного лесного фонда для культурно-оздоровительных, туристических, спортивных и иных рекреацион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орядок такой аренды изложен в Положении об аренде участков государственного лесного фонда, утвержденном Постановлением Комитета лесного хозяйства при Совете Министров Республики Беларусь от 6.12.2001 г. № 19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Законодательно запрещена аренда участков государственного лесного фонда на территории государственных природных заповедников, особо защитных участков, иных участков, где лесопользование несовместимо с их целевым назначением, а также субаренда участков государственного лесного фонда, их выкуп и передача в собственность арендато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Участки государственного лесного фонда предоставляются в аренду сроком от одного года до пятнадцати лет. Размер участка государственного лесного фонда, предоставляемого в аренду, определяется арендодателем по согласованию с местными исполнительными и распорядительными органами с учетом интересов местного населения. Такая аренда является платной. Арендодателями являются юридические лица, ведущие лесное хозяйство. Арендаторами участков государственного лесного фонда могут быть юридические и физические лица, в том числе иностранные. Порядок участия иностранных юридических и физических лиц в аренде участков государственного лесного фонда определяется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Арендатор должен иметь лицензию на осуществление соответствующего вида деятельности, если этот вид деятельности подлежит лицензирова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ередача участков государственного лесного фонда в аренду оформляется договором аренды между арендодателем и арендатором на основании решения местных исполнительных и распорядительных органов по согласованию с территориальными органами лесного хозяйства и Комитетом лесного хозяйства при Совете Министров Республики Беларусь или по результатам лесных аукционов, проводимых юридическими лицами, ведущими лесное хозяйство, совместно с местными исполнительными и распорядительными органами. Передача в аренду участков государственного лесного фонда, расположенного в пограничной поло се, осуществляется в соответствии с зако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собенности правового режима земель лесного фонда и порядок их использования определяются нормами, регулирующими лесопольз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Право лесопользования </w:t>
      </w:r>
      <w:r>
        <w:rPr>
          <w:kern w:val="2"/>
          <w:sz w:val="28"/>
          <w:szCs w:val="28"/>
        </w:rPr>
        <w:t>может быть рассмотрено в не скольких значениях. В качестве объективного права право лесопользования представляет собой совокупность правовых норм, определяющих порядок и условия пользования лесом, права и обязанности лесопользователей, основания их возникновения, изменения и прекращения. В качестве субъективного права под лесопользованием имеют в виду совокупность прав и обязанностей лесопольз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Лесной кодекс Республики Беларусь устанавливает принципы лесопользования (ст. 35), виды лесопользования (ст. 36), сроки лесопользования (ст. 37). Им регламентированы вопросы лицензирования деятельности по использованию государственного лесного фонда и лесной сертификации (ст. 38), порядок предоставления участков государственного лесного фонда для осуществления лесопользовния (ст. 40-41), права и обязанности лесопользователей (ст. 46-48), случаи ограничения, приостановления и прекращения права лесопользования (ст. 49)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В целях рационального использования, охраны, защиты лесов они передаются юридическим лицам, ведущим лесное хозяйство. Это - лесхозы Комитета лесного хозяйства при Совете Министров Республики Беларусь, лесхозы и лесничества Министерства обороны Республики Беларусь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147445</wp:posOffset>
                </wp:positionH>
                <wp:positionV relativeFrom="paragraph">
                  <wp:posOffset>1325880</wp:posOffset>
                </wp:positionV>
                <wp:extent cx="0" cy="4740910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0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35pt,104.4pt" to="-90.35pt,477.6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143000</wp:posOffset>
                </wp:positionH>
                <wp:positionV relativeFrom="paragraph">
                  <wp:posOffset>201295</wp:posOffset>
                </wp:positionV>
                <wp:extent cx="0" cy="3465830"/>
                <wp:effectExtent l="22860" t="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57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5.85pt" to="-90pt,288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экспериментальные лесные базы Национальной академии наук Республики Беларусь, государственные природоохранные учреждения, управляющие заповедниками и национальными парками, лесохозяйственные предприятия Управления делами Президента Республики Беларусь и Минское лесопарковое хозяй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соответствии со ст. 40 ЛК Республики Беларусь право пользования участками государственного лесного фонда возникает на основании решений органов государственного управления, договора аренды участка лесного фонда, договора безвозмездного пользования данными участками, а также лесорубочного билета, ордера и (или) лесного биле 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инятие решений о предоставлении участков государственного лесного фонда в пользование может осуществляться по результатам лесных аукцио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По общему правилу осуществление лесопользования, за исключением случаев общедоступного пребывания в лесах граждан, допускается только на основании </w:t>
      </w:r>
      <w:r>
        <w:rPr>
          <w:iCs/>
          <w:kern w:val="2"/>
          <w:sz w:val="28"/>
          <w:szCs w:val="28"/>
        </w:rPr>
        <w:t xml:space="preserve">лесорубочного билета, ордера и (или) лесного билета. </w:t>
      </w:r>
      <w:r>
        <w:rPr>
          <w:kern w:val="2"/>
          <w:sz w:val="28"/>
          <w:szCs w:val="28"/>
        </w:rPr>
        <w:t>Они выдаются юридическими лицами, ведущими лесное хозяйство. Основаниями для выдачи данных документов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решение компетентного органа о предоставлении участков государственного лесного фонда в пользов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говор арен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протокол о результатах аукциона на осуществление лесо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говор безвозмездного поль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цензия (по лицензируемым видам деятельност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тграничение участков государственного лесного фон да, передаваемых в пользование, в натуре производится юридическими лицами, ведущими лесное хозяйство. При этом должны быть учтены интересы населения и требования охраны 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сопользование осуществляется с соблюдением следующих основных принцип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беспечения непрерывного, неистощительного и рационального использования лесов для удовлетворения потребностей отраслей экономики, юридических и физических лиц в лесных ресурсах; сохранения и усиления средообразующих, водоохранных, защитных, санитарно-гигиенических, оздоровительных и иных функций лесов в целях охраны здоровья населения и улучшения состояния окружающей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условий для воспроизводства лес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тности лесопользования (за исключением случаев, оговоренных Лесным кодексом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соблюдения научно обоснованных норм лесопользования, исключающих переруб расчетной лесосе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силу ст. 36 Лесного кодекса в государственном лес ном фонде могут осуществляться следующие виды лесопольз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374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а древес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374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а жив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заготовка второстепенных лесных ресурсов (пней, корней, бересты, новогодних елок, еловой серки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побочное лесопользование. К нему отнесены: заготовка древесных соков, заготовка и сбор дикорастущих плодов, ягод, орехов, грибов, других пищевых лесных ресурсов, лекарственных растений и технического сырья, сбор мха, лесной подстилки и опавших листьев, размещение ульев и пасек, сенокошение, выпас скота и другие виды побочного лесопольз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ьзование участками государственного лесного фонда для нужд охотничьего хозяй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ьзование участками государственного лесного фонда в научно-исследовательских и учебно-опытных цел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ьзование участками государственного лесного фонда в культурно-оздоровительных, туристических, спортивных и иных рекреационных цел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Участки лесного фонда могут предоставляться для постоянного или временного лесопользования. </w:t>
      </w:r>
      <w:r>
        <w:rPr>
          <w:iCs/>
          <w:kern w:val="2"/>
          <w:sz w:val="28"/>
          <w:szCs w:val="28"/>
        </w:rPr>
        <w:t xml:space="preserve">Постоянным </w:t>
      </w:r>
      <w:r>
        <w:rPr>
          <w:kern w:val="2"/>
          <w:sz w:val="28"/>
          <w:szCs w:val="28"/>
        </w:rPr>
        <w:t xml:space="preserve">признается пользование участками государственного лесного фонда, предоставленными для осуществления лесопользования без установления срока пользования. </w:t>
      </w:r>
      <w:r>
        <w:rPr>
          <w:iCs/>
          <w:kern w:val="2"/>
          <w:sz w:val="28"/>
          <w:szCs w:val="28"/>
        </w:rPr>
        <w:t xml:space="preserve">Временное пользование </w:t>
      </w:r>
      <w:r>
        <w:rPr>
          <w:kern w:val="2"/>
          <w:sz w:val="28"/>
          <w:szCs w:val="28"/>
        </w:rPr>
        <w:t>может быть краткосрочным - до одного года и долгосрочным - до пятнадцати лет. Конкретные сроки предоставления участков государственного лесного фонда для осуществления временного лесопользования 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197610</wp:posOffset>
                </wp:positionH>
                <wp:positionV relativeFrom="paragraph">
                  <wp:posOffset>233045</wp:posOffset>
                </wp:positionV>
                <wp:extent cx="0" cy="3429000"/>
                <wp:effectExtent l="22860" t="0" r="228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pt,18.35pt" to="-94.3pt,288.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танавливаются органом, принимающим решение о предоставлении участка государственного лесного фонда для осуществления лесо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обходимости выше названные сроки могут быть продлены органом, принявшим решение о предоставлении участка государственного лесного фонда для осуществления лесо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временное пользование участки государственного лесного фонда предоставляются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хотничьих угод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и пищевой продукции и дикоро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заготовки лекарственных растений, технического сырь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готовки сосновой живиц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6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руги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Следует учитывать, что юридические лица и индивидуальные предприниматели вправе осуществлять заготовку древесины, живицы, древесных соков и других лесных ресурсов на основании </w:t>
      </w:r>
      <w:r>
        <w:rPr>
          <w:iCs/>
          <w:kern w:val="2"/>
          <w:sz w:val="28"/>
          <w:szCs w:val="28"/>
        </w:rPr>
        <w:t xml:space="preserve">лицензий. </w:t>
      </w:r>
      <w:r>
        <w:rPr>
          <w:kern w:val="2"/>
          <w:sz w:val="28"/>
          <w:szCs w:val="28"/>
        </w:rPr>
        <w:t>Они выдаются Министерством лесного хозяйства и Министерством природных ресурсов и охраны 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национальной системы сертификации осуществляется лесная сертификация. Лесопользователям выдаются соответствующие документы: лесной сертификат, знаки лесной серт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просы предоставления участков государственного лесного фонда для осуществления лесопользования урегулированы Лесным кодексом (гл. 1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аво лесопользования возникает на основании решений органов государственного управления, договора аренды участка государственного лесного фонда, договора без возмездного пользования такими участками, а также лесорубочного билета, ордера и (или) лесного билета. Участки государственного лесного фонда могут предоставляться в пользование по результатам лесных аукционов. Они проводятся юридическими лицами, ведущими лесное хозяйство, совместно с местными исполнительными и распорядительными органами. Для осуществления одного или нескольких видов лесопользования участки государственного лесного фонда могут быть предоставлены в аренду лесопользовател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 осуществлении лесопользования лесопользователи </w:t>
      </w:r>
      <w:r>
        <w:rPr>
          <w:iCs/>
          <w:kern w:val="2"/>
          <w:sz w:val="28"/>
          <w:szCs w:val="28"/>
        </w:rPr>
        <w:t>имею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/>
      </w:pPr>
      <w:r>
        <w:rPr>
          <w:kern w:val="2"/>
          <w:sz w:val="28"/>
          <w:szCs w:val="28"/>
        </w:rPr>
        <w:t>получать информацию об участках государственно го лесного фонда, передаваемых им в польз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/>
      </w:pPr>
      <w:r>
        <w:rPr>
          <w:kern w:val="2"/>
          <w:sz w:val="28"/>
          <w:szCs w:val="28"/>
        </w:rPr>
        <w:t>осуществлять пользование государственным лесным фондом в пределах тех объемов, видов и сроков, которые указаны в документах на лесопольз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/>
      </w:pPr>
      <w:r>
        <w:rPr>
          <w:kern w:val="2"/>
          <w:sz w:val="28"/>
          <w:szCs w:val="28"/>
        </w:rPr>
        <w:t>в установленном порядке по согласованию с юридическими лицами, ведущими лесное хозяйство, прокладывать на срок лесопользования дороги, оборудовать площадки для складирования лесной продукции, возводить строения и сооружения, связанные с пользованием предоставленными участками государственного лесного фон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меть другие права, если их реализация не противоречит требованиям лесного законодательства Республики Беларусь (ст. 46 Лесного кодекс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Лесопользователи </w:t>
      </w:r>
      <w:r>
        <w:rPr>
          <w:iCs/>
          <w:kern w:val="2"/>
          <w:sz w:val="28"/>
          <w:szCs w:val="28"/>
        </w:rPr>
        <w:t>обязан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ть участки государственного лесного фонда в соответствии с целями, для которых они предоставле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блюдать условия договора аренды участка государственного лесного фонда, а также требования, изложенные в лесорубочном билете, ордере и (или) лесном биле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/>
      </w:pPr>
      <w:r>
        <w:rPr>
          <w:kern w:val="2"/>
          <w:sz w:val="28"/>
          <w:szCs w:val="28"/>
        </w:rPr>
        <w:t>вести работы, заготовку и сбор лесных ресурсов способами, предотвращающими возникновение эрозии почв, повреждение и уничтожение древостоев и отдельных деревьев, подроста и подлеска, иной растительности и исключающими или ограничивающими негативное воздействие лесопользования на состояние и воспроизводство лесов, а также на состояние водных и других природных объе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/>
      </w:pPr>
      <w:r>
        <w:rPr>
          <w:kern w:val="2"/>
          <w:sz w:val="28"/>
          <w:szCs w:val="28"/>
        </w:rPr>
        <w:t>проводить противопожарные мероприятия на участках, предоставленных в польз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 оставлять недорубов и заготовленную древесину в местах рубок по истечении сроков ее заготовки и вывоз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86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184275</wp:posOffset>
                </wp:positionH>
                <wp:positionV relativeFrom="paragraph">
                  <wp:posOffset>187325</wp:posOffset>
                </wp:positionV>
                <wp:extent cx="0" cy="332359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352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14.75pt" to="-93.25pt,276.4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024255</wp:posOffset>
                </wp:positionH>
                <wp:positionV relativeFrom="paragraph">
                  <wp:posOffset>415925</wp:posOffset>
                </wp:positionV>
                <wp:extent cx="0" cy="85471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65pt,32.75pt" to="-80.65pt,10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проводить очистку лесосеки от порубочных оста ков в соответствии с требованиями, изложенными в лесорубочном билете или орде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86" w:firstLine="720"/>
        <w:jc w:val="both"/>
        <w:rPr/>
      </w:pPr>
      <w:r>
        <w:rPr>
          <w:kern w:val="2"/>
          <w:sz w:val="28"/>
          <w:szCs w:val="28"/>
        </w:rPr>
        <w:t>приводить земли государственного лесного фонда в состояние, пригодное для лесовосстановления или иного целевого использования, и осуществлять сдачу участков государственного лесного фонда после завершения на них работ юридическим лицам, ведущим лесное хозяй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лесовосстановительные мероприя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змещать убытки лесохозяйственного производ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о вносить плату за лесопользов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выполнять другие обязанности, предусмотренные лесным законодательством Республики Беларусь (ст. 47 Лесного кодекс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ет учитывать, что самовольно занятые земельные участки земель государственного лесного фонда возвращаются по их принадлежности без возмещения затрат, произведенных за время незаконного 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иведение земельных участков земель государственного лесного фонда в пригодное для использования состояние, включая снос строений, производится за счет юридических лиц, включая иностранных, самовольно занявших эти учас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озврат самовольно занятого земельного участка земель государственного лесного фонда производится по решению городского (городов областного подчинения и го рода Минска), районного исполнительного и распорядительного органа или су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и изъятии для государственных и общественных нужд земель государственного лесного фонда землепользователю возмещаются в полном объеме убытки, связанные с этим изъят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аво пользования участками государственного лесного фонда может быть ограничено или приостановлено Министерством лесного хозяйства Республики Беларусь или его территориальными органами, другими уполномоченными на то государственными органами в пределах их компетенции, а также юридическими лицами, ведущими лесное хозяйство, в случаях, предусмотренных Лесным кодексом и другими законодательными актами Республики Беларусь. Среди таких случаев - нарушение лесопользователем требований, изложенных в лесорубочном билете (ордере), специальном разрешении (лицензии), нарушение требований лесного и природоохранного законодательства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аво лесопользования прекращается в случаях, на званных в ст. 50 ЛК Республики Беларусь, в том числе при отказе лесопользователя от права пользования на основании письменного заявления, изъятия в установленном по рядке земель государственного лесного фонда для государственных и общественных нужд. В последнем случае лесопользователю может быть разрешено осуществлять лесопользование на других участках. Порядок прекращения права лесопользования урегулирован ст. 51 ЛК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Заготовка древесины </w:t>
      </w:r>
      <w:r>
        <w:rPr>
          <w:kern w:val="2"/>
          <w:sz w:val="28"/>
          <w:szCs w:val="28"/>
        </w:rPr>
        <w:t>в лесах осуществляется при рубках главного пользования, проводимых в перестойных и спелых древостоях, и при рубках промежуточного пользования. Это - рубки ухода за лесом, выборочные санитарные рубки, рубки реконструкции и иные. Они связаны с выруб кой малоценных лесов, их обновлением и переформированием. Кроме того, осуществляются прочие рубки: санитарные, по расчистке лесных площадей для строительства трубопроводов, дорог, линий электропередачи и связи и других работ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Заготовка древесины осуществляется в соответствии с Правилами рубок леса. Порядок отвода лесосек и передачи их лесопользователям для заготовки древесины, иные условия отпуска древесины на корню в лесах Республики Беларусь утвержден постановлением Совета Министров Республики Беларусь от 29.03.2002 г. № 383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Законодательством установлены способы и виды рубок в зависимости от групп и категорий защитности лесов. Особое внимание уделено охране лесов, расположенных на территории национальных парков, памятников природы республиканского значения, особо охраняемых участ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248410</wp:posOffset>
                </wp:positionH>
                <wp:positionV relativeFrom="paragraph">
                  <wp:posOffset>205740</wp:posOffset>
                </wp:positionV>
                <wp:extent cx="0" cy="328295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284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3pt,16.2pt" to="-98.3pt,274.6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8"/>
          <w:szCs w:val="28"/>
        </w:rPr>
        <w:t>лесного фонда, которые имеют генетическое, научное и историко-культурное значение, санитарно-гигиенических и оздоровительных и некоторых других лесов первой группы. В них не проводятся рубки главного 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обо защитных участках леса могут быть полностью или частично запрещено применение любых руб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Предоставление участков государственного лесного фонда для заготовки древесины в порядке проведения рубок главного пользования и других рубок осуществляется на основании решения Комитета лесного хозяйства при Совете Министров Республики Беларусь (ч. 5 ст. 41 ЛК Республики Беларусь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 xml:space="preserve">Порядок заготовки живицы, заготовка второстепенных лесных ресурсов и осуществления побочного лесопользования </w:t>
      </w:r>
      <w:r>
        <w:rPr>
          <w:kern w:val="2"/>
          <w:sz w:val="28"/>
          <w:szCs w:val="28"/>
        </w:rPr>
        <w:t>установлен Лесным кодексом Республики Беларусь (ст. 58-59) и Правилами, которые утверждает Комитет лесного хозяйства при Совете Министров Республики Беларусь по согласованию с Министерством природных ресурсов и охраны окружающей среды Республики Беларусь. Так, Правилами заготовки второстепенных лесных ресурсов и осуществления побочного лесопользования, утвержденными постановлением Министерства лесного хозяйства Республики Беларусь от 20.03.2001 г. № 4, установлен порядок осуществления следующих видов лесопользова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заготовки второстепенных лесных ресурсов (пней, веток деревьев, новогодних елок, еловой серки, луба, коры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бочного лесопользования (заготовка древесных соков, заготовка и сбор дикорастущих плодов, орехов, ягод, грибов, дикорастущих растений и их частей, сенокошение, выпас скота, размещение ульев и пасек, сбор мха, лесной подстилки и опавших листье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Для заготовки живицы участки государственного лесного фонда предоставляются на основании решений Министерства лесного хозяйства. Пользование сельскохозяйственными угодьями государственного лесного фонда возможно на основании решения районных исполнительных и распорядительны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частки государственного лесного фонда могут быть использованы </w:t>
      </w:r>
      <w:r>
        <w:rPr>
          <w:iCs/>
          <w:kern w:val="2"/>
          <w:sz w:val="28"/>
          <w:szCs w:val="28"/>
        </w:rPr>
        <w:t>для нужд охотничьего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собенности предоставления и использования лесных участков для этих целей следующие. Во-первых, такие участки предоставляются на условиях аренды (исключение сделано для юридических лиц, ведущих лесное хозяйство). Во-вторых, решение о предоставлении лесных участков для охотничьих нужд принимают местные исполнительные и распорядительные органы по согласованию с Министерством лесного хозяйства Республики Беларусь и Министерством природных ресурсов и охраны окружающей среды Республики Беларусь. В-третьих, договор об аренде участков государственного лесного фонда в этих случаях заключается на срок не менее десяти лет (ст. 60 ЛК Республики Беларусь). И, наконец, в четвертых, порядок такого пользования регламентирован и законодательством Республики Беларусь об охране и использовании животно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собый порядок установлен для использования участков государственного лесного фонда в научно-исследовательских и учебно-опытных целях. Постановлением Совета Министров Республики Беларусь от 13 июля 2001 г. № 1047 утвержден Порядок предоставления участков государственного лесного фонда юридическим лицам для осуществления лесопользования в научно-исследовательских и учебно-опытных целях и пользования этими участками</w:t>
      </w:r>
      <w:r>
        <w:rPr>
          <w:kern w:val="2"/>
          <w:sz w:val="28"/>
          <w:szCs w:val="28"/>
          <w:vertAlign w:val="superscript"/>
        </w:rPr>
        <w:t>1</w:t>
      </w:r>
      <w:r>
        <w:rPr>
          <w:kern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Для этих целей участки лесного фонда предоставляются юридическим лицам, основной деятельностью которых является проведение научно-исследовательских и учебно-опытных работ как с правом ведения лесного хозяйства, так и без такового. В первом случае участки лесного фонда предоставляются на основании решения Совета Министров Республики Беларусь. Предварительно эти участки изымаются у юридических лиц, ведущих лесное хозяйство. Во втором случае предоставление участков лесного фонда производится на основании решения Министерства лесного хозяйства и во временное пользование: краткосрочное или долгосрочное. При этом с юридическим лицом заключается договор безвозмездного пользования. В нем указываются: срок пользования, права и обязанности юридического лица, виды работ, которые оно обязано проводить при пользовании участками, и ин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На участках государственного лесного фонда, используемых в выше указанных целях, могут быть ограничены или запрещены другие виды лесопользовании, если они не совместимы с целями проведения научно-исследовательских работ и учебно-опытн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Для осуществления лесопользования в культурно-оздоровительных, туристических, спортивных и иных рекреационных целях участки лесного фонда предоставляются на основании решения местных исполнительных и распорядительных органов по представлению юридического лица, ведущего лесное хозяйство. Эти органы устанавливают правила пользования участками государственного лесного фонда для названн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На участках лесного фонда лесопользователи проводят мероприятия по благоустройству, культурно-бытовому обслуживанию населения. Они обязаны принимать меры по сохранению лесов и природных ландшафтов, по соблюдению правил пожарной безопасности и санитарных правил в лес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есной кодекс Республики Беларусь в главе 19 (ст. 63-68) содержит нормы, которыми установлены особенности лесопользования и ведения лесного хозяйства на особо охраняемых природных территориях; в городских, курортных лесах и лесопарковых частях зеленых зон; на участках государственного лесного фонда, предоставленных для нужд обороны; в пограничной зоне и пограничной полосе; на полосах отвода железных и автомобильных дорог, иных транспортных и коммуникационных линий и каналов; на участках государственного лесного фонда, подвергшихся радиоактивному загрязнению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0" w:leader="none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0" w:leader="none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: с комментариями к разделам / Комментарии В. Ф. Чигира. - 3-е изд. - Мн.: Амалфея, 2000.-704с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0" w:leader="none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декс Республики Беларусь о земле от 23 июля 2008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. № 425. Принят Палатой представителей 17 июня 2008 года. Одобрен Советом Республики 28 июня 2008 года. Юридическая база «ЮСИАС»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0" w:leader="none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лбасин Д.А. Гражданское право. Общая часть. - Мн.: ПолиБиг. По заказу общественного объединения «Молодежное научное общество». 1999. - 360с.</w:t>
      </w:r>
    </w:p>
    <w:p>
      <w:pPr>
        <w:pStyle w:val="HTML1"/>
        <w:numPr>
          <w:ilvl w:val="0"/>
          <w:numId w:val="1"/>
        </w:numPr>
        <w:tabs>
          <w:tab w:val="clear" w:pos="1832"/>
          <w:tab w:val="left" w:pos="0" w:leader="none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нкевич Н.Г. Земельное право Республики Беларусь. Учебное пособие. – Мн.: Амалфея, 2000. – 480с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4:00Z</dcterms:created>
  <dc:creator>Admin</dc:creator>
  <dc:description/>
  <cp:keywords/>
  <dc:language>en-US</dc:language>
  <cp:lastModifiedBy>SYSTEM</cp:lastModifiedBy>
  <dcterms:modified xsi:type="dcterms:W3CDTF">2011-09-24T11:24:00Z</dcterms:modified>
  <cp:revision>2</cp:revision>
  <dc:subject/>
  <dc:title>ПОНЯТИЕ И СОСТАВ ЗЕМЕЛЬ ЛЕСНОГО ФОНДА В РЕСПУБЛИКЕ БЕЛАРУСЬ</dc:title>
</cp:coreProperties>
</file>