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 xml:space="preserve">СОДЕРЖАНИЕ </w:t>
      </w:r>
    </w:p>
    <w:p>
      <w:pPr>
        <w:pStyle w:val="Normal"/>
        <w:widowControl w:val="false"/>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ВВЕДЕНИЕ</w:t>
        <w:tab/>
        <w:t>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1. ИСТОРИЯ НАСЛЕДОВАНИЯ</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1 История возникновения и развития наследственного права в РФ</w:t>
        <w:tab/>
        <w:t>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1.2 Гражданско-правовая характеристика объектов наследования</w:t>
        <w:tab/>
        <w:t>15</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2. ПРАВОМОЧИЯ НАСЛЕДНИКА</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1 Правомочие принятия наследства</w:t>
        <w:tab/>
        <w:t>27</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2.2 Способы принятия наследства</w:t>
        <w:tab/>
        <w:t>38</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ГЛАВА 3. ПРАВОМОЧИЯ НАСЛЕДОДАТЕЛЯ</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1 Право завещания</w:t>
        <w:tab/>
        <w:t>62</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3.2 Ограничение свободы завещания</w:t>
        <w:tab/>
        <w:t>79</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ЗАКЛЮЧЕНИЕ</w:t>
        <w:tab/>
        <w:t>84</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w:t>БИБЛИОГРАФИЧЕСКИЙ СПИСОК</w:t>
        <w:tab/>
        <w:t>88</w:t>
      </w:r>
    </w:p>
    <w:p>
      <w:pPr>
        <w:pStyle w:val="Normal"/>
        <w:widowControl w:val="false"/>
        <w:tabs>
          <w:tab w:val="clear" w:pos="708"/>
          <w:tab w:val="right" w:pos="9356" w:leader="dot"/>
        </w:tabs>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b/>
          <w:iCs/>
          <w:sz w:val="28"/>
          <w:szCs w:val="28"/>
        </w:rPr>
        <w:t>Актуальность темы исследования.</w:t>
      </w:r>
      <w:r>
        <w:rPr>
          <w:iCs/>
          <w:sz w:val="28"/>
          <w:szCs w:val="28"/>
        </w:rPr>
        <w:t xml:space="preserve"> </w:t>
      </w:r>
      <w:r>
        <w:rPr>
          <w:sz w:val="28"/>
          <w:szCs w:val="28"/>
        </w:rPr>
        <w:t>Вопрос о судьбе имущества гражданина после его смерти чрезвычайно важен, поскольку затрагивает интересы всех участников гражданского оборота - физических и юридических лиц, а также государства в целом. В ст. 1 Гражданского Кодекса Российской Федерации (далее по тексту - ГК, Гражданский Кодекс) среди основных начал гражданского законодательства закреплен принцип неприкосновенности собственности. Важнейшей гарантией его соблюдения является наличие развитого наследственного права, потребность в котором возрастает по мере роста благосостояния граждан, а также с усложнением гражданского оборота.</w:t>
      </w:r>
    </w:p>
    <w:p>
      <w:pPr>
        <w:pStyle w:val="Normal"/>
        <w:widowControl w:val="false"/>
        <w:autoSpaceDE w:val="false"/>
        <w:spacing w:lineRule="auto" w:line="360"/>
        <w:ind w:firstLine="709"/>
        <w:jc w:val="both"/>
        <w:rPr>
          <w:sz w:val="28"/>
          <w:szCs w:val="28"/>
        </w:rPr>
      </w:pPr>
      <w:r>
        <w:rPr>
          <w:sz w:val="28"/>
          <w:szCs w:val="28"/>
        </w:rPr>
        <w:t>Коренные преобразования гражданского законодательства не могли не затронуть наследственного права, с 1 марта 2002г. вступила в силу часть третья Гражданского Кодекса РФ, содержащая раздел V "Наследственное право".</w:t>
      </w:r>
    </w:p>
    <w:p>
      <w:pPr>
        <w:pStyle w:val="Normal"/>
        <w:widowControl w:val="false"/>
        <w:autoSpaceDE w:val="false"/>
        <w:spacing w:lineRule="auto" w:line="360"/>
        <w:ind w:firstLine="709"/>
        <w:jc w:val="both"/>
        <w:rPr>
          <w:sz w:val="28"/>
          <w:szCs w:val="28"/>
        </w:rPr>
      </w:pPr>
      <w:r>
        <w:rPr>
          <w:sz w:val="28"/>
          <w:szCs w:val="28"/>
        </w:rPr>
        <w:t>Граждане в течение жизни приобретают имущество, понимаемое как совокупность прав и обязанностей лица. После смерти гражданина объективно возникает вопрос о судьбе этого имущества. Эффективное правовое регулирование наследственных отношений - гарантия стабильности, как отношений собственности, так и имущественного оборота (экономический аспект).</w:t>
      </w:r>
    </w:p>
    <w:p>
      <w:pPr>
        <w:pStyle w:val="Normal"/>
        <w:widowControl w:val="false"/>
        <w:autoSpaceDE w:val="false"/>
        <w:spacing w:lineRule="auto" w:line="360"/>
        <w:ind w:firstLine="709"/>
        <w:jc w:val="both"/>
        <w:rPr>
          <w:sz w:val="28"/>
          <w:szCs w:val="28"/>
        </w:rPr>
      </w:pPr>
      <w:r>
        <w:rPr>
          <w:sz w:val="28"/>
          <w:szCs w:val="28"/>
        </w:rPr>
        <w:t xml:space="preserve">Вопрос о судьбе имущества гражданина после его смерти имеет важное политическое и социальное значение. Получение наследства ведет к обогащению наследника, налогообложение при переходе имущества по наследству служит источником пополнения государственного бюджета. Оптимальное соотношение частного и публичного интереса обеспечивается через установление круга наследников по закону, ограничений свободы завещания с целью защиты интересов нетрудоспособных иждивенцев, способов принятия наследства. Всестороннее исследование наследственных отношений позволит определить баланс публичного и частного интереса. </w:t>
      </w:r>
    </w:p>
    <w:p>
      <w:pPr>
        <w:pStyle w:val="Normal"/>
        <w:widowControl w:val="false"/>
        <w:autoSpaceDE w:val="false"/>
        <w:spacing w:lineRule="auto" w:line="360"/>
        <w:ind w:firstLine="709"/>
        <w:jc w:val="both"/>
        <w:rPr>
          <w:sz w:val="28"/>
          <w:szCs w:val="28"/>
        </w:rPr>
      </w:pPr>
      <w:r>
        <w:rPr>
          <w:sz w:val="28"/>
          <w:szCs w:val="28"/>
        </w:rPr>
        <w:t>Обновление наследственного права не исключает наличие в нем пробелов, противоречий с иными нормами права. Поэтому требуются предложения по изменению и дополнению действующего законодательства с целью его дальнейшего совершенствования.</w:t>
      </w:r>
    </w:p>
    <w:p>
      <w:pPr>
        <w:pStyle w:val="TextBody"/>
        <w:widowControl w:val="false"/>
        <w:spacing w:lineRule="auto" w:line="360" w:before="0" w:after="0"/>
        <w:ind w:firstLine="709"/>
        <w:jc w:val="both"/>
        <w:rPr/>
      </w:pPr>
      <w:r>
        <w:rPr>
          <w:b/>
          <w:sz w:val="28"/>
          <w:szCs w:val="28"/>
        </w:rPr>
        <w:t xml:space="preserve">Степень научной разработанности проблемы. </w:t>
      </w:r>
      <w:r>
        <w:rPr>
          <w:sz w:val="28"/>
          <w:szCs w:val="28"/>
        </w:rPr>
        <w:t>Проблемам наследования по завещанию уделяли внимание такие ученые как Амфитеатров Г.Н., Беспалов Ю.Ф., Вавилин Е.В., Власов Ю.Н., Гордон М.В., Зайцева Т.И., Калинин В.В., Крашенинников П.В., Корнеева И.Л., Лапач В.А., Лиманский Г.С., Макаров С.Ю., Мусаев Р.М., Новицкий И.Б., Путилина Е.С., Рахвалова М.Н., Серебровский В.И., Солодова А.А., Суденко В.В., Суханов Е.А., Телюкина М.В., Толстой Ю.К., Хвостов В.М., Цыбуленко З.И., Шершеневич Г.Ф., Ярошенко К.Б., и другие.</w:t>
      </w:r>
    </w:p>
    <w:p>
      <w:pPr>
        <w:pStyle w:val="Normal"/>
        <w:widowControl w:val="false"/>
        <w:tabs>
          <w:tab w:val="clear" w:pos="708"/>
          <w:tab w:val="left" w:pos="0" w:leader="none"/>
          <w:tab w:val="left" w:pos="1080" w:leader="none"/>
          <w:tab w:val="left" w:pos="1620" w:leader="none"/>
        </w:tabs>
        <w:spacing w:lineRule="auto" w:line="360"/>
        <w:ind w:firstLine="709"/>
        <w:jc w:val="both"/>
        <w:rPr/>
      </w:pPr>
      <w:r>
        <w:rPr>
          <w:b/>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и реализации прав наследования в гражданском законодательстве РФ</w:t>
      </w:r>
    </w:p>
    <w:p>
      <w:pPr>
        <w:pStyle w:val="Normal"/>
        <w:widowControl w:val="false"/>
        <w:autoSpaceDE w:val="false"/>
        <w:spacing w:lineRule="auto" w:line="360"/>
        <w:ind w:firstLine="709"/>
        <w:jc w:val="both"/>
        <w:rPr/>
      </w:pPr>
      <w:r>
        <w:rPr>
          <w:b/>
          <w:iCs/>
          <w:sz w:val="28"/>
          <w:szCs w:val="28"/>
        </w:rPr>
        <w:t>Предмет исследования</w:t>
      </w:r>
      <w:r>
        <w:rPr>
          <w:iCs/>
          <w:sz w:val="28"/>
          <w:szCs w:val="28"/>
        </w:rPr>
        <w:t xml:space="preserve"> - </w:t>
      </w:r>
      <w:r>
        <w:rPr>
          <w:sz w:val="28"/>
          <w:szCs w:val="28"/>
        </w:rPr>
        <w:t>общественные отношения, урегулированные нормами российского наследственного права, теоретические вопросы наследственного права, практика применения законодательства, пути его совершенствования с учетом теоретических положений.</w:t>
      </w:r>
    </w:p>
    <w:p>
      <w:pPr>
        <w:pStyle w:val="Normal"/>
        <w:widowControl w:val="false"/>
        <w:autoSpaceDE w:val="false"/>
        <w:spacing w:lineRule="auto" w:line="360"/>
        <w:ind w:firstLine="709"/>
        <w:jc w:val="both"/>
        <w:rPr/>
      </w:pPr>
      <w:r>
        <w:rPr>
          <w:b/>
          <w:iCs/>
          <w:sz w:val="28"/>
          <w:szCs w:val="28"/>
        </w:rPr>
        <w:t xml:space="preserve">Цель работы </w:t>
      </w:r>
      <w:r>
        <w:rPr>
          <w:iCs/>
          <w:sz w:val="28"/>
          <w:szCs w:val="28"/>
        </w:rPr>
        <w:t xml:space="preserve">- </w:t>
      </w:r>
      <w:r>
        <w:rPr>
          <w:sz w:val="28"/>
          <w:szCs w:val="28"/>
        </w:rPr>
        <w:t xml:space="preserve">изучение общественных отношений, возникающих в связи с составлением завещаний, открытием и принятием наследства, а также правового положения субъектов наследственных отношений, ответственности наследников по долгам наследодателя. </w:t>
      </w:r>
    </w:p>
    <w:p>
      <w:pPr>
        <w:pStyle w:val="Normal"/>
        <w:widowControl w:val="false"/>
        <w:shd w:fill="FFFFFF" w:val="clear"/>
        <w:spacing w:lineRule="auto" w:line="360"/>
        <w:ind w:firstLine="709"/>
        <w:jc w:val="both"/>
        <w:rPr/>
      </w:pPr>
      <w:r>
        <w:rPr>
          <w:b/>
          <w:sz w:val="28"/>
          <w:szCs w:val="28"/>
        </w:rPr>
        <w:t xml:space="preserve">Задачами исследования </w:t>
      </w:r>
      <w:r>
        <w:rPr>
          <w:sz w:val="28"/>
          <w:szCs w:val="28"/>
        </w:rPr>
        <w:t xml:space="preserve">являются: </w:t>
      </w:r>
    </w:p>
    <w:p>
      <w:pPr>
        <w:pStyle w:val="Normal"/>
        <w:widowControl w:val="false"/>
        <w:shd w:fill="FFFFFF" w:val="clear"/>
        <w:tabs>
          <w:tab w:val="clear" w:pos="708"/>
          <w:tab w:val="left" w:pos="0" w:leader="none"/>
          <w:tab w:val="left" w:pos="1080" w:leader="none"/>
          <w:tab w:val="left" w:pos="1260" w:leader="none"/>
        </w:tabs>
        <w:spacing w:lineRule="auto" w:line="360"/>
        <w:ind w:firstLine="709"/>
        <w:jc w:val="both"/>
        <w:rPr>
          <w:sz w:val="28"/>
          <w:szCs w:val="28"/>
        </w:rPr>
      </w:pPr>
      <w:r>
        <w:rPr>
          <w:sz w:val="28"/>
          <w:szCs w:val="28"/>
        </w:rPr>
        <w:t>- рассмотрение н</w:t>
      </w:r>
      <w:r>
        <w:rPr>
          <w:sz w:val="28"/>
          <w:szCs w:val="28"/>
          <w:lang w:val="en-US" w:eastAsia="en-US"/>
        </w:rPr>
        <w:t>аследования в российском дореволюционном и послереволюционном праве;</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sz w:val="28"/>
          <w:szCs w:val="28"/>
          <w:lang w:val="en-US" w:eastAsia="en-US"/>
        </w:rPr>
      </w:pPr>
      <w:r>
        <w:rPr>
          <w:sz w:val="28"/>
          <w:szCs w:val="28"/>
          <w:lang w:val="en-US" w:eastAsia="en-US"/>
        </w:rPr>
        <w:t>- изучение вопросов понятия наследования;</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sz w:val="28"/>
          <w:szCs w:val="28"/>
          <w:lang w:val="en-US" w:eastAsia="en-US"/>
        </w:rPr>
      </w:pPr>
      <w:r>
        <w:rPr>
          <w:sz w:val="28"/>
          <w:szCs w:val="28"/>
          <w:lang w:val="en-US" w:eastAsia="en-US"/>
        </w:rPr>
        <w:t>- изучение прав наследодателя и наследника;</w:t>
      </w:r>
    </w:p>
    <w:p>
      <w:pPr>
        <w:pStyle w:val="Contents1"/>
        <w:widowControl w:val="false"/>
        <w:tabs>
          <w:tab w:val="clear" w:pos="708"/>
          <w:tab w:val="left" w:pos="0" w:leader="none"/>
          <w:tab w:val="left" w:pos="1080" w:leader="none"/>
          <w:tab w:val="left" w:pos="1260" w:leader="none"/>
          <w:tab w:val="right" w:pos="9629" w:leader="dot"/>
        </w:tabs>
        <w:spacing w:lineRule="auto" w:line="360"/>
        <w:ind w:firstLine="709"/>
        <w:jc w:val="both"/>
        <w:rPr>
          <w:sz w:val="28"/>
          <w:szCs w:val="28"/>
          <w:lang w:val="en-US" w:eastAsia="en-US"/>
        </w:rPr>
      </w:pPr>
      <w:r>
        <w:rPr>
          <w:sz w:val="28"/>
          <w:szCs w:val="28"/>
          <w:lang w:val="en-US" w:eastAsia="en-US"/>
        </w:rPr>
        <w:t xml:space="preserve">- предложение возможных путей совершенствования законодательства. </w:t>
      </w:r>
    </w:p>
    <w:p>
      <w:pPr>
        <w:pStyle w:val="Normal"/>
        <w:widowControl w:val="false"/>
        <w:autoSpaceDE w:val="false"/>
        <w:spacing w:lineRule="auto" w:line="360"/>
        <w:ind w:firstLine="709"/>
        <w:jc w:val="both"/>
        <w:rPr/>
      </w:pPr>
      <w:r>
        <w:rPr>
          <w:b/>
          <w:iCs/>
          <w:sz w:val="28"/>
          <w:szCs w:val="28"/>
        </w:rPr>
        <w:t xml:space="preserve">Методы исследования. </w:t>
      </w:r>
      <w:r>
        <w:rPr>
          <w:sz w:val="28"/>
          <w:szCs w:val="28"/>
        </w:rPr>
        <w:t>В процессе исследования применялись общенаучные методы познания, а также частные методы: исторический, сравнительно-правовой, технико-юридический, системного анализа, формально-логический.</w:t>
      </w:r>
    </w:p>
    <w:p>
      <w:pPr>
        <w:pStyle w:val="Normal"/>
        <w:widowControl w:val="false"/>
        <w:autoSpaceDE w:val="false"/>
        <w:spacing w:lineRule="auto" w:line="360"/>
        <w:ind w:firstLine="709"/>
        <w:jc w:val="both"/>
        <w:rPr>
          <w:sz w:val="28"/>
          <w:szCs w:val="28"/>
        </w:rPr>
      </w:pPr>
      <w:r>
        <w:rPr>
          <w:b/>
          <w:iCs/>
          <w:sz w:val="28"/>
          <w:szCs w:val="28"/>
        </w:rPr>
        <w:t>Структура работы.</w:t>
      </w:r>
      <w:r>
        <w:rPr>
          <w:iCs/>
          <w:sz w:val="28"/>
          <w:szCs w:val="28"/>
        </w:rPr>
        <w:t xml:space="preserve"> </w:t>
      </w:r>
      <w:r>
        <w:rPr>
          <w:sz w:val="28"/>
          <w:szCs w:val="28"/>
        </w:rPr>
        <w:t>Дипломная работа состоит из введения трех глав, объединяющих, шесть параграфов, заключения и библиографического списка.</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ЛАВА 1. ИСТОРИЯ НАСЛЕДОВАНИЯ</w:t>
      </w:r>
    </w:p>
    <w:p>
      <w:pPr>
        <w:pStyle w:val="Normal"/>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1.1 История возникновения и развития наследственного права в РФ </w:t>
      </w:r>
    </w:p>
    <w:p>
      <w:pPr>
        <w:pStyle w:val="Normal"/>
        <w:widowControl w:val="false"/>
        <w:spacing w:lineRule="auto" w:line="360"/>
        <w:ind w:left="709" w:hanging="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Наследственное право неразрывно связано с частной собственностью. В период первобытно - общинного строя, особенно на ранних этапах его развития, когда потребности людей и средства их удовлетворения были более чем скудными, наследования в современном понимании ещё не существовало просто потому, что наследовать было нечего. Конечно, и в этот период от отца к сыну переходили орудия охоты и рыбной ловли, во владении и пользовании рода и племени, а впоследствии семьи оставались средства поддержания домашнего очага, шкуры диких животных, запасы топлива и продовольствия, украшения, знаки принадлежности к роду (племени), кроме тех, которые подлежали захоронению вместе с умершим. Однако возникшие при этом отношения регулировались не нормами права, которых ещё не было, а многовековыми традициями и обычаями. Однако возникшие при этом отношения регулировались не нормами права, которых ещё не было, а многовековыми традициями и обычаями. Следовательно «наследование существует уже на известной стадии развития родового строя»</w:t>
      </w:r>
      <w:r>
        <w:rPr>
          <w:rStyle w:val="FootnoteCharacters"/>
          <w:rStyle w:val="FootnoteAnchor"/>
          <w:sz w:val="28"/>
          <w:szCs w:val="28"/>
        </w:rPr>
        <w:footnoteReference w:id="2"/>
      </w:r>
      <w:r>
        <w:rPr>
          <w:sz w:val="28"/>
          <w:szCs w:val="28"/>
        </w:rPr>
        <w:t>. Соблюдение традиций и обычаев освящалось и обеспечивалось не мерами государственного принуждения, а общественным мнением, в первую очередь авторитетом наиболее влиятельных членов рода (племени). Отступнику грозило изгнание из рода (племени), что зачастую обрекало его на голодную смерть. К тому же он навлекал на себя гнев богов, что воспринималось в древности как самое страшное наказание</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pPr>
      <w:r>
        <w:rPr>
          <w:sz w:val="28"/>
          <w:szCs w:val="28"/>
        </w:rPr>
        <w:t>По мере того как хозяйство из присваивающего становится производящим, что сопровождается ростом имущественной обособленности отдельных семей и ослаблением родо - племенных связей, вопрос о том, кому достанется имущество умершего, всё настойчивее становится актуальнее. Таким образом «наследственное право возникает только с появлением частной собственности на орудия и средства производства»</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течественное наследственное право развивалось достаточно сложно и на некоторых этапах весьма противоречиво. </w:t>
      </w:r>
    </w:p>
    <w:p>
      <w:pPr>
        <w:pStyle w:val="Normal"/>
        <w:widowControl w:val="false"/>
        <w:spacing w:lineRule="auto" w:line="360"/>
        <w:ind w:firstLine="709"/>
        <w:jc w:val="both"/>
        <w:rPr/>
      </w:pPr>
      <w:r>
        <w:rPr>
          <w:sz w:val="28"/>
          <w:szCs w:val="28"/>
        </w:rPr>
        <w:t>Источники, относящиеся к IX -X вв., не содержат достоверных данных о наследственном праве. «Но одна из статей русско-византийского договора 911 г. упоминает об «обряжении», т.е. о ряде, о завещании. « О работающих в Грецех Руси у хрестьянского царя: аще кто умреть, не урядив своего именья, ци и своих не имать, да възратить именье к малым ближикам в Русь; аще ли створить обряжение, таковый възметь уряженое его, кому будет писал наследите именье, да наследить е от взаимающих куплю Руси от различных ходящих в Грекы и удолжабщих»»</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 xml:space="preserve">Из данной статьи следовало, что уже в начале X в. на Руси существовало наследование по завещанию. </w:t>
      </w:r>
    </w:p>
    <w:p>
      <w:pPr>
        <w:pStyle w:val="Normal"/>
        <w:widowControl w:val="false"/>
        <w:spacing w:lineRule="auto" w:line="360"/>
        <w:ind w:firstLine="709"/>
        <w:jc w:val="both"/>
        <w:rPr>
          <w:sz w:val="28"/>
          <w:szCs w:val="28"/>
        </w:rPr>
      </w:pPr>
      <w:r>
        <w:rPr>
          <w:sz w:val="28"/>
          <w:szCs w:val="28"/>
        </w:rPr>
        <w:t xml:space="preserve">Существование наследования по завещанию предполагает существование наследования и иного порядка — «по закону», вернее, по обычаю. Каковы были условия для признания завещательных распоряжений и каков был первоначально порядок наследования по обычаю («закону»), мы достоверно не знаем. Но, анализируя появившиеся впоследствии статьи Русской Нравды, можно установить, что законными наследниками рассматривались сыновья. Дочери наследственных прав не имели, равно как и жёны (им только выделалась часть имущества на прожиток). Несомненно, эти нормы Русской Правды отражали существовавший ранее обычай. </w:t>
      </w:r>
    </w:p>
    <w:p>
      <w:pPr>
        <w:pStyle w:val="Normal"/>
        <w:widowControl w:val="false"/>
        <w:spacing w:lineRule="auto" w:line="360"/>
        <w:ind w:firstLine="709"/>
        <w:jc w:val="both"/>
        <w:rPr/>
      </w:pPr>
      <w:r>
        <w:rPr>
          <w:sz w:val="28"/>
          <w:szCs w:val="28"/>
        </w:rPr>
        <w:t>На основании вышеуказанного можно предположить с большей долей уверенности, что на ранних этапах государственности отношения в сфере наследственного права на практике регулировались не только нормами обычного права, но и нормами византийского нрава. «Поскольку дела о наследстве подлежали юрисдикции церкви («братия ли дети тяжутся о задници»), вполне естественно, что церковь решала эти тяжбы (тем более тяжбы так называемых церковных людей) на основе византийского наследственного права»</w:t>
      </w:r>
      <w:r>
        <w:rPr>
          <w:rStyle w:val="FootnoteCharacters"/>
          <w:rStyle w:val="FootnoteAnchor"/>
          <w:sz w:val="28"/>
          <w:szCs w:val="28"/>
        </w:rPr>
        <w:footnoteReference w:id="6"/>
      </w:r>
      <w:r>
        <w:rPr>
          <w:sz w:val="28"/>
          <w:szCs w:val="28"/>
        </w:rPr>
        <w:t xml:space="preserve">. Здесь надо отметить группу белого духовенства, которая в особенности должна была подчиняться нормам византийского права. </w:t>
      </w:r>
    </w:p>
    <w:p>
      <w:pPr>
        <w:pStyle w:val="Normal"/>
        <w:widowControl w:val="false"/>
        <w:spacing w:lineRule="auto" w:line="360"/>
        <w:ind w:firstLine="709"/>
        <w:jc w:val="both"/>
        <w:rPr>
          <w:sz w:val="28"/>
          <w:szCs w:val="28"/>
        </w:rPr>
      </w:pPr>
      <w:r>
        <w:rPr>
          <w:sz w:val="28"/>
          <w:szCs w:val="28"/>
        </w:rPr>
        <w:t xml:space="preserve">Основным источником для уяснения норм наследственного права в Киевском государстве XI - XII вв. является Русская Правда, которая посвятила этому вопросу десять статей, изложенных довольно подробно. </w:t>
      </w:r>
    </w:p>
    <w:p>
      <w:pPr>
        <w:pStyle w:val="Normal"/>
        <w:widowControl w:val="false"/>
        <w:spacing w:lineRule="auto" w:line="360"/>
        <w:ind w:firstLine="709"/>
        <w:jc w:val="both"/>
        <w:rPr/>
      </w:pPr>
      <w:r>
        <w:rPr>
          <w:sz w:val="28"/>
          <w:szCs w:val="28"/>
        </w:rPr>
        <w:t>В период Русской Правды основания наследственного права имеют следующие признаки: «наследуют только члены семьи; воля завещателя подчинена этому порядку; наследодатель не может завещать имущество сторонним лицам; если нет членов семьи, то наследство переходит представителю общественной власт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В XV - XVI вв. в области наследственного права России наблюдается тенденция к постепенному расширению круга наследников и правомочий наследодателя. «Наследники по завещанию могли предъявлять иски и отвечать по обязательствам наследодателя только при наличии оформленного завещания, подтверждающего эти обязательства («доклады» и «записи»). Наследники же по закону искали и отвечали по таким обязательствам «без докладу» и «без запис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По сравнению с предыдущим периодом в праве наследования стала замечаться большая свобода воли завещателя: завещание мог сделать любой член семьи. В этот период основной круг наследников по закону включал сыновей вместе с вдовой. При наличии сыновей дочери устранялись от наследования недвижимостью. «А которой человек умрёт без духовные грамоты, а не будет у него сына, ино остаток весь и земли дочери: а не будет у него дочери, ино взяти ближнему от его род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 xml:space="preserve">Различалось наследование по завещанию и по закону. Наследователь мог завещать недвижимое имущество только одному сыну по выбору, дочери наследовали недвижимостью по завещанию и только при отсутствии сыновей. При отсутствии завещания в силу вступал законный порядок наследования, и майоратный принцип здесь был непререкаем: недвижимость наследовал старший сын, а движимое имущество делилось поровну между остальными сыновьями. </w:t>
      </w:r>
    </w:p>
    <w:p>
      <w:pPr>
        <w:pStyle w:val="Normal"/>
        <w:widowControl w:val="false"/>
        <w:spacing w:lineRule="auto" w:line="360"/>
        <w:ind w:firstLine="709"/>
        <w:jc w:val="both"/>
        <w:rPr/>
      </w:pPr>
      <w:r>
        <w:rPr>
          <w:sz w:val="28"/>
          <w:szCs w:val="28"/>
        </w:rPr>
        <w:t>«В 1716 г. специальным актом регламентируются наследственные доли, которые получали вдовы, в 1725 г. закрепляется право наследования родственников по восходящей линии (матери, отца, деда, бабушки)»</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 xml:space="preserve">Анализируя порядок наследования в XIX в. следует отметить, что « лицо делается наследником двумя путями - или по завещанию, или по закону, - но как скоро достигает пункта, на котором делается наследником, то идёт уже одним путём». Гражданское законодательство Российской империи предусматривало получение права собственности на имущество в порядке наследования по завещанию и по закону. </w:t>
      </w:r>
    </w:p>
    <w:p>
      <w:pPr>
        <w:pStyle w:val="Normal"/>
        <w:widowControl w:val="false"/>
        <w:spacing w:lineRule="auto" w:line="360"/>
        <w:ind w:firstLine="709"/>
        <w:jc w:val="both"/>
        <w:rPr/>
      </w:pPr>
      <w:r>
        <w:rPr>
          <w:sz w:val="28"/>
          <w:szCs w:val="28"/>
        </w:rPr>
        <w:t>Завещание, а точнее «духовное завещание есть законное объявление воли владельца о его имуществе, на случай его смерт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Законодательство предусматривало, что «завещать имущество благоприобретённое можно или в полную собственность, или же во временное пользование». Духовные завещания могли быть «или крепостные, или домащняя». Они различались по месту составления и заверения. «Завещание крепостное пишется на гербовой низшего достоинства бумаги, а домашнее может быть написано и на простой бумаге, всякого формата и размера, не исключая и почтовой, лишь бы бумага ся, состояла из двух полных половинок, составляла целый лист, но завещания, написанные на отрывках листа или клочках бумаги, недействительны». Крепостные духовные завещания составляются « при жизни завещателя лично им самим, в уездном суде, в магистрате, или гражданской палате, или в местах им равных, в самом их присутствии, а не на дому завещателя, и по учинении допроса, точно ли они им подписаны, вносятся в крепостную книгу».</w:t>
      </w:r>
    </w:p>
    <w:p>
      <w:pPr>
        <w:pStyle w:val="Normal"/>
        <w:widowControl w:val="false"/>
        <w:spacing w:lineRule="auto" w:line="360"/>
        <w:ind w:firstLine="709"/>
        <w:jc w:val="both"/>
        <w:rPr>
          <w:sz w:val="28"/>
          <w:szCs w:val="28"/>
        </w:rPr>
      </w:pPr>
      <w:r>
        <w:rPr>
          <w:sz w:val="28"/>
          <w:szCs w:val="28"/>
        </w:rPr>
        <w:t>Домашние завещания «пишутся в месте пребывания завещателя и являются в гражданской палате для удостоверения в подлинности их и законности не прежде, как по смерти завещателя».</w:t>
      </w:r>
    </w:p>
    <w:p>
      <w:pPr>
        <w:pStyle w:val="Normal"/>
        <w:widowControl w:val="false"/>
        <w:spacing w:lineRule="auto" w:line="360"/>
        <w:ind w:firstLine="709"/>
        <w:jc w:val="both"/>
        <w:rPr>
          <w:sz w:val="28"/>
          <w:szCs w:val="28"/>
        </w:rPr>
      </w:pPr>
      <w:r>
        <w:rPr>
          <w:sz w:val="28"/>
          <w:szCs w:val="28"/>
        </w:rPr>
        <w:t>Все духовные завещания, «как крепостные, так и домашние, должны быть составлены в здравом уме и твёрдой памяти».</w:t>
      </w:r>
    </w:p>
    <w:p>
      <w:pPr>
        <w:pStyle w:val="Normal"/>
        <w:widowControl w:val="false"/>
        <w:spacing w:lineRule="auto" w:line="360"/>
        <w:ind w:firstLine="709"/>
        <w:jc w:val="both"/>
        <w:rPr>
          <w:sz w:val="28"/>
          <w:szCs w:val="28"/>
        </w:rPr>
      </w:pPr>
      <w:r>
        <w:rPr>
          <w:sz w:val="28"/>
          <w:szCs w:val="28"/>
        </w:rPr>
        <w:t>Недействительными считались завещания « 1.Безумных, сумасшедших и умалишённых, когда они составлены или во время помешательства; 2) Самоубийц». А также недействительными считались завещания: «1) несовершеннолетних, не достигших двадцати лет с годом; 2) людей, лишённых по суду всех прав состояния, когда приговор им обьявлен».</w:t>
      </w:r>
    </w:p>
    <w:p>
      <w:pPr>
        <w:pStyle w:val="Normal"/>
        <w:widowControl w:val="false"/>
        <w:spacing w:lineRule="auto" w:line="360"/>
        <w:ind w:firstLine="709"/>
        <w:jc w:val="both"/>
        <w:rPr>
          <w:sz w:val="28"/>
          <w:szCs w:val="28"/>
        </w:rPr>
      </w:pPr>
      <w:r>
        <w:rPr>
          <w:sz w:val="28"/>
          <w:szCs w:val="28"/>
        </w:rPr>
        <w:t xml:space="preserve">В тех случаях, когда в завещании указывались лица, не имеющие права наследовать либо лишённые права обладать некоторыми видами имущества (например, недвижимыми дворянским имениями), завещание признавалось недействительным (полностью или частично). </w:t>
      </w:r>
    </w:p>
    <w:p>
      <w:pPr>
        <w:pStyle w:val="Normal"/>
        <w:widowControl w:val="false"/>
        <w:spacing w:lineRule="auto" w:line="360"/>
        <w:ind w:firstLine="709"/>
        <w:jc w:val="both"/>
        <w:rPr/>
      </w:pPr>
      <w:r>
        <w:rPr>
          <w:sz w:val="28"/>
          <w:szCs w:val="28"/>
        </w:rPr>
        <w:t xml:space="preserve">Отечественное гражданское законодательство до 1917 года характеризовалось детальной проработкой регулируемых отношений. Не была исключением и регламентация наследования по закону. Данной проблеме было посвящено более 100 статей. </w:t>
      </w:r>
    </w:p>
    <w:p>
      <w:pPr>
        <w:pStyle w:val="Normal"/>
        <w:widowControl w:val="false"/>
        <w:spacing w:lineRule="auto" w:line="360"/>
        <w:ind w:firstLine="709"/>
        <w:jc w:val="both"/>
        <w:rPr>
          <w:sz w:val="28"/>
          <w:szCs w:val="28"/>
        </w:rPr>
      </w:pPr>
      <w:r>
        <w:rPr>
          <w:sz w:val="28"/>
          <w:szCs w:val="28"/>
        </w:rPr>
        <w:t xml:space="preserve">Принятый в апреле 1918 года декрет ВЦИК «Об отмене наследования» сыграл большую роль не только в наследственном праве и соответственно в гражданском, но и в жизни всего общества. </w:t>
      </w:r>
    </w:p>
    <w:p>
      <w:pPr>
        <w:pStyle w:val="Normal"/>
        <w:widowControl w:val="false"/>
        <w:spacing w:lineRule="auto" w:line="360"/>
        <w:ind w:firstLine="709"/>
        <w:jc w:val="both"/>
        <w:rPr/>
      </w:pPr>
      <w:r>
        <w:rPr>
          <w:sz w:val="28"/>
          <w:szCs w:val="28"/>
        </w:rPr>
        <w:t>Этот нормативный акт появился не сам по себе. К. Маркс и Ф. Энгельс выдвинули в « Манифесте Коммунистической партии» в качестве одного из важнейших мероприятий, которые должна провести победоносная пролетарская революция, отмену «права наследования»</w:t>
      </w:r>
      <w:r>
        <w:rPr>
          <w:rStyle w:val="FootnoteCharacters"/>
          <w:rStyle w:val="FootnoteAnchor"/>
          <w:sz w:val="28"/>
          <w:szCs w:val="28"/>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На основании данного документа «наследование как по закону, так и но духовному завещанию отменяется. После смерти владельца имущество, ему принадлежащее, (как движимое, так и не движимое), становиться государственным достоянием Российской Советской Федеративной Республики». При этом отмечалось, что «впредь до издания декрета о всеобщем социальном обеспечении, нуждающиеся (т.е. не имеющие прожиточного минимума) нетрудоспособные родственники по прямой нисходящей и восходящей линии, полнородные и не полнородные братья и сестры и супруг умершего получают содержание из оставшегося после него имущества».</w:t>
      </w:r>
    </w:p>
    <w:p>
      <w:pPr>
        <w:pStyle w:val="Normal"/>
        <w:widowControl w:val="false"/>
        <w:spacing w:lineRule="auto" w:line="360"/>
        <w:ind w:firstLine="709"/>
        <w:jc w:val="both"/>
        <w:rPr>
          <w:sz w:val="28"/>
          <w:szCs w:val="28"/>
        </w:rPr>
      </w:pPr>
      <w:r>
        <w:rPr>
          <w:sz w:val="28"/>
          <w:szCs w:val="28"/>
        </w:rPr>
        <w:t>Так же, «если оставшегося имущества недостаточно для доставления супругу и всем оставшимся родственникам, перечисленным в предыдущей статье, то в первую очередь удовлетворяются наиболее нуждающиеся из них».</w:t>
      </w:r>
    </w:p>
    <w:p>
      <w:pPr>
        <w:pStyle w:val="Normal"/>
        <w:widowControl w:val="false"/>
        <w:spacing w:lineRule="auto" w:line="360"/>
        <w:ind w:firstLine="709"/>
        <w:jc w:val="both"/>
        <w:rPr>
          <w:sz w:val="28"/>
          <w:szCs w:val="28"/>
        </w:rPr>
      </w:pPr>
      <w:r>
        <w:rPr>
          <w:sz w:val="28"/>
          <w:szCs w:val="28"/>
        </w:rPr>
        <w:t>Декрет предусматривал, что « всякое имущество умершего, кроме перечисленных в ст. IX. Настоящего декрета, поступает в ведение местного Совета, который передаёт его в управление учреждений, ведающих на местах соответствующими имуществами Российской Республики, по последнему месту жительства умершего или месту нахождения оставшегося имущества».</w:t>
      </w:r>
    </w:p>
    <w:p>
      <w:pPr>
        <w:pStyle w:val="Normal"/>
        <w:widowControl w:val="false"/>
        <w:spacing w:lineRule="auto" w:line="360"/>
        <w:ind w:firstLine="709"/>
        <w:jc w:val="both"/>
        <w:rPr>
          <w:sz w:val="28"/>
          <w:szCs w:val="28"/>
        </w:rPr>
      </w:pPr>
      <w:r>
        <w:rPr>
          <w:sz w:val="28"/>
          <w:szCs w:val="28"/>
        </w:rPr>
        <w:t xml:space="preserve">Характерно и то, что «настоящий декрет имеет обратную силу ко всем наследствам, открывшимся до его издания, если они ещё не приобретены наследниками, или, хотя и приобретены, но ещё не поступили в их владение». </w:t>
      </w:r>
    </w:p>
    <w:p>
      <w:pPr>
        <w:pStyle w:val="Normal"/>
        <w:widowControl w:val="false"/>
        <w:spacing w:lineRule="auto" w:line="360"/>
        <w:ind w:firstLine="709"/>
        <w:jc w:val="both"/>
        <w:rPr/>
      </w:pPr>
      <w:r>
        <w:rPr>
          <w:sz w:val="28"/>
          <w:szCs w:val="28"/>
        </w:rPr>
        <w:t>Этот декрет и «специальное постановление Наркомюста РСФСР от 21 мая 1919 г. по сути уничтожили наследование частной собственности»</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Декрет действовал недолго, но нанёс колоссальный ущерб интересам граждан. Кроме того, «наличие имущества, оставшегося после умершего, но ещё не переданного и не учтенного соответствующими органами РСФСР, давало благоприятную почву для расхищения этого имущества»</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Следует обратить особое внимание о дальнейшем развитии Советского государства, которое, к сожалению, показало, что «советская власть скоро забыла об отмене права наследования и достаточно полно урегулировала отношения наследования, предусмотрев почти все институты, которые свойственны наследственному праву буржуазных стран (хотя и в урезанном виде, например, при регулировании наследования по завещанию)</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 xml:space="preserve">Институт наследования был вновь введён в России декретом от 22 мая 1922 года и предоставил гражданам РСФСР и иностранцам важные и своевременные в тех создавшихся исторических условиях, правовые гарантии осуществления наследственных прав. </w:t>
      </w:r>
    </w:p>
    <w:p>
      <w:pPr>
        <w:pStyle w:val="Normal"/>
        <w:widowControl w:val="false"/>
        <w:spacing w:lineRule="auto" w:line="360"/>
        <w:ind w:firstLine="709"/>
        <w:jc w:val="both"/>
        <w:rPr>
          <w:sz w:val="28"/>
          <w:szCs w:val="28"/>
        </w:rPr>
      </w:pPr>
      <w:r>
        <w:rPr>
          <w:sz w:val="28"/>
          <w:szCs w:val="28"/>
        </w:rPr>
        <w:t xml:space="preserve">В вышеназванном декрете конкретно указывалось, что «в целях установления точных взаимоотношений государственных органов с объединениями и частными лицами, которые принимают участие в развитии производительных сил страны, а также взаимоотношений частных лиц и их объединений между собой, и в целях предоставления вытекающих отсюда правовых гарантий, необходимых для осуществления имущественных прав граждан РСФСР и иностранцев. </w:t>
      </w:r>
    </w:p>
    <w:p>
      <w:pPr>
        <w:pStyle w:val="Normal"/>
        <w:widowControl w:val="false"/>
        <w:spacing w:lineRule="auto" w:line="360"/>
        <w:ind w:firstLine="709"/>
        <w:jc w:val="both"/>
        <w:rPr>
          <w:sz w:val="28"/>
          <w:szCs w:val="28"/>
        </w:rPr>
      </w:pPr>
      <w:r>
        <w:rPr>
          <w:sz w:val="28"/>
          <w:szCs w:val="28"/>
        </w:rPr>
        <w:t xml:space="preserve">Гражданский кодекс РСФСР, принятый 31 октября 1922 г, и введённый в действие с 1 января 1923 г., законодательно закрепил существенное изменение подхода к наследственному праву, В его нормах говорится о том, что «допускается наследование по закону и по завещанию согласно нижеследующим статьям в пределах общей стоимости наследственного имущества не свыше 10000 золотых рублей, за вычетом всех долгов умершего». При этом «если общая стоимость наследства превышает 10000 золотых рублей, то между государством в лице Народного комиссариата финансов и его органов и частными лицами, призываемыми к наследованию по закону или по завещанию, производится раздел или ликвидация наследственного имущества в части, превышающей предельную стоимость наследства, в пользу заинтересованных органов государства. </w:t>
      </w:r>
    </w:p>
    <w:p>
      <w:pPr>
        <w:pStyle w:val="Normal"/>
        <w:widowControl w:val="false"/>
        <w:spacing w:lineRule="auto" w:line="360"/>
        <w:ind w:firstLine="709"/>
        <w:jc w:val="both"/>
        <w:rPr>
          <w:sz w:val="28"/>
          <w:szCs w:val="28"/>
        </w:rPr>
      </w:pPr>
      <w:r>
        <w:rPr>
          <w:sz w:val="28"/>
          <w:szCs w:val="28"/>
        </w:rPr>
        <w:t xml:space="preserve">Если по характеру составных частей раздел наследственного имущества представляется хозяйственно-невыгодным и неудобным, то между органами государства и частными лицами устанавливается совместное владение или устанавливается право выкупа соответствующей части в пользу государства или частных лиц, если последнее допускается интересами государства». </w:t>
      </w:r>
    </w:p>
    <w:p>
      <w:pPr>
        <w:pStyle w:val="Normal"/>
        <w:widowControl w:val="false"/>
        <w:spacing w:lineRule="auto" w:line="360"/>
        <w:ind w:firstLine="709"/>
        <w:jc w:val="both"/>
        <w:rPr/>
      </w:pPr>
      <w:r>
        <w:rPr>
          <w:sz w:val="28"/>
          <w:szCs w:val="28"/>
        </w:rPr>
        <w:t>Другим постановлением ВЦИК и СНК РСФСР от 28 мая 1928 г. был установлен в интересах несовершеннолетних наследников институт обязательной наследственной доли»</w:t>
      </w:r>
      <w:r>
        <w:rPr>
          <w:rStyle w:val="FootnoteCharacters"/>
          <w:rStyle w:val="FootnoteAnchor"/>
          <w:sz w:val="28"/>
          <w:szCs w:val="28"/>
        </w:rPr>
        <w:footnoteReference w:id="16"/>
      </w:r>
      <w:r>
        <w:rPr>
          <w:sz w:val="28"/>
          <w:szCs w:val="28"/>
        </w:rPr>
        <w:t xml:space="preserve">. Оба эти постановления имели важное значение для укрепления семейных отношений. </w:t>
      </w:r>
    </w:p>
    <w:p>
      <w:pPr>
        <w:pStyle w:val="Normal"/>
        <w:widowControl w:val="false"/>
        <w:spacing w:lineRule="auto" w:line="360"/>
        <w:ind w:firstLine="709"/>
        <w:jc w:val="both"/>
        <w:rPr>
          <w:sz w:val="28"/>
          <w:szCs w:val="28"/>
        </w:rPr>
      </w:pPr>
      <w:r>
        <w:rPr>
          <w:sz w:val="28"/>
          <w:szCs w:val="28"/>
        </w:rPr>
        <w:t xml:space="preserve">Постановление ВЦИК и СНК РСФСР от 6 апреля 1928 года имело своей целью расширить свободу завещательных распоряжений: было предоставлено право завещать имущество государству и его органам, государственным учреждениям и предприятиям, партийным, профессиональным, кооперативным и другими общественным организациям. </w:t>
      </w:r>
    </w:p>
    <w:p>
      <w:pPr>
        <w:pStyle w:val="Normal"/>
        <w:widowControl w:val="false"/>
        <w:spacing w:lineRule="auto" w:line="360"/>
        <w:ind w:firstLine="709"/>
        <w:jc w:val="both"/>
        <w:rPr>
          <w:sz w:val="28"/>
          <w:szCs w:val="28"/>
        </w:rPr>
      </w:pPr>
      <w:r>
        <w:rPr>
          <w:sz w:val="28"/>
          <w:szCs w:val="28"/>
        </w:rPr>
        <w:t xml:space="preserve">Конституция РСФСР 1918 года и Конституция СССР 1924 года не предусматривали права наследования. </w:t>
      </w:r>
    </w:p>
    <w:p>
      <w:pPr>
        <w:pStyle w:val="Normal"/>
        <w:widowControl w:val="false"/>
        <w:spacing w:lineRule="auto" w:line="360"/>
        <w:ind w:firstLine="709"/>
        <w:jc w:val="both"/>
        <w:rPr>
          <w:sz w:val="28"/>
          <w:szCs w:val="28"/>
        </w:rPr>
      </w:pPr>
      <w:r>
        <w:rPr>
          <w:sz w:val="28"/>
          <w:szCs w:val="28"/>
        </w:rPr>
        <w:t xml:space="preserve">Во второй главной фазе развития Советского государства нормы советского гражданского права используются Советским государством для всемерной охраны общественной социалистической собственности и всестороннего развития хозяйства. </w:t>
      </w:r>
    </w:p>
    <w:p>
      <w:pPr>
        <w:pStyle w:val="Normal"/>
        <w:widowControl w:val="false"/>
        <w:spacing w:lineRule="auto" w:line="360"/>
        <w:ind w:firstLine="709"/>
        <w:jc w:val="both"/>
        <w:rPr/>
      </w:pPr>
      <w:r>
        <w:rPr>
          <w:sz w:val="28"/>
          <w:szCs w:val="28"/>
        </w:rPr>
        <w:t>Во второй главной фазе развития Советского государства изменяется и природа наследования в СССР. «В первой фазе развития Советского государства по наследству могла переходить не только личная собственность граждан, но им мелкая трудовая частная собственность и даже ещё не ликвидированная окончательно капиталистическая частная собственность. С полной ликвидацией капиталистических элементов и уничтожение антогонистических классов наследование капиталистической частной собственности исключено. Личная же собственность, производная от социалистической собственности становится, по существу, единственным видом собственности, которая может переходить по наследству»</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 xml:space="preserve">Это положение и получило закрепление в Конституции 1936 года. «Право личной собственности граждан на их трудовые доходы и сбережения, на жилой дом и подсобное домашнее, на предметы домашнего хозяйства и обихода, на предметы личного потребления и удобства, равно как право наследования личной собственности граждан, охраняется законом». </w:t>
      </w:r>
    </w:p>
    <w:p>
      <w:pPr>
        <w:pStyle w:val="Normal"/>
        <w:widowControl w:val="false"/>
        <w:spacing w:lineRule="auto" w:line="360"/>
        <w:ind w:firstLine="709"/>
        <w:jc w:val="both"/>
        <w:rPr>
          <w:sz w:val="28"/>
          <w:szCs w:val="28"/>
        </w:rPr>
      </w:pPr>
      <w:r>
        <w:rPr>
          <w:sz w:val="28"/>
          <w:szCs w:val="28"/>
        </w:rPr>
        <w:t xml:space="preserve">Исключительное значение имело издание ещё в условиях Великой Отечественной войны Указа Президиума Верховного Совета СССР от 14 марта 1945 г. «О наследниках по закону и по завещанию». </w:t>
      </w:r>
    </w:p>
    <w:p>
      <w:pPr>
        <w:pStyle w:val="Normal"/>
        <w:widowControl w:val="false"/>
        <w:spacing w:lineRule="auto" w:line="360"/>
        <w:ind w:firstLine="709"/>
        <w:jc w:val="both"/>
        <w:rPr>
          <w:sz w:val="28"/>
          <w:szCs w:val="28"/>
        </w:rPr>
      </w:pPr>
      <w:r>
        <w:rPr>
          <w:sz w:val="28"/>
          <w:szCs w:val="28"/>
        </w:rPr>
        <w:t>В целях предоставления гражданам СССР возможности воспользоваться более широкими правами, чем это имело ранее, действия его распространено и «на наследства, открывшиеся до его издания, но не принятые наследниками и не перешедшие в собственность государству как вымороченные».</w:t>
      </w:r>
    </w:p>
    <w:p>
      <w:pPr>
        <w:pStyle w:val="Normal"/>
        <w:widowControl w:val="false"/>
        <w:spacing w:lineRule="auto" w:line="360"/>
        <w:ind w:firstLine="709"/>
        <w:jc w:val="both"/>
        <w:rPr/>
      </w:pPr>
      <w:r>
        <w:rPr>
          <w:sz w:val="28"/>
          <w:szCs w:val="28"/>
        </w:rPr>
        <w:t>«На основе Указа Президиума Верховного Совета СССР от 14 марта 1945 г. «О наследниках по закону и по завещанию» были изданы указы президиумами верховных советов союзных республик (Указ Президиума Верховного Совета Грузинской ССР от 28 мая 1945 г. Указ Президиума Верховного Совета РСФСР от 12 июня 1945 г. и др.), внесшие ряд дальнейших изменений и дополнений в ГК союзных республик»</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pPr>
      <w:r>
        <w:rPr>
          <w:sz w:val="28"/>
          <w:szCs w:val="28"/>
        </w:rPr>
        <w:t>С принятием ГК РСФСР 1964 г. институт наследования приобретает более существенное значение, хотя нравила наследования весьма резко отличались от общемировых. Это было связано с тем, что принятие Кодекса проходило в условиях ограничения видов имущества и даже его количества, которое могло принадлежать гражданам на праве собственности и, следовательно, переходить но наследству. Гражданский кодекс РСФСР 1964 года расширил круг возможностей наследования по закону, установленный ГК 1922г</w:t>
      </w:r>
      <w:r>
        <w:rPr>
          <w:rStyle w:val="FootnoteCharacters"/>
          <w:rStyle w:val="FootnoteAnchor"/>
          <w:sz w:val="28"/>
          <w:szCs w:val="28"/>
        </w:rPr>
        <w:footnoteReference w:id="19"/>
      </w:r>
      <w:r>
        <w:rPr>
          <w:sz w:val="28"/>
          <w:szCs w:val="28"/>
        </w:rPr>
        <w:t xml:space="preserve">. </w:t>
      </w:r>
    </w:p>
    <w:p>
      <w:pPr>
        <w:pStyle w:val="Normal"/>
        <w:widowControl w:val="false"/>
        <w:spacing w:lineRule="auto" w:line="360"/>
        <w:ind w:firstLine="709"/>
        <w:jc w:val="both"/>
        <w:rPr>
          <w:sz w:val="28"/>
          <w:szCs w:val="28"/>
        </w:rPr>
      </w:pPr>
      <w:r>
        <w:rPr>
          <w:sz w:val="28"/>
          <w:szCs w:val="28"/>
        </w:rPr>
        <w:t>Завещание рассматривалось, как право гражданина завещать своё имущество по своему усмотрению. «Каждый гражданин может оставить по завещанию всё своё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кооперативным и другим общественным организациям», Раздел VII «Наследственное право» ГК РСФСР 1964 г. был принят в период, «когда экономическая, политическая и социальная структура общества, основы ностроения гражданского оборота принципиально отличались от тех, которые сложились в стране после экономических преобразований конца восьмидесятых - начала девяностых годов».</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 xml:space="preserve">С началом экономических нреобразований в 1990-е гг. и переходом к рыночной экономике появились новые формы собственности и различные организационно-правовые виды юридических лиц, произошли существенные изменения в основополагающих принципах построения гражданского оборота. </w:t>
      </w:r>
    </w:p>
    <w:p>
      <w:pPr>
        <w:pStyle w:val="Normal"/>
        <w:widowControl w:val="false"/>
        <w:spacing w:lineRule="auto" w:line="360"/>
        <w:ind w:firstLine="709"/>
        <w:jc w:val="both"/>
        <w:rPr>
          <w:sz w:val="28"/>
          <w:szCs w:val="28"/>
        </w:rPr>
      </w:pPr>
      <w:r>
        <w:rPr>
          <w:sz w:val="28"/>
          <w:szCs w:val="28"/>
        </w:rPr>
        <w:t>С 1 января 1995 г. была введена в действие ч.1 Гражданского кодекса РФ, а с 1 марта 1996 г. -2 часть. Однако в части наследственного права нродолжали применяться раздел VII ГК РСФСР, утверждённого Законом РСФСР от 11 июня 1964 г, и Основы гражданского законодательства Союза ССР и республик (в части, не противоречащей ГК РСФСР). С 1 марта 2002 г. введена в действие ч.3 ГК РФ, содержащая разд. V «Наследственное право».</w:t>
      </w:r>
    </w:p>
    <w:p>
      <w:pPr>
        <w:pStyle w:val="Normal"/>
        <w:widowControl w:val="false"/>
        <w:spacing w:lineRule="auto" w:line="360"/>
        <w:ind w:firstLine="709"/>
        <w:jc w:val="both"/>
        <w:rPr>
          <w:sz w:val="28"/>
          <w:szCs w:val="28"/>
        </w:rPr>
      </w:pPr>
      <w:r>
        <w:rPr>
          <w:sz w:val="28"/>
          <w:szCs w:val="28"/>
        </w:rPr>
        <w:t xml:space="preserve">Основным нормативным правовым актом, направленным на регулирование наследственных правоотношений, является ГК РФ (разд. V «Наследственное право», состоящий из пяти глав). В соответствие с гражданским законодательством Российской Федерации « при наследовании имущество умершего (наследство, наследственное имущество) переходит к другим лицам в порядке универсального правоприемства, то есть в неизменном виде как единое целое и в один и тот же момент, если из правил настоящего Кодекса не следует иное. </w:t>
      </w:r>
    </w:p>
    <w:p>
      <w:pPr>
        <w:pStyle w:val="Normal"/>
        <w:widowControl w:val="false"/>
        <w:spacing w:lineRule="auto" w:line="360"/>
        <w:ind w:firstLine="709"/>
        <w:jc w:val="both"/>
        <w:rPr/>
      </w:pPr>
      <w:r>
        <w:rPr>
          <w:sz w:val="28"/>
          <w:szCs w:val="28"/>
        </w:rPr>
        <w:t>Наследование регулируется настоящим Кодексом и другими законами, а в случаях, предусмотренных законом, иными правовыми актами». Нормы действующего ГК РФ во многом устраняют имевшиеся в прежнем законодательстве противоречия и пробелы и в большей степени соответствуют складывающейся в настоящее время системе имущественного оборота. Представляется необходимым указать на стремление законодателя отнести ведущую роль наследованию по завещанию как наиболее эффективному способу распоряжения собственника своим имуществом</w:t>
      </w:r>
      <w:r>
        <w:rPr>
          <w:rStyle w:val="FootnoteCharacters"/>
          <w:rStyle w:val="FootnoteAnchor"/>
          <w:sz w:val="28"/>
          <w:szCs w:val="28"/>
        </w:rPr>
        <w:footnoteReference w:id="2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екоторые положения, касающиеся наследования, имеются в подзаконных актах Министерства юстиции РФ, а также в постановлениях Пленумов Верховных Судов Союза ССР, РСФСР и Российской Федерации. </w:t>
      </w:r>
    </w:p>
    <w:p>
      <w:pPr>
        <w:pStyle w:val="Normal"/>
        <w:widowControl w:val="false"/>
        <w:spacing w:lineRule="auto" w:line="360"/>
        <w:ind w:firstLine="709"/>
        <w:jc w:val="both"/>
        <w:rPr>
          <w:sz w:val="28"/>
          <w:szCs w:val="28"/>
        </w:rPr>
      </w:pPr>
      <w:r>
        <w:rPr>
          <w:sz w:val="28"/>
          <w:szCs w:val="28"/>
        </w:rPr>
        <w:t xml:space="preserve">Кроме того, при рассмотрении вопросов, связанных с наследованием, руководствуются положениями части первой и второй Гражданского кодекса Российской Федерации и Семейного кодекса Российской Федерации, в ряде случаев - нормами Земельного кодекса Российской Федерации и Гражданского процессуального кодекса Российской Федерации.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Гражданско-правовая характеристика объектов наслед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аво частной собственности принадлежит каждому человеку и является одной из основ конституционного строя России.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Естественным для большинства людей является стремление обладать собственностью и иметь защищенное право на неё. </w:t>
      </w:r>
    </w:p>
    <w:p>
      <w:pPr>
        <w:pStyle w:val="Normal"/>
        <w:widowControl w:val="false"/>
        <w:spacing w:lineRule="auto" w:line="360"/>
        <w:ind w:firstLine="709"/>
        <w:jc w:val="both"/>
        <w:rPr>
          <w:sz w:val="28"/>
          <w:szCs w:val="28"/>
        </w:rPr>
      </w:pPr>
      <w:r>
        <w:rPr>
          <w:sz w:val="28"/>
          <w:szCs w:val="28"/>
        </w:rPr>
        <w:t xml:space="preserve">Содержание права частной собственности весьма широкое. Собственник вправе совершать в отношении своего имущества любые действия, включая создание частных предприятий, фермерских хозяйств и другую экономическую дея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противоречат закону и другим правовым актам и не нарушают прав и законных интересов других лиц. </w:t>
      </w:r>
    </w:p>
    <w:p>
      <w:pPr>
        <w:pStyle w:val="Normal"/>
        <w:widowControl w:val="false"/>
        <w:spacing w:lineRule="auto" w:line="360"/>
        <w:ind w:firstLine="709"/>
        <w:jc w:val="both"/>
        <w:rPr>
          <w:sz w:val="28"/>
          <w:szCs w:val="28"/>
        </w:rPr>
      </w:pPr>
      <w:r>
        <w:rPr>
          <w:sz w:val="28"/>
          <w:szCs w:val="28"/>
        </w:rPr>
        <w:t>«Никто не может быть лишён своего имущества иначе как по решению суда». Тем не менее, нужно отметить, что судебные решения могут быть обжалованы в вышестоящий суд. «На решение или приговор суда может быть подана кассационная жалоба, которая влечёт обязательное рассмотрение дела судом второй инстанции».</w:t>
      </w:r>
    </w:p>
    <w:p>
      <w:pPr>
        <w:pStyle w:val="Normal"/>
        <w:widowControl w:val="false"/>
        <w:spacing w:lineRule="auto" w:line="360"/>
        <w:ind w:firstLine="709"/>
        <w:jc w:val="both"/>
        <w:rPr/>
      </w:pPr>
      <w:r>
        <w:rPr>
          <w:sz w:val="28"/>
          <w:szCs w:val="28"/>
        </w:rPr>
        <w:t xml:space="preserve">В Конституции Российской Федерации также закреп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мым запрещается насильственная национализация и реприватизация без компенсации которая принята в тоталитарном государстве. Частная собственность может перейти в разряд государственной, а государственная - в разряд частной (приватизация), но только в соответствии с законом и с возмещением, определяемым по договору или рыночным ценам. </w:t>
      </w:r>
    </w:p>
    <w:p>
      <w:pPr>
        <w:pStyle w:val="Normal"/>
        <w:widowControl w:val="false"/>
        <w:spacing w:lineRule="auto" w:line="360"/>
        <w:ind w:firstLine="709"/>
        <w:jc w:val="both"/>
        <w:rPr>
          <w:sz w:val="28"/>
          <w:szCs w:val="28"/>
        </w:rPr>
      </w:pPr>
      <w:r>
        <w:rPr>
          <w:sz w:val="28"/>
          <w:szCs w:val="28"/>
        </w:rPr>
        <w:t>В Российской Федерации гарантией права частной собственности является также «право наследования».</w:t>
      </w:r>
    </w:p>
    <w:p>
      <w:pPr>
        <w:pStyle w:val="Normal"/>
        <w:widowControl w:val="false"/>
        <w:spacing w:lineRule="auto" w:line="360"/>
        <w:ind w:firstLine="709"/>
        <w:jc w:val="both"/>
        <w:rPr>
          <w:sz w:val="28"/>
          <w:szCs w:val="28"/>
        </w:rPr>
      </w:pPr>
      <w:r>
        <w:rPr>
          <w:sz w:val="28"/>
          <w:szCs w:val="28"/>
        </w:rPr>
        <w:t xml:space="preserve">Установление лица, к которому должно перейти после смерти собственника его имущество, может быть предопределено государством в законе: законом точно предусматривается круг тех лиц, к которым может перейти имущество умершего и порядок их признания к наследованию. </w:t>
      </w:r>
    </w:p>
    <w:p>
      <w:pPr>
        <w:pStyle w:val="Normal"/>
        <w:widowControl w:val="false"/>
        <w:spacing w:lineRule="auto" w:line="360"/>
        <w:ind w:firstLine="709"/>
        <w:jc w:val="both"/>
        <w:rPr>
          <w:sz w:val="28"/>
          <w:szCs w:val="28"/>
        </w:rPr>
      </w:pPr>
      <w:r>
        <w:rPr>
          <w:sz w:val="28"/>
          <w:szCs w:val="28"/>
        </w:rPr>
        <w:t xml:space="preserve">Это и есть так называемое наследование по закону. </w:t>
      </w:r>
    </w:p>
    <w:p>
      <w:pPr>
        <w:pStyle w:val="Normal"/>
        <w:widowControl w:val="false"/>
        <w:spacing w:lineRule="auto" w:line="360"/>
        <w:ind w:firstLine="709"/>
        <w:jc w:val="both"/>
        <w:rPr/>
      </w:pPr>
      <w:r>
        <w:rPr>
          <w:sz w:val="28"/>
          <w:szCs w:val="28"/>
        </w:rPr>
        <w:t>Одни советские учёные наследование рассматривали как «переход имущества умершего к его правоприемникам (наследникам)»</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pPr>
      <w:r>
        <w:rPr>
          <w:sz w:val="28"/>
          <w:szCs w:val="28"/>
        </w:rPr>
        <w:t>Другие считали, что «наследование, переход имуш;ества умершего (наследодателя) к его наследникам»</w:t>
      </w:r>
      <w:r>
        <w:rPr>
          <w:rStyle w:val="FootnoteCharacters"/>
          <w:rStyle w:val="FootnoteAnchor"/>
          <w:sz w:val="28"/>
          <w:szCs w:val="28"/>
        </w:rPr>
        <w:footnoteReference w:id="24"/>
      </w:r>
      <w:r>
        <w:rPr>
          <w:sz w:val="28"/>
          <w:szCs w:val="28"/>
        </w:rPr>
        <w:t>. Нельзя оставить без внимания мнение, в котором наследование рассматривается как «правопреемство наследников в отношении имущества умершего собственника (наследодателя)»</w:t>
      </w:r>
      <w:r>
        <w:rPr>
          <w:rStyle w:val="FootnoteCharacters"/>
          <w:rStyle w:val="FootnoteAnchor"/>
          <w:sz w:val="28"/>
          <w:szCs w:val="28"/>
        </w:rPr>
        <w:footnoteReference w:id="25"/>
      </w:r>
      <w:r>
        <w:rPr>
          <w:sz w:val="28"/>
          <w:szCs w:val="28"/>
        </w:rPr>
        <w:t>. Более широкое определение права наследования включало «законодательное определение судьбы юридических отношений, переживающих его субъекта и установление лица, которое вправе вступить в эти отношения»</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Очевидно, что данная дефиниция объединяет правопреемство наследников в отношении, как имущества наследодателя, так и принадлежащих ему на момент смерти имущественных прав, а также принятых им на себя и оставшихся неисполненными обязательств. 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наследодателя) принадлежавших ему на праве частной собственности вещей, имущества, а также имущественных прав и обязанностей к одному или нескольким лицам (наследникам) в порядке универсального правопреемства. Данное определение включает в себя элементы, закреплённые в Гражданском кодексе Российской Федерации</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pPr>
      <w:r>
        <w:rPr>
          <w:sz w:val="28"/>
          <w:szCs w:val="28"/>
        </w:rPr>
        <w:t xml:space="preserve">«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 В гражданском законодательстве Российской Федерации закреплено, что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Важным представляется закрепление в Гражданском кодексе российской Федерации положения, согласно которому «не входят в состав наследства права и обязанности, неразрывно связанные с личностью наследодателя, в частности право н на алименты, право на возмещение вреда, причинё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 Также исключаются из состава наследства «личные неимущественные права и другие нематериальные блага», принадлежавшие умершему», к которы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е и непередаваемые иным способом». </w:t>
      </w:r>
    </w:p>
    <w:p>
      <w:pPr>
        <w:pStyle w:val="Normal"/>
        <w:widowControl w:val="false"/>
        <w:spacing w:lineRule="auto" w:line="360"/>
        <w:ind w:firstLine="709"/>
        <w:jc w:val="both"/>
        <w:rPr/>
      </w:pPr>
      <w:r>
        <w:rPr>
          <w:sz w:val="28"/>
          <w:szCs w:val="28"/>
        </w:rPr>
        <w:t>Специалисты в области наследственного права определяют наследство неоднозначно. Наиболее распространена точка зрения, согласно которой «наследство или наследственное имущество - это единство прав (актив) и обязанностей, долгов (пассив), принадлежащих наследодателю на момент открытия наследства»</w:t>
      </w:r>
      <w:r>
        <w:rPr>
          <w:rStyle w:val="FootnoteCharacters"/>
          <w:rStyle w:val="FootnoteAnchor"/>
          <w:sz w:val="28"/>
          <w:szCs w:val="28"/>
        </w:rPr>
        <w:footnoteReference w:id="28"/>
      </w:r>
      <w:r>
        <w:rPr>
          <w:sz w:val="28"/>
          <w:szCs w:val="28"/>
        </w:rPr>
        <w:t>. Переходящую к наследнику совокупность прав и обязанностей называют «наследством или наследственной массой, а также наследственным имуществом или просто имуществом»</w:t>
      </w:r>
      <w:r>
        <w:rPr>
          <w:rStyle w:val="FootnoteCharacters"/>
          <w:rStyle w:val="FootnoteAnchor"/>
          <w:sz w:val="28"/>
          <w:szCs w:val="28"/>
        </w:rPr>
        <w:footnoteReference w:id="29"/>
      </w:r>
      <w:r>
        <w:rPr>
          <w:sz w:val="28"/>
          <w:szCs w:val="28"/>
        </w:rPr>
        <w:t xml:space="preserve">. </w:t>
      </w:r>
    </w:p>
    <w:p>
      <w:pPr>
        <w:pStyle w:val="Normal"/>
        <w:widowControl w:val="false"/>
        <w:spacing w:lineRule="auto" w:line="360"/>
        <w:ind w:firstLine="709"/>
        <w:jc w:val="both"/>
        <w:rPr/>
      </w:pPr>
      <w:r>
        <w:rPr>
          <w:sz w:val="28"/>
          <w:szCs w:val="28"/>
        </w:rPr>
        <w:t>По общему правилу, наследство переходит к наследникам в неизменном виде как единое целое и в один и тот же момент, если иное не установлено Гражданским кодексом Российской Федерации. В наследственное имущество могут входить разнообразные права и обязанности наследодателя: «право частной собственности на различные вещи, залоговое право, права требования, которые следуют из договора и обязательства по договору, исключительные права на результаты интеллектуальной деятельности (интеллектуальная собственность) и т.п.»</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sz w:val="28"/>
          <w:szCs w:val="28"/>
        </w:rPr>
      </w:pPr>
      <w:r>
        <w:rPr>
          <w:sz w:val="28"/>
          <w:szCs w:val="28"/>
        </w:rPr>
        <w:t xml:space="preserve">В наследственную массу в установленных законом случаях могут включаться «земельные участки, находившиеся в собственности либо наследуемом владении наследодателя, земельные акции (земельный пай), доля в стоимости производственных фондов колхозов (совхозов) или акции на сумму этой доли, владельцем которых являлся наследодатель, а также оставшееся после его смерти другое имущество, которое в силу ст.213 ГК РФ может являться объектом права собственности гражданина»'. </w:t>
      </w:r>
    </w:p>
    <w:p>
      <w:pPr>
        <w:pStyle w:val="Normal"/>
        <w:widowControl w:val="false"/>
        <w:spacing w:lineRule="auto" w:line="360"/>
        <w:ind w:firstLine="709"/>
        <w:jc w:val="both"/>
        <w:rPr>
          <w:sz w:val="28"/>
          <w:szCs w:val="28"/>
        </w:rPr>
      </w:pPr>
      <w:r>
        <w:rPr>
          <w:sz w:val="28"/>
          <w:szCs w:val="28"/>
        </w:rPr>
        <w:t xml:space="preserve">В Гражданском кодексе Российской Федерации регулируется наследование отдельных видов имущества. Это права, «связанные с участием в хозяйственных товариществах и производственных кооперативах (ст. 1176), в потребительских кооперативах (ст. 1177), наследование предприятий, земельных участков (ст.ст.1181,1178), фермерского хозяйства (ст. 1180), государственных наград (ст.1185)». </w:t>
      </w:r>
    </w:p>
    <w:p>
      <w:pPr>
        <w:pStyle w:val="Normal"/>
        <w:widowControl w:val="false"/>
        <w:spacing w:lineRule="auto" w:line="360"/>
        <w:ind w:firstLine="709"/>
        <w:jc w:val="both"/>
        <w:rPr/>
      </w:pPr>
      <w:r>
        <w:rPr>
          <w:sz w:val="28"/>
          <w:szCs w:val="28"/>
        </w:rPr>
        <w:t>Приобретение несколькими нанимателями жилой площади в собственность квартиры</w:t>
      </w:r>
      <w:r>
        <w:rPr>
          <w:rStyle w:val="FootnoteCharacters"/>
          <w:rStyle w:val="FootnoteAnchor"/>
          <w:sz w:val="28"/>
          <w:szCs w:val="28"/>
        </w:rPr>
        <w:footnoteReference w:id="31"/>
      </w:r>
      <w:r>
        <w:rPr>
          <w:sz w:val="28"/>
          <w:szCs w:val="28"/>
        </w:rPr>
        <w:t xml:space="preserve"> порождает право собственности на квартиру каждого из них, и в случае смерти одного из собственников наследники вправе наследовать его долю». Если в состав входит жилое помещение (жилой дом, квартира и тому подобное), раздел которого в натуре невозможен, при разделе наследства наследники, проживающие в этом жилом помещении ко дню открытия наследства и не имеющие иного жилого помещения, входящего в состав наследства, преимущественное право на получение в счёт их наследственных долей этого жилого помещения». </w:t>
      </w:r>
    </w:p>
    <w:p>
      <w:pPr>
        <w:pStyle w:val="Normal"/>
        <w:widowControl w:val="false"/>
        <w:spacing w:lineRule="auto" w:line="360"/>
        <w:ind w:firstLine="709"/>
        <w:jc w:val="both"/>
        <w:rPr>
          <w:sz w:val="28"/>
          <w:szCs w:val="28"/>
        </w:rPr>
      </w:pPr>
      <w:r>
        <w:rPr>
          <w:sz w:val="28"/>
          <w:szCs w:val="28"/>
        </w:rPr>
        <w:t xml:space="preserve">К сожалению, в гражданском законодательстве Российской Федерации нет отдельного правила о наследовании квартир, кроме положений закреплённых в статье 1168 ч.3. Между тем на практике встречается серьёзные затруднения (в частности, при наследовании однокомнатных квартир, когда они переходят по наследству к различным семьям). Автор считает, что следовало бы законодательно, путём введения в ст. 1168 пункта 4,в которой установить справедливую компенсацию, определяемою судом. </w:t>
      </w:r>
    </w:p>
    <w:p>
      <w:pPr>
        <w:pStyle w:val="Normal"/>
        <w:widowControl w:val="false"/>
        <w:spacing w:lineRule="auto" w:line="360"/>
        <w:ind w:firstLine="709"/>
        <w:jc w:val="both"/>
        <w:rPr>
          <w:sz w:val="28"/>
          <w:szCs w:val="28"/>
        </w:rPr>
      </w:pPr>
      <w:r>
        <w:rPr>
          <w:sz w:val="28"/>
          <w:szCs w:val="28"/>
        </w:rPr>
        <w:t xml:space="preserve">Не может быть включено в наследственную массу недвижимое и иное имущество, оставшееся после смерти наследодателя, если «гражданин или юридическое лицо,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и пяти лет» так как в указанном случае эти лица приобрели право собственности на имущество, принадлежавшее наследодателю. Данное положение действует и когда у умершего были наследники, но наследственного имущества они не приняли и претензий в отношении его не имели. </w:t>
      </w:r>
    </w:p>
    <w:p>
      <w:pPr>
        <w:pStyle w:val="Normal"/>
        <w:widowControl w:val="false"/>
        <w:spacing w:lineRule="auto" w:line="360"/>
        <w:ind w:firstLine="709"/>
        <w:jc w:val="both"/>
        <w:rPr/>
      </w:pPr>
      <w:r>
        <w:rPr>
          <w:sz w:val="28"/>
          <w:szCs w:val="28"/>
        </w:rPr>
        <w:t>Необходимо также отметить, что установление факта владения жилым домом на праве собственности недопустимо, если дом зарегистрирован на другое лицо. «Наследники, считающие проведённую регистрацию неправомерной, могут доказать принадлежность строения наследодателю, а после его смерти им только в исковом порядке»</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pPr>
      <w:r>
        <w:rPr>
          <w:sz w:val="28"/>
          <w:szCs w:val="28"/>
        </w:rPr>
        <w:t>Учитывая, что в наследственную массу может быть включено только имущество, принадлежавшее наследодателю на законных основаниях, «не подлежат передаче по наследству самовольно возведённые строения или пoмeщeния»</w:t>
      </w:r>
      <w:r>
        <w:rPr>
          <w:rStyle w:val="FootnoteCharacters"/>
          <w:rStyle w:val="FootnoteAnchor"/>
          <w:sz w:val="28"/>
          <w:szCs w:val="28"/>
        </w:rPr>
        <w:footnoteReference w:id="33"/>
      </w:r>
      <w:r>
        <w:rPr>
          <w:sz w:val="28"/>
          <w:szCs w:val="28"/>
        </w:rPr>
        <w:t xml:space="preserve"> в то же время «по наследству могут переходить не только субъективные права и обязанности, но и правовые образования, которые находятся на пути от правоспособности к субъективному праву»</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pPr>
      <w:r>
        <w:rPr>
          <w:sz w:val="28"/>
          <w:szCs w:val="28"/>
        </w:rPr>
        <w:t>К числу объектов неимущественного характера, переходящих по наследству, принадлежат некоторые права в области интеллектуальной собственности. «При наследовании авторских прав к наследникам переходят не все права автора, а лишь те, которые обеспечивают имущественные интересы наследников (право на подачи заявки, получение вознаграждения)»</w:t>
      </w:r>
      <w:r>
        <w:rPr>
          <w:rStyle w:val="FootnoteCharacters"/>
          <w:rStyle w:val="FootnoteAnchor"/>
          <w:sz w:val="28"/>
          <w:szCs w:val="28"/>
        </w:rPr>
        <w:footnoteReference w:id="35"/>
      </w:r>
      <w:r>
        <w:rPr>
          <w:sz w:val="28"/>
          <w:szCs w:val="28"/>
        </w:rPr>
        <w:t xml:space="preserve">. Личные неимущественные права субъекта интеллектуальной собственности по наследству не переходят и погашаются смертью автора. </w:t>
      </w:r>
    </w:p>
    <w:p>
      <w:pPr>
        <w:pStyle w:val="Normal"/>
        <w:widowControl w:val="false"/>
        <w:spacing w:lineRule="auto" w:line="360"/>
        <w:ind w:firstLine="709"/>
        <w:jc w:val="both"/>
        <w:rPr/>
      </w:pPr>
      <w:r>
        <w:rPr>
          <w:sz w:val="28"/>
          <w:szCs w:val="28"/>
        </w:rPr>
        <w:t>Имущественные требования наследодателя также переходят по наследству. «Эти требования могут вытекать из различных договоров (о выплате неполученной наследодателем заработной платы по трудовому договору, выплате долга по договору займа) или внедоговорных обязательств (о возмещении ущерба, причинённого имуществу наследодателя)»</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sz w:val="28"/>
          <w:szCs w:val="28"/>
        </w:rPr>
      </w:pPr>
      <w:r>
        <w:rPr>
          <w:sz w:val="28"/>
          <w:szCs w:val="28"/>
        </w:rPr>
        <w:t xml:space="preserve">В состав наследства может входить и право наследодателя на вклад в банке. Он наследуется на общих основаниях, если наследодатель не сделал распоряжения о выдаче вклада определённому лицу, организации или государству. Хочется обратить внимание на тот факт, что в п. 1 статьи 1128 Кодекса оговаривается право завещания денежных средств, внесенных гражданином во вклад или находящиеся на любом другом счете гражданина в банке. По усмотрению гражданина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 </w:t>
      </w:r>
    </w:p>
    <w:p>
      <w:pPr>
        <w:pStyle w:val="Normal"/>
        <w:widowControl w:val="false"/>
        <w:spacing w:lineRule="auto" w:line="360"/>
        <w:ind w:firstLine="709"/>
        <w:jc w:val="both"/>
        <w:rPr>
          <w:sz w:val="28"/>
          <w:szCs w:val="28"/>
        </w:rPr>
      </w:pPr>
      <w:r>
        <w:rPr>
          <w:sz w:val="28"/>
          <w:szCs w:val="28"/>
        </w:rPr>
        <w:t xml:space="preserve">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 </w:t>
      </w:r>
    </w:p>
    <w:p>
      <w:pPr>
        <w:pStyle w:val="Normal"/>
        <w:widowControl w:val="false"/>
        <w:spacing w:lineRule="auto" w:line="360"/>
        <w:ind w:firstLine="709"/>
        <w:jc w:val="both"/>
        <w:rPr>
          <w:sz w:val="28"/>
          <w:szCs w:val="28"/>
        </w:rPr>
      </w:pPr>
      <w:r>
        <w:rPr>
          <w:sz w:val="28"/>
          <w:szCs w:val="28"/>
        </w:rPr>
        <w:t xml:space="preserve">При этом в П.4 ст. 1128 оговаривается, что правила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 </w:t>
      </w:r>
    </w:p>
    <w:p>
      <w:pPr>
        <w:pStyle w:val="Normal"/>
        <w:widowControl w:val="false"/>
        <w:spacing w:lineRule="auto" w:line="360"/>
        <w:ind w:firstLine="709"/>
        <w:jc w:val="both"/>
        <w:rPr>
          <w:sz w:val="28"/>
          <w:szCs w:val="28"/>
        </w:rPr>
      </w:pPr>
      <w:r>
        <w:rPr>
          <w:sz w:val="28"/>
          <w:szCs w:val="28"/>
        </w:rPr>
        <w:t xml:space="preserve">Учитывая тот факт, что право привлекать во вклады или на другие счета денежные средства граждан предоставлено не только банкам, но и соответствующим небанковских кредитным организациям, считаем целесообразным внести изменения в название и положения ст.1128 ГК РФ, к термину «банки» в названии и по тексту указанной статьи следует добавить термином «кредитные организации». В связи с внесенным уточнением предлагается извлечь п.4 из содержания ст. 1128 ГК РФ. </w:t>
      </w:r>
    </w:p>
    <w:p>
      <w:pPr>
        <w:pStyle w:val="Normal"/>
        <w:widowControl w:val="false"/>
        <w:spacing w:lineRule="auto" w:line="360"/>
        <w:ind w:firstLine="709"/>
        <w:jc w:val="both"/>
        <w:rPr/>
      </w:pPr>
      <w:r>
        <w:rPr>
          <w:sz w:val="28"/>
          <w:szCs w:val="28"/>
        </w:rPr>
        <w:t>Суммы пенсий, недополученные в связи со смертью пенсионера, входят в состав наследственного имущества и наследуются в общем порядке. «В соответствии с Федеральным законом от 15 декабря 2001 г. №166-ФЗ «О государственном пенсионном обеспечении в Российской Федерации»</w:t>
      </w:r>
      <w:r>
        <w:rPr>
          <w:rStyle w:val="FootnoteCharacters"/>
          <w:rStyle w:val="FootnoteAnchor"/>
          <w:sz w:val="28"/>
          <w:szCs w:val="28"/>
        </w:rPr>
        <w:footnoteReference w:id="37"/>
      </w:r>
      <w:r>
        <w:rPr>
          <w:sz w:val="28"/>
          <w:szCs w:val="28"/>
        </w:rPr>
        <w:t xml:space="preserve"> эти денежные средства могут быть выплачены и до принятия наследства членами семьи умершего пенсионера, производящим похороны»</w:t>
      </w:r>
      <w:r>
        <w:rPr>
          <w:rStyle w:val="FootnoteCharacters"/>
          <w:rStyle w:val="FootnoteAnchor"/>
          <w:sz w:val="28"/>
          <w:szCs w:val="28"/>
        </w:rPr>
        <w:footnoteReference w:id="38"/>
      </w:r>
      <w:r>
        <w:rPr>
          <w:sz w:val="28"/>
          <w:szCs w:val="28"/>
        </w:rPr>
        <w:t xml:space="preserve">. </w:t>
      </w:r>
    </w:p>
    <w:p>
      <w:pPr>
        <w:pStyle w:val="Normal"/>
        <w:widowControl w:val="false"/>
        <w:spacing w:lineRule="auto" w:line="360"/>
        <w:ind w:firstLine="709"/>
        <w:jc w:val="both"/>
        <w:rPr/>
      </w:pPr>
      <w:r>
        <w:rPr>
          <w:sz w:val="28"/>
          <w:szCs w:val="28"/>
        </w:rPr>
        <w:t>Согласно Федеральному закону от 24 мюля 1994 г.№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39"/>
      </w:r>
      <w:r>
        <w:rPr>
          <w:sz w:val="28"/>
          <w:szCs w:val="28"/>
        </w:rPr>
        <w:t xml:space="preserve">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выплачиваются их наследникам на общих основаниях»</w:t>
      </w:r>
      <w:r>
        <w:rPr>
          <w:rStyle w:val="FootnoteCharacters"/>
          <w:rStyle w:val="FootnoteAnchor"/>
          <w:sz w:val="28"/>
          <w:szCs w:val="28"/>
        </w:rPr>
        <w:footnoteReference w:id="4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Членам семей умершего, производящим похороны, эти суммы выплачиваются и до получения свидетельства о праве на наследство. </w:t>
      </w:r>
    </w:p>
    <w:p>
      <w:pPr>
        <w:pStyle w:val="Normal"/>
        <w:widowControl w:val="false"/>
        <w:spacing w:lineRule="auto" w:line="360"/>
        <w:ind w:firstLine="709"/>
        <w:jc w:val="both"/>
        <w:rPr>
          <w:sz w:val="28"/>
          <w:szCs w:val="28"/>
        </w:rPr>
      </w:pPr>
      <w:r>
        <w:rPr>
          <w:sz w:val="28"/>
          <w:szCs w:val="28"/>
        </w:rPr>
        <w:t xml:space="preserve">В состав наследства включается и право требования, принадлежавшее наследодателю. </w:t>
      </w:r>
    </w:p>
    <w:p>
      <w:pPr>
        <w:pStyle w:val="Normal"/>
        <w:widowControl w:val="false"/>
        <w:spacing w:lineRule="auto" w:line="360"/>
        <w:ind w:firstLine="709"/>
        <w:jc w:val="both"/>
        <w:rPr/>
      </w:pPr>
      <w:r>
        <w:rPr>
          <w:sz w:val="28"/>
          <w:szCs w:val="28"/>
        </w:rPr>
        <w:t>В состав наследства может входить имущество, находящееся за пределами Российской Федерации: «недвижимое или движимое имущество, права, вытекающие из договора банковского счёта с иностранным банком, и т.п.»</w:t>
      </w:r>
      <w:r>
        <w:rPr>
          <w:rStyle w:val="FootnoteCharacters"/>
          <w:rStyle w:val="FootnoteAnchor"/>
          <w:sz w:val="28"/>
          <w:szCs w:val="28"/>
        </w:rPr>
        <w:footnoteReference w:id="41"/>
      </w:r>
      <w:r>
        <w:rPr>
          <w:sz w:val="28"/>
          <w:szCs w:val="28"/>
        </w:rPr>
        <w:t xml:space="preserve">. По общему правилу к такому наследованию применяется российское право. </w:t>
      </w:r>
    </w:p>
    <w:p>
      <w:pPr>
        <w:pStyle w:val="Normal"/>
        <w:widowControl w:val="false"/>
        <w:spacing w:lineRule="auto" w:line="360"/>
        <w:ind w:firstLine="709"/>
        <w:jc w:val="both"/>
        <w:rPr>
          <w:sz w:val="28"/>
          <w:szCs w:val="28"/>
        </w:rPr>
      </w:pPr>
      <w:r>
        <w:rPr>
          <w:sz w:val="28"/>
          <w:szCs w:val="28"/>
        </w:rPr>
        <w:t>Долги наследодателя переходят по наследству к его наследникам в порядке универсального правопреемства, так как нельзя получить по наследству только одно имущество и отказаться от ответственности по долгам наследователя. «Принимая наследственную массу, наследник одновременно отвечает и за долги наследодателя в пределах действительной стоимости перешедшего к нему наследственного имущества. Состав наследственной массы выясняется в процессе приобретения и раздела наследства»</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сё изложенное выше указывает на то что имущество - это совокупность реальных ценностей, принадлежащих данному лицу. При наследовании от наследодателя к наследнику переходят принадлежащие наследодателю права на эти реальные ценности. Поэтому, с юридической точки зрения, наследственная масса, может рассматриваться как совокупность имущественных прав, принадлежащих гражданину (наследодателю), переходящих после его смерти к наследникам. </w:t>
      </w:r>
    </w:p>
    <w:p>
      <w:pPr>
        <w:pStyle w:val="Normal"/>
        <w:widowControl w:val="false"/>
        <w:spacing w:lineRule="auto" w:line="360"/>
        <w:ind w:firstLine="709"/>
        <w:jc w:val="both"/>
        <w:rPr>
          <w:sz w:val="28"/>
          <w:szCs w:val="28"/>
        </w:rPr>
      </w:pPr>
      <w:r>
        <w:rPr>
          <w:sz w:val="28"/>
          <w:szCs w:val="28"/>
        </w:rPr>
        <w:t xml:space="preserve">Определение точного состава и стоимости наследственного имущества имеет очень важное практическое значение. Только определив состав и стоимость наследственного имущества, можно указать размер доли наследника в наследственной массе, установить, какие именно предметы входят в эту долю. Действительной стоимостью наследственной массы ограничивается ответственность наследника по долгам, лежащим на наследстве. Предварительное определение состава и стоимости наследственной массы необходимо при уплате государственной пошлины в связи с получением в нотариальной конторе свидетельства о праве наследования, подтверждающего права данного лица как наследника. </w:t>
      </w:r>
    </w:p>
    <w:p>
      <w:pPr>
        <w:pStyle w:val="Normal"/>
        <w:widowControl w:val="false"/>
        <w:spacing w:lineRule="auto" w:line="360"/>
        <w:ind w:firstLine="709"/>
        <w:jc w:val="both"/>
        <w:rPr>
          <w:sz w:val="28"/>
          <w:szCs w:val="28"/>
        </w:rPr>
      </w:pPr>
      <w:r>
        <w:rPr>
          <w:sz w:val="28"/>
          <w:szCs w:val="28"/>
        </w:rPr>
        <w:t>Закон предусматривает некоторые преимущества наследникам, проживавшим совместно с умершим. Наследник, проживавший на день открытия наследства совместно с наследодателем, имеет при разделе наследства преимущественное право на получение в счёт своей наследственной доли предметов обычной домашней обстановки и обихода.</w:t>
      </w:r>
    </w:p>
    <w:p>
      <w:pPr>
        <w:pStyle w:val="Normal"/>
        <w:widowControl w:val="false"/>
        <w:spacing w:lineRule="auto" w:line="360"/>
        <w:ind w:firstLine="709"/>
        <w:jc w:val="both"/>
        <w:rPr/>
      </w:pPr>
      <w:r>
        <w:rPr>
          <w:sz w:val="28"/>
          <w:szCs w:val="28"/>
        </w:rPr>
        <w:t>К домашней обстановке и обиходу относятся: мебель, посудадомашняя утварь и т.д. Не является предметами домашней обстановки и обихода вещи, служившие профессиональной деятельности умершего (швейная или пишущая машинка, компьютер, оборудование зубоврачебного кабинета и т.д., а также личные вещи). У наследодателя могут быть вещи большой ценности, не относящиеся к обычной домашней обстановке и характеризуемые как «предметы роскоши» (например, картины известных мастеров, редкий фарфор или хрусталь, дорогие ковры, антиквариат и т.п.). Эти вещи включаются в наследственное имущество и подлежат разделу между всеми наследниками. К глубокому сожалению, и автор считает это весьма существенным, в законе нет чёткого определения, что следует считать предметами роскоши, не дано хотя бы примерного их перечня. Поэтому на практике не всегда можно определить, какое имущество остаётся совместно проживавшему с наследодателем наследнику, а какое подлежит разделу</w:t>
      </w:r>
      <w:r>
        <w:rPr>
          <w:rStyle w:val="FootnoteCharacters"/>
          <w:rStyle w:val="FootnoteAnchor"/>
          <w:sz w:val="28"/>
          <w:szCs w:val="28"/>
        </w:rPr>
        <w:footnoteReference w:id="4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озможно, что переход имущества домашней обстановки и обихода к другим наследникам, если доля совместно проживавшего с умершим наследника окажется меньше стоимости домашнего имущества, может отразиться на интересах совместно проживающего наследника. У него могут забрать предметы домашнего обихода, которыми он привык пользоваться, например стиральную или посудомоечную машину, пылесос и т.д. </w:t>
      </w:r>
    </w:p>
    <w:p>
      <w:pPr>
        <w:pStyle w:val="Normal"/>
        <w:widowControl w:val="false"/>
        <w:spacing w:lineRule="auto" w:line="360"/>
        <w:ind w:firstLine="709"/>
        <w:jc w:val="both"/>
        <w:rPr/>
      </w:pPr>
      <w:r>
        <w:rPr>
          <w:sz w:val="28"/>
          <w:szCs w:val="28"/>
        </w:rPr>
        <w:t>В Гражданском кодексе Российской Федерации неоднократно подчёркивается, что имущество по наследству переходит к наследникам в равных долях. На самом деле наследственные доли не всегда равны. «Так, переживший супруг имеет право на половину доли в совместно нажитом имуществе и наследует наравне с другими наследниками во второй половине, так что у супруга доля обычно больше. Внуки и племянники, наследующие по праву представления (ст. 1146), получают долю своего отца или матери, умерших до открытия наследства. Поэтому, если их более одного, они получают соответствующую долю своего родителя, поделенную по числу внуков или племянников. Поэтому не все наследники имеют равные доли»</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t xml:space="preserve">Следует отметить, что тот факт, что в завещании чаще всего указываются конкретные вещи, вовсе не означает переход к наследнику только этих вещей, наследник вместе с вещами передаёт и определённые обязанности (за исключением отношений в завещательном отказе). </w:t>
      </w:r>
    </w:p>
    <w:p>
      <w:pPr>
        <w:pStyle w:val="Normal"/>
        <w:widowControl w:val="false"/>
        <w:spacing w:lineRule="auto" w:line="360"/>
        <w:ind w:firstLine="709"/>
        <w:jc w:val="both"/>
        <w:rPr/>
      </w:pPr>
      <w:r>
        <w:rPr>
          <w:sz w:val="28"/>
          <w:szCs w:val="28"/>
        </w:rPr>
        <w:t>Довольно часто встречаются менее категоричные взгляды на наследственное имущество. Многие учёные понятие «наследственное имущество» отожествляют с общим понятием «имущество»: «в составе наследственного имущества к наследнику переходят вещи, различные права, а вместе с ними и долги (обязанности) умерщего»</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Такая «смещанная» концепция наследственной массы базируется на неоднозначном использовании термина «имущество» в законодательстве, когда «имущество» именуется и вещью, и правом на вещь, и тем и другим одновременно</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определении наследственной массы важно учитывать, что в её состав входит только то имущество, которое принадлежало наследодателю на день открытия наследства (этот день определяется по правилам ст.1113 и 1114 ГК РФ) Так, если договор дарения имущества наследодателю был заключён после его смерти представителем, то подаренное имущество не станет наследственной массой (а сам договор дарения будет ничтожным). </w:t>
      </w:r>
    </w:p>
    <w:p>
      <w:pPr>
        <w:pStyle w:val="Normal"/>
        <w:widowControl w:val="false"/>
        <w:spacing w:lineRule="auto" w:line="360"/>
        <w:ind w:firstLine="709"/>
        <w:jc w:val="both"/>
        <w:rPr>
          <w:sz w:val="28"/>
          <w:szCs w:val="28"/>
        </w:rPr>
      </w:pPr>
      <w:r>
        <w:rPr>
          <w:sz w:val="28"/>
          <w:szCs w:val="28"/>
        </w:rPr>
        <w:t xml:space="preserve">Подводя итог, отметим, что общий случай правопреемства согласно ГК РФ определяется как универсальное, в результате которого происходит переход всей совокупности прав и обязанностей наследодателя к наследнику. Приняв наследство, наследник становится носителем прав и обязанностей, переходящих независимо от времени фактического принятия наследства, а также независимо от момента государственной регистрации права наследника на это имущество, когда такое право подлежит регистрации (п. 4 ст. 1152 ГК РФ).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МОЧИЯ НАСЛЕДНИ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равомочие принятия насл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равовое значение принятия наследства состоит в получении наследником статуса приобретателя и триады правомочий, присущих такому приобретателю, как собственнику</w:t>
      </w:r>
      <w:r>
        <w:rPr>
          <w:rStyle w:val="FootnoteCharacters"/>
          <w:rStyle w:val="FootnoteAnchor"/>
          <w:sz w:val="28"/>
          <w:szCs w:val="28"/>
        </w:rPr>
        <w:footnoteReference w:id="47"/>
      </w:r>
      <w:r>
        <w:rPr>
          <w:sz w:val="28"/>
          <w:szCs w:val="28"/>
        </w:rPr>
        <w:t>. Исключением является наследование выморочного имущества, когда государство признается приобретателем наследства, не принимая его.</w:t>
      </w:r>
    </w:p>
    <w:p>
      <w:pPr>
        <w:pStyle w:val="Normal"/>
        <w:widowControl w:val="false"/>
        <w:spacing w:lineRule="auto" w:line="360"/>
        <w:ind w:firstLine="709"/>
        <w:jc w:val="both"/>
        <w:rPr>
          <w:sz w:val="28"/>
          <w:szCs w:val="28"/>
        </w:rPr>
      </w:pPr>
      <w:r>
        <w:rPr>
          <w:sz w:val="28"/>
          <w:szCs w:val="28"/>
        </w:rPr>
        <w:t xml:space="preserve">Субъективное право на принятие наследства возникает на основании события - открытия наследства, т.е. смерти физического лица, и не зависит от волеизъявления субъекта, а вызвано объективными обстоятельствами. Право на принятие наследства реализуется в двух правомочиях наследника: принять наследство или отказаться от него. Это право является абсолютным, т.к. все прочие субъекты гражданского права обязаны не препятствовать наследнику в осуществлении его правомочий, а на некоторых из них возлагаются обязанности помогать и содействовать наследнику. Акт принятия наследства носит универсальный характер. Принятие наследником части наследства означает принятие всего причитающегося ему наследства, в чем бы оно ни заключалось и где бы оно ни находилось. Если наследник, находясь по месту открытия наследства в Москве, принял по наследству автомобиль, то такой наследник также считается принявшим, например, квартиру наследодателя, находящуюся в Барнауле и дом, расположенный в Мурманске. Наследник может не знать всего круга наследников, призываемых к наследству. В этом случае принятие наследства одним или несколькими наследниками не означает, что и все остальные, призываемые к наследованию наследники, также приняли наследство. Таким образом, принятие наследства по своим правовым последствиям и характеру - односторонняя сделка, где для возникновения или прекращения (изменения) прав и обязанностей наследника достаточно только его волеизъявления. Для совершения акта принятия наследства конкретным наследником согласия или волеизъявления других наследников (за исключением случая пропуска срока на принятие наследства) не требуется, а волеизъявления наследодателя уже быть не может. В односторонней сделке невозможно выразить волеизъявление за тех лиц, которые не являются стороной по сделке. Указание одним наследником на условие принятия наследства всеми наследниками будет ничтожным. Односторонняя сделка по принятию наследства не может быть условной, т.е. этот юридический акт носит безоговорочный характер. При принятии наследства нельзя установить какие-либо оговорки или отказаться от какой-то части наследственной массы. </w:t>
      </w:r>
    </w:p>
    <w:p>
      <w:pPr>
        <w:pStyle w:val="Normal"/>
        <w:widowControl w:val="false"/>
        <w:autoSpaceDE w:val="false"/>
        <w:spacing w:lineRule="auto" w:line="360"/>
        <w:ind w:firstLine="709"/>
        <w:jc w:val="both"/>
        <w:rPr>
          <w:sz w:val="28"/>
          <w:szCs w:val="28"/>
        </w:rPr>
      </w:pPr>
      <w:r>
        <w:rPr>
          <w:sz w:val="28"/>
          <w:szCs w:val="28"/>
        </w:rPr>
        <w:t>Решением Чапаевского городского суда частично удовлетворены исковые требования Н. о признании факта принятия наследства и права доли собственности дома.</w:t>
      </w:r>
    </w:p>
    <w:p>
      <w:pPr>
        <w:pStyle w:val="Normal"/>
        <w:widowControl w:val="false"/>
        <w:autoSpaceDE w:val="false"/>
        <w:spacing w:lineRule="auto" w:line="360"/>
        <w:ind w:firstLine="709"/>
        <w:jc w:val="both"/>
        <w:rPr>
          <w:sz w:val="28"/>
          <w:szCs w:val="28"/>
        </w:rPr>
      </w:pPr>
      <w:r>
        <w:rPr>
          <w:sz w:val="28"/>
          <w:szCs w:val="28"/>
        </w:rPr>
        <w:t>Судебная коллегия по гражданским делам решение отменила, части отказа Н. от иска, в связи с неправильным толкованием и применением материального закона, с постановлением в этой части нового решения.</w:t>
      </w:r>
    </w:p>
    <w:p>
      <w:pPr>
        <w:pStyle w:val="Normal"/>
        <w:widowControl w:val="false"/>
        <w:autoSpaceDE w:val="false"/>
        <w:spacing w:lineRule="auto" w:line="360"/>
        <w:ind w:firstLine="709"/>
        <w:jc w:val="both"/>
        <w:rPr>
          <w:sz w:val="28"/>
          <w:szCs w:val="28"/>
        </w:rPr>
      </w:pPr>
      <w:r>
        <w:rPr>
          <w:sz w:val="28"/>
          <w:szCs w:val="28"/>
        </w:rPr>
        <w:t>Судом установлено, и это не оспаривалось сторонами в суде и заседании судебной коллегии, что Н. после смерти дедушки и бабушки фактически вступила в права наследства.</w:t>
      </w:r>
    </w:p>
    <w:p>
      <w:pPr>
        <w:pStyle w:val="Normal"/>
        <w:widowControl w:val="false"/>
        <w:autoSpaceDE w:val="false"/>
        <w:spacing w:lineRule="auto" w:line="360"/>
        <w:ind w:firstLine="709"/>
        <w:jc w:val="both"/>
        <w:rPr>
          <w:sz w:val="28"/>
          <w:szCs w:val="28"/>
        </w:rPr>
      </w:pPr>
      <w:r>
        <w:rPr>
          <w:sz w:val="28"/>
          <w:szCs w:val="28"/>
        </w:rPr>
        <w:t>Кроме Н. наследников после смерти бабушки и дедушки не имеется, а мать и дядя истицы на наследство, в том числе и спорный дом родителей не претендуют.</w:t>
      </w:r>
    </w:p>
    <w:p>
      <w:pPr>
        <w:pStyle w:val="Normal"/>
        <w:widowControl w:val="false"/>
        <w:autoSpaceDE w:val="false"/>
        <w:spacing w:lineRule="auto" w:line="360"/>
        <w:ind w:firstLine="709"/>
        <w:jc w:val="both"/>
        <w:rPr>
          <w:sz w:val="28"/>
          <w:szCs w:val="28"/>
        </w:rPr>
      </w:pPr>
      <w:r>
        <w:rPr>
          <w:sz w:val="28"/>
          <w:szCs w:val="28"/>
        </w:rPr>
        <w:t>Указанные обстоятельства подтвердили допрошенные в суде свидетели и заинтересованные лица.</w:t>
      </w:r>
    </w:p>
    <w:p>
      <w:pPr>
        <w:pStyle w:val="Normal"/>
        <w:widowControl w:val="false"/>
        <w:autoSpaceDE w:val="false"/>
        <w:spacing w:lineRule="auto" w:line="360"/>
        <w:ind w:firstLine="709"/>
        <w:jc w:val="both"/>
        <w:rPr>
          <w:sz w:val="28"/>
          <w:szCs w:val="28"/>
        </w:rPr>
      </w:pPr>
      <w:r>
        <w:rPr>
          <w:sz w:val="28"/>
          <w:szCs w:val="28"/>
        </w:rPr>
        <w:t>С учетом указанных обстоятельств, а также требований ст. ст. 1142, 1153, 218 ГК РФ суд пришел к правильному выводу, что истица фактически приняла наследство после смерти деда и обоснованно установил этот факт, признав право собственности за Н. на 7/25 доли в спорном доме.</w:t>
      </w:r>
    </w:p>
    <w:p>
      <w:pPr>
        <w:pStyle w:val="Normal"/>
        <w:widowControl w:val="false"/>
        <w:autoSpaceDE w:val="false"/>
        <w:spacing w:lineRule="auto" w:line="360"/>
        <w:ind w:firstLine="709"/>
        <w:jc w:val="both"/>
        <w:rPr>
          <w:sz w:val="28"/>
          <w:szCs w:val="28"/>
        </w:rPr>
      </w:pPr>
      <w:r>
        <w:rPr>
          <w:sz w:val="28"/>
          <w:szCs w:val="28"/>
        </w:rPr>
        <w:t>Между тем, отказывая в иске Н. в части установления факта принятия ею наследства после смерти дедушки и бабушки, суд сослался на то, что наследники 1 очереди в соответствии со ст. 1157 ГК РФ не оформили свой отказ от наследства в нотариальной конторе после смерти в 1999 г. их матери.</w:t>
      </w:r>
    </w:p>
    <w:p>
      <w:pPr>
        <w:pStyle w:val="Normal"/>
        <w:widowControl w:val="false"/>
        <w:autoSpaceDE w:val="false"/>
        <w:spacing w:lineRule="auto" w:line="360"/>
        <w:ind w:firstLine="709"/>
        <w:jc w:val="both"/>
        <w:rPr>
          <w:sz w:val="28"/>
          <w:szCs w:val="28"/>
        </w:rPr>
      </w:pPr>
      <w:r>
        <w:rPr>
          <w:sz w:val="28"/>
          <w:szCs w:val="28"/>
        </w:rPr>
        <w:t>Однако суд неправильно применил и истолковал нормы ст. 1157 ГК РФ, которая предусматривает права, а не обязанность наследников отказа от наследства.</w:t>
      </w:r>
    </w:p>
    <w:p>
      <w:pPr>
        <w:pStyle w:val="Normal"/>
        <w:widowControl w:val="false"/>
        <w:autoSpaceDE w:val="false"/>
        <w:spacing w:lineRule="auto" w:line="360"/>
        <w:ind w:firstLine="709"/>
        <w:jc w:val="both"/>
        <w:rPr>
          <w:sz w:val="28"/>
          <w:szCs w:val="28"/>
        </w:rPr>
      </w:pPr>
      <w:r>
        <w:rPr>
          <w:sz w:val="28"/>
          <w:szCs w:val="28"/>
        </w:rPr>
        <w:t>Поскольку наследники 1-й очереди после смерти своих родителей в права наследования не вступали и не желают этого делать, единственным наследником после смерти их родителей остается истица, которая фактически вступила в права наследства.</w:t>
      </w:r>
    </w:p>
    <w:p>
      <w:pPr>
        <w:pStyle w:val="Normal"/>
        <w:widowControl w:val="false"/>
        <w:autoSpaceDE w:val="false"/>
        <w:spacing w:lineRule="auto" w:line="360"/>
        <w:ind w:firstLine="709"/>
        <w:jc w:val="both"/>
        <w:rPr/>
      </w:pPr>
      <w:r>
        <w:rPr>
          <w:sz w:val="28"/>
          <w:szCs w:val="28"/>
        </w:rPr>
        <w:t>В связи с чем, решение суда в этой части отменено и по делу вынесено новое решение, исковые требования Н. удовлетворены в полном объеме</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pPr>
      <w:r>
        <w:rPr>
          <w:sz w:val="28"/>
          <w:szCs w:val="28"/>
        </w:rPr>
        <w:t>Для снятия вопросов о бесхозяйности "лежачего наследств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оследнее положение закона не в полной мере согласуется с другими нормами ГК РФ и Законом "О государственной регистрации прав на недвижимое имущество и сделок с ним"</w:t>
      </w:r>
      <w:r>
        <w:rPr>
          <w:rStyle w:val="FootnoteCharacters"/>
          <w:rStyle w:val="FootnoteAnchor"/>
          <w:sz w:val="28"/>
          <w:szCs w:val="28"/>
        </w:rPr>
        <w:footnoteReference w:id="49"/>
      </w:r>
      <w:r>
        <w:rPr>
          <w:sz w:val="28"/>
          <w:szCs w:val="28"/>
        </w:rPr>
        <w:t>. Известно, что государственной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а, а также иные права в случаях, предусмотренных ГК РФ и иными законами (п. 1 ст. 131 ГК РФ, п. 1 ст. 4 Закона о регистрации). Используя термин "право наследника на наследственное имущество, когда такое право подлежит государственной регистрации", законодатель не раскрывает содержание "права наследника на наследственное имущество". Очевидно, что указанное "право наследника" не подлежит государственной регистрации, т.к. по своему статусу не равнозначно понятию "права собственности", хотя, возможно, будет отнесено доктриной к категории вещных прав при достаточном правовом и теоретическом обосновании. В настоящее время на "право наследника" не распространяется требование о государственной регистрации в силу отсутствия указания на это в законе.</w:t>
      </w:r>
    </w:p>
    <w:p>
      <w:pPr>
        <w:pStyle w:val="Normal"/>
        <w:widowControl w:val="false"/>
        <w:spacing w:lineRule="auto" w:line="360"/>
        <w:ind w:firstLine="709"/>
        <w:jc w:val="both"/>
        <w:rPr/>
      </w:pPr>
      <w:r>
        <w:rPr>
          <w:bCs/>
          <w:sz w:val="28"/>
          <w:szCs w:val="28"/>
        </w:rPr>
        <w:t>В</w:t>
      </w:r>
      <w:r>
        <w:rPr>
          <w:sz w:val="28"/>
          <w:szCs w:val="28"/>
        </w:rPr>
        <w:t>водить в наследование, принимать наследство можно различными способами. Первый способ заключается в подаче наследником или его представителем в письменной форме заявления о принятии наследства либо заявления о выдаче свидетельства о праве на наследство нотариусу в месте открытия наследства или должностным лицам консульских учреждений России</w:t>
      </w:r>
      <w:r>
        <w:rPr>
          <w:rStyle w:val="FootnoteCharacters"/>
          <w:rStyle w:val="FootnoteAnchor"/>
          <w:sz w:val="28"/>
          <w:szCs w:val="28"/>
        </w:rPr>
        <w:footnoteReference w:id="50"/>
      </w:r>
      <w:r>
        <w:rPr>
          <w:sz w:val="28"/>
          <w:szCs w:val="28"/>
        </w:rPr>
        <w:t>. Этот способ достаточно подробно урегулирован законодателем и существенных вопросов не вызывает. Второй способ - это совершение наследником конклюдентных действий. При этом законодательством установлена презумпция, по которой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widowControl w:val="false"/>
        <w:spacing w:lineRule="auto" w:line="360"/>
        <w:ind w:firstLine="709"/>
        <w:jc w:val="both"/>
        <w:rPr>
          <w:sz w:val="28"/>
          <w:szCs w:val="28"/>
        </w:rPr>
      </w:pPr>
      <w:r>
        <w:rPr>
          <w:sz w:val="28"/>
          <w:szCs w:val="28"/>
        </w:rPr>
        <w:t>- вступил во владение или в управление наследственным имуществом (например, проживая в жилом помещении наследодателя, передал по коммерческому найму комнату, либо взял вещи наследодателя (швейную машинку, одежду, книги из личной библиотеки и пр.) и использует их как свои собственные, и пр.);</w:t>
      </w:r>
    </w:p>
    <w:p>
      <w:pPr>
        <w:pStyle w:val="Normal"/>
        <w:widowControl w:val="false"/>
        <w:spacing w:lineRule="auto" w:line="360"/>
        <w:ind w:firstLine="709"/>
        <w:jc w:val="both"/>
        <w:rPr>
          <w:sz w:val="28"/>
          <w:szCs w:val="28"/>
        </w:rPr>
      </w:pPr>
      <w:r>
        <w:rPr>
          <w:sz w:val="28"/>
          <w:szCs w:val="28"/>
        </w:rPr>
        <w:t>- принял меры по сохранению наследственного имущества, защите его от посягательств или притязаний третьих лиц (например, нанял охрану земельного участка с целью сохранения урожая и пр.);</w:t>
      </w:r>
    </w:p>
    <w:p>
      <w:pPr>
        <w:pStyle w:val="Normal"/>
        <w:widowControl w:val="false"/>
        <w:spacing w:lineRule="auto" w:line="360"/>
        <w:ind w:firstLine="709"/>
        <w:jc w:val="both"/>
        <w:rPr>
          <w:sz w:val="28"/>
          <w:szCs w:val="28"/>
        </w:rPr>
      </w:pPr>
      <w:r>
        <w:rPr>
          <w:sz w:val="28"/>
          <w:szCs w:val="28"/>
        </w:rPr>
        <w:t>- произвел за свой счет расходы на содержание наследственного имущества (например, осуществил ремонт квартиры или оплатил коммунальные расходы, приобрел запчасти и отремонтировал автомобиль и пр.);</w:t>
      </w:r>
    </w:p>
    <w:p>
      <w:pPr>
        <w:pStyle w:val="Normal"/>
        <w:widowControl w:val="false"/>
        <w:spacing w:lineRule="auto" w:line="360"/>
        <w:ind w:firstLine="709"/>
        <w:jc w:val="both"/>
        <w:rPr>
          <w:sz w:val="28"/>
          <w:szCs w:val="28"/>
        </w:rPr>
      </w:pPr>
      <w:r>
        <w:rPr>
          <w:sz w:val="28"/>
          <w:szCs w:val="28"/>
        </w:rPr>
        <w:t xml:space="preserve">- оплатил за свой счет долги наследодателя или получил от третьих лиц причитавшиеся наследодателю денежные средства (выплатил проценты по договору займа или, наоборот, выдал расписку в получении долга и пр.). </w:t>
      </w:r>
    </w:p>
    <w:p>
      <w:pPr>
        <w:pStyle w:val="Normal"/>
        <w:widowControl w:val="false"/>
        <w:spacing w:lineRule="auto" w:line="360"/>
        <w:ind w:firstLine="709"/>
        <w:jc w:val="both"/>
        <w:rPr/>
      </w:pPr>
      <w:r>
        <w:rPr>
          <w:sz w:val="28"/>
          <w:szCs w:val="28"/>
        </w:rPr>
        <w:t>Ранее примеры конклюдентных действий, свидетельствующих о принятии наследства наследником, вырабатывались путем обобщения судебной практики</w:t>
      </w:r>
      <w:r>
        <w:rPr>
          <w:rStyle w:val="FootnoteCharacters"/>
          <w:rStyle w:val="FootnoteAnchor"/>
          <w:sz w:val="28"/>
          <w:szCs w:val="28"/>
        </w:rPr>
        <w:footnoteReference w:id="51"/>
      </w:r>
      <w:r>
        <w:rPr>
          <w:sz w:val="28"/>
          <w:szCs w:val="28"/>
        </w:rPr>
        <w:t>. В настоящее время к этому способу принятия наследства прибегают те наследники, которые по каким-либо причинам не воспользовались первым способом и своевременно не обратились к нотариусу. Следует отметить, что большинство таких случаев связано с пропуском шестимесячного срока, установленного для принятия наследства. Поэтому такая проблема может быть также разрешена судебным решением о восстановлении срока, пропущенного по уважительным причинам, либо, при наличии согласия наследников, принявших наследство, во внесудебном порядке. Что касается фактов совершения конклюдентных действий, то практика идет по пути судебного установления большинства из них. Исключение представляет единственный случай - фактическое принятие наследства в виде жилого помещения признается и устанавливается органами нотариата, если наследник проживал до открытия наследства совместно с наследодателем и продолжает проживать в этом жилом помещении после смерти наследодателя. Этот факт нотариусы считают доказанным документально при подтверждении его справкой или иным документом (например, поквартирной карточкой и др.) соответствующего органа, осуществляющего регистрацию граждан по месту жительства. Представляется, что такое исключение делается нотариусами на основании ранее сложившейся практики, которая не учитывает изменений действующе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амарского районного суда г. Самары от 28.03.2006 признаны недействительными свидетельства о праве на наследство по закону, выданные С. и Т. по 1/2 доли каждому на 3/4 доли в праве общей долевой собственности на квартиру в доме 20 по ул. Крупской г. Самары, принадлежавшей наследодателю 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обратился в суд с иском к С, нотариусу Б. о признании недействительным свидетельства о праве на наследство по закону, выданное нотариусом ему и ответчице С. по 1/2 доли наследственного имущества без учета завещания наследодателя, в соответствии с которым он является наследником 1/3 доли от 3/4 доли кварти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основанно признал недействительным свидетельство о праве на наследство, выданное нотариусом без учета завещания, поскольку в силу требований ст. 1111 ГК РФ наследование по закону может иметь место, когда и поскольку оно не изменено завеща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дом допущены нарушения норм материального и процессуальн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ыдается нотариусом по бесспорным наследственным делам, и в случае его отмены решением суда повторное свидетельство нотариусом не выд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свидетельство о праве на наследство недействительным по иску одного из наследников, суд должен разрешить возникший между наследниками спор и вынести решение, которым определить доли спорящих наследников в наследственном имуще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требований статей 196 - 198 ГПК РФ следует, что решение суда является окончательным актом правосудия, оно должно содержать исчерпывающие выводы по возникшему спору и не должно вызывать вопросов при его исполн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же по делу постановлено неисполнимое, а следовательно, незаконное решение.</w:t>
      </w:r>
    </w:p>
    <w:p>
      <w:pPr>
        <w:pStyle w:val="ConsPlusNormal"/>
        <w:spacing w:lineRule="auto" w:line="360"/>
        <w:ind w:firstLine="709"/>
        <w:jc w:val="both"/>
        <w:rPr/>
      </w:pPr>
      <w:r>
        <w:rPr>
          <w:rFonts w:cs="Times New Roman" w:ascii="Times New Roman" w:hAnsi="Times New Roman"/>
          <w:sz w:val="28"/>
          <w:szCs w:val="28"/>
        </w:rPr>
        <w:t>При таких обстоятельствах решение суда отменено с направлением дела на новое рассмотрение</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widowControl w:val="false"/>
        <w:spacing w:lineRule="auto" w:line="360"/>
        <w:ind w:firstLine="709"/>
        <w:jc w:val="both"/>
        <w:rPr/>
      </w:pPr>
      <w:r>
        <w:rPr>
          <w:sz w:val="28"/>
          <w:szCs w:val="28"/>
        </w:rPr>
        <w:t>Во-первых, в права нотариусов не входят полномочия по установлению фактов, имеющих юридическое значение (фактов совершения конклюдентных действий), хотя нотариус может истребовать от физических и юридических лиц сведения и документы, необходимые для совершения нотариальных действий. Вместе с тем действия нотариуса при выдаче свидетельства о праве на наследство исчерпываются истребованием соответствующих доказательств для проверки (но не установления) факта смерти наследодателя, времени и места открытия наследства, наличия отношений, являющихся основанием для призвания к наследованию лиц, подавших заявление о выдаче свидетельства о праве на наследство, состава и места нахождения наследственного имущества. Нотариус также вправе осуществлять удостоверение (но не установление!) определенных фактов, которые не требуют исследования обстоятельств, а имеют документальное основание</w:t>
      </w:r>
      <w:r>
        <w:rPr>
          <w:rStyle w:val="FootnoteCharacters"/>
          <w:rStyle w:val="FootnoteAnchor"/>
          <w:sz w:val="28"/>
          <w:szCs w:val="28"/>
        </w:rPr>
        <w:footnoteReference w:id="53"/>
      </w:r>
      <w:r>
        <w:rPr>
          <w:sz w:val="28"/>
          <w:szCs w:val="28"/>
        </w:rPr>
        <w:t>. Прерогатива установления фактов, имеющих юридическое значение, принадлежит судам, а процедура их установления урегулирована процессуальным законодательством России.</w:t>
      </w:r>
    </w:p>
    <w:p>
      <w:pPr>
        <w:pStyle w:val="Normal"/>
        <w:widowControl w:val="false"/>
        <w:spacing w:lineRule="auto" w:line="360"/>
        <w:ind w:firstLine="709"/>
        <w:jc w:val="both"/>
        <w:rPr/>
      </w:pPr>
      <w:r>
        <w:rPr>
          <w:sz w:val="28"/>
          <w:szCs w:val="28"/>
        </w:rPr>
        <w:t>Во-вторых, толкование регистрационного учета как документального подтверждения какого-либо из фактических действий, перечисленных в ст. 1153 ГК РФ или, наоборот, не указанных в ней, не соответствует неоднократно высказанной позиции Конституционного Суда Российской Федерации о том, что регистрация, заменившая институт прописки, или отсутствие таковой не могут служить основанием ограничения или условием реализации прав и свобод граждан, в том числе права на жилище. Сам по себе факт регистрации или отсутствие таковой не порождает для гражданина каких-либо прав и обязанностей и, согласно ч. 2 ст. 3 ФЗ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54"/>
      </w:r>
      <w:r>
        <w:rPr>
          <w:sz w:val="28"/>
          <w:szCs w:val="28"/>
        </w:rPr>
        <w:t>, не может служить основанием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Российской Федерации. Согласно названному Закону органы регистрационного учета уполномочены лишь удостоверить акт свободного волеизъявления гражданина при выборе им места пребывания и жительства. Таким образом, регистрация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 Механизм использования такого правового средства, как регистрация, не должен служить целям, не совместимым с ее уведомительным характером</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pPr>
      <w:r>
        <w:rPr>
          <w:sz w:val="28"/>
          <w:szCs w:val="28"/>
        </w:rPr>
        <w:t>С учетом вышесказанного представляется, что до внесения соответствующих изменений в действующее законодательство</w:t>
      </w:r>
      <w:r>
        <w:rPr>
          <w:rStyle w:val="FootnoteCharacters"/>
          <w:rStyle w:val="FootnoteAnchor"/>
          <w:sz w:val="28"/>
          <w:szCs w:val="28"/>
        </w:rPr>
        <w:footnoteReference w:id="56"/>
      </w:r>
      <w:r>
        <w:rPr>
          <w:sz w:val="28"/>
          <w:szCs w:val="28"/>
        </w:rPr>
        <w:t xml:space="preserve"> самостоятельные действия нотариусов по установлению фактического принятия наследства не основаны на законе. В то же время такие изменения приветствуют должны и быть внесены как можно скорее, чтобы провозглашенная презумпция нашла свое отражение в полномочиях нотариата и получила реальное воплощение, а не декларативную форму.</w:t>
      </w:r>
    </w:p>
    <w:p>
      <w:pPr>
        <w:pStyle w:val="Normal"/>
        <w:widowControl w:val="false"/>
        <w:spacing w:lineRule="auto" w:line="360"/>
        <w:ind w:firstLine="709"/>
        <w:jc w:val="both"/>
        <w:rPr/>
      </w:pPr>
      <w:r>
        <w:rPr>
          <w:sz w:val="28"/>
          <w:szCs w:val="28"/>
        </w:rPr>
        <w:t>Другой проблемой, которую хотелось бы затронуть, является частое смешивание на практике понятий "факт принятия наследства" и "включение имущества в наследственную массу", которые имеют ряд существенных различий. В первом случае предусмотрено особое производство, а во втором - налицо спор о праве, т.к. доказывается принадлежность имущества наследодателю на момент смерти. В первом - устанавливается факт, касающийся только одного конкретного наследника и, как правило, связанный с пропуском срока принятия наследства этим наследником первым способом (подачей заявления). Во втором случае удовлетворение искового заявления наследника влияет на права и обязанности всех остальных наследников, т.к. влечет увеличение наследственной массы либо ее уменьшение. Удовлетворение заявления об установлении факта принятия наследства не определяет судьбы наследства, а является основанием для включения наследника в круг наследников, призываемых к наследованию. Признание имущества включенным в наследственную массу является основанием для выдачи нотариусом свидетельства о праве на наследство (в виде этого имущества) всем наследникам. Приходится констатировать тот факт, что не только суды, но и нотариусы не придают большого значения указанным различиям, и могут выдать свидетельство о праве на наследство в отношении имущества, не принадлежавшего наследодателю, на основании решения суда, установившего лишь факт принятия наследства (пусть и в виде данного имущества) конкретным наследником</w:t>
      </w:r>
      <w:r>
        <w:rPr>
          <w:rStyle w:val="FootnoteCharacters"/>
          <w:rStyle w:val="FootnoteAnchor"/>
          <w:sz w:val="28"/>
          <w:szCs w:val="28"/>
        </w:rPr>
        <w:footnoteReference w:id="57"/>
      </w:r>
      <w:r>
        <w:rPr>
          <w:sz w:val="28"/>
          <w:szCs w:val="28"/>
        </w:rPr>
        <w:t>.</w:t>
      </w:r>
    </w:p>
    <w:p>
      <w:pPr>
        <w:pStyle w:val="Normal"/>
        <w:widowControl w:val="false"/>
        <w:spacing w:lineRule="auto" w:line="360"/>
        <w:ind w:firstLine="709"/>
        <w:jc w:val="both"/>
        <w:rPr/>
      </w:pPr>
      <w:r>
        <w:rPr>
          <w:sz w:val="28"/>
          <w:szCs w:val="28"/>
        </w:rPr>
        <w:t>Следующей проблемой является складывающаяся практика истребования при подаче искового заявления о включении имущества в наследственную массу государственной пошлины в размере, установленном для требований имущественного характера, подлежащего оценке. Во-первых, применение к исковому заявлению о включении имущества в наследственную массу (далее - иск) положений подпункта 1 п. 1 ст. 333.19 НК РФ требует для определения размера государственной пошлины оценки предмета иска. Между тем такая оценка возможна, только если речь идет об имуществе, которое в принципе можно оценить. Известно, что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Дефиниция "имущество" ранее и сейчас является предметом многочисленных исследований</w:t>
      </w:r>
      <w:r>
        <w:rPr>
          <w:rStyle w:val="FootnoteCharacters"/>
          <w:rStyle w:val="FootnoteAnchor"/>
          <w:sz w:val="28"/>
          <w:szCs w:val="28"/>
        </w:rPr>
        <w:footnoteReference w:id="58"/>
      </w:r>
      <w:r>
        <w:rPr>
          <w:sz w:val="28"/>
          <w:szCs w:val="28"/>
        </w:rPr>
        <w:t>. Рассмотрим несколько примеров: "...Если же наследодатель при жизни успел выразить свою волю на приватизацию жилого помещения (например, подал соответствующие документы), но смерть помешала ему довести дело до конца, то право на приватизацию уже перешло в стадию реализации, остановившись на пути к субъективному праву, а потому может стать объектом наследственного преемства... До тех пор, пока срок приобретательной давности не истек, в наследственную массу умершего давностного владельца входит не само право на имущество, а лишь возможность его приобретения в собственность по истечении предусмотренных в законе сроков... Таким образом, в случаях, предусмотренных законом, в состав наследства входят не только права и обязанности, но также и правовые образования, занимающие промежуточное положение между правоспособностью и субъективным правом (обязанностью)"</w:t>
      </w:r>
      <w:r>
        <w:rPr>
          <w:rStyle w:val="FootnoteCharacters"/>
          <w:rStyle w:val="FootnoteAnchor"/>
          <w:sz w:val="28"/>
          <w:szCs w:val="28"/>
        </w:rPr>
        <w:footnoteReference w:id="59"/>
      </w:r>
      <w:r>
        <w:rPr>
          <w:sz w:val="28"/>
          <w:szCs w:val="28"/>
        </w:rPr>
        <w:t>. Права на приватизацию и на получение имущества в силу суммированной приобретательной давности на практике оценить невозможно. Также невозможно оценить и вообще рассматривать как "приобретение" наследство, состоящее из одних долгов наследодателя. Можно еще вспомнить о наследовании сервитута, права пожизненного наследуемого владения, прав и обязанностей по договору аренды и др., оценка которых также весьма затруднительна. Кроме того, согласно положениям НК РФ оценке подлежит имущественный характер искового заявления, а не непосредственно предмет иска. Поэтому, при буквальном толковании закона, объект наследования, о котором идет речь в исковом заявлении, в принципе не должен оцениваться. Во-вторых, "... ни открытие наследства, ни призвание данного лица к наследованию еще недостаточны для приобретения наследства. Наличие этих фактов вызывает возникновение у данного лица права наследования в смысле права на приобретение наследства, но не делает еще это лицо преемником в имущественных правах наследодателя. Для приобретения данным лицом наследства требуется еще выражение им своего согласия на приобретение наследства..."</w:t>
      </w:r>
      <w:r>
        <w:rPr>
          <w:rStyle w:val="FootnoteCharacters"/>
          <w:rStyle w:val="FootnoteAnchor"/>
          <w:sz w:val="28"/>
          <w:szCs w:val="28"/>
        </w:rPr>
        <w:footnoteReference w:id="60"/>
      </w:r>
      <w:r>
        <w:rPr>
          <w:sz w:val="28"/>
          <w:szCs w:val="28"/>
        </w:rPr>
        <w:t>. Действительно, стоит задаться вопросом, а является ли иск о включении имущества в наследственную массу требованием имущественного характера? Подразумевается, что в результате удовлетворения требования имущественного характера у истца появится право на имущество. В нашем случае речь идет не о конкретном субъективном праве, а об устранении неопределенности правового положения имущества, которое на данном этапе можно рассматривать как бесхозяйное. Так, например, в некоторых странах выморочное имущество не наследуется, а переходит к государству по праву "оккупации". Таким образом, при удовлетворении заявленного иска наследник получает только право выбора: принять наследство или отказаться от него. Следует учесть, что такой иск может быть заявлен в любое время после открытия наследства, в том числе и до истечения срока для его принятия. Т.е. точный состав наследников и их количество могут быть не определены, а поэтому неизвестна та доля наследуемого имущества, которое непосредственно достанется истцу. Может возникнуть ситуация, когда истец вообще будет лишен наследства, если впоследствии обнаружится завещание. С этой позиции имущественное право истца становится совершенно эфемерным, не говоря уж об имущественном характере иска</w:t>
      </w:r>
      <w:r>
        <w:rPr>
          <w:rStyle w:val="FootnoteCharacters"/>
          <w:rStyle w:val="FootnoteAnchor"/>
          <w:sz w:val="28"/>
          <w:szCs w:val="28"/>
        </w:rPr>
        <w:footnoteReference w:id="61"/>
      </w:r>
      <w:r>
        <w:rPr>
          <w:sz w:val="28"/>
          <w:szCs w:val="28"/>
        </w:rPr>
        <w:t>. В-третьих, государственная пошлина, при подаче искового заявления имущественного характера, подлежащего оценке, составляет при цене иска: до 10 000 рублей - 4% цены иска, но не менее 200 рублей, от 10 001 рубля до 50 000 рублей - 400 рублей плюс 3% суммы, превышающей 10 000 рублей и т.д. При удовлетворении иска наследник, заплатив государству за свое имущественное право, как субъект права не получит ничего, кроме возможности обращения к нотариусу. Последний также будет обязан взыскать с наследника государственную пошлину за совершение нотариального действия в виде выдачи свидетельства о праве на наследство в следующих размерах: детям, в том числе усыновленным, супругу, родителям, полнородным братьям и сестрам наследодателя - 0,3% стоимости наследуемого имущества, но не более 100 000 рублей; другим наследникам - 0,6% стоимости наследуемого имущества, но не более 1 000 000 рублей. Следовательно, наследник, заплатив государству второй раз, только в нотариальной конторе получит правоустанавливающий документ, который действительно установит его статус обладателя имущественного права.</w:t>
      </w:r>
    </w:p>
    <w:p>
      <w:pPr>
        <w:pStyle w:val="Normal"/>
        <w:widowControl w:val="false"/>
        <w:spacing w:lineRule="auto" w:line="360"/>
        <w:ind w:firstLine="709"/>
        <w:jc w:val="both"/>
        <w:rPr>
          <w:sz w:val="28"/>
          <w:szCs w:val="28"/>
        </w:rPr>
      </w:pPr>
      <w:r>
        <w:rPr>
          <w:sz w:val="28"/>
          <w:szCs w:val="28"/>
        </w:rPr>
        <w:t>С учетом всего вышесказанного, а также социальной политики государства, направленной на уменьшение налогового бремени на граждан (в том числе путем отмены налога на имущество, переходящего в порядке наследования или дарения), представляется более обоснованной позиция, по которой иски о включении имущества в наследственную массу должны быть отнесены к требованиям неимущественного характера, либо, в крайнем случае, признаваться исками имущественного характера, не подлежащими оценке. Такой подход более обоснован как с правовой, так и с социальной позиции, т.к. государственная пошлина, взыскиваемая судами в этом случае с физических лиц, составит всего 100 рубле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пособы принятия насл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момент открытия наследства у лица, призванного к наследованию, возникает право на принятие наследства (так это право названо в ст. 1156 ГК РФ) или право наследования (так оно названо в ст. 1117, 1150, 1161 ГК РФ). Поскольку для возникновения у лица этого права необходимо не только открытие наследства, но и призвание лица к наследованию, а призвание зависит от многих обстоятельств (обнаружения завещания, непринятия наследства другими наследниками и т.д.), право на принятие наследства может возникать у разных наследников в разное время</w:t>
      </w:r>
      <w:r>
        <w:rPr>
          <w:rStyle w:val="FootnoteCharacters"/>
          <w:rStyle w:val="FootnoteAnchor"/>
          <w:sz w:val="28"/>
          <w:szCs w:val="28"/>
        </w:rPr>
        <w:footnoteReference w:id="62"/>
      </w:r>
      <w:r>
        <w:rPr>
          <w:sz w:val="28"/>
          <w:szCs w:val="28"/>
        </w:rPr>
        <w:t>.</w:t>
      </w:r>
    </w:p>
    <w:p>
      <w:pPr>
        <w:pStyle w:val="Normal"/>
        <w:widowControl w:val="false"/>
        <w:spacing w:lineRule="auto" w:line="360"/>
        <w:ind w:firstLine="709"/>
        <w:jc w:val="both"/>
        <w:rPr/>
      </w:pPr>
      <w:r>
        <w:rPr>
          <w:sz w:val="28"/>
          <w:szCs w:val="28"/>
        </w:rPr>
        <w:t>Содержанием права на принятие наследства является возможность наследника выбрать один из двух вариантов поведения: принять наследство или не принять его. Как выразился В.Т. Серебровский, содержание этого права исчерпывается предоставленным законом наследнику "альтернативным правомочием"</w:t>
      </w:r>
      <w:r>
        <w:rPr>
          <w:rStyle w:val="FootnoteCharacters"/>
          <w:rStyle w:val="FootnoteAnchor"/>
          <w:sz w:val="28"/>
          <w:szCs w:val="28"/>
        </w:rPr>
        <w:footnoteReference w:id="63"/>
      </w:r>
      <w:r>
        <w:rPr>
          <w:sz w:val="28"/>
          <w:szCs w:val="28"/>
        </w:rPr>
        <w:t>.</w:t>
      </w:r>
    </w:p>
    <w:p>
      <w:pPr>
        <w:pStyle w:val="Normal"/>
        <w:widowControl w:val="false"/>
        <w:spacing w:lineRule="auto" w:line="360"/>
        <w:ind w:firstLine="709"/>
        <w:jc w:val="both"/>
        <w:rPr>
          <w:sz w:val="28"/>
          <w:szCs w:val="28"/>
        </w:rPr>
      </w:pPr>
      <w:r>
        <w:rPr>
          <w:sz w:val="28"/>
          <w:szCs w:val="28"/>
        </w:rPr>
        <w:t>Оба правомочия осуществляются либо совершением односторонней сделки (подачей заявления о принятии наследства или об отказе от него), либо совершением конклюдентных действий. Если наследник воспользуется правомочием принять наследство, он приобретает право на наследство, т.е. субъективное гражданское право на наследственное имущество (п. 1 ст. 1152 ГК РФ). Акт принятия наследства имеет обратную силу: принятое наследство считается принадлежащим наследнику с момента открытия наследства (п. 4 ст. 1152 ГК РФ).</w:t>
      </w:r>
    </w:p>
    <w:p>
      <w:pPr>
        <w:pStyle w:val="Normal"/>
        <w:widowControl w:val="false"/>
        <w:spacing w:lineRule="auto" w:line="360"/>
        <w:ind w:firstLine="709"/>
        <w:jc w:val="both"/>
        <w:rPr/>
      </w:pPr>
      <w:r>
        <w:rPr>
          <w:sz w:val="28"/>
          <w:szCs w:val="28"/>
        </w:rPr>
        <w:t>Право на принятие наследства необычно. С одной стороны, оно возникает у лица на основании самого факта открытия наследства и, казалось бы, в противоречии с принципом, закрепленным в п. 2 ст. 1 ГК РФ (лица приобретают субъективные гражданские права своей волей). С другой стороны, оно появляется именно ради соблюдения указанного принципа. Исключение права наследования из структуры наследственного правоотношения привело бы к тому, что субъективное право на наследственное имущество возникало бы у наследника помимо его воли, в силу открытия наследства. Чтобы не допустить этого, законодатель и помещает между открытием и приобретением наследства "промежуточное звено" - право на принятие наследства. Поэтому справедливо утверждение Ю.К. Толстого о том, что природа этого права позволяет отнести его "к числу так называемых Gestaltundsrecht, т.е. прав, содержание которых сводится к образованию другого права (прав на правообразование), что в какой-то мере сближает его с элементами правоспособности"</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sz w:val="28"/>
          <w:szCs w:val="28"/>
        </w:rPr>
      </w:pPr>
      <w:r>
        <w:rPr>
          <w:sz w:val="28"/>
          <w:szCs w:val="28"/>
        </w:rPr>
        <w:t>Праву наследования не корреспондирует обязанность конкретного лица. При осуществлении этого права наследнику противостоят все и каждый, обязанные не чинить ему препятствий. Поэтому рассматриваемое право следует отнести к группе абсолютных прав. Но в отличие от иных абсолютных прав, например права собственности, оно обеспечивает лицу не обладание имуществом, а возможность приобрести право на имущество.</w:t>
      </w:r>
    </w:p>
    <w:p>
      <w:pPr>
        <w:pStyle w:val="Normal"/>
        <w:widowControl w:val="false"/>
        <w:spacing w:lineRule="auto" w:line="360"/>
        <w:ind w:firstLine="709"/>
        <w:jc w:val="both"/>
        <w:rPr>
          <w:sz w:val="28"/>
          <w:szCs w:val="28"/>
        </w:rPr>
      </w:pPr>
      <w:r>
        <w:rPr>
          <w:sz w:val="28"/>
          <w:szCs w:val="28"/>
        </w:rPr>
        <w:t>Наследство принимается (и соответственно не принимается) только целиком, на что указывают п. 2 ст. 1152 ГК РФ и п. 3 ст. 1158 ГК РФ. Наследник не может ограничить принятое им наследство отдельной вещью или частью имущества, не может отказаться от части наследства, оставив себе другую. Единственное исключение из этого правила предусмотрено указанными выше статьями ГК РФ: наследник может выбрать, по какому основанию он принимает наследство или отказывается от него. Статья 1111 ГК РФ называет в качестве оснований наследования всего два: наследование по завещанию и наследование по закону. Выделение двух указанных (и только двух!) оснований традиционно для наследственного права. Однако в третьей части ГК РФ появились нормы, вызвавшие на практике бурную дискуссию по вопросам о том, сколько же оснований наследования существует и в каких случаях наследник может принять наследство "по частям"?</w:t>
      </w:r>
    </w:p>
    <w:p>
      <w:pPr>
        <w:pStyle w:val="Normal"/>
        <w:widowControl w:val="false"/>
        <w:spacing w:lineRule="auto" w:line="360"/>
        <w:ind w:firstLine="709"/>
        <w:jc w:val="both"/>
        <w:rPr>
          <w:sz w:val="28"/>
          <w:szCs w:val="28"/>
        </w:rPr>
      </w:pPr>
      <w:r>
        <w:rPr>
          <w:sz w:val="28"/>
          <w:szCs w:val="28"/>
        </w:rPr>
        <w:t>Повод для сомнений подали п. 2 ст. 1152 ГК РФ и п. 3 ст. 1158 ГК РФ, а также п. 3 ст. 1156 ГК РФ, из текста которых на первый взгляд следует, что оснований наследования "много", и наследник вправе принять "часть" наследства. Вот как рассуждают некоторые наследники, а вслед за ними и практикующие юристы: "Перечень оснований наследования в ст. 1152 ГК РФ не закрыт, поэтому наследник может сам выбрать ту статью раздела ГК РФ "Наследственное право", на основании которой он примет наследство". Чаще всего встречаются попытки принять наследство на основании ст. 1149 ГК РФ (т.е. в виде обязательной доли) и при этом отказаться от наследования по закону (например, на основании ст. 1143 ГК РФ). Такой выбор может быть выгоден наследнику, например, если он хочет получить обязательную долю из завещанной части имущества.</w:t>
      </w:r>
    </w:p>
    <w:p>
      <w:pPr>
        <w:pStyle w:val="Normal"/>
        <w:widowControl w:val="false"/>
        <w:spacing w:lineRule="auto" w:line="360"/>
        <w:ind w:firstLine="709"/>
        <w:jc w:val="both"/>
        <w:rPr/>
      </w:pPr>
      <w:r>
        <w:rPr>
          <w:sz w:val="28"/>
          <w:szCs w:val="28"/>
        </w:rPr>
        <w:t>Несмотря на изменения в законодательстве, справедливым остается утверждение В.И. Серебровского: "Говоря о наследовании по закону и по завещанию, следует всегда помнить, что это деление имеет значение только в плоскости призвания данного лица в качестве наследника"</w:t>
      </w:r>
      <w:r>
        <w:rPr>
          <w:rStyle w:val="FootnoteCharacters"/>
          <w:rStyle w:val="FootnoteAnchor"/>
          <w:sz w:val="28"/>
          <w:szCs w:val="28"/>
        </w:rPr>
        <w:footnoteReference w:id="65"/>
      </w:r>
      <w:r>
        <w:rPr>
          <w:sz w:val="28"/>
          <w:szCs w:val="28"/>
        </w:rPr>
        <w:t>. Категория "основание наследования" позволяет установить логическую связь между общим учением о гражданском правоотношении и положениями о наследственном правопреемстве.</w:t>
      </w:r>
    </w:p>
    <w:p>
      <w:pPr>
        <w:pStyle w:val="Normal"/>
        <w:widowControl w:val="false"/>
        <w:spacing w:lineRule="auto" w:line="360"/>
        <w:ind w:firstLine="709"/>
        <w:jc w:val="both"/>
        <w:rPr/>
      </w:pPr>
      <w:r>
        <w:rPr>
          <w:sz w:val="28"/>
          <w:szCs w:val="28"/>
        </w:rPr>
        <w:t>В свое время К.Д. Кавелин так описал смысл разграничения наследования по завещанию и по закону в качестве двух самостоятельных порядков перехода прав: "Если кто-то выразит свою волю относительно перехода к другим лицам, после его смерти, принадлежащих ему прав и обязанностей по имуществу и обязательствам... а те, в чью пользу он сделал распоряжение, изъявят готовность исполнить его волю, то такой переход прав и обязанностей после смерти юридически ничем не будет разниться от перехода прав и обязанностей при жизни передающего... Переход имущества и обязательств от одного лица к другому, по случаю прекращения существования, только тогда представляет характеристические особенности, когда совершается помимо воли лица, переставшего существовать, в силу закона, т.е. согласно с установленным законом порядком и условиями"</w:t>
      </w:r>
      <w:r>
        <w:rPr>
          <w:rStyle w:val="FootnoteCharacters"/>
          <w:rStyle w:val="FootnoteAnchor"/>
          <w:sz w:val="28"/>
          <w:szCs w:val="28"/>
        </w:rPr>
        <w:footnoteReference w:id="66"/>
      </w:r>
      <w:r>
        <w:rPr>
          <w:sz w:val="28"/>
          <w:szCs w:val="28"/>
        </w:rPr>
        <w:t>.</w:t>
      </w:r>
    </w:p>
    <w:p>
      <w:pPr>
        <w:pStyle w:val="Normal"/>
        <w:widowControl w:val="false"/>
        <w:spacing w:lineRule="auto" w:line="360"/>
        <w:ind w:firstLine="709"/>
        <w:jc w:val="both"/>
        <w:rPr/>
      </w:pPr>
      <w:r>
        <w:rPr>
          <w:sz w:val="28"/>
          <w:szCs w:val="28"/>
        </w:rPr>
        <w:t>Б.Л. Хаскельберг называет наследование в порядке наследственной трансмиссии (наряду с наследованием по праву представления) специальным основанием наследования</w:t>
      </w:r>
      <w:r>
        <w:rPr>
          <w:rStyle w:val="FootnoteCharacters"/>
          <w:rStyle w:val="FootnoteAnchor"/>
          <w:sz w:val="28"/>
          <w:szCs w:val="28"/>
        </w:rPr>
        <w:footnoteReference w:id="67"/>
      </w:r>
      <w:r>
        <w:rPr>
          <w:sz w:val="28"/>
          <w:szCs w:val="28"/>
        </w:rPr>
        <w:t>. К сожалению, в указанной работе автор не приводит аргументы в пользу этой позиции. Если она основана на том, что для наследования в порядке трансмиссии необходимо наступление особого условия - смерти трансмиттента до принятия им наследства, то специальными основаниями наследования следует признать и наследование всеми очередями наследников, кроме первой: вторая и последующие призываются при особом условии - отсутствии принявших наследство наследников предыдущих очередей. Представляется, что во всех указанных случаях речь идет об одном основании - наследовании по закону, основании, которому можно противопоставить только наследование по завещанию.</w:t>
      </w:r>
    </w:p>
    <w:p>
      <w:pPr>
        <w:pStyle w:val="Normal"/>
        <w:widowControl w:val="false"/>
        <w:spacing w:lineRule="auto" w:line="360"/>
        <w:ind w:firstLine="709"/>
        <w:jc w:val="both"/>
        <w:rPr>
          <w:sz w:val="28"/>
          <w:szCs w:val="28"/>
        </w:rPr>
      </w:pPr>
      <w:r>
        <w:rPr>
          <w:sz w:val="28"/>
          <w:szCs w:val="28"/>
        </w:rPr>
        <w:t>Перейдем к анализу спорных положений, помещенных в п. 1 ст. 1152 и п. 3 ст. 1158 ГК РФ: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widowControl w:val="false"/>
        <w:spacing w:lineRule="auto" w:line="360"/>
        <w:ind w:firstLine="709"/>
        <w:jc w:val="both"/>
        <w:rPr>
          <w:sz w:val="28"/>
          <w:szCs w:val="28"/>
        </w:rPr>
      </w:pPr>
      <w:r>
        <w:rPr>
          <w:sz w:val="28"/>
          <w:szCs w:val="28"/>
        </w:rPr>
        <w:t>1. Согласно императивному правилу ст. 1111 ГК РФ оснований наследования только два. Поскольку указанная статья помещена в гл. 61 ГК РФ "Общие положения о наследовании", изложенное в ней правило является принципом, исключения из которого не могут предполагаться, а должны быть выражены в законе expresis verbis. В статьях 1152 и 1158 ГК РФ прямо упоминаются только два основания наследования: по завещанию и по закону.</w:t>
      </w:r>
    </w:p>
    <w:p>
      <w:pPr>
        <w:pStyle w:val="Normal"/>
        <w:widowControl w:val="false"/>
        <w:spacing w:lineRule="auto" w:line="360"/>
        <w:ind w:firstLine="709"/>
        <w:jc w:val="both"/>
        <w:rPr>
          <w:sz w:val="28"/>
          <w:szCs w:val="28"/>
        </w:rPr>
      </w:pPr>
      <w:r>
        <w:rPr>
          <w:sz w:val="28"/>
          <w:szCs w:val="28"/>
        </w:rPr>
        <w:t>2. Альтернатива между наследованием в порядке трансмиссии и наследованием в результате открытия наследства - не есть альтернатива между двумя основаниями наследования. Речь идет о двух наследствах, поскольку право на принятие наследства в порядке наследственной трансмиссии не входит в состав наследства, открывшегося после смерти такого наследника (п. 1 ст. 1156 ГК РФ).</w:t>
      </w:r>
    </w:p>
    <w:p>
      <w:pPr>
        <w:pStyle w:val="Normal"/>
        <w:widowControl w:val="false"/>
        <w:spacing w:lineRule="auto" w:line="360"/>
        <w:ind w:firstLine="709"/>
        <w:jc w:val="both"/>
        <w:rPr>
          <w:sz w:val="28"/>
          <w:szCs w:val="28"/>
        </w:rPr>
      </w:pPr>
      <w:r>
        <w:rPr>
          <w:sz w:val="28"/>
          <w:szCs w:val="28"/>
        </w:rPr>
        <w:t>3. Введение любого нового основания наследования явится исключением из правила ст. 1111 ГК РФ. Нормы-исключения не могут предполагаться. Поэтому недопустимо предполагать, что есть иные, помимо прямо указанных в ГК РФ, основания наследования, скрывающиеся за выражением "и тому подобное" в п. 1 ст. 1152 (п. 3 ст. 1158) ГК РФ. Это выражение может толковаться лишь как указание на потенциальную возможность введения законодателем иных исключений из правила ст. 1111 ГК РФ.</w:t>
      </w:r>
    </w:p>
    <w:p>
      <w:pPr>
        <w:pStyle w:val="Normal"/>
        <w:widowControl w:val="false"/>
        <w:spacing w:lineRule="auto" w:line="360"/>
        <w:ind w:firstLine="709"/>
        <w:jc w:val="both"/>
        <w:rPr>
          <w:sz w:val="28"/>
          <w:szCs w:val="28"/>
        </w:rPr>
      </w:pPr>
      <w:r>
        <w:rPr>
          <w:sz w:val="28"/>
          <w:szCs w:val="28"/>
        </w:rPr>
        <w:t>Обратимся к п. 3 ст. 1156 ГК РФ ("Право наследника принять часть наследства в качестве обязательной доли не переходит к его наследникам"), со ссылкой на который высказывается мнение о возможности наследования имущества по частям. Использование выражения "часть наследства" указывает не более чем на тот очевидный факт, что обязательная доля всегда составляет только часть наследственной массы и что право на эту часть носит личный характер и не может переходить к другим лицам.</w:t>
      </w:r>
    </w:p>
    <w:p>
      <w:pPr>
        <w:pStyle w:val="Normal"/>
        <w:widowControl w:val="false"/>
        <w:spacing w:lineRule="auto" w:line="360"/>
        <w:ind w:firstLine="709"/>
        <w:jc w:val="both"/>
        <w:rPr/>
      </w:pPr>
      <w:r>
        <w:rPr>
          <w:sz w:val="28"/>
          <w:szCs w:val="28"/>
        </w:rPr>
        <w:t>Таким образом, de lege lata оснований наследования только два: наследование по завещанию и наследование по закону</w:t>
      </w:r>
      <w:r>
        <w:rPr>
          <w:rStyle w:val="FootnoteCharacters"/>
          <w:rStyle w:val="FootnoteAnchor"/>
          <w:sz w:val="28"/>
          <w:szCs w:val="28"/>
        </w:rPr>
        <w:footnoteReference w:id="68"/>
      </w:r>
      <w:r>
        <w:rPr>
          <w:sz w:val="28"/>
          <w:szCs w:val="28"/>
        </w:rPr>
        <w:t>. De lege ferenda увеличивать число оснований наследования нецелесообразно, поскольку это усложнит упорядочение наследственных отношений, а потому ослабит защиту интересов участников оборота. В то же время нельзя не отметить, что формулировки п. 2 ст. 1152 ГК РФ (п. 3 ст. 1158 ГК РФ) и п. 3 ст. 1156 ГК РФ некорректны, и законодатель должен их изменить.</w:t>
      </w:r>
    </w:p>
    <w:p>
      <w:pPr>
        <w:pStyle w:val="Normal"/>
        <w:widowControl w:val="false"/>
        <w:spacing w:lineRule="auto" w:line="360"/>
        <w:ind w:firstLine="709"/>
        <w:jc w:val="both"/>
        <w:rPr>
          <w:sz w:val="28"/>
          <w:szCs w:val="28"/>
        </w:rPr>
      </w:pPr>
      <w:r>
        <w:rPr>
          <w:sz w:val="28"/>
          <w:szCs w:val="28"/>
        </w:rPr>
        <w:t>Первым способом принятия наследства является подача заявления нотариусу по месту открытия наследства (п. 1 ст. 1153 ГК РФ). Поскольку подача такого заявления - действие, целью которого является выражение воли на принятие наследства, его следует рассматривать как одностороннюю сделку. Поэтому к принятию наследства путем подачи заявления применяются правила ГК РФ о сделках.</w:t>
      </w:r>
    </w:p>
    <w:p>
      <w:pPr>
        <w:pStyle w:val="Normal"/>
        <w:widowControl w:val="false"/>
        <w:spacing w:lineRule="auto" w:line="360"/>
        <w:ind w:firstLine="709"/>
        <w:jc w:val="both"/>
        <w:rPr/>
      </w:pPr>
      <w:r>
        <w:rPr>
          <w:sz w:val="28"/>
          <w:szCs w:val="28"/>
        </w:rPr>
        <w:t>Наследство должно быть принято без условий и оговорок. Сделка считается совершенной под условием, если наследник указал обстоятельство, в зависимости от наступления (не наступления) которого он принимает наследство (ст. 157 ГК РФ). Обычным примером принятия наследства под условием является указание на поведение других наследников: принимаю, если А. откажется, если Б. не примет и т.п. Оговорка - замечание, касающееся содержания и других элементов сделки, а не ее действия: принимаю определенную часть имущества, принимаю с определенной целью и т.д. Требование безусловности сделки направлено на упрощение и без того весьма сложных отношений между наследниками. Оно императивно и не знает исключений. Однако следует помнить, что сделку не порочат condiciones juris - условия, повторяющие положения закона - поскольку они действуют независимо от упоминания о них в тексте сделки</w:t>
      </w:r>
      <w:r>
        <w:rPr>
          <w:rStyle w:val="FootnoteCharacters"/>
          <w:rStyle w:val="FootnoteAnchor"/>
          <w:sz w:val="28"/>
          <w:szCs w:val="28"/>
        </w:rPr>
        <w:footnoteReference w:id="69"/>
      </w:r>
      <w:r>
        <w:rPr>
          <w:sz w:val="28"/>
          <w:szCs w:val="28"/>
        </w:rPr>
        <w:t>. Например, Л., не являющийся наследником по закону, подал нотариусу заявление: "Принимаю наследство при условии, что я буду упомянут в завещании". Условие лишь повторяет ст. 1119 ГК РФ.</w:t>
      </w:r>
    </w:p>
    <w:p>
      <w:pPr>
        <w:pStyle w:val="Normal"/>
        <w:widowControl w:val="false"/>
        <w:spacing w:lineRule="auto" w:line="360"/>
        <w:ind w:firstLine="709"/>
        <w:jc w:val="both"/>
        <w:rPr>
          <w:sz w:val="28"/>
          <w:szCs w:val="28"/>
        </w:rPr>
      </w:pPr>
      <w:r>
        <w:rPr>
          <w:sz w:val="28"/>
          <w:szCs w:val="28"/>
        </w:rPr>
        <w:t>Принятие наследства - сделка, для которой установлена простая письменная форма. Нотариус к которому обращается наследник, не удостоверяет сделку, а принимает заявление, т.е. информацию о сделке. Сделка по принятию наследства может быть совершена лично или через представителя. Доверенность на принятие наследства должна включать специальное указание на это полномочие.</w:t>
      </w:r>
    </w:p>
    <w:p>
      <w:pPr>
        <w:pStyle w:val="Normal"/>
        <w:widowControl w:val="false"/>
        <w:spacing w:lineRule="auto" w:line="360"/>
        <w:ind w:firstLine="709"/>
        <w:jc w:val="both"/>
        <w:rPr>
          <w:sz w:val="28"/>
          <w:szCs w:val="28"/>
        </w:rPr>
      </w:pPr>
      <w:r>
        <w:rPr>
          <w:sz w:val="28"/>
          <w:szCs w:val="28"/>
        </w:rPr>
        <w:t>Для устранения сомнений на практике законодатель специально оговорил возможность совершения сделки с помощью фактического посредника или нунция (nuntius - посыльный) (абз. 2 п. 1 ст. 1153 ГК РФ). Нунций - это лицо, призываемое для передачи объявленной воли, поэтому в отличие от представителя его воля и волеизъявление не имеют правового значения для совершения сделки. Единственное, что он должен уметь, - передать волю лица, совершившего сделку. Если наследник не может (болен, находится в другом городе и т.д.) или не желает лично зайти к нотариусу, ведущему наследственное дело, он может прислать надлежаще оформленное заявление с любым лицом, даже малолетним. Обычно в качестве, если так можно выразиться, профессионального нунция, выступают организации связи. Для заявления, передаваемого с посыльным, установлено специальное требование: подпись на нем должна быть засвидетельствована нотариусом.</w:t>
      </w:r>
    </w:p>
    <w:p>
      <w:pPr>
        <w:pStyle w:val="Normal"/>
        <w:widowControl w:val="false"/>
        <w:spacing w:lineRule="auto" w:line="360"/>
        <w:ind w:firstLine="709"/>
        <w:jc w:val="both"/>
        <w:rPr>
          <w:sz w:val="28"/>
          <w:szCs w:val="28"/>
        </w:rPr>
      </w:pPr>
      <w:r>
        <w:rPr>
          <w:sz w:val="28"/>
          <w:szCs w:val="28"/>
        </w:rPr>
        <w:t>Свидетельствование подписи как нотариальное действие имеет целью представить всем заинтересованным лицам доказательство того, что сделка совершена именно наследником. Нельзя не признать, что решение законодателя входит в противоречие с нотариальным законодательством, а самое главное, с потребностями оборота. Проблема заключается в следующем.</w:t>
      </w:r>
    </w:p>
    <w:p>
      <w:pPr>
        <w:pStyle w:val="Normal"/>
        <w:widowControl w:val="false"/>
        <w:spacing w:lineRule="auto" w:line="360"/>
        <w:ind w:firstLine="709"/>
        <w:jc w:val="both"/>
        <w:rPr/>
      </w:pPr>
      <w:r>
        <w:rPr>
          <w:sz w:val="28"/>
          <w:szCs w:val="28"/>
        </w:rPr>
        <w:t>Свидетельствуя подпись на документе, нотариус обязан проверить соответствие его содержания законодательству (ст. 80 Основ). Удостоверяя сделку, нотариус не только проверяет ее соответствие закону, но разъясняет участникам ее смысл и проверяет, соответствует ли содержание сделки действительному намерению участников (ст. 54 Основ). Свидетельствование подписи на документе, отражающем содержание сделки, как видим, превращается в усеченное нотариальное удостоверение этой сделки. Что происходит на практике. Большинство нотариусов, следуя интересам наследников и правилам кодекса профессиональной чести, разъясняют наследникам смысл и последствия принятия наследства, т.е., по сути, удостоверяют сделку.</w:t>
      </w:r>
    </w:p>
    <w:p>
      <w:pPr>
        <w:pStyle w:val="Normal"/>
        <w:widowControl w:val="false"/>
        <w:spacing w:lineRule="auto" w:line="360"/>
        <w:ind w:firstLine="709"/>
        <w:jc w:val="both"/>
        <w:rPr/>
      </w:pPr>
      <w:r>
        <w:rPr>
          <w:sz w:val="28"/>
          <w:szCs w:val="28"/>
        </w:rPr>
        <w:t>Требование о свидетельствовании подписи, а не об удостоверении сделки, имеет еще один дефект. Представим, что нотариусу по месту открытия наследства по почте поступило написанное наследником собственноручно заявление о принятии наследства. Подлинность подписи на заявлении не засвидетельствована. Принял ли наследник наследство. Да. Ведь свидетельствование подписи - элемент оформления письменной сделки, и в силу п. 2 ст. 160 ГК РФ его отсутствие лишает наследника права в подтверждение факта совершения сделки ссылаться на свидетелей, не более того (но это в случае возможного спора и не потребуется, поскольку есть письменное доказательство факта совершения сделки - собственноручное заявление наследника).</w:t>
      </w:r>
    </w:p>
    <w:p>
      <w:pPr>
        <w:pStyle w:val="Normal"/>
        <w:widowControl w:val="false"/>
        <w:spacing w:lineRule="auto" w:line="360"/>
        <w:ind w:firstLine="709"/>
        <w:jc w:val="both"/>
        <w:rPr>
          <w:sz w:val="28"/>
          <w:szCs w:val="28"/>
        </w:rPr>
      </w:pPr>
      <w:r>
        <w:rPr>
          <w:sz w:val="28"/>
          <w:szCs w:val="28"/>
        </w:rPr>
        <w:t>Таким образом, несоблюдение правила о свидетельствовании подписи под заявлением наследника само по себе не порождает для него негативных последствий. А вот процесс оформления наследственных прав при этом может усложниться. Во-первых, вероятность ошибок при составлении заявления, если наследник действует самостоятельно. Во-вторых, нотариус, получив такое заявление, должен включить наследника в круг претендующих на наследство, не имея возможности проверить достоверность изложенной в документе информации. Проблемы можно устранить, указав недействительность сделки последствием несоблюдения требований об оформлении заявления либо приведя ст. 1153 ГК РФ в соответствие с практикой, т.е. введя нотариальную форму сделки по принятию наследства.</w:t>
      </w:r>
    </w:p>
    <w:p>
      <w:pPr>
        <w:pStyle w:val="Normal"/>
        <w:widowControl w:val="false"/>
        <w:spacing w:lineRule="auto" w:line="360"/>
        <w:ind w:firstLine="709"/>
        <w:jc w:val="both"/>
        <w:rPr/>
      </w:pPr>
      <w:r>
        <w:rPr>
          <w:sz w:val="28"/>
          <w:szCs w:val="28"/>
        </w:rPr>
        <w:t>Часто наследник, не сделав явных заявлений, ведет себя по отношению к наследственному имуществу, как если бы он был его собственником (пользуется имуществом, заботится о его сохранении и т.п.). Со времен римского права такие действия (pro herede gestio - действие в роли наследника) рассматриваются как действия, свидетельствующие о намерении наследовать</w:t>
      </w:r>
      <w:r>
        <w:rPr>
          <w:rStyle w:val="FootnoteCharacters"/>
          <w:rStyle w:val="FootnoteAnchor"/>
          <w:sz w:val="28"/>
          <w:szCs w:val="28"/>
        </w:rPr>
        <w:footnoteReference w:id="70"/>
      </w:r>
      <w:r>
        <w:rPr>
          <w:sz w:val="28"/>
          <w:szCs w:val="28"/>
        </w:rPr>
        <w:t>. Подобный способ принятия наследства - фактическое принятие - предусмотрен и российским законодательством (п. 2 ст. 1153 ГК РФ). Особенностью фактического принятия наследства является то, что действия наследника не направлены непосредственно на принятие наследства, они имеют самостоятельные цели, но их характер позволяет прийти к выводу о выражении в них воли наследника на приобретение наследственного имущества. Действия такого рода в цивилистике называются конклюдентными (facta concludentia)</w:t>
      </w:r>
      <w:r>
        <w:rPr>
          <w:rStyle w:val="FootnoteCharacters"/>
          <w:rStyle w:val="FootnoteAnchor"/>
          <w:sz w:val="28"/>
          <w:szCs w:val="28"/>
        </w:rPr>
        <w:footnoteReference w:id="71"/>
      </w:r>
      <w:r>
        <w:rPr>
          <w:sz w:val="28"/>
          <w:szCs w:val="28"/>
        </w:rPr>
        <w:t>. Поскольку воля наследника в конклюдентных действиях лишь предполагается, пусть и с высокой степенью вероятности, законодатель устанавливает презумпцию фактического принятия наследства. Важно подчеркнуть, что в данном случае предполагается воля на принятие наследства. Воля наследника на совершение действия в отношении наследственного имущества (вступление во владение, управление и т.д.) должна быть не предполагаемой, а очевидной.</w:t>
      </w:r>
    </w:p>
    <w:p>
      <w:pPr>
        <w:pStyle w:val="Normal"/>
        <w:widowControl w:val="false"/>
        <w:spacing w:lineRule="auto" w:line="360"/>
        <w:ind w:firstLine="709"/>
        <w:jc w:val="both"/>
        <w:rPr>
          <w:sz w:val="28"/>
          <w:szCs w:val="28"/>
        </w:rPr>
      </w:pPr>
      <w:r>
        <w:rPr>
          <w:sz w:val="28"/>
          <w:szCs w:val="28"/>
        </w:rPr>
        <w:t>При фактическом принятии наследства речь не идет о наделении лица имуществом помимо его воли, поскольку презумпция действует только до тех пор, пока не доказано иное. Специальных требований к доказыванию иного не установлено, поэтому наследнику, чтобы опровергнуть презумпцию, достаточно заявить о непринятии наследства (см. об этом далее).</w:t>
      </w:r>
    </w:p>
    <w:p>
      <w:pPr>
        <w:pStyle w:val="Normal"/>
        <w:widowControl w:val="false"/>
        <w:spacing w:lineRule="auto" w:line="360"/>
        <w:ind w:firstLine="709"/>
        <w:jc w:val="both"/>
        <w:rPr>
          <w:sz w:val="28"/>
          <w:szCs w:val="28"/>
        </w:rPr>
      </w:pPr>
      <w:r>
        <w:rPr>
          <w:sz w:val="28"/>
          <w:szCs w:val="28"/>
        </w:rPr>
        <w:t>По ГК РСФСР 1964 г. фактические действия, свидетельствующие о принятии наследства, определялись как "вступление во владение" (ст. 546 ГК РСФСР). Под "владением" в данном случае понималось отнюдь не только фактическое господство над вещью (тем более, что в состав наследства могли входить не только вещи, но и иные объекты гражданских прав, в отношении которых использовать понятие "владение" невозможно). Выражение "вступление во владение" наследственным имуществом трактовалось практикой расширительно и включало, по сути, любые действия наследника в отношении имущества. Такое толкование содержалось в п. 12 Постановления Пленума ВС РФ от 23 апреля 1993 г. N 2 "О некоторых вопросах, возникающих у судов по делам о наследовании": "Под фактическим вступлением во владение наследственным имуществом, подтверждающим принятие наследства (ст. 546 ГК РСФСР),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предусмотренных ст. 549 ГК РСФСР,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6 месяцев со дня открытия наследства".</w:t>
      </w:r>
    </w:p>
    <w:p>
      <w:pPr>
        <w:pStyle w:val="Normal"/>
        <w:widowControl w:val="false"/>
        <w:spacing w:lineRule="auto" w:line="360"/>
        <w:ind w:firstLine="709"/>
        <w:jc w:val="both"/>
        <w:rPr>
          <w:sz w:val="28"/>
          <w:szCs w:val="28"/>
        </w:rPr>
      </w:pPr>
      <w:r>
        <w:rPr>
          <w:sz w:val="28"/>
          <w:szCs w:val="28"/>
        </w:rPr>
        <w:t>Толкование, данное в свое время Верховным Судом РФ, воспринято законодателем в п. 2 ст. 1153 ГК РФ. При этом понятие "вступить во владение" используется наряду с такими, как управление, сохранение имущества, оплата долгов наследодателя и т.д. Таким образом, по действующему законодательству понятие "вступление во владение" наследством не требует расширительного толкования и должно толковаться буквально, как осуществление фактического господства над входящими в наследство вещами, сопряженное с отношением к ним как к своим. Следует помнить и о том, что приведенный в ст. 1153 ГК РФ перечень действий, свидетельствующих о принятии наследства, открыт.</w:t>
      </w:r>
    </w:p>
    <w:p>
      <w:pPr>
        <w:pStyle w:val="Normal"/>
        <w:widowControl w:val="false"/>
        <w:spacing w:lineRule="auto" w:line="360"/>
        <w:ind w:firstLine="709"/>
        <w:jc w:val="both"/>
        <w:rPr>
          <w:sz w:val="28"/>
          <w:szCs w:val="28"/>
        </w:rPr>
      </w:pPr>
      <w:r>
        <w:rPr>
          <w:sz w:val="28"/>
          <w:szCs w:val="28"/>
        </w:rPr>
        <w:t>Анализ практики, связанной с фактическим принятием наследства, выявил несколько проблем. Обратимся к их рассмотрению.</w:t>
      </w:r>
    </w:p>
    <w:p>
      <w:pPr>
        <w:pStyle w:val="Normal"/>
        <w:widowControl w:val="false"/>
        <w:spacing w:lineRule="auto" w:line="360"/>
        <w:ind w:firstLine="709"/>
        <w:jc w:val="both"/>
        <w:rPr/>
      </w:pPr>
      <w:r>
        <w:rPr>
          <w:sz w:val="28"/>
          <w:szCs w:val="28"/>
        </w:rPr>
        <w:t>1. В силу буквального смысла ст. 1152 ГК РФ вступление наследника во владение любой вещью из состава наследства, управление любой его частью рассматривается на практике как принятие наследства. Это правило должно строго исполняться, поскольку оно является проявлением одного из принципов наследственного права - принципа универсальности наследственного правопреемства (ст. 1110 ГК РФ). Например, при разрешении наследственного спора суд счел, что нельзя говорить о фактическом вступлении А. во владение наследственным имуществом, поскольку принятые А. личные вещи отца не являлись наследственным имуществом, наследство же состояло лишь из дома и надворных построек. Верховный Суд РФ отменил решение, указав, что оно противоречит требованиям закона, поскольку к наследственному имуществу относится любое принадлежавшее наследодателю на день открытия наследства имущество, включая вещи, имущественные права и обязанности</w:t>
      </w:r>
      <w:r>
        <w:rPr>
          <w:rStyle w:val="FootnoteCharacters"/>
          <w:rStyle w:val="FootnoteAnchor"/>
          <w:sz w:val="28"/>
          <w:szCs w:val="28"/>
        </w:rPr>
        <w:footnoteReference w:id="72"/>
      </w:r>
      <w:r>
        <w:rPr>
          <w:sz w:val="28"/>
          <w:szCs w:val="28"/>
        </w:rPr>
        <w:t>. В то же время присутствие наследника на похоронах и поминках не признается на практике обстоятельством, свидетельствующим о принятии наследства.</w:t>
      </w:r>
    </w:p>
    <w:p>
      <w:pPr>
        <w:pStyle w:val="Normal"/>
        <w:widowControl w:val="false"/>
        <w:spacing w:lineRule="auto" w:line="360"/>
        <w:ind w:firstLine="709"/>
        <w:jc w:val="both"/>
        <w:rPr>
          <w:sz w:val="28"/>
          <w:szCs w:val="28"/>
        </w:rPr>
      </w:pPr>
      <w:r>
        <w:rPr>
          <w:sz w:val="28"/>
          <w:szCs w:val="28"/>
        </w:rPr>
        <w:t>2. Если наследник проживает в месте нахождения наследства, а зарегистрирован по месту жительства в ином месте, для признания его принявшим наследство имеет значение фактическое вступление во владение, а не место регистрации. Н., будучи зарегистрирована по месту жительства в поселке Горская, фактически проживала в Санкт-Петербурге с сыном в квартире, принадлежавшей ему на праве собственности. После его смерти Н. считается принявшей наследство, поскольку она действительно вступила во владение наследственным имуществом. Фактическое вступление во владение наследством доказывается справками жилищно-эксплуатационных организаций и т.д.</w:t>
      </w:r>
    </w:p>
    <w:p>
      <w:pPr>
        <w:pStyle w:val="Normal"/>
        <w:widowControl w:val="false"/>
        <w:spacing w:lineRule="auto" w:line="360"/>
        <w:ind w:firstLine="709"/>
        <w:jc w:val="both"/>
        <w:rPr>
          <w:sz w:val="28"/>
          <w:szCs w:val="28"/>
        </w:rPr>
      </w:pPr>
      <w:r>
        <w:rPr>
          <w:sz w:val="28"/>
          <w:szCs w:val="28"/>
        </w:rPr>
        <w:t>3. Регистрация по месту жительства создает презумпцию фактического принятия наследственного имущества, если оно находится в указанном месте. Презумпция может быть опровергнута в установленном порядке.</w:t>
      </w:r>
    </w:p>
    <w:p>
      <w:pPr>
        <w:pStyle w:val="Normal"/>
        <w:widowControl w:val="false"/>
        <w:spacing w:lineRule="auto" w:line="360"/>
        <w:ind w:firstLine="709"/>
        <w:jc w:val="both"/>
        <w:rPr/>
      </w:pPr>
      <w:r>
        <w:rPr>
          <w:sz w:val="28"/>
          <w:szCs w:val="28"/>
        </w:rPr>
        <w:t>По истечении 6 месяцев после смерти О. выяснилось, что ее муж Д. зарегистрирован по месту жительства в Калининграде в доме, принадлежавшем О., но уже 10 лет постоянно проживает у дочери в Московской обл. и в Калининграде не появлялся. Можно ли признать его принявшим наследство только на основе факта регистрации. Регистрируясь по месту жительства, гражданин указывает место, в котором он постоянно или преимущественно проживает. В силу принципа добросовестности участников гражданского оборота, пока не доказано иное, следует считать, что гражданин проживает по месту регистрации, а значит, вступил во владение находящимся в этом месте наследственным имуществом. Поэтому нотариус обоснованно признает наследника принявшим наследство в том случае, если тот представит справку о регистрации по месту нахождения наследственного имущества.</w:t>
      </w:r>
    </w:p>
    <w:p>
      <w:pPr>
        <w:pStyle w:val="Normal"/>
        <w:widowControl w:val="false"/>
        <w:spacing w:lineRule="auto" w:line="360"/>
        <w:ind w:firstLine="709"/>
        <w:jc w:val="both"/>
        <w:rPr>
          <w:sz w:val="28"/>
          <w:szCs w:val="28"/>
        </w:rPr>
      </w:pPr>
      <w:r>
        <w:rPr>
          <w:sz w:val="28"/>
          <w:szCs w:val="28"/>
        </w:rPr>
        <w:t>4. Наследник, обладавший с наследодателем имуществом на праве общей собственности, считается вступившим во владение и соответственно принявшим наследство ipso jure, поскольку общие собственники совместно владеют, пользуются и распоряжаются общим имуществом (п. 1 ст. 244, ст. 246, 247 ГК РФ). Указанное правило нельзя распространить на те случаи, когда наследник обладает правомочием владения и/или пользования имуществом, принадлежавшим наследодателю. В частности, члены семьи собственника жилого помещения, имеющие право пользования помещением на основании ст. 31 ЖК РФ, не могут считаться принявшими наследство ipso jure, т.е. только в силу наличия этого права. Если такой член семьи собственника проживал отдельно от собственника, он должен принять наследство, подав заявление об этом или совершив действия, перечисленные в п. 2 ст. 1153 ГК РФ.</w:t>
      </w:r>
    </w:p>
    <w:p>
      <w:pPr>
        <w:pStyle w:val="Normal"/>
        <w:widowControl w:val="false"/>
        <w:spacing w:lineRule="auto" w:line="360"/>
        <w:ind w:firstLine="709"/>
        <w:jc w:val="both"/>
        <w:rPr>
          <w:sz w:val="28"/>
          <w:szCs w:val="28"/>
        </w:rPr>
      </w:pPr>
      <w:r>
        <w:rPr>
          <w:sz w:val="28"/>
          <w:szCs w:val="28"/>
        </w:rPr>
        <w:t>Этот вывод основан на различии между общей собственностью и вещным правом в отношении чужой вещи. Право общей собственности каждого сособственника распространяется на всю вещь целиком, смерть одного сособственника не меняет отношение других к вещи как к своей. Поэтому пережившему сособственнику и не нужно совершать какие-либо действия, чтобы доказать вступление во владение общим с наследодателем имуществом. Обладатель же вещного права на принадлежавшее наследодателю имущество отнюдь не должен относиться к этому имуществу как к своему, фактическое принятие им наследства должно подтверждаться в общем порядке: справкой о регистрации по месту жительства, справкой о фактическом проживании по месту нахождения наследственного имущества и т.п.</w:t>
      </w:r>
    </w:p>
    <w:p>
      <w:pPr>
        <w:pStyle w:val="Normal"/>
        <w:widowControl w:val="false"/>
        <w:spacing w:lineRule="auto" w:line="360"/>
        <w:ind w:firstLine="709"/>
        <w:jc w:val="both"/>
        <w:rPr>
          <w:sz w:val="28"/>
          <w:szCs w:val="28"/>
        </w:rPr>
      </w:pPr>
      <w:r>
        <w:rPr>
          <w:sz w:val="28"/>
          <w:szCs w:val="28"/>
        </w:rPr>
        <w:t>5. О принятии наследства свидетельствует любой акт распоряжения им (продажа вещей, сдача жилья в наем и т.д.). Совершение таких действий рассматривается в качестве доказательства отношения к наследству как к своему имуществу. Нельзя при этом не обратить внимания на то, что распоряжение наследственным имуществом до оформления наследственных прав может осуществляться наследником только в интересах всех наследников.</w:t>
      </w:r>
    </w:p>
    <w:p>
      <w:pPr>
        <w:pStyle w:val="Normal"/>
        <w:widowControl w:val="false"/>
        <w:spacing w:lineRule="auto" w:line="360"/>
        <w:ind w:firstLine="709"/>
        <w:jc w:val="both"/>
        <w:rPr>
          <w:sz w:val="28"/>
          <w:szCs w:val="28"/>
        </w:rPr>
      </w:pPr>
      <w:r>
        <w:rPr>
          <w:sz w:val="28"/>
          <w:szCs w:val="28"/>
        </w:rPr>
        <w:t>6. Принятием наследства признается хранение принадлежавших наследодателю документов (сберегательной книжки, документов на автомобиль и т.д.). Нельзя не согласиться с тем, что многие из документов не составляют имущества как такового, а лишь подтверждают права наследодателя на имущество. Однако хранение документов следует рассматривать как принятие мер по сохранению наследственного имущества (конечно, если они попали к наследнику до истечения срока для принятия наследства). Не может свидетельствовать о принятии наследства нахождение у наследника свидетельства о смерти наследодателя, поскольку оно не имеет непосредственного отношения к наследству.</w:t>
      </w:r>
    </w:p>
    <w:p>
      <w:pPr>
        <w:pStyle w:val="Normal"/>
        <w:widowControl w:val="false"/>
        <w:spacing w:lineRule="auto" w:line="360"/>
        <w:ind w:firstLine="709"/>
        <w:jc w:val="both"/>
        <w:rPr/>
      </w:pPr>
      <w:r>
        <w:rPr>
          <w:sz w:val="28"/>
          <w:szCs w:val="28"/>
        </w:rPr>
        <w:t>В подтверждение факта принятия наследства могут приводиться любые доказательства, поскольку правил об их допустимости закон не устанавливает. Обычно фактическое принятие наследства подтверждается справками государственных органов и уполномоченных организаций (налоговых органов, жилищно-эксплуатационных организаций и т.д.). Однако возможности нотариуса по сбору и оценке доказательств ограничены. В частности, он не может принимать в качестве доказательств свидетельские показания.</w:t>
      </w:r>
    </w:p>
    <w:p>
      <w:pPr>
        <w:pStyle w:val="Normal"/>
        <w:widowControl w:val="false"/>
        <w:spacing w:lineRule="auto" w:line="360"/>
        <w:ind w:firstLine="709"/>
        <w:jc w:val="both"/>
        <w:rPr>
          <w:sz w:val="28"/>
          <w:szCs w:val="28"/>
        </w:rPr>
      </w:pPr>
      <w:r>
        <w:rPr>
          <w:sz w:val="28"/>
          <w:szCs w:val="28"/>
        </w:rPr>
        <w:t>Даже если наследник, принявший наследство путем совершения конклюдентных действий, не является к нотариусу лично, но в наследственном деле есть документы, подтверждающие принятие им наследства, нотариус обязан при оформлении наследства другими наследниками учесть его долю (как принято говорить, "оставить ее открытой"). Если наследник не сможет представить нотариусу документы, подтверждающие принятие наследства, этот факт может быть установлен судом в порядке особого производства. Спор о праве гражданском, возникший при принятии наследства, разрешается в исковом порядке.</w:t>
      </w:r>
    </w:p>
    <w:p>
      <w:pPr>
        <w:pStyle w:val="Normal"/>
        <w:widowControl w:val="false"/>
        <w:spacing w:lineRule="auto" w:line="360"/>
        <w:ind w:firstLine="709"/>
        <w:jc w:val="both"/>
        <w:rPr>
          <w:sz w:val="28"/>
          <w:szCs w:val="28"/>
        </w:rPr>
      </w:pPr>
      <w:r>
        <w:rPr>
          <w:sz w:val="28"/>
          <w:szCs w:val="28"/>
        </w:rPr>
        <w:t>Наследник может не принять наследство, совершив одностороннюю сделку - отказ от наследства. К такому отказу применяются правила о сделках. Как и при принятии наследства, право на отказ принадлежит лицу в том случае, если имели место факт открытия наследства и призвание наследника к наследованию. Отказ возможен независимо от того, принял наследник наследство или нет (п. 2 ст. 1157 ГК РФ). Иначе говоря, даже приняв наследство, наследник может "передумать" и отказаться от него. Сам же отказ не может быть впоследствии изменен или взят обратно (п. 3 ст. 1157 ГК РФ). Отказ, как и принятие, осуществляется в отношении всего наследства целиком, однако наследник имеет право отказаться от наследства только по одному из оснований: по закону либо по завещанию (п. 3 ст. 1158 ГК РФ). Как и принятие наследства, отказ от него должен быть безусловным (п. 2 ст. 1158 ГК РФ). Отказ осуществляется путем подачи заявления об отказе. Порядок подачи такого заявления совпадает с порядком, установленным для подачи заявления о принятии наследства (ст. 1159 ГК РФ).</w:t>
      </w:r>
    </w:p>
    <w:p>
      <w:pPr>
        <w:pStyle w:val="Normal"/>
        <w:widowControl w:val="false"/>
        <w:spacing w:lineRule="auto" w:line="360"/>
        <w:ind w:firstLine="709"/>
        <w:jc w:val="both"/>
        <w:rPr>
          <w:sz w:val="28"/>
          <w:szCs w:val="28"/>
        </w:rPr>
      </w:pPr>
      <w:r>
        <w:rPr>
          <w:sz w:val="28"/>
          <w:szCs w:val="28"/>
        </w:rPr>
        <w:t>Отказ от наследства ведет к невозможности приобретения наследственного имущества, поэтому воля наследника на отказ должна быть выражена expresis verbis. В частности, опасно использовать формулировку "на наследство не претендую". Она двусмысленна, поскольку на практике часто используется для подтверждения наследниками того, что они не принимали наследство путем совершения фактических действий. Надежнее всего формулировка, повторяющая текст закона: "отказываюсь от наследства". Для защиты имущественных прав несовершеннолетних, недееспособных или ограниченно дееспособных граждан отказ от наследства, когда они являются наследниками, допускается с предварительного разрешения органов опеки и попечительства (п. 4 ст. 1157 ГК РФ).</w:t>
      </w:r>
    </w:p>
    <w:p>
      <w:pPr>
        <w:pStyle w:val="Normal"/>
        <w:widowControl w:val="false"/>
        <w:spacing w:lineRule="auto" w:line="360"/>
        <w:ind w:firstLine="709"/>
        <w:jc w:val="both"/>
        <w:rPr>
          <w:sz w:val="28"/>
          <w:szCs w:val="28"/>
        </w:rPr>
      </w:pPr>
      <w:r>
        <w:rPr>
          <w:sz w:val="28"/>
          <w:szCs w:val="28"/>
        </w:rPr>
        <w:t>Традиционным для наследственного права является положение о том, что отказ от наследства может быть совершен с указанием лиц, в пользу которых он осуществляется (направленный отказ) и без указания таковых (обезличенный отказ). Отказ в пользу конкретного лица означает, что у этого лица возникает право на принятие наследства в доле, приходившейся на отказавшегося наследника (ст. 1161 ГК РФ). А поскольку из закона следует, что отказ может быть совершен в пользу нескольких лиц, доля, которая приходилась бы отказавшемуся наследнику, будет поделена между ними (конечно, при условии, что они примут наследство). При этом нет оснований отказать наследнику в праве "распределить" свою долю между лицами, в пользу которых он отказался от наследства.</w:t>
      </w:r>
    </w:p>
    <w:p>
      <w:pPr>
        <w:pStyle w:val="Normal"/>
        <w:widowControl w:val="false"/>
        <w:spacing w:lineRule="auto" w:line="360"/>
        <w:ind w:firstLine="709"/>
        <w:jc w:val="both"/>
        <w:rPr>
          <w:sz w:val="28"/>
          <w:szCs w:val="28"/>
        </w:rPr>
      </w:pPr>
      <w:r>
        <w:rPr>
          <w:sz w:val="28"/>
          <w:szCs w:val="28"/>
        </w:rPr>
        <w:t>Хотя наследник сам выбирает вид отказа, в некоторых случаях направленный отказ невозможен. Во-первых, если все имущество завещано. Следует признать, что если завещатель распределил все наследство между назначенными им наследниками, отказ в пользу кого-либо (в том числе и кого-либо из этих наследников) будет изменением воли завещателя по воле наследника, что противоречит принципу приоритета воли завещателя. То же касается второго случая невозможности направленного отказа: если наследнику подназначен наследник, то вопрос о наследовании при отказе наследника уже решен завещателем, и направленный отказ от наследства невозможен. И, наконец, в-третьих, невозможен направленный отказ от обязательной доли, поскольку право на нее носит личный характер.</w:t>
      </w:r>
    </w:p>
    <w:p>
      <w:pPr>
        <w:pStyle w:val="Normal"/>
        <w:widowControl w:val="false"/>
        <w:spacing w:lineRule="auto" w:line="360"/>
        <w:ind w:firstLine="709"/>
        <w:jc w:val="both"/>
        <w:rPr>
          <w:sz w:val="28"/>
          <w:szCs w:val="28"/>
        </w:rPr>
      </w:pPr>
      <w:r>
        <w:rPr>
          <w:sz w:val="28"/>
          <w:szCs w:val="28"/>
        </w:rPr>
        <w:t>В силу п. 1 ст. 1158 ГК РФ отказ допускается в пользу лиц "из числа наследников по завещанию или наследников по закону любой очереди, не лишенных наследства (п. 1 ст. 1129), в том числе в пользу тех, которые призваны к наследованию по праву представления или в порядке наследственной трансмиссии (ст. 1156)".</w:t>
      </w:r>
    </w:p>
    <w:p>
      <w:pPr>
        <w:pStyle w:val="Normal"/>
        <w:widowControl w:val="false"/>
        <w:spacing w:lineRule="auto" w:line="360"/>
        <w:ind w:firstLine="709"/>
        <w:jc w:val="both"/>
        <w:rPr>
          <w:sz w:val="28"/>
          <w:szCs w:val="28"/>
        </w:rPr>
      </w:pPr>
      <w:r>
        <w:rPr>
          <w:sz w:val="28"/>
          <w:szCs w:val="28"/>
        </w:rPr>
        <w:t>Буквальное толкование закона приводит к выводу о том, что при выборе из числа наследников по закону лиц, в пользу которых наследник отказывается от наследства, он не связан очередностью призвания их к наследству. Например, сын наследодателя, независимо от наличия других наследников первой очереди, может отказаться от наследства в пользу двоюродной правнучки наследодателя. Однако практика отнеслась к указанному толкованию с недоверием, тем более неожиданным, что соответствующие положения ранее действовавшей ст. 550 ГК РСФСР толковались таким же образом, а потому рассматриваемое правило нельзя назвать новым. Представляется, что проблема в значительной степени спровоцирована тем, что наследники, "обойденные" при отказе, оценивают правило как несправедливое, предлагая ограничительное его толкование (отказ возможен только в пользу наследников призванной к наследованию очереди).</w:t>
      </w:r>
    </w:p>
    <w:p>
      <w:pPr>
        <w:pStyle w:val="Normal"/>
        <w:widowControl w:val="false"/>
        <w:spacing w:lineRule="auto" w:line="360"/>
        <w:ind w:firstLine="709"/>
        <w:jc w:val="both"/>
        <w:rPr>
          <w:sz w:val="28"/>
          <w:szCs w:val="28"/>
        </w:rPr>
      </w:pPr>
      <w:r>
        <w:rPr>
          <w:sz w:val="28"/>
          <w:szCs w:val="28"/>
        </w:rPr>
        <w:t>Поддержка такой позиции в науке основана на утверждении о том, что законодатель не имел цели дать лицу право на выбор наследника, который будет наследовать вместо него, а значит, отказ от наследства не может нарушать очередность, установленную законом. В этом доводе есть логика. Действительно, допуская отказ в пользу любого наследника, законодатель признает тем самым, что право на принятие наследства может быть передано лицу по сделке. Это не соответствует характеристике права на принятие наследства как неотчуждаемого права, переход или возникновение которого возможен только в силу закона. Однако означает ли это, что в данном случае законодатель не преследовал особой цели, ради которой и сделал исключение из общего правила? Представляется, именно о таком исключении и идет речь в ст. 1158 ГК РФ.</w:t>
      </w:r>
    </w:p>
    <w:p>
      <w:pPr>
        <w:pStyle w:val="Normal"/>
        <w:widowControl w:val="false"/>
        <w:spacing w:lineRule="auto" w:line="360"/>
        <w:ind w:firstLine="709"/>
        <w:jc w:val="both"/>
        <w:rPr>
          <w:sz w:val="28"/>
          <w:szCs w:val="28"/>
        </w:rPr>
      </w:pPr>
      <w:r>
        <w:rPr>
          <w:sz w:val="28"/>
          <w:szCs w:val="28"/>
        </w:rPr>
        <w:t>Вспомним еще раз, что такой порядок отнюдь не новелла законодательства, он существовал даже в советские времена, когда права в области наследования были существенно ограничены. Наследственное право теснее, чем другие подотрасли гражданского права, связано с нравственными понятиями и основанными на них бытовыми традициями общества. Однако юридический инструментарий в принципе не может учесть все разнообразие оттенков человеческих взаимоотношений, не может обладать той гибкостью, которую требует моральное чувство. Так, устанавливая очереди наследников, законодатель может исходить только из общих представлений о том, кто ближе наследодателю. Но там, где это возможно, законодатель пытается сделать механизм правового воздействия чувствительнее. В наследственном праве это достигается, в частности, благодаря принципу свободы завещания. Частично это можно обеспечить и введя "свободу" направленного отказа от наследства. Предполагается, что наследник, отказываясь от наследства, будет действовать разумно и добросовестно. Поэтому правило, закрепленное в п. 1 ст. 1158 ГК РФ следует признать обоснованным.</w:t>
      </w:r>
    </w:p>
    <w:p>
      <w:pPr>
        <w:pStyle w:val="Normal"/>
        <w:widowControl w:val="false"/>
        <w:spacing w:lineRule="auto" w:line="360"/>
        <w:ind w:firstLine="709"/>
        <w:jc w:val="both"/>
        <w:rPr/>
      </w:pPr>
      <w:r>
        <w:rPr>
          <w:sz w:val="28"/>
          <w:szCs w:val="28"/>
        </w:rPr>
        <w:t>Еще одну проблему, связанную с направленным отказом, иллюстрирует следующая ситуация. Наследодатель - Д., трансмиттент - сын Д., трансмиссар - жена сына (невестка наследодателя). Может ли наследник Д. - его второй сын - отказаться в пользу невестки Д. Ю.К. Толстой отвечает на вопрос отрицательно, исходя из того, что отказ в пользу трансмиссара может быть совершен лишь в том случае, если трансмиссар независимо от смерти трансмиттента входит в круг наследников, которые могут быть призваны к наследованию после наследодателя (в приведенном примере - после Д)</w:t>
      </w:r>
      <w:r>
        <w:rPr>
          <w:rStyle w:val="FootnoteCharacters"/>
          <w:rStyle w:val="FootnoteAnchor"/>
          <w:sz w:val="28"/>
          <w:szCs w:val="28"/>
        </w:rPr>
        <w:footnoteReference w:id="73"/>
      </w:r>
      <w:r>
        <w:rPr>
          <w:sz w:val="28"/>
          <w:szCs w:val="28"/>
        </w:rPr>
        <w:t>. Но если это так, то оговорка в ст. 1158 ГК РФ "в том числе в пользу тех, которые призваны к наследованию... в порядке наследственной трансмиссии" утрачивает самостоятельное значение (ведь трансмиссары - наследники по закону, а о наследниках по закону в статье и так упомянуто). Однако толкование, результатом которого является недопустимый вывод о наличии в законе бессмысленных положений, является неверным. Представляется, что в силу ст. 1158 ГК РФ отказ может быть совершен в пользу любых лиц, призванных к наследованию в результате открытия наследства.</w:t>
      </w:r>
    </w:p>
    <w:p>
      <w:pPr>
        <w:pStyle w:val="Normal"/>
        <w:widowControl w:val="false"/>
        <w:spacing w:lineRule="auto" w:line="360"/>
        <w:ind w:firstLine="709"/>
        <w:jc w:val="both"/>
        <w:rPr>
          <w:sz w:val="28"/>
          <w:szCs w:val="28"/>
        </w:rPr>
      </w:pPr>
      <w:r>
        <w:rPr>
          <w:sz w:val="28"/>
          <w:szCs w:val="28"/>
        </w:rPr>
        <w:t>Отказ в пользу внуков наследодателя возможен только в случае призвания их к наследству, т.е. если их родители умерли раньше наследодателя.</w:t>
      </w:r>
    </w:p>
    <w:p>
      <w:pPr>
        <w:pStyle w:val="Normal"/>
        <w:widowControl w:val="false"/>
        <w:spacing w:lineRule="auto" w:line="360"/>
        <w:ind w:firstLine="709"/>
        <w:jc w:val="both"/>
        <w:rPr>
          <w:sz w:val="28"/>
          <w:szCs w:val="28"/>
        </w:rPr>
      </w:pPr>
      <w:r>
        <w:rPr>
          <w:sz w:val="28"/>
          <w:szCs w:val="28"/>
        </w:rPr>
        <w:t>Указывая при направленном отказе лиц, в пользу которых осуществляется отказ, необходимо указать и их родство с наследодателем. Это необходимо для установления соответствия сделки закону.</w:t>
      </w:r>
    </w:p>
    <w:p>
      <w:pPr>
        <w:pStyle w:val="Normal"/>
        <w:widowControl w:val="false"/>
        <w:spacing w:lineRule="auto" w:line="360"/>
        <w:ind w:firstLine="709"/>
        <w:jc w:val="both"/>
        <w:rPr>
          <w:sz w:val="28"/>
          <w:szCs w:val="28"/>
        </w:rPr>
      </w:pPr>
      <w:r>
        <w:rPr>
          <w:sz w:val="28"/>
          <w:szCs w:val="28"/>
        </w:rPr>
        <w:t>Непринятие наследства имеет место при бездействии наследника (отсутствии волеизъявления, направленного на принятие наследства, и фактических действий, свидетельствующих о принятии наследства). Кроме того, оно может быть установлено и в силу опровержения презумпции фактического принятия наследства (п. 2 ст. 1153 ГК РФ).</w:t>
      </w:r>
    </w:p>
    <w:p>
      <w:pPr>
        <w:pStyle w:val="Normal"/>
        <w:widowControl w:val="false"/>
        <w:spacing w:lineRule="auto" w:line="360"/>
        <w:ind w:firstLine="709"/>
        <w:jc w:val="both"/>
        <w:rPr>
          <w:sz w:val="28"/>
          <w:szCs w:val="28"/>
        </w:rPr>
      </w:pPr>
      <w:r>
        <w:rPr>
          <w:sz w:val="28"/>
          <w:szCs w:val="28"/>
        </w:rPr>
        <w:t>Сравним непринятие наследства с отказом от него. Отказ - сделка, заявление о непринятии наследства лишь подтверждение определенных обстоятельств. Отказ бесповоротен, в то время как не принявший наследство наследник имеет право принять его впоследствии. Отказ от наследства прекращает право наследника на принятие наследства, а потому смерть наследника не создает отношений наследственной трансмиссии; смерть наследника, не принявшего наследство, по определению имеет последствием наследственную трансмиссию. По истечении срока для принятия наследства отказ может быть совершен только в судебном порядке, а для опровержения презумпции принятия наследства этого не требуется.</w:t>
      </w:r>
    </w:p>
    <w:p>
      <w:pPr>
        <w:pStyle w:val="Normal"/>
        <w:widowControl w:val="false"/>
        <w:spacing w:lineRule="auto" w:line="360"/>
        <w:ind w:firstLine="709"/>
        <w:jc w:val="both"/>
        <w:rPr>
          <w:sz w:val="28"/>
          <w:szCs w:val="28"/>
        </w:rPr>
      </w:pPr>
      <w:r>
        <w:rPr>
          <w:sz w:val="28"/>
          <w:szCs w:val="28"/>
        </w:rPr>
        <w:t>Закон не содержит специальных указаний о том, кто, в течение какого срока и в каком порядке может опровергать факт принятия наследства. Однако это не значит, что "доказывать иное" может кто угодно, когда угодно и как угодно. Рассмотрим проблему подробнее.</w:t>
      </w:r>
    </w:p>
    <w:p>
      <w:pPr>
        <w:pStyle w:val="Normal"/>
        <w:widowControl w:val="false"/>
        <w:spacing w:lineRule="auto" w:line="360"/>
        <w:ind w:firstLine="709"/>
        <w:jc w:val="both"/>
        <w:rPr>
          <w:sz w:val="28"/>
          <w:szCs w:val="28"/>
        </w:rPr>
      </w:pPr>
      <w:r>
        <w:rPr>
          <w:sz w:val="28"/>
          <w:szCs w:val="28"/>
        </w:rPr>
        <w:t>Опровергать презумпцию фактического принятия наследства может лицо, имеющее в этом законный интерес, т.е. сам наследник и третьи лица (другие наследники). Если речь идет о самом наследнике, то он должен лишь подтвердить путем подачи заявления, что в его конклюдентных действиях отсутствовала направленность на принятие наследства. На этот случай практика даже выработала формулу: "на наследство не претендую, обращаться в суд с заявлением о восстановлении срока для принятия наследства не намерен". Такое заявление может быть подано в порядке, аналогичном для подачи заявлений о принятии наследства (п. 1 ст. 1153 ГК РФ).</w:t>
      </w:r>
    </w:p>
    <w:p>
      <w:pPr>
        <w:pStyle w:val="Normal"/>
        <w:widowControl w:val="false"/>
        <w:spacing w:lineRule="auto" w:line="360"/>
        <w:ind w:firstLine="709"/>
        <w:jc w:val="both"/>
        <w:rPr>
          <w:sz w:val="28"/>
          <w:szCs w:val="28"/>
        </w:rPr>
      </w:pPr>
      <w:r>
        <w:rPr>
          <w:sz w:val="28"/>
          <w:szCs w:val="28"/>
        </w:rPr>
        <w:t>Третьим лицам опровергнуть презумпцию фактического принятия наследства сложнее, ведь они должны оспорить содержание воли иного лица. Поскольку возможности нотариуса в части исследования доказательств ограничены, презумпция по общему правилу может быть опровергнута только в судебном порядке. Например, в вышеприведенном примере (по истечении 6 месяцев после смерти О., выяснилось, что ее муж Д. зарегистрирован по месту жительства в Калининграде в доме, принадлежавшем О., но уже 10 лет постоянно проживает у дочери в Московской обл. и в Калининграде не появлялся) наследники О., не согласные с тем, что Д. принял наследство, имеют право предъявить к нему иск о признании права на наследство. При установлении того, что Д., хотя и зарегистрирован по месту жительства в Калининграде, тем не менее не вступил во владение наследством, суд может удовлетворить требования истцов. В исключительных случаях, при возможности рассматривать факты как очевидные (не требующие доказательств), нотариус может считать факт принятия наследства опровергнутым на основе имеющихся в наследственном деле доказательств. Представляется, что именно так следует интерпретировать практику, на которую ссылаются Т.И. Зайцева и П.В. Крашенинников: гражданин, находящийся в местах лишения свободы, несмотря на то что он состоит на регистрационном учете по месту жительства, не может считаться принявшим наследство путем совершения фактических действий. Для принятия наследства он должен подать заявление в порядке ст. 1153 ГК РФ.</w:t>
      </w:r>
    </w:p>
    <w:p>
      <w:pPr>
        <w:pStyle w:val="Normal"/>
        <w:widowControl w:val="false"/>
        <w:spacing w:lineRule="auto" w:line="360"/>
        <w:ind w:firstLine="709"/>
        <w:jc w:val="both"/>
        <w:rPr>
          <w:sz w:val="28"/>
          <w:szCs w:val="28"/>
        </w:rPr>
      </w:pPr>
      <w:r>
        <w:rPr>
          <w:sz w:val="28"/>
          <w:szCs w:val="28"/>
        </w:rPr>
        <w:t>Заявление наследника, имеющее целью опровергнуть презумпцию принятия наследства, следует отличать от отказа от наследства, поскольку, как было показано выше, эти способы непринятия наследства имеют разные правовые последствия. На практике стандартной является следующая ситуация. Наследник, проживавший совместно с наследодателем и не желающий принимать наследство (обычно для того, чтобы оно досталось другому наследнику), делает заявление: "На наследство не претендую". Такое заявление обычно без колебаний расценивается нотариусом как доказательство непринятия наследства, что нельзя признать обоснованным.</w:t>
      </w:r>
    </w:p>
    <w:p>
      <w:pPr>
        <w:pStyle w:val="Normal"/>
        <w:widowControl w:val="false"/>
        <w:spacing w:lineRule="auto" w:line="360"/>
        <w:ind w:firstLine="709"/>
        <w:jc w:val="both"/>
        <w:rPr/>
      </w:pPr>
      <w:r>
        <w:rPr>
          <w:sz w:val="28"/>
          <w:szCs w:val="28"/>
        </w:rPr>
        <w:t>Рассмотрим пример. Наследники (пережившая супруга и сын) проживали вместе с наследодателем. После открытия наследства сын взял принадлежавшие наследодателю ценности, продал их, а деньги потратил. Позднее, узнав о том, что наследство обременено суммой невозвращенного кредита, и желая освободиться от обязанности по уплате долга, он пишет заявление: "На наследство не претендую". Очевидно, что в данном случае речь идет об отказе от наследства. Такое заявление не может быть принято по истечении срока, установленного для принятия наследства. В любом случае опровержение презумпции принятия наследства связано с оценкой намерений лица в момент совершения фактических действий. Практически это означает, что при сомнениях по поводу изначальных намерений наследника, в том числе при наличии возражений других наследников, нотариус не может считать факт непринятия наследства доказанным только на основе заявления самого наследника</w:t>
      </w:r>
      <w:r>
        <w:rPr>
          <w:rStyle w:val="FootnoteCharacters"/>
          <w:rStyle w:val="FootnoteAnchor"/>
          <w:sz w:val="28"/>
          <w:szCs w:val="28"/>
        </w:rPr>
        <w:footnoteReference w:id="74"/>
      </w:r>
      <w:r>
        <w:rPr>
          <w:sz w:val="28"/>
          <w:szCs w:val="28"/>
        </w:rPr>
        <w:t>.</w:t>
      </w:r>
    </w:p>
    <w:p>
      <w:pPr>
        <w:pStyle w:val="Normal"/>
        <w:widowControl w:val="false"/>
        <w:spacing w:lineRule="auto" w:line="360"/>
        <w:ind w:firstLine="709"/>
        <w:jc w:val="both"/>
        <w:rPr>
          <w:sz w:val="28"/>
          <w:szCs w:val="28"/>
        </w:rPr>
      </w:pPr>
      <w:r>
        <w:rPr>
          <w:sz w:val="28"/>
          <w:szCs w:val="28"/>
        </w:rPr>
        <w:t>Следует подчеркнуть, что смешение непринятия наследства и отказа от него особенно опасно, если соответствующее заявление поступило от наследника по истечении срока для принятия наследства: ведь в этом случае отказ возможен только в судебном порядке (п. 2 ст. 1157 ГК РФ).</w:t>
      </w:r>
    </w:p>
    <w:p>
      <w:pPr>
        <w:pStyle w:val="Normal"/>
        <w:widowControl w:val="false"/>
        <w:spacing w:lineRule="auto" w:line="360"/>
        <w:ind w:firstLine="709"/>
        <w:jc w:val="both"/>
        <w:rPr/>
      </w:pPr>
      <w:r>
        <w:rPr>
          <w:sz w:val="28"/>
          <w:szCs w:val="28"/>
        </w:rPr>
        <w:t>Обратимся к несколько иной ситуации: требование признать, что наследник фактически не принял наследство, заявляют третьи лица. Следует согласиться с мнением К.Б. Ярошенко о том, что такое требование может быть заявлено ими только после смерти наследника. "Воля наследника на непринятие наследства точно так же, как и на отказ от него, как уже отмечалось, должна быть при жизни подтверждена им лично. В силу ст. 263 ГПК РФ требовать установления юридического факта допустимо при невозможности получения заявителем в ином порядке надлежащих документов. Исходя из того, что наследник при жизни сам вправе выразить свою волю и доказывать факт непринятия наследства, можно прийти к выводу, что у других заинтересованных лиц такое право возникает только после смерти наследника"</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sz w:val="28"/>
          <w:szCs w:val="28"/>
        </w:rPr>
      </w:pPr>
      <w:r>
        <w:rPr>
          <w:sz w:val="28"/>
          <w:szCs w:val="28"/>
        </w:rPr>
        <w:t>Право наследника на принятие наследства может перейти к другому лицу в силу закона (ст. 1156 ГК РФ). Если наследник, имеющий право на принятие наследства, умер, не успев им воспользоваться, это право переходит к его наследникам. Такой переход называется наследственной трансмиссией, наследник, право которого переходит, называется трансмиттентом, наследник, к которому право переходит - трансмиссаром.</w:t>
      </w:r>
    </w:p>
    <w:p>
      <w:pPr>
        <w:pStyle w:val="Normal"/>
        <w:widowControl w:val="false"/>
        <w:spacing w:lineRule="auto" w:line="360"/>
        <w:ind w:firstLine="709"/>
        <w:jc w:val="both"/>
        <w:rPr/>
      </w:pPr>
      <w:r>
        <w:rPr>
          <w:sz w:val="28"/>
          <w:szCs w:val="28"/>
        </w:rPr>
        <w:t>Право на принятие наследства в порядке наследственной трансмиссии переходит к трансмиссару, а потому является производным от права трансмиттента. Это означает, что: 1) трансмиссар получит его только в том случае, если трансмиттент к моменту смерти имел это право (не был лишен его по закону или по завещанию и не отказался от него), 2) трансмиссар получит не более того, что мог получить трансмиттент. Если право на принятие наследства в порядке трансмиссии перейдет к нескольким трансмиссарам, то они вместе смогут наследовать только то, что причиталось бы трансмиттенту. Наследственную трансмиссию следует отличать от случаев: 1) возникновения у наследника самостоятельного права наследования (что имеет место в результате открытия наследства, непринятия или отказа от наследства со стороны других наследников, отстранения их от наследования); 2) наследования по праву представления; 3) возникновения у наследника права на наследство</w:t>
      </w:r>
      <w:r>
        <w:rPr>
          <w:rStyle w:val="FootnoteCharacters"/>
          <w:rStyle w:val="FootnoteAnchor"/>
          <w:sz w:val="28"/>
          <w:szCs w:val="28"/>
        </w:rPr>
        <w:footnoteReference w:id="76"/>
      </w:r>
      <w:r>
        <w:rPr>
          <w:sz w:val="28"/>
          <w:szCs w:val="28"/>
        </w:rPr>
        <w:t>.</w:t>
      </w:r>
    </w:p>
    <w:p>
      <w:pPr>
        <w:pStyle w:val="Normal"/>
        <w:widowControl w:val="false"/>
        <w:spacing w:lineRule="auto" w:line="360"/>
        <w:ind w:firstLine="709"/>
        <w:jc w:val="both"/>
        <w:rPr>
          <w:sz w:val="28"/>
          <w:szCs w:val="28"/>
        </w:rPr>
      </w:pPr>
      <w:r>
        <w:rPr>
          <w:sz w:val="28"/>
          <w:szCs w:val="28"/>
        </w:rPr>
        <w:t>Право на принятие наследства, переходящее в порядке трансмиссии, не входит в состав наследства, открывшегося после смерти трансмиттента (последнее предложение п. 1 ст. 1156 ГК РФ). Иначе говоря, трансмиссар получает два независимых друг от друга права на принятие двух самостоятельных наследственных масс. Например, после смерти Р. у его брата П. возникло право на принятие наследства. П. умер, не успев принять наследство. В результате у сына П. возникло право на принятие наследства, оставленного его отцом П. (право возникло в результате открытия наследства), и право на принятие наследства, оставленного его дядей Р. (право перешло сыну в порядке наследственной трансмиссии). Указанное правило имеет важные практические последствия: долги трансмиттента и наследодателя не смешиваются. Обращаясь к трансмиссару (в нашем примере - сыну П.), кредиторы наследодателя (в нашем примере - Р.) не могут требовать удовлетворения своих требований за счет наследства, оставленного трансмиттентом, а кредиторы трансмиттента, соответственно, не могут претендовать, чтобы расчеты с ними производились за счет имущества, полученного трансмиссаром после наследодателя, т.е. Р. (п. 2 ст. 1175 ГК РФ).</w:t>
      </w:r>
    </w:p>
    <w:p>
      <w:pPr>
        <w:pStyle w:val="Normal"/>
        <w:widowControl w:val="false"/>
        <w:spacing w:lineRule="auto" w:line="360"/>
        <w:ind w:firstLine="709"/>
        <w:jc w:val="both"/>
        <w:rPr>
          <w:sz w:val="28"/>
          <w:szCs w:val="28"/>
        </w:rPr>
      </w:pPr>
      <w:r>
        <w:rPr>
          <w:sz w:val="28"/>
          <w:szCs w:val="28"/>
        </w:rPr>
        <w:t>Сказанное позволяет еще раз обратиться к толкованию п. 1 ст. 1152 ГК РФ и п. 3 ст. 1158 ГК РФ в той части, в которой они касаются принятия (отказа от) наследства, полученного в порядке наследственной трансмиссии. В приведенном выше примере сын П. может принять наследство после отца (П.) и отказаться от наследства, оставленного Р., и наоборот. Однако в любом случае он примет одно или другое наследство (после Р. или после П.) целиком. Содержание указанных норм ГК РФ логически вытекает из правила п. 1 ст. 1156 ГК РФ о том, что право на принятие наследства в порядке трансмиссии не входит в состав наследства трансмиттента, из этих норм отнюдь не следует, как указывалось выше, что наследственная трансмиссия является особым основанием наследования.</w:t>
      </w:r>
    </w:p>
    <w:p>
      <w:pPr>
        <w:pStyle w:val="Normal"/>
        <w:widowControl w:val="false"/>
        <w:spacing w:lineRule="auto" w:line="360"/>
        <w:ind w:firstLine="709"/>
        <w:jc w:val="both"/>
        <w:rPr/>
      </w:pPr>
      <w:r>
        <w:rPr>
          <w:sz w:val="28"/>
          <w:szCs w:val="28"/>
        </w:rPr>
        <w:t>На практике возникли сложности при определении круга наследников, получающих право наследования в порядке наследственной трансмиссии. В частности, потребовал толкования п. 1 ст. 1156 ГК РФ ("право на принятие причитающегося ему наследства переходит к его наследникам по закону, а если все наследственное имущество было завещано - к его наследникам по завещанию"). Кем должно быть завещано "все имущество"? Если признать, что наследодателем, то ст. 1156 ГК РФ теряет смысл в том случае, когда трансмиттент не оставил завещания. Но толкование, приводящее к утверждению бессмысленности закона, недопустимо, иначе говоря - это неверное толкование. Поэтому остается признать, что в указанной статье речь идет о завещании трансмиттента. К тому же выводу приходим при толковании нормы в свете принципа приоритета воли наследодателя. Если завещатель (трансмиттент) выразил волю на то, чтобы все, что он имел, перешло конкретным лицам, то переход к этим лицам и права на принятие наследства будет более соответствовать его воле, чем переход этого права наследникам трансмиттента по закону</w:t>
      </w:r>
      <w:r>
        <w:rPr>
          <w:rStyle w:val="FootnoteCharacters"/>
          <w:rStyle w:val="FootnoteAnchor"/>
          <w:sz w:val="28"/>
          <w:szCs w:val="28"/>
        </w:rPr>
        <w:footnoteReference w:id="77"/>
      </w:r>
      <w:r>
        <w:rPr>
          <w:sz w:val="28"/>
          <w:szCs w:val="28"/>
        </w:rPr>
        <w:t>.</w:t>
      </w:r>
    </w:p>
    <w:p>
      <w:pPr>
        <w:pStyle w:val="Normal"/>
        <w:widowControl w:val="false"/>
        <w:spacing w:lineRule="auto" w:line="360"/>
        <w:ind w:firstLine="709"/>
        <w:jc w:val="both"/>
        <w:rPr>
          <w:sz w:val="28"/>
          <w:szCs w:val="28"/>
        </w:rPr>
      </w:pPr>
      <w:r>
        <w:rPr>
          <w:sz w:val="28"/>
          <w:szCs w:val="28"/>
        </w:rPr>
        <w:t>Независимо от того, является ли трансмиссар наследником трансмиттента по закону или по завещанию, наследование в порядке трансмиссии является разновидностью наследования по закону. Именно по закону, поскольку порядок такого наследования не может быть изменен волей трансмиттента. К наследникам трансмитента по завещанию право на принятие наследства переходит не потому, что оно им завещано, а потому, что закон включил их в круг наследников - трансмиссаров.</w:t>
      </w:r>
    </w:p>
    <w:p>
      <w:pPr>
        <w:pStyle w:val="Normal"/>
        <w:widowControl w:val="false"/>
        <w:spacing w:lineRule="auto" w:line="360"/>
        <w:ind w:firstLine="709"/>
        <w:jc w:val="both"/>
        <w:rPr>
          <w:sz w:val="28"/>
          <w:szCs w:val="28"/>
        </w:rPr>
      </w:pPr>
      <w:r>
        <w:rPr>
          <w:sz w:val="28"/>
          <w:szCs w:val="28"/>
        </w:rPr>
        <w:t>Получив от трансмиттента право на принятие наследства наследодателя, трансмиссар становится наследником наследодателя наряду с его "собственными" наследниками (в нашем примере - наряду с наследниками Р.). Трансмиттент может в общем порядке принять или не принимать наследство, отказаться он него, в его пользу от наследства может отказаться другой наследник Р., трансмиссар на общих основаниях участвует в разделе наследств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ПРАВОМОЧИЯ НАСЛЕДОДАТЕЛЯ</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аво завещ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Наследственное право традиционно занимает в системе гражданского права особое место. В отличие от прежнего законодательства в ГК РФ нормы наследования по завещанию предшествуют положениям о наследовании по закону. Указанное положение логически вытекает из важнейших принципов частного права – неприкосновенности собственности, недопустимости произвольного вмешательства в частные дела (ст. 1 ГК РФ), с ними перекликается и такой элемент метода гражданского права, как автономия воли участников гражданских правоотношений, которые нашли свое отражение в других положениях ГК РФ. Право наследовать и завещать имущество входит в содержание правоспособности граждан (ст. 18 ГК РФ). </w:t>
      </w:r>
    </w:p>
    <w:p>
      <w:pPr>
        <w:pStyle w:val="Normal"/>
        <w:widowControl w:val="false"/>
        <w:spacing w:lineRule="auto" w:line="360"/>
        <w:ind w:firstLine="709"/>
        <w:jc w:val="both"/>
        <w:rPr/>
      </w:pPr>
      <w:r>
        <w:rPr>
          <w:sz w:val="28"/>
          <w:szCs w:val="28"/>
        </w:rPr>
        <w:t>Такое положение норм оправдано и с точки зрения юридической техники, поскольку наследование по закону имеет место, когда и поскольку оно не изменено завещанием. Таким образом, положения о наследовании по завещанию закреплены в новом гражданском законодательстве на первом плане не случайно</w:t>
      </w:r>
      <w:r>
        <w:rPr>
          <w:rStyle w:val="FootnoteCharacters"/>
          <w:rStyle w:val="FootnoteAnchor"/>
          <w:sz w:val="28"/>
          <w:szCs w:val="28"/>
        </w:rPr>
        <w:footnoteReference w:id="78"/>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первые в российском законодательстве в третьей части Гражданского кодекса РФ содержится легальное определение завещания. Согласно П.5 ст. 1118, завещание является односторонней сделкой, которая создает права и обязанности после открытия наследства. </w:t>
      </w:r>
    </w:p>
    <w:p>
      <w:pPr>
        <w:pStyle w:val="Normal"/>
        <w:widowControl w:val="false"/>
        <w:spacing w:lineRule="auto" w:line="360"/>
        <w:ind w:firstLine="709"/>
        <w:jc w:val="both"/>
        <w:rPr>
          <w:sz w:val="28"/>
          <w:szCs w:val="28"/>
        </w:rPr>
      </w:pPr>
      <w:r>
        <w:rPr>
          <w:sz w:val="28"/>
          <w:szCs w:val="28"/>
        </w:rPr>
        <w:t xml:space="preserve">В юридической литературе термин «завещание» рассматривается в двух значениях: завещанием называется как сам документ, в котором находит свое выражение воля завещателя, так и акт выражения воли завещателя который по своему содержанию является сделкой. </w:t>
      </w:r>
    </w:p>
    <w:p>
      <w:pPr>
        <w:pStyle w:val="Normal"/>
        <w:widowControl w:val="false"/>
        <w:spacing w:lineRule="auto" w:line="360"/>
        <w:ind w:firstLine="709"/>
        <w:jc w:val="both"/>
        <w:rPr/>
      </w:pPr>
      <w:r>
        <w:rPr>
          <w:sz w:val="28"/>
          <w:szCs w:val="28"/>
        </w:rPr>
        <w:t xml:space="preserve">Следует отметить, что 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w:t>
      </w:r>
    </w:p>
    <w:p>
      <w:pPr>
        <w:pStyle w:val="Normal"/>
        <w:widowControl w:val="false"/>
        <w:spacing w:lineRule="auto" w:line="360"/>
        <w:ind w:firstLine="709"/>
        <w:jc w:val="both"/>
        <w:rPr>
          <w:sz w:val="28"/>
          <w:szCs w:val="28"/>
        </w:rPr>
      </w:pPr>
      <w:r>
        <w:rPr>
          <w:sz w:val="28"/>
          <w:szCs w:val="28"/>
        </w:rPr>
        <w:t xml:space="preserve">Таким образом, для того чтобы данное распоряжение гражданина на случай смерти могло быть признано завещанием, оно должно отвечать ряду признаков и быть совершено в форме, предписанной законом. </w:t>
      </w:r>
    </w:p>
    <w:p>
      <w:pPr>
        <w:pStyle w:val="Normal"/>
        <w:widowControl w:val="false"/>
        <w:spacing w:lineRule="auto" w:line="360"/>
        <w:ind w:firstLine="709"/>
        <w:jc w:val="both"/>
        <w:rPr>
          <w:sz w:val="28"/>
          <w:szCs w:val="28"/>
        </w:rPr>
      </w:pPr>
      <w:r>
        <w:rPr>
          <w:sz w:val="28"/>
          <w:szCs w:val="28"/>
        </w:rPr>
        <w:t xml:space="preserve">При рассмотрении завещания как сделки необходимо выделить наиболее важные юридические признаки. </w:t>
      </w:r>
    </w:p>
    <w:p>
      <w:pPr>
        <w:pStyle w:val="Normal"/>
        <w:widowControl w:val="false"/>
        <w:spacing w:lineRule="auto" w:line="360"/>
        <w:ind w:firstLine="709"/>
        <w:jc w:val="both"/>
        <w:rPr>
          <w:sz w:val="28"/>
          <w:szCs w:val="28"/>
        </w:rPr>
      </w:pPr>
      <w:r>
        <w:rPr>
          <w:sz w:val="28"/>
          <w:szCs w:val="28"/>
        </w:rPr>
        <w:t xml:space="preserve">По своей юридической природе завещание является сделкой (первый признак), поскольку представляет собой правомерное действие, направленное на возникновение права на имущество, принадлежавшее завещателю, у лица, выбранного им в наследники. Поскольку завещание представляет собой одностороннюю сделку, то в соответствии с п.2 ст. 154 ГК РФ для ее совершения необходимо и достаточно выражения воли одной стороны. Таким образом, действительность завещания не зависит от согласия наследников с его содержанием или возражений против него. </w:t>
      </w:r>
    </w:p>
    <w:p>
      <w:pPr>
        <w:pStyle w:val="Normal"/>
        <w:widowControl w:val="false"/>
        <w:spacing w:lineRule="auto" w:line="360"/>
        <w:ind w:firstLine="709"/>
        <w:jc w:val="both"/>
        <w:rPr/>
      </w:pPr>
      <w:r>
        <w:rPr>
          <w:sz w:val="28"/>
          <w:szCs w:val="28"/>
        </w:rPr>
        <w:t>Наряду с этим, принято считать, что завещание является последней волей гражданина. Но данное утверждение не означает, что завещание обязательно должно составляться перед смертью завещателя, оно может быть составлено задолго до его смерти. Закон предоставляет завещателю право по своему усмотрению в любой момент отменить или изменить составленное им завещание, не указывая при этом причины его отмены или изменения. Если наследодатель выразил в завещании, законным образом, свою волю и не отменили или не изменил его, выраженная им воля должна считаться последней волей, даже если она была выражена за много лет до смерти</w:t>
      </w:r>
      <w:r>
        <w:rPr>
          <w:rStyle w:val="FootnoteCharacters"/>
          <w:rStyle w:val="FootnoteAnchor"/>
          <w:sz w:val="28"/>
          <w:szCs w:val="28"/>
        </w:rPr>
        <w:footnoteReference w:id="7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качестве второго признака следует отметить то, что завещание является распоряжением на случай смерти. Такое обстоятельство придает завещанию как сделке специфические особенности. Правовые последствия завещания, по общему правилу, возникают только с момента открытия наследства, то есть со смертью гражданина или объявление судом гражданина умершим (ст. 1113 ГК РФ). Для приобретения права наследования лицом, указанным в завещании в качестве наследника необходимо открытие наследства и призвание данного лица к наследованию. </w:t>
      </w:r>
    </w:p>
    <w:p>
      <w:pPr>
        <w:pStyle w:val="Normal"/>
        <w:widowControl w:val="false"/>
        <w:spacing w:lineRule="auto" w:line="360"/>
        <w:ind w:firstLine="709"/>
        <w:jc w:val="both"/>
        <w:rPr/>
      </w:pPr>
      <w:r>
        <w:rPr>
          <w:sz w:val="28"/>
          <w:szCs w:val="28"/>
        </w:rPr>
        <w:t>В.И. Серебровский подчеркивал, что не во всех случаях правовые последствия завещания возникают только со смертью завещателя. «Еще при жизни завещателя составленное им завещание может иметь известные, хотя и ограниченные, правовые последствия; вновь составленное завещание может повлечь за собой отмену или изменение ранее составленного завещания»</w:t>
      </w:r>
      <w:r>
        <w:rPr>
          <w:rStyle w:val="FootnoteCharacters"/>
          <w:rStyle w:val="FootnoteAnchor"/>
          <w:sz w:val="28"/>
          <w:szCs w:val="28"/>
        </w:rPr>
        <w:footnoteReference w:id="80"/>
      </w:r>
      <w:r>
        <w:rPr>
          <w:sz w:val="28"/>
          <w:szCs w:val="28"/>
        </w:rPr>
        <w:t>. Положение, отмеченное В.И. Серебровским, нашло отражение в третьей части Гражданского кодекса РФ ст. 1130. В целом основные правовые последствия завещания реализуются только с открытием наследства (призвание наследников, переход к ним имущественных прав наследодателя и т.д.). В.И. Серебровский указывал на встречающиеся в практике случаи, когда на основании завещания происходит передача имущества назначенному в завещании наследнику еще при жизни завещателя. Обычно завещатель выговаривал себе при этом получение от назначенного им наследника пожизненного содержания</w:t>
      </w:r>
      <w:r>
        <w:rPr>
          <w:rStyle w:val="FootnoteCharacters"/>
          <w:rStyle w:val="FootnoteAnchor"/>
          <w:sz w:val="28"/>
          <w:szCs w:val="28"/>
        </w:rPr>
        <w:footnoteReference w:id="81"/>
      </w:r>
      <w:r>
        <w:rPr>
          <w:sz w:val="28"/>
          <w:szCs w:val="28"/>
        </w:rPr>
        <w:t xml:space="preserve">. Таким образом, по существу, здесь имеет место двусторонняя и при том возмездная сделка, что противоречит природе завещания как сделки односторонней и безвозмездной. Такого рода сделка не может быть признана законной как ставящая силу завещания в зависимость от вносимого обстоятельства - выполнения принятых на себя обязательств лицом, назначенным завещателем наследником, и ограничивающая завещателя в свободе отмены и изменения завещания. </w:t>
      </w:r>
    </w:p>
    <w:p>
      <w:pPr>
        <w:pStyle w:val="Normal"/>
        <w:widowControl w:val="false"/>
        <w:spacing w:lineRule="auto" w:line="360"/>
        <w:ind w:firstLine="709"/>
        <w:jc w:val="both"/>
        <w:rPr/>
      </w:pPr>
      <w:r>
        <w:rPr>
          <w:sz w:val="28"/>
          <w:szCs w:val="28"/>
        </w:rPr>
        <w:t>В юридической литературе</w:t>
      </w:r>
      <w:r>
        <w:rPr>
          <w:rStyle w:val="FootnoteCharacters"/>
          <w:rStyle w:val="FootnoteAnchor"/>
          <w:sz w:val="28"/>
          <w:szCs w:val="28"/>
        </w:rPr>
        <w:footnoteReference w:id="82"/>
      </w:r>
      <w:r>
        <w:rPr>
          <w:sz w:val="28"/>
          <w:szCs w:val="28"/>
        </w:rPr>
        <w:t xml:space="preserve"> в качестве третьего признака отмечается положение о том, что завещание иногда относят к числу сделок, совершаемых под отлагательным условием, поскольку завещание, совершается на случай смерти.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 В качестве условия могут выступать как события, так и действия граждан и юридических лиц. При этом в качестве условия могут рассматриваться как действия третьих лиц, так и действия самих участников сделки. Вместе с тем условие должно быть выполнимым как юридически, так и по объективным естественным законам. </w:t>
      </w:r>
    </w:p>
    <w:p>
      <w:pPr>
        <w:pStyle w:val="Normal"/>
        <w:widowControl w:val="false"/>
        <w:spacing w:lineRule="auto" w:line="360"/>
        <w:ind w:firstLine="709"/>
        <w:jc w:val="both"/>
        <w:rPr/>
      </w:pPr>
      <w:r>
        <w:rPr>
          <w:sz w:val="28"/>
          <w:szCs w:val="28"/>
        </w:rPr>
        <w:t>Иначе, говоря, должна иметь место реальная осуществимость обстоятельства</w:t>
      </w:r>
      <w:r>
        <w:rPr>
          <w:rStyle w:val="FootnoteCharacters"/>
          <w:rStyle w:val="FootnoteAnchor"/>
          <w:sz w:val="28"/>
          <w:szCs w:val="28"/>
        </w:rPr>
        <w:footnoteReference w:id="8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ет отметить, что М.Ю. Барщевский называет завещание условной сделкой, в которой условием выступает смерть наследодателя и неизвестно, наступит оно или нет в течение жизни наследника, а именно возникнут ли для него последствия, связанные с завещанием. Приходится признать, что смерть человека неизбежна, неизвестен только момент смерти. </w:t>
      </w:r>
    </w:p>
    <w:p>
      <w:pPr>
        <w:pStyle w:val="Normal"/>
        <w:widowControl w:val="false"/>
        <w:spacing w:lineRule="auto" w:line="360"/>
        <w:ind w:firstLine="709"/>
        <w:jc w:val="both"/>
        <w:rPr>
          <w:sz w:val="28"/>
          <w:szCs w:val="28"/>
        </w:rPr>
      </w:pPr>
      <w:r>
        <w:rPr>
          <w:sz w:val="28"/>
          <w:szCs w:val="28"/>
        </w:rPr>
        <w:t xml:space="preserve">Поэтому смерть завещателя, в зависимости от которой реализуются правовые последствия завещания, не придает завещанию характера условной сделки. </w:t>
      </w:r>
    </w:p>
    <w:p>
      <w:pPr>
        <w:pStyle w:val="Normal"/>
        <w:widowControl w:val="false"/>
        <w:spacing w:lineRule="auto" w:line="360"/>
        <w:ind w:firstLine="709"/>
        <w:jc w:val="both"/>
        <w:rPr/>
      </w:pPr>
      <w:r>
        <w:rPr>
          <w:sz w:val="28"/>
          <w:szCs w:val="28"/>
        </w:rPr>
        <w:t xml:space="preserve">Таким образом, возникает вопрос о том, может ли переход имущества к наследнику быть связан с наступлением какого-либо условия? Может ли завещатель изложить свою волю так, что завещание вступит в силу при наступлении указанного в завещании условия. </w:t>
      </w:r>
    </w:p>
    <w:p>
      <w:pPr>
        <w:pStyle w:val="Normal"/>
        <w:widowControl w:val="false"/>
        <w:spacing w:lineRule="auto" w:line="360"/>
        <w:ind w:firstLine="709"/>
        <w:jc w:val="both"/>
        <w:rPr>
          <w:sz w:val="28"/>
          <w:szCs w:val="28"/>
        </w:rPr>
      </w:pPr>
      <w:r>
        <w:rPr>
          <w:sz w:val="28"/>
          <w:szCs w:val="28"/>
        </w:rPr>
        <w:t xml:space="preserve">Следует отметить, что действующее российское законодательство о наследовании, как и ранее действующее (КГ РСФСР), не содержит специальных норм о допустимости условных завещаний. Исходя из общих положений ГК РФ к завещанию как к сделке могут применяться общие правила о сделках, совершенных под условием (ст. 157 ГК РФ). </w:t>
      </w:r>
    </w:p>
    <w:p>
      <w:pPr>
        <w:pStyle w:val="Normal"/>
        <w:widowControl w:val="false"/>
        <w:spacing w:lineRule="auto" w:line="360"/>
        <w:ind w:firstLine="709"/>
        <w:jc w:val="both"/>
        <w:rPr>
          <w:sz w:val="28"/>
          <w:szCs w:val="28"/>
        </w:rPr>
      </w:pPr>
      <w:r>
        <w:rPr>
          <w:sz w:val="28"/>
          <w:szCs w:val="28"/>
        </w:rPr>
        <w:t xml:space="preserve">Наряду с этим, недопустимы такие условия завещания, которые влекут ограничение гарантированных Конституцией РФ прав и свобод граждан. Например, условие о выборе той или иной профессии, проживании в определенном населенном пункте, вступлении в брак с определенным лицом или, наоборот, об отказе от вступления в брак и т.п. - все эти условия незаконны. </w:t>
      </w:r>
    </w:p>
    <w:p>
      <w:pPr>
        <w:pStyle w:val="Normal"/>
        <w:widowControl w:val="false"/>
        <w:spacing w:lineRule="auto" w:line="360"/>
        <w:ind w:firstLine="709"/>
        <w:jc w:val="both"/>
        <w:rPr/>
      </w:pPr>
      <w:r>
        <w:rPr>
          <w:sz w:val="28"/>
          <w:szCs w:val="28"/>
        </w:rPr>
        <w:t>Возвращаясь к вопросу о том, можно ли включить в завещание условия, которые на день открытия наследства не дают наследнику возможности принять наследство, следует обратить внимание на мнение М.Ю.Барщевского. В своей работе он считает правомерным обусловить в завещании получение наследником наследственного имущества по достижении определенного возраста или по прошествии скольких-то лет со дня смерти завещателя</w:t>
      </w:r>
      <w:r>
        <w:rPr>
          <w:rStyle w:val="FootnoteCharacters"/>
          <w:rStyle w:val="FootnoteAnchor"/>
          <w:sz w:val="28"/>
          <w:szCs w:val="28"/>
        </w:rPr>
        <w:footnoteReference w:id="8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сходя из вышесказанного следует, что условные завещания вполне возможны, если выполняемость или не выполняемость условия станет очевидна в течение срока принятия наследства. Поскольку срок принятия наследства в ст. 1154 ГК РФ определен императивно и соответствующие нормы не содержат каких-либо исключений, связанных с условностью завещания, можно сделать вывод о том, что положения завещания, не позволяющие соблюсти порядок принятия наследства, недействительны как противоречащие императивным нормам ГК РФ. Принимая во внимания указанные положения, необходимо отметить, что включение в завещание подобных условий повлечет изменение сроков принятия наследства, то есть пойдет в разрез с установленными нормами, следовательно, включение в завещание подобных условий не допустимо. </w:t>
      </w:r>
    </w:p>
    <w:p>
      <w:pPr>
        <w:pStyle w:val="Normal"/>
        <w:widowControl w:val="false"/>
        <w:spacing w:lineRule="auto" w:line="360"/>
        <w:ind w:firstLine="709"/>
        <w:jc w:val="both"/>
        <w:rPr>
          <w:sz w:val="28"/>
          <w:szCs w:val="28"/>
        </w:rPr>
      </w:pPr>
      <w:r>
        <w:rPr>
          <w:sz w:val="28"/>
          <w:szCs w:val="28"/>
        </w:rPr>
        <w:t xml:space="preserve">Кроме того, абз.З п.2 ст. 1152 ГК РФ констатирует, что не допускается принятие наследства под условием или с оговорками. </w:t>
      </w:r>
    </w:p>
    <w:p>
      <w:pPr>
        <w:pStyle w:val="Normal"/>
        <w:widowControl w:val="false"/>
        <w:spacing w:lineRule="auto" w:line="360"/>
        <w:ind w:firstLine="709"/>
        <w:jc w:val="both"/>
        <w:rPr>
          <w:sz w:val="28"/>
          <w:szCs w:val="28"/>
        </w:rPr>
      </w:pPr>
      <w:r>
        <w:rPr>
          <w:sz w:val="28"/>
          <w:szCs w:val="28"/>
        </w:rPr>
        <w:t xml:space="preserve">Таким образом, принимая во внимание вышесказанное, с мнением М.Ю. Барщевского нельзя согласиться. </w:t>
      </w:r>
    </w:p>
    <w:p>
      <w:pPr>
        <w:pStyle w:val="Normal"/>
        <w:widowControl w:val="false"/>
        <w:spacing w:lineRule="auto" w:line="360"/>
        <w:ind w:firstLine="709"/>
        <w:jc w:val="both"/>
        <w:rPr>
          <w:sz w:val="28"/>
          <w:szCs w:val="28"/>
        </w:rPr>
      </w:pPr>
      <w:r>
        <w:rPr>
          <w:sz w:val="28"/>
          <w:szCs w:val="28"/>
        </w:rPr>
        <w:t xml:space="preserve">Не является завещание условной сделкой еще и потому, что условие всегда является дополнительным элементом в сделке, устанавливаемым соглащением сторон. От желания сторон зависит придание сделке условного характера. Но если стороны этого не сделают, то сделка все равно будет иметь юридическую силу, хотя и не будет обладать условным характером. </w:t>
      </w:r>
    </w:p>
    <w:p>
      <w:pPr>
        <w:pStyle w:val="Normal"/>
        <w:widowControl w:val="false"/>
        <w:spacing w:lineRule="auto" w:line="360"/>
        <w:ind w:firstLine="709"/>
        <w:jc w:val="both"/>
        <w:rPr>
          <w:sz w:val="28"/>
          <w:szCs w:val="28"/>
        </w:rPr>
      </w:pPr>
      <w:r>
        <w:rPr>
          <w:sz w:val="28"/>
          <w:szCs w:val="28"/>
        </w:rPr>
        <w:t xml:space="preserve">Завещание может быть совершено только на случай смерти завещателя. </w:t>
      </w:r>
    </w:p>
    <w:p>
      <w:pPr>
        <w:pStyle w:val="Normal"/>
        <w:widowControl w:val="false"/>
        <w:spacing w:lineRule="auto" w:line="360"/>
        <w:ind w:firstLine="709"/>
        <w:jc w:val="both"/>
        <w:rPr>
          <w:sz w:val="28"/>
          <w:szCs w:val="28"/>
        </w:rPr>
      </w:pPr>
      <w:r>
        <w:rPr>
          <w:sz w:val="28"/>
          <w:szCs w:val="28"/>
        </w:rPr>
        <w:t xml:space="preserve">Данное обстоятельство является необходимым, а не случайным элементом завещания, который по желанию завещателя может быть включен или не включен в завещание. Упоминание в завещании, что оно составляется на случай смерти завещателя, вытекает из самого существа завещания и является его неотъемлемой частью, следовательно, не может рассматриваться как отлагательное условие. </w:t>
      </w:r>
    </w:p>
    <w:p>
      <w:pPr>
        <w:pStyle w:val="Normal"/>
        <w:widowControl w:val="false"/>
        <w:spacing w:lineRule="auto" w:line="360"/>
        <w:ind w:firstLine="709"/>
        <w:jc w:val="both"/>
        <w:rPr/>
      </w:pPr>
      <w:r>
        <w:rPr>
          <w:sz w:val="28"/>
          <w:szCs w:val="28"/>
        </w:rPr>
        <w:t>При квалификации завещания как сделки необходимо обратить внимание на п.5 ст. 1118 ГК РФ, в соответствии с которым эта сделка создает права и обязанности после открытия наследства, то есть правовые последствия наступают не сразу. Трактовка данного положения в юридической литературе весьма не однозначна. Так, Ю.К.Толстой утверждает, что «завещание — срочная сделка, ибо наступление смерти, на случай которой завещание совершено, неизбежно»</w:t>
      </w:r>
      <w:r>
        <w:rPr>
          <w:rStyle w:val="FootnoteCharacters"/>
          <w:rStyle w:val="FootnoteAnchor"/>
          <w:sz w:val="28"/>
          <w:szCs w:val="28"/>
        </w:rPr>
        <w:footnoteReference w:id="85"/>
      </w:r>
      <w:r>
        <w:rPr>
          <w:sz w:val="28"/>
          <w:szCs w:val="28"/>
        </w:rPr>
        <w:t xml:space="preserve">. Указанное положение предусматривает неизбежность смерти для наследодателя, а правовые последствия возникают для наследников, для которых смерть наследодателя не является неизбежным событием. </w:t>
      </w:r>
    </w:p>
    <w:p>
      <w:pPr>
        <w:pStyle w:val="Normal"/>
        <w:widowControl w:val="false"/>
        <w:spacing w:lineRule="auto" w:line="360"/>
        <w:ind w:firstLine="709"/>
        <w:jc w:val="both"/>
        <w:rPr/>
      </w:pPr>
      <w:r>
        <w:rPr>
          <w:sz w:val="28"/>
          <w:szCs w:val="28"/>
        </w:rPr>
        <w:t>При рассмотрении данного вопроса В.И. Серебровский в своей работе отмечал, что «более точно было бы считать смерть завещателя сроком, который должен обязательно наступить, хотя и неизвестно, когда он наступит, сроком, от наступления которого зависят правовые последствия завещания как односторонней сделки»</w:t>
      </w:r>
      <w:r>
        <w:rPr>
          <w:rStyle w:val="FootnoteCharacters"/>
          <w:rStyle w:val="FootnoteAnchor"/>
          <w:sz w:val="28"/>
          <w:szCs w:val="28"/>
        </w:rPr>
        <w:footnoteReference w:id="86"/>
      </w:r>
      <w:r>
        <w:rPr>
          <w:sz w:val="28"/>
          <w:szCs w:val="28"/>
        </w:rPr>
        <w:t xml:space="preserve">. Однако, как уже было отмечено, известные правовые последствия завещание может иметь еще и при жизни завещателя. </w:t>
      </w:r>
    </w:p>
    <w:p>
      <w:pPr>
        <w:pStyle w:val="Normal"/>
        <w:widowControl w:val="false"/>
        <w:spacing w:lineRule="auto" w:line="360"/>
        <w:ind w:firstLine="709"/>
        <w:jc w:val="both"/>
        <w:rPr/>
      </w:pPr>
      <w:r>
        <w:rPr>
          <w:sz w:val="28"/>
          <w:szCs w:val="28"/>
        </w:rPr>
        <w:t>Четвертым признаком принято считать фидуциарный характер сделки, так как в соответствии с п.3 ст. 1118 ГК РФ завещание является фидуциарной сделкой. Указанное положение предусматривает, что при совершении сделки принципиальное значение имеет личность субъекта, следовательно, невозможно совершение завещания через представителя. По данному аспекту автор разделяет точку зрения М.В. Телюкиной о том, что «имеется в виду любой представитель - как договорный, так и законный»</w:t>
      </w:r>
      <w:r>
        <w:rPr>
          <w:rStyle w:val="FootnoteCharacters"/>
          <w:rStyle w:val="FootnoteAnchor"/>
          <w:sz w:val="28"/>
          <w:szCs w:val="28"/>
        </w:rPr>
        <w:footnoteReference w:id="87"/>
      </w:r>
      <w:r>
        <w:rPr>
          <w:sz w:val="28"/>
          <w:szCs w:val="28"/>
        </w:rPr>
        <w:t xml:space="preserve">. </w:t>
      </w:r>
    </w:p>
    <w:p>
      <w:pPr>
        <w:pStyle w:val="Normal"/>
        <w:widowControl w:val="false"/>
        <w:spacing w:lineRule="auto" w:line="360"/>
        <w:ind w:firstLine="709"/>
        <w:jc w:val="both"/>
        <w:rPr/>
      </w:pPr>
      <w:r>
        <w:rPr>
          <w:sz w:val="28"/>
          <w:szCs w:val="28"/>
        </w:rPr>
        <w:t xml:space="preserve">Подтверждением того, что завещание является сделкой носящей лично-доверительный характер служит норма п.4 ст. 1118 ГК РФ, в соответствии с которой завещание может совершать только один гражданин. </w:t>
      </w:r>
    </w:p>
    <w:p>
      <w:pPr>
        <w:pStyle w:val="Normal"/>
        <w:widowControl w:val="false"/>
        <w:spacing w:lineRule="auto" w:line="360"/>
        <w:ind w:firstLine="709"/>
        <w:jc w:val="both"/>
        <w:rPr>
          <w:sz w:val="28"/>
          <w:szCs w:val="28"/>
        </w:rPr>
      </w:pPr>
      <w:r>
        <w:rPr>
          <w:sz w:val="28"/>
          <w:szCs w:val="28"/>
        </w:rPr>
        <w:t xml:space="preserve">Если в завещании содержатся распоряжения двух или более граждан, то такое завещание признается недействительным. Особое значение завещания состоит в том, что оно является единственным способом для гражданина распорядиться своим имуществом в соответствии со своим желанием на случай своей смерти (п.1 ст. 1118 ГКРФ). Прежде всего, составленный наследодателем документ должен соответствовать требованиям, установленным в гл.62 ГК РФ. Любые договоры, предполагающие распоряжение имуществом на случай смерти, являются недействительными. Составляя завещание, гражданин реализует завещательную правоспособность. Прежде всего, в соответствии с п.2 ст. 1118 ГК РФ, завещать имущество не могут лица, не являющиеся полностью дееспособными (недееспособные, ограниченно дееспособные, частично дееспособные). Таким образом, лица, не обладающие полной дееспособностью (заключающие обычные сделки посредством действий представителя), ни при каких обстоятельствах завещателями быть не могут — они могут «передавать» наследство только наследникам по закону. </w:t>
      </w:r>
    </w:p>
    <w:p>
      <w:pPr>
        <w:pStyle w:val="Normal"/>
        <w:widowControl w:val="false"/>
        <w:spacing w:lineRule="auto" w:line="360"/>
        <w:ind w:firstLine="709"/>
        <w:jc w:val="both"/>
        <w:rPr>
          <w:sz w:val="28"/>
          <w:szCs w:val="28"/>
        </w:rPr>
      </w:pPr>
      <w:r>
        <w:rPr>
          <w:sz w:val="28"/>
          <w:szCs w:val="28"/>
        </w:rPr>
        <w:t xml:space="preserve">Принимая во внимание выщеизложенное, возникает вопрос, могут ли несовершеннолетние в возрасте от 14 до 18 лет составлять завещания? Так, способность наследовать и завещать имущество является одним из элементов содержания правоспособности граждан. В свою очередь способность завещать, являясь личным правом гражданина, выступает особым способом реализации такого правомочия собственника как распоряжение. Согласно п.2 ст. 26 ГК РФ предусматривает возможность самостоятельного распоряжения своим заработком, стипендией и иными доходами указанной категории несовершеннолетних. В качестве исключения необходимо отметить особую категорию несовершеннолетних, которым предоставлена возможность завещать свое имущество до достижения 18 лет. Таким образом, п.2 ст. 1118 ГК РФ предусматривает возможность завещать имущество субъектам, ставшим полностью дееспособным до достижения 18 лет на основании вступления в брак или эмансипации (п.2 ст. 21 и ст. 27 ГК РФ). </w:t>
      </w:r>
    </w:p>
    <w:p>
      <w:pPr>
        <w:pStyle w:val="Normal"/>
        <w:widowControl w:val="false"/>
        <w:spacing w:lineRule="auto" w:line="360"/>
        <w:ind w:firstLine="709"/>
        <w:jc w:val="both"/>
        <w:rPr/>
      </w:pPr>
      <w:r>
        <w:rPr>
          <w:sz w:val="28"/>
          <w:szCs w:val="28"/>
        </w:rPr>
        <w:t>По поводу реализации завещательной правоспособности несовершеннолетних в юридической литературе имеются разные мнения. Так, Ю.К. Толстой придерживается такой точки зрения, согласно которой несовершеннолетний не может совершить завещание и в отношении заработанных им средств</w:t>
      </w:r>
      <w:r>
        <w:rPr>
          <w:rStyle w:val="FootnoteCharacters"/>
          <w:rStyle w:val="FootnoteAnchor"/>
          <w:sz w:val="28"/>
          <w:szCs w:val="28"/>
        </w:rPr>
        <w:footnoteReference w:id="88"/>
      </w:r>
      <w:r>
        <w:rPr>
          <w:sz w:val="28"/>
          <w:szCs w:val="28"/>
        </w:rPr>
        <w:t>. Б.А. Булаевский в своем исследовании напротив указывает, что «реализация завещательной правоспособности может наступать по достижении 14 лет, но при этом необходимо, чтобы завещаемые средства были добыты несовершеннолетним самостоятельно»</w:t>
      </w:r>
      <w:r>
        <w:rPr>
          <w:rStyle w:val="FootnoteCharacters"/>
          <w:rStyle w:val="FootnoteAnchor"/>
          <w:sz w:val="28"/>
          <w:szCs w:val="28"/>
        </w:rPr>
        <w:footnoteReference w:id="89"/>
      </w:r>
      <w:r>
        <w:rPr>
          <w:sz w:val="28"/>
          <w:szCs w:val="28"/>
        </w:rPr>
        <w:t>. Такой точки зрения придерживается и М.Ю. Барщевский предлагая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Вместе с тем в отношении имущества и денежных средств, полученных несовершеннолетним иным путем (наследование, дар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sz w:val="28"/>
          <w:szCs w:val="28"/>
        </w:rPr>
        <w:footnoteReference w:id="90"/>
      </w:r>
      <w:r>
        <w:rPr>
          <w:sz w:val="28"/>
          <w:szCs w:val="28"/>
        </w:rPr>
        <w:t>. Существование закрепленной законом возможности свободно распоряжаться своим имуществом (в том числе и посредством завещания), на практике наталкивается на проблему реализации указанной возможности. М.Ю. Барщевский в своей работе</w:t>
      </w:r>
      <w:r>
        <w:rPr>
          <w:rStyle w:val="FootnoteCharacters"/>
          <w:rStyle w:val="FootnoteAnchor"/>
          <w:sz w:val="28"/>
          <w:szCs w:val="28"/>
        </w:rPr>
        <w:footnoteReference w:id="91"/>
      </w:r>
      <w:r>
        <w:rPr>
          <w:sz w:val="28"/>
          <w:szCs w:val="28"/>
        </w:rPr>
        <w:t xml:space="preserve"> подчеркивает, что несовершеннолетние обладают завещательной правоспособностью, поскольку понятие «право завещать» входит в понятие «распоряжаться», а в соответствии с п.2 ст. 26 ГК РФ указанной категории лиц предоставлено право распоряжаться. Дальнейшее объяснение своей точки зрения Барщевский строят на толковании норм регулирующих трудовую деятельность несовершеннолетних в возрасте от 14 до 18 лет и возможность распоряжения своим заработком. Вместе с тем, по нашему мнению не следует забывать о том, что все указанные действия несовершеннолетнего в возрасте от 14 до 18 лет не требуют нотариального удостоверения. Следует подчеркнуть, что без нотариального оформления завещание не обладает юридической силой, а указанная категория несовершеннолетних вправе совершать сделки, не требующие нотариального удостоверения без согласия законных представителей. Учитывая, что совершение завещания через представителей не допускается, очевидно, что рассматриваемая категория несовершеннолетних не может совершать завещательные распоряжения. </w:t>
      </w:r>
    </w:p>
    <w:p>
      <w:pPr>
        <w:pStyle w:val="Normal"/>
        <w:widowControl w:val="false"/>
        <w:spacing w:lineRule="auto" w:line="360"/>
        <w:ind w:firstLine="709"/>
        <w:jc w:val="both"/>
        <w:rPr/>
      </w:pPr>
      <w:r>
        <w:rPr>
          <w:sz w:val="28"/>
          <w:szCs w:val="28"/>
        </w:rPr>
        <w:t>К.В. Храмцов поддерживает данную точку зрения в отношении несовершеннолетних в возрасте от 14 до 18 лет, указывая на то, что «им отказано в праве выступать в наследственных правоотношениях в качестве завещателя, наследодателями они могут быть только при наследовании по закону»</w:t>
      </w:r>
      <w:r>
        <w:rPr>
          <w:rStyle w:val="FootnoteCharacters"/>
          <w:rStyle w:val="FootnoteAnchor"/>
          <w:sz w:val="28"/>
          <w:szCs w:val="28"/>
        </w:rPr>
        <w:footnoteReference w:id="9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олгое время в юридической литературе не был четко решен вопрос о том, возможно ли удостоверение завещания от имени гражданина, ограниченного судом в дееспособности вследствие злоупотребления спиртными напитками или наркотическими средствами? В соответствии с п.2 постановления Пленума Верховного Суда РФ от 04.05.1990 г.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объем дееспособности указанных граждан максимально сужен, они вправе без согласия попечителей совершать лишь мелкие бытовые сделки. Невозможность составления завещания, как и все другие ограничения, связана с необходимостью защиты интересов семьи ограниченно дееспособного лица. Однако вывод суда о необходимости удостоверения завещания от имени ограниченно дееспособного лица с согласия его попечителя противоречил юридической природе завещания в силу его исключительно личного характера. В настоящее время, именно благодаря норме, содержащейся в п.2 ст. 1118 ГК РФ, данный вопрос получил свое полное и окончательное разрешение. </w:t>
      </w:r>
    </w:p>
    <w:p>
      <w:pPr>
        <w:pStyle w:val="Normal"/>
        <w:widowControl w:val="false"/>
        <w:spacing w:lineRule="auto" w:line="360"/>
        <w:ind w:firstLine="709"/>
        <w:jc w:val="both"/>
        <w:rPr/>
      </w:pPr>
      <w:r>
        <w:rPr>
          <w:sz w:val="28"/>
          <w:szCs w:val="28"/>
        </w:rPr>
        <w:t>Наряду с этим следует отметить, что 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ествлять и защищать свои права и исполнять обязанности, например, инвалиды по зрению. Такая форма попечительства именуется патронажем (ст. 41 ГК РФ). «Под патронажем как особой формой попечительства в силу п.1 ст. 41 ГК РФ следует понимать регулярное (постоянное) оказание помощи в осуществлении прав, их защите и исполнении обязанностей совершеннолетнему дееспособному гражданину, нуждающемуся в такой помощи по состоянию своего здоровья: тяжелая болезнь, физические недостатки, немощность по старости»</w:t>
      </w:r>
      <w:r>
        <w:rPr>
          <w:rStyle w:val="FootnoteCharacters"/>
          <w:rStyle w:val="FootnoteAnchor"/>
          <w:sz w:val="28"/>
          <w:szCs w:val="28"/>
        </w:rPr>
        <w:footnoteReference w:id="93"/>
      </w:r>
      <w:r>
        <w:rPr>
          <w:sz w:val="28"/>
          <w:szCs w:val="28"/>
        </w:rPr>
        <w:t xml:space="preserve">. Попечитель над совершеннолетним дееспособным гражданином назначается органом опеки и попечительства с согласия совершеннолетнего и осуществляет свои функции на основании договора поручения либо договора о доверительном управлении. Договор заключается попечителем с лицом, над которым учреждается патронаж. </w:t>
      </w:r>
    </w:p>
    <w:p>
      <w:pPr>
        <w:pStyle w:val="Normal"/>
        <w:widowControl w:val="false"/>
        <w:spacing w:lineRule="auto" w:line="360"/>
        <w:ind w:firstLine="709"/>
        <w:jc w:val="both"/>
        <w:rPr/>
      </w:pPr>
      <w:r>
        <w:rPr>
          <w:sz w:val="28"/>
          <w:szCs w:val="28"/>
        </w:rPr>
        <w:t>П.С. Никитюк в своей работе</w:t>
      </w:r>
      <w:r>
        <w:rPr>
          <w:rStyle w:val="FootnoteCharacters"/>
          <w:rStyle w:val="FootnoteAnchor"/>
          <w:sz w:val="28"/>
          <w:szCs w:val="28"/>
        </w:rPr>
        <w:footnoteReference w:id="94"/>
      </w:r>
      <w:r>
        <w:rPr>
          <w:sz w:val="28"/>
          <w:szCs w:val="28"/>
        </w:rPr>
        <w:t xml:space="preserve"> обращает внимание на вопрос о праве на совершение завещания полностью дееспособным лицом, над которым попечительство установлено по его же просьбе. В этом случае закон не возлагает на попечителя каких-то контрольных функций в отношении подопечного. Попечитель выступает лишь в качестве его помощника, советчика, человека, оказывающего практическую помощь в быту. В данном случае попечитель оказывает помощь в осуществлении подопечным своих прав и выполнении обязанностей, охраняет его интересы от возможных злоупотреблений со стороны третьих лиц. Закон исходит из того, что дееспособный подопечный все сделки, в том числе и завещание, правомочен совершать без согласия попечителя. Попечитель по просьбе завещателя вправе присутствовать при совершении завещания, а если подопечный не может объясниться с должностным лицом, удостоверяющем завещание, то и выступить в качестве переводчика и рукоприкладчика неграмотного подопечного. </w:t>
      </w:r>
    </w:p>
    <w:p>
      <w:pPr>
        <w:pStyle w:val="Normal"/>
        <w:widowControl w:val="false"/>
        <w:spacing w:lineRule="auto" w:line="360"/>
        <w:ind w:firstLine="709"/>
        <w:jc w:val="both"/>
        <w:rPr>
          <w:sz w:val="28"/>
          <w:szCs w:val="28"/>
        </w:rPr>
      </w:pPr>
      <w:r>
        <w:rPr>
          <w:sz w:val="28"/>
          <w:szCs w:val="28"/>
        </w:rPr>
        <w:t xml:space="preserve">Пятым признаком, характеризующим завещание, является распоряжение гражданина принадлежащим ему имуществом. В рассматриваемом аспекте следует особо подчеркнуть, что понятие «наследство» (ст. 1112 ГК РФ) в российском гражданском законодательстве раскрывается впервые. В состав наследства входят вещи, иное имущество, в том числе имущественные права и обязанности, наследодателя на день открытия наследства носителем которых при жизни он был сам. Если же права и обязанности возникают у наследников лишь в результате смерти наследодателя, то говорить о переходе их по наследству не приходится. При таких обстоятельствах права и обязанности возникают у наследника по иным основаниям. Но для этого, помимо смерти наследодателя, необходимо наличие и других предусмотренных законом юридических фактов. </w:t>
      </w:r>
    </w:p>
    <w:p>
      <w:pPr>
        <w:pStyle w:val="Normal"/>
        <w:widowControl w:val="false"/>
        <w:spacing w:lineRule="auto" w:line="360"/>
        <w:ind w:firstLine="709"/>
        <w:jc w:val="both"/>
        <w:rPr/>
      </w:pPr>
      <w:r>
        <w:rPr>
          <w:sz w:val="28"/>
          <w:szCs w:val="28"/>
        </w:rPr>
        <w:t>Например, в случае смерти застрахованного лица, если в договоре не указан выгодоприобретатель, страховая сумма выплачивается наследникам застрахованного лица. Однако наследственного преемства здесь не происходит, поскольку право на получение страховой суммы возникает лишь в результате смерти наследодателя. Таким образом, наследник приобретает право, которое самому наследодателю не принадлежало</w:t>
      </w:r>
      <w:r>
        <w:rPr>
          <w:rStyle w:val="FootnoteCharacters"/>
          <w:rStyle w:val="FootnoteAnchor"/>
          <w:sz w:val="28"/>
          <w:szCs w:val="28"/>
        </w:rPr>
        <w:footnoteReference w:id="9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 основании вышеизложенного важно отметить и то, что в состав наследство входят: </w:t>
      </w:r>
    </w:p>
    <w:p>
      <w:pPr>
        <w:pStyle w:val="Normal"/>
        <w:widowControl w:val="false"/>
        <w:spacing w:lineRule="auto" w:line="360"/>
        <w:ind w:firstLine="709"/>
        <w:jc w:val="both"/>
        <w:rPr>
          <w:sz w:val="28"/>
          <w:szCs w:val="28"/>
        </w:rPr>
      </w:pPr>
      <w:r>
        <w:rPr>
          <w:sz w:val="28"/>
          <w:szCs w:val="28"/>
        </w:rPr>
        <w:t xml:space="preserve">а) права и обязанности, неразрывно связанные с личностью наследодателя (право на алименты, право на возмещение вреда, причиненного жизни или здоровью гражданина, права и обязанности, переход которых в порядке наследования не допускается ГК РФ и другими законами); </w:t>
      </w:r>
    </w:p>
    <w:p>
      <w:pPr>
        <w:pStyle w:val="Normal"/>
        <w:widowControl w:val="false"/>
        <w:spacing w:lineRule="auto" w:line="360"/>
        <w:ind w:firstLine="709"/>
        <w:jc w:val="both"/>
        <w:rPr>
          <w:sz w:val="28"/>
          <w:szCs w:val="28"/>
        </w:rPr>
      </w:pPr>
      <w:r>
        <w:rPr>
          <w:sz w:val="28"/>
          <w:szCs w:val="28"/>
        </w:rPr>
        <w:t xml:space="preserve">б) личные неимущественные права и другие нематериальные блага. По этому автор полагает, что далеко не все права и обязанности, принадлежавшие наследодателю при жизни, способны по своей природе переходить к другим лицам, в том числе и в порядке наследования. </w:t>
      </w:r>
    </w:p>
    <w:p>
      <w:pPr>
        <w:pStyle w:val="Normal"/>
        <w:widowControl w:val="false"/>
        <w:spacing w:lineRule="auto" w:line="360"/>
        <w:ind w:firstLine="709"/>
        <w:jc w:val="both"/>
        <w:rPr/>
      </w:pPr>
      <w:r>
        <w:rPr>
          <w:sz w:val="28"/>
          <w:szCs w:val="28"/>
        </w:rPr>
        <w:t>Например, не переходят по наследству права, которые принадлежат только личности наследодателя и прекращаются в связи с его смертью. К числу таковых, например, относится право авторства, поскольку оно действует в течение всей жизни автора и прекращается с его смертью. В дальнейшем это право существует как юридический факт. После смерти автора авторство признается и охраняется законом, но уже не как субъективное право (поскольку субъекта права больше нет), а как общественный интерес, нуждающийся в признании и защите, К сожалению, нормы ст. 1112 ГК РФ не решают проблему, связанную с отнесением к наследству исключительных прав, а именно одной из их составляющих - личных неимущественных прав автора. Прежде всего, п.1 ст. 150 ГК РФ устанавливает, что «личные неимущественные права и другие нематериальные блага, принадлежавшие умершему, могут осуществляться и запщщаться другими лицами, в том числе наследниками правообладателя». Ю.К. Толстой на основании данного положения делает вывод о том, что такие личные неимущественные права и другие нематериальные блага «принадлежат наследникам правообладателя как его правопреемникам»</w:t>
      </w:r>
      <w:r>
        <w:rPr>
          <w:rStyle w:val="FootnoteCharacters"/>
          <w:rStyle w:val="FootnoteAnchor"/>
          <w:sz w:val="28"/>
          <w:szCs w:val="28"/>
        </w:rPr>
        <w:footnoteReference w:id="96"/>
      </w:r>
      <w:r>
        <w:rPr>
          <w:sz w:val="28"/>
          <w:szCs w:val="28"/>
        </w:rPr>
        <w:t xml:space="preserve">. </w:t>
      </w:r>
    </w:p>
    <w:p>
      <w:pPr>
        <w:pStyle w:val="Normal"/>
        <w:widowControl w:val="false"/>
        <w:spacing w:lineRule="auto" w:line="360"/>
        <w:ind w:firstLine="709"/>
        <w:jc w:val="both"/>
        <w:rPr/>
      </w:pPr>
      <w:r>
        <w:rPr>
          <w:sz w:val="28"/>
          <w:szCs w:val="28"/>
        </w:rPr>
        <w:t>Проведенный нами анализ указанных положений позволяет утверждать, что в данном случае имеет место осуществление имущественных и личных неимущественных прав. С одной стороны, наследники разрешают обнародовать произведение путем его опубликования, с другой - осуществляют право на использование произведения и извлечение связанных с этим имуществом выгод. Нельзя не согласиться с мнением, высказанным А.П.Сергеевым по данному вопросу о том, что «состав наследства нельзя относить к одним лишь имуществснным правам и обязанностям, помогают правильнее вести речь именно о наследстве или о наследственной массе, но не о наследственном имуществе, что вольно или невольно сужает круг объектов наследственного правопреемства»</w:t>
      </w:r>
      <w:r>
        <w:rPr>
          <w:rStyle w:val="FootnoteCharacters"/>
          <w:rStyle w:val="FootnoteAnchor"/>
          <w:sz w:val="28"/>
          <w:szCs w:val="28"/>
        </w:rPr>
        <w:footnoteReference w:id="97"/>
      </w:r>
      <w:r>
        <w:rPr>
          <w:sz w:val="28"/>
          <w:szCs w:val="28"/>
        </w:rPr>
        <w:t xml:space="preserve">. Однако, изложенное положение расходится с нормами, "получившими закрепление в части третьей ГК РФ. Согласно п.1 ст. 1110 и ст. 1112 ГК РФ состав наследства ограничивается принадлежащими наследодателю на день открытия наследства имущественными правами и обязанностями. Наряду с этим, данные нормы выводят за пределы наследства личные неимущественные права и другие нематериальные блага, принадлежавшие наследодателю. </w:t>
      </w:r>
    </w:p>
    <w:p>
      <w:pPr>
        <w:pStyle w:val="Normal"/>
        <w:widowControl w:val="false"/>
        <w:spacing w:lineRule="auto" w:line="360"/>
        <w:ind w:firstLine="709"/>
        <w:jc w:val="both"/>
        <w:rPr>
          <w:sz w:val="28"/>
          <w:szCs w:val="28"/>
        </w:rPr>
      </w:pPr>
      <w:r>
        <w:rPr>
          <w:sz w:val="28"/>
          <w:szCs w:val="28"/>
        </w:rPr>
        <w:t xml:space="preserve">Приведенная выше точка зрения А.П. Сергеева не согласуется с другими нормами ГК РФ. Так, п.1 ст. 150 ГК РФ устанавливает, что в случаях и в порядке, предусмотренных законом, личные неимущественные права и другие нематериальные блага, принадлежавшие умершему, могут осуш.ествляться и защищаться другими лицами, в том числе наследниками правообладателя. </w:t>
      </w:r>
    </w:p>
    <w:p>
      <w:pPr>
        <w:pStyle w:val="Normal"/>
        <w:widowControl w:val="false"/>
        <w:spacing w:lineRule="auto" w:line="360"/>
        <w:ind w:firstLine="709"/>
        <w:jc w:val="both"/>
        <w:rPr>
          <w:sz w:val="28"/>
          <w:szCs w:val="28"/>
        </w:rPr>
      </w:pPr>
      <w:r>
        <w:rPr>
          <w:sz w:val="28"/>
          <w:szCs w:val="28"/>
        </w:rPr>
        <w:t xml:space="preserve">Принимая во внимание вышесказанное, по мнению автора, состав наследства не следует ограничивать только принадлежавшими наследодателю имущественными правами и обязанностями. Необходимо учитывать, что степень связанности права с личностью его носителя далеко не одинакова. В одних случаях они неотъемлемы от личности их носителя, в других они могут существовать и независимо от личности их носителя и в качестве таковых входить в состав наследства. </w:t>
      </w:r>
    </w:p>
    <w:p>
      <w:pPr>
        <w:pStyle w:val="Normal"/>
        <w:widowControl w:val="false"/>
        <w:spacing w:lineRule="auto" w:line="360"/>
        <w:ind w:firstLine="709"/>
        <w:jc w:val="both"/>
        <w:rPr/>
      </w:pPr>
      <w:r>
        <w:rPr>
          <w:sz w:val="28"/>
          <w:szCs w:val="28"/>
        </w:rPr>
        <w:t>К такому пониманию о расхождении норм ГК РФ можно отнести точку зрения Ю.К. Толстого, который предлагает другую формулировку положениям ст. 1112 ГК РФ - «принадлежавшие наследодателю неимущественные права и другие нематериальные блага входят в состав наследства в случаях, прямо предусмотренных законом, а также, если это вытекает из самой природы указанных прав и благ»</w:t>
      </w:r>
      <w:r>
        <w:rPr>
          <w:rStyle w:val="FootnoteCharacters"/>
          <w:rStyle w:val="FootnoteAnchor"/>
          <w:sz w:val="28"/>
          <w:szCs w:val="28"/>
        </w:rPr>
        <w:footnoteReference w:id="98"/>
      </w:r>
      <w:r>
        <w:rPr>
          <w:sz w:val="28"/>
          <w:szCs w:val="28"/>
        </w:rPr>
        <w:t>.</w:t>
      </w:r>
    </w:p>
    <w:p>
      <w:pPr>
        <w:pStyle w:val="Normal"/>
        <w:widowControl w:val="false"/>
        <w:spacing w:lineRule="auto" w:line="360"/>
        <w:ind w:firstLine="709"/>
        <w:jc w:val="both"/>
        <w:rPr/>
      </w:pPr>
      <w:r>
        <w:rPr>
          <w:sz w:val="28"/>
          <w:szCs w:val="28"/>
        </w:rPr>
        <w:t>Кроме того, следует обратить внимание на неточную формулировку, содержащуюся в п. 5 ст. 1118 ГК РФ, которая устанавливает, что «завещание является односторонней сделкой, которая создает права и обязанности после открытия наследства». М.В. Телюкина подчеркивает, что ни односторонняя сделка вообще, ни завещание в частности создавать обязанности не могут</w:t>
      </w:r>
      <w:r>
        <w:rPr>
          <w:rStyle w:val="FootnoteCharacters"/>
          <w:rStyle w:val="FootnoteAnchor"/>
          <w:sz w:val="28"/>
          <w:szCs w:val="28"/>
        </w:rPr>
        <w:footnoteReference w:id="9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Указанное уточнение вполне уместно, так как обязанности создает не сделка как таковая, а действие является результатом заключения сделки. </w:t>
      </w:r>
    </w:p>
    <w:p>
      <w:pPr>
        <w:pStyle w:val="Normal"/>
        <w:widowControl w:val="false"/>
        <w:spacing w:lineRule="auto" w:line="360"/>
        <w:ind w:firstLine="709"/>
        <w:jc w:val="both"/>
        <w:rPr>
          <w:sz w:val="28"/>
          <w:szCs w:val="28"/>
        </w:rPr>
      </w:pPr>
      <w:r>
        <w:rPr>
          <w:sz w:val="28"/>
          <w:szCs w:val="28"/>
        </w:rPr>
        <w:t xml:space="preserve">Исходя из положения ст. 155 ГК РФ «Обязанности по односторонней сделке» следует, что совершивший одностороннюю сделку субъект может создать обязанности для себя, что не актуально для завещания. Рассматривая возможные обязанности, создаваемые завещанием, следует вспомнить о легате (завещательном отказе), который на первый взгляд создает обязанность для наследника — отказодателя по исполнению отказа. Между тем представляется очевидным, что эта обязанность возникает не в силу завещания, а в силу факта принятия наследства (который может быть назван односторонней сделкой). </w:t>
      </w:r>
    </w:p>
    <w:p>
      <w:pPr>
        <w:pStyle w:val="Normal"/>
        <w:widowControl w:val="false"/>
        <w:spacing w:lineRule="auto" w:line="360"/>
        <w:ind w:firstLine="709"/>
        <w:jc w:val="both"/>
        <w:rPr>
          <w:sz w:val="28"/>
          <w:szCs w:val="28"/>
        </w:rPr>
      </w:pPr>
      <w:r>
        <w:rPr>
          <w:sz w:val="28"/>
          <w:szCs w:val="28"/>
        </w:rPr>
        <w:t xml:space="preserve">Поскольку исполнение завещания может последовать только после смерти завещателя, когда компенсировать недостатки завещания уже невозможно, несоблюдение формы завещания неизбежно приводит к его недействительности. </w:t>
      </w:r>
    </w:p>
    <w:p>
      <w:pPr>
        <w:pStyle w:val="Normal"/>
        <w:widowControl w:val="false"/>
        <w:spacing w:lineRule="auto" w:line="360"/>
        <w:ind w:firstLine="709"/>
        <w:jc w:val="both"/>
        <w:rPr>
          <w:sz w:val="28"/>
          <w:szCs w:val="28"/>
        </w:rPr>
      </w:pPr>
      <w:r>
        <w:rPr>
          <w:sz w:val="28"/>
          <w:szCs w:val="28"/>
        </w:rPr>
        <w:t xml:space="preserve">Нормы ст. 1123 ГК РФ, закрепляя тайну завещания, призваны защитить, применительно к принципу свободы завещания, неприкосновенность частной жизни, личную и семейную тайну граждан. </w:t>
      </w:r>
    </w:p>
    <w:p>
      <w:pPr>
        <w:pStyle w:val="Normal"/>
        <w:widowControl w:val="false"/>
        <w:spacing w:lineRule="auto" w:line="360"/>
        <w:ind w:firstLine="709"/>
        <w:jc w:val="both"/>
        <w:rPr/>
      </w:pPr>
      <w:r>
        <w:rPr>
          <w:sz w:val="28"/>
          <w:szCs w:val="28"/>
        </w:rPr>
        <w:t xml:space="preserve">Для наследодателя особое значение имеет, чтобы формирование и выражение его воли, зафиксированной в завещании, происходило свободно и без давления извне. Вместе с тем, он должен быть уверен в том, что после совершения завещания его содержание будет преждевременно разглашено, в том числе и лицами, которые были ознакомлены с завещанием. </w:t>
      </w:r>
    </w:p>
    <w:p>
      <w:pPr>
        <w:pStyle w:val="Normal"/>
        <w:widowControl w:val="false"/>
        <w:spacing w:lineRule="auto" w:line="360"/>
        <w:ind w:firstLine="709"/>
        <w:jc w:val="both"/>
        <w:rPr>
          <w:sz w:val="28"/>
          <w:szCs w:val="28"/>
        </w:rPr>
      </w:pPr>
      <w:r>
        <w:rPr>
          <w:sz w:val="28"/>
          <w:szCs w:val="28"/>
        </w:rPr>
        <w:t xml:space="preserve">Разглашение содержания завещания может субъективно повлиять на отношения наследодателя с близкими людьми, заставить его против своей воли изменить или отменить завещание. </w:t>
      </w:r>
    </w:p>
    <w:p>
      <w:pPr>
        <w:pStyle w:val="Normal"/>
        <w:widowControl w:val="false"/>
        <w:spacing w:lineRule="auto" w:line="360"/>
        <w:ind w:firstLine="709"/>
        <w:jc w:val="both"/>
        <w:rPr>
          <w:sz w:val="28"/>
          <w:szCs w:val="28"/>
        </w:rPr>
      </w:pPr>
      <w:r>
        <w:rPr>
          <w:sz w:val="28"/>
          <w:szCs w:val="28"/>
        </w:rPr>
        <w:t xml:space="preserve">Эти очень важные гарантии призваны, по мнению автора, обеспечивать механизм правомерного наследования. Кроме того, их использование предупреждает ситуации, когда заинтересованные лица могли бы совершить противоправные действия, квалифицировавшиеся как основания для признания таких лиц недостойными наследниками. </w:t>
      </w:r>
    </w:p>
    <w:p>
      <w:pPr>
        <w:pStyle w:val="Normal"/>
        <w:widowControl w:val="false"/>
        <w:spacing w:lineRule="auto" w:line="360"/>
        <w:ind w:firstLine="709"/>
        <w:jc w:val="both"/>
        <w:rPr>
          <w:sz w:val="28"/>
          <w:szCs w:val="28"/>
        </w:rPr>
      </w:pPr>
      <w:r>
        <w:rPr>
          <w:sz w:val="28"/>
          <w:szCs w:val="28"/>
        </w:rPr>
        <w:t xml:space="preserve">Так, среди мер защиты, которые могут быть применены к правонарушителю в случае нарушения им тайны завещания, законодатель предусматривает возможность завещателю потребовать компенсации морального вреда. При этом следует отметить, что право на компенсацию морального вреда имеет только сам наследодатель, а не его наследники или опекуны. </w:t>
      </w:r>
    </w:p>
    <w:p>
      <w:pPr>
        <w:pStyle w:val="Normal"/>
        <w:widowControl w:val="false"/>
        <w:spacing w:lineRule="auto" w:line="360"/>
        <w:ind w:firstLine="709"/>
        <w:jc w:val="both"/>
        <w:rPr>
          <w:sz w:val="28"/>
          <w:szCs w:val="28"/>
        </w:rPr>
      </w:pPr>
      <w:r>
        <w:rPr>
          <w:sz w:val="28"/>
          <w:szCs w:val="28"/>
        </w:rPr>
        <w:t xml:space="preserve">Вместе с тем на практике могут возникнуть такие ситуации когда, по прошествии времени, возникает необходимость применения способов защиты гражданских прав, а наследодатель признан недееспособным, то данное право будут осуществлять лица, на которых возложена защита его прав и охраняемых законом интересов, - его опекуны. </w:t>
      </w:r>
    </w:p>
    <w:p>
      <w:pPr>
        <w:pStyle w:val="Normal"/>
        <w:widowControl w:val="false"/>
        <w:spacing w:lineRule="auto" w:line="360"/>
        <w:ind w:firstLine="709"/>
        <w:jc w:val="both"/>
        <w:rPr>
          <w:sz w:val="28"/>
          <w:szCs w:val="28"/>
        </w:rPr>
      </w:pPr>
      <w:r>
        <w:rPr>
          <w:sz w:val="28"/>
          <w:szCs w:val="28"/>
        </w:rPr>
        <w:t xml:space="preserve">Однако практическое применение способов защиты тайны завещания будет осложнено возможностью доказать, что именно данный субъект разгласил информацию и негативное отношение потенциальных наследников вообще вызвано нарушением тайны завещания. Принимая во внимание указанные сложности, наиболее действенным способом защиты наследодателем тайны завещания является составление закрытого завещания, так как в данной ситуации могут быть разглашены сведения о самом факте совершения, изменения или отмены завещания. </w:t>
      </w:r>
    </w:p>
    <w:p>
      <w:pPr>
        <w:pStyle w:val="Normal"/>
        <w:widowControl w:val="false"/>
        <w:spacing w:lineRule="auto" w:line="360"/>
        <w:ind w:firstLine="709"/>
        <w:jc w:val="both"/>
        <w:rPr/>
      </w:pPr>
      <w:r>
        <w:rPr>
          <w:sz w:val="28"/>
          <w:szCs w:val="28"/>
        </w:rPr>
        <w:t>Рассматривая содержание принципа свободы завещания, в настоящем разделе работы весьма уместно остановиться на анализе завещательных распоряжении. В настоящее время в состав наследственного имущества могут входить предприятия, иные имущественные комплексы, жилые дома, квартиры, дачи, автомобили, яхты и другие транспортные средства, предметы антиквариата и искусства, земельные участки, валютные ценности, ценные бумаги и иное имущество, поэтому в рамках настоящей работы целесообразно остановиться на особенностях наследования путем применения завещательных распоряжений</w:t>
      </w:r>
      <w:r>
        <w:rPr>
          <w:rStyle w:val="FootnoteCharacters"/>
          <w:rStyle w:val="FootnoteAnchor"/>
          <w:sz w:val="28"/>
          <w:szCs w:val="28"/>
        </w:rPr>
        <w:footnoteReference w:id="10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веденный анализ нормативных актов к видам завещательных распоряжений позволяет отнести: </w:t>
      </w:r>
    </w:p>
    <w:p>
      <w:pPr>
        <w:pStyle w:val="Normal"/>
        <w:widowControl w:val="false"/>
        <w:spacing w:lineRule="auto" w:line="360"/>
        <w:ind w:firstLine="709"/>
        <w:jc w:val="both"/>
        <w:rPr>
          <w:sz w:val="28"/>
          <w:szCs w:val="28"/>
        </w:rPr>
      </w:pPr>
      <w:r>
        <w:rPr>
          <w:sz w:val="28"/>
          <w:szCs w:val="28"/>
        </w:rPr>
        <w:t xml:space="preserve">1. Подназначение наследника; </w:t>
      </w:r>
    </w:p>
    <w:p>
      <w:pPr>
        <w:pStyle w:val="Normal"/>
        <w:widowControl w:val="false"/>
        <w:spacing w:lineRule="auto" w:line="360"/>
        <w:ind w:firstLine="709"/>
        <w:jc w:val="both"/>
        <w:rPr>
          <w:sz w:val="28"/>
          <w:szCs w:val="28"/>
        </w:rPr>
      </w:pPr>
      <w:r>
        <w:rPr>
          <w:sz w:val="28"/>
          <w:szCs w:val="28"/>
        </w:rPr>
        <w:t xml:space="preserve">2. Завещательный отказ; </w:t>
      </w:r>
    </w:p>
    <w:p>
      <w:pPr>
        <w:pStyle w:val="Normal"/>
        <w:widowControl w:val="false"/>
        <w:spacing w:lineRule="auto" w:line="360"/>
        <w:ind w:firstLine="709"/>
        <w:jc w:val="both"/>
        <w:rPr>
          <w:sz w:val="28"/>
          <w:szCs w:val="28"/>
        </w:rPr>
      </w:pPr>
      <w:r>
        <w:rPr>
          <w:sz w:val="28"/>
          <w:szCs w:val="28"/>
        </w:rPr>
        <w:t xml:space="preserve">3. Завещательное возложение. </w:t>
      </w:r>
    </w:p>
    <w:p>
      <w:pPr>
        <w:pStyle w:val="Normal"/>
        <w:widowControl w:val="false"/>
        <w:spacing w:lineRule="auto" w:line="360"/>
        <w:ind w:firstLine="709"/>
        <w:jc w:val="both"/>
        <w:rPr/>
      </w:pPr>
      <w:r>
        <w:rPr>
          <w:sz w:val="28"/>
          <w:szCs w:val="28"/>
        </w:rPr>
        <w:t xml:space="preserve">Подназначение наследника (субституция). Прежде всего, следует отметить, что в ст. 1121 ГК РФ сохранены существовавшие ранее правила о возможности coершения завещания в пользу одного или нескольких лиц независимо от того, входят ли они в круг наследников по закону, а так же право завещателя указать в завещании помимо основного (основных), запасного (запасных) наследников, то есть подназначить наследника. Подназначение наследника предусмотрено на случай, если назначенный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p>
    <w:p>
      <w:pPr>
        <w:pStyle w:val="Normal"/>
        <w:widowControl w:val="false"/>
        <w:spacing w:lineRule="auto" w:line="360"/>
        <w:ind w:firstLine="709"/>
        <w:jc w:val="both"/>
        <w:rPr>
          <w:sz w:val="28"/>
          <w:szCs w:val="28"/>
        </w:rPr>
      </w:pPr>
      <w:r>
        <w:rPr>
          <w:sz w:val="28"/>
          <w:szCs w:val="28"/>
        </w:rPr>
        <w:t xml:space="preserve">Завещательный отказ (легат) является реализацией принципа свободы завещания и представляет собой установленную в завещании обязанность наследников исполнить какую-либо имущественную обязанность в пользу отказополучателей, которые имеют право требовать исполнения этой обязанности (ст. 1137 ГК РФ). Указанное право возникает не с момента открытия наследства, а принятия его наследниками. </w:t>
      </w:r>
    </w:p>
    <w:p>
      <w:pPr>
        <w:pStyle w:val="Normal"/>
        <w:widowControl w:val="false"/>
        <w:spacing w:lineRule="auto" w:line="360"/>
        <w:ind w:firstLine="709"/>
        <w:jc w:val="both"/>
        <w:rPr>
          <w:sz w:val="28"/>
          <w:szCs w:val="28"/>
        </w:rPr>
      </w:pPr>
      <w:r>
        <w:rPr>
          <w:sz w:val="28"/>
          <w:szCs w:val="28"/>
        </w:rPr>
        <w:t xml:space="preserve">Завещательное возложение отличается от завещательного отказа тем, что предметом возложения являются действия как имущественного, так и не имущественного характера, направленные на осуществление общеполезной цели (ст. 1139 ГК РФ). </w:t>
      </w:r>
    </w:p>
    <w:p>
      <w:pPr>
        <w:pStyle w:val="Normal"/>
        <w:widowControl w:val="false"/>
        <w:spacing w:lineRule="auto" w:line="360"/>
        <w:ind w:firstLine="709"/>
        <w:jc w:val="both"/>
        <w:rPr>
          <w:sz w:val="28"/>
          <w:szCs w:val="28"/>
        </w:rPr>
      </w:pPr>
      <w:r>
        <w:rPr>
          <w:sz w:val="28"/>
          <w:szCs w:val="28"/>
        </w:rPr>
        <w:t xml:space="preserve">Таким образом, на основании проведенного анализа норм ГК РФ, касающихся положений о наследовании по завещанию, и обзора понятийного аппарата, следует отметить, что: </w:t>
      </w:r>
    </w:p>
    <w:p>
      <w:pPr>
        <w:pStyle w:val="Normal"/>
        <w:widowControl w:val="false"/>
        <w:spacing w:lineRule="auto" w:line="360"/>
        <w:ind w:firstLine="709"/>
        <w:jc w:val="both"/>
        <w:rPr>
          <w:sz w:val="28"/>
          <w:szCs w:val="28"/>
        </w:rPr>
      </w:pPr>
      <w:r>
        <w:rPr>
          <w:sz w:val="28"/>
          <w:szCs w:val="28"/>
        </w:rPr>
        <w:t xml:space="preserve">право наследовать и завещать имущество входит в содержание правоспособности граждан; </w:t>
      </w:r>
    </w:p>
    <w:p>
      <w:pPr>
        <w:pStyle w:val="Normal"/>
        <w:widowControl w:val="false"/>
        <w:spacing w:lineRule="auto" w:line="360"/>
        <w:ind w:firstLine="709"/>
        <w:jc w:val="both"/>
        <w:rPr>
          <w:sz w:val="28"/>
          <w:szCs w:val="28"/>
        </w:rPr>
      </w:pPr>
      <w:r>
        <w:rPr>
          <w:sz w:val="28"/>
          <w:szCs w:val="28"/>
        </w:rPr>
        <w:t xml:space="preserve">в ГК РФ впервые в российском законодательстве содержится официальное определение завещания: «завещание является односторонней сделкой, которая создает права и обязанности после открытия наследства» (п.5ст. 1118). </w:t>
      </w:r>
    </w:p>
    <w:p>
      <w:pPr>
        <w:pStyle w:val="Normal"/>
        <w:widowControl w:val="false"/>
        <w:spacing w:lineRule="auto" w:line="360"/>
        <w:ind w:firstLine="709"/>
        <w:jc w:val="both"/>
        <w:rPr>
          <w:sz w:val="28"/>
          <w:szCs w:val="28"/>
        </w:rPr>
      </w:pPr>
      <w:r>
        <w:rPr>
          <w:sz w:val="28"/>
          <w:szCs w:val="28"/>
        </w:rPr>
        <w:t xml:space="preserve">Завещанию как сделке присущи определенные юридические признаки: </w:t>
      </w:r>
    </w:p>
    <w:p>
      <w:pPr>
        <w:pStyle w:val="Normal"/>
        <w:widowControl w:val="false"/>
        <w:spacing w:lineRule="auto" w:line="360"/>
        <w:ind w:firstLine="709"/>
        <w:jc w:val="both"/>
        <w:rPr>
          <w:sz w:val="28"/>
          <w:szCs w:val="28"/>
        </w:rPr>
      </w:pPr>
      <w:r>
        <w:rPr>
          <w:sz w:val="28"/>
          <w:szCs w:val="28"/>
        </w:rPr>
        <w:t xml:space="preserve">а) завещание является односторонней сделкой, поскольку для ее совершения достаточно выражение воли одной стороны; </w:t>
      </w:r>
    </w:p>
    <w:p>
      <w:pPr>
        <w:pStyle w:val="Normal"/>
        <w:widowControl w:val="false"/>
        <w:spacing w:lineRule="auto" w:line="360"/>
        <w:ind w:firstLine="709"/>
        <w:jc w:val="both"/>
        <w:rPr>
          <w:sz w:val="28"/>
          <w:szCs w:val="28"/>
        </w:rPr>
      </w:pPr>
      <w:r>
        <w:rPr>
          <w:sz w:val="28"/>
          <w:szCs w:val="28"/>
        </w:rPr>
        <w:t xml:space="preserve">б) завещание является распоряжением на случай смерти; </w:t>
      </w:r>
    </w:p>
    <w:p>
      <w:pPr>
        <w:pStyle w:val="Normal"/>
        <w:widowControl w:val="false"/>
        <w:spacing w:lineRule="auto" w:line="360"/>
        <w:ind w:firstLine="709"/>
        <w:jc w:val="both"/>
        <w:rPr>
          <w:sz w:val="28"/>
          <w:szCs w:val="28"/>
        </w:rPr>
      </w:pPr>
      <w:r>
        <w:rPr>
          <w:sz w:val="28"/>
          <w:szCs w:val="28"/>
        </w:rPr>
        <w:t xml:space="preserve">в) завещание не может считаться условной сделкой, так как условие всегда является дополнительным моментом в сделке, а завещание может быть совершено только на случай смерти завещателя и указанное обстоятельство является необходимым элементом завещания; </w:t>
      </w:r>
    </w:p>
    <w:p>
      <w:pPr>
        <w:pStyle w:val="Normal"/>
        <w:widowControl w:val="false"/>
        <w:spacing w:lineRule="auto" w:line="360"/>
        <w:ind w:firstLine="709"/>
        <w:jc w:val="both"/>
        <w:rPr>
          <w:sz w:val="28"/>
          <w:szCs w:val="28"/>
        </w:rPr>
      </w:pPr>
      <w:r>
        <w:rPr>
          <w:sz w:val="28"/>
          <w:szCs w:val="28"/>
        </w:rPr>
        <w:t xml:space="preserve">г) личный характер сделки, так как завещание невозможно совершить через представителя; </w:t>
      </w:r>
    </w:p>
    <w:p>
      <w:pPr>
        <w:pStyle w:val="Normal"/>
        <w:widowControl w:val="false"/>
        <w:spacing w:lineRule="auto" w:line="360"/>
        <w:ind w:firstLine="709"/>
        <w:jc w:val="both"/>
        <w:rPr>
          <w:sz w:val="28"/>
          <w:szCs w:val="28"/>
        </w:rPr>
      </w:pPr>
      <w:r>
        <w:rPr>
          <w:sz w:val="28"/>
          <w:szCs w:val="28"/>
        </w:rPr>
        <w:t xml:space="preserve">д) завещание является распоряжением гражданина, принадлежащим ему на праве собственности имуществом; </w:t>
      </w:r>
    </w:p>
    <w:p>
      <w:pPr>
        <w:pStyle w:val="Normal"/>
        <w:widowControl w:val="false"/>
        <w:spacing w:lineRule="auto" w:line="360"/>
        <w:ind w:firstLine="709"/>
        <w:jc w:val="both"/>
        <w:rPr>
          <w:sz w:val="28"/>
          <w:szCs w:val="28"/>
        </w:rPr>
      </w:pPr>
      <w:r>
        <w:rPr>
          <w:sz w:val="28"/>
          <w:szCs w:val="28"/>
        </w:rPr>
        <w:t xml:space="preserve">е) форма совершения завещания, определенная законом. закрепление законодателем принципа свободы завещания является отражением в наследственном праве общих принципов и методов частного гражданского права.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граничение свободы завещ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Результаты проведенного нами исследования показывают, что в новом гражданском законодательстве кроме указанных положений нельзя не обратить внимания на то, что законодатель несколько раскрыл содержание принципа о «свободе завещания» ст. 1119 ГК РФ. Хотя этот принцип и был известен ранее действовавшему ГК РСФСР 1964 г., однако в ст. 534 он нашел иную трактовку - «Право гражданина завещать свое имущество по своему усмотрению». </w:t>
      </w:r>
    </w:p>
    <w:p>
      <w:pPr>
        <w:pStyle w:val="Normal"/>
        <w:widowControl w:val="false"/>
        <w:spacing w:lineRule="auto" w:line="360"/>
        <w:ind w:firstLine="709"/>
        <w:jc w:val="both"/>
        <w:rPr>
          <w:sz w:val="28"/>
          <w:szCs w:val="28"/>
        </w:rPr>
      </w:pPr>
      <w:r>
        <w:rPr>
          <w:sz w:val="28"/>
          <w:szCs w:val="28"/>
        </w:rPr>
        <w:t xml:space="preserve">По нашему мнению, ныне существующий принцип свободы завещания является отражением в наследственном праве общих принципов и методов частного гражданского права (недопустимость произвольного вмешательства в частные дела, автономия воли). Указанный принцип означает, что гражданин может распорядиться на случай смерти своим наследством по своему усмотрению, а может и вовсе не распорядиться им. </w:t>
      </w:r>
    </w:p>
    <w:p>
      <w:pPr>
        <w:pStyle w:val="Normal"/>
        <w:widowControl w:val="false"/>
        <w:spacing w:lineRule="auto" w:line="360"/>
        <w:ind w:firstLine="709"/>
        <w:jc w:val="both"/>
        <w:rPr>
          <w:sz w:val="28"/>
          <w:szCs w:val="28"/>
        </w:rPr>
      </w:pPr>
      <w:r>
        <w:rPr>
          <w:sz w:val="28"/>
          <w:szCs w:val="28"/>
        </w:rPr>
        <w:t xml:space="preserve">Гражданин может оставить имущество в наследство любому субъекту гражданского права, по своему усмотрению распределить наследство между наследниками, лишить наследства всех или часть наследников, оформить особые завещательные распоряжения. Принцип свободы завещания означает, что воля гражданина при составлении завещания, его последующей отмене или изменении должна формироваться совершенно свободно, никто не должен ни прямо, ни косвенно влиять на завещателя, пользуясь его возможным беспомощным состоянием, либо шантажируя его, либо угрожая причинением вреда ему самому или его близким, и т.д. </w:t>
      </w:r>
    </w:p>
    <w:p>
      <w:pPr>
        <w:pStyle w:val="Normal"/>
        <w:widowControl w:val="false"/>
        <w:spacing w:lineRule="auto" w:line="360"/>
        <w:ind w:firstLine="709"/>
        <w:jc w:val="both"/>
        <w:rPr>
          <w:sz w:val="28"/>
          <w:szCs w:val="28"/>
        </w:rPr>
      </w:pPr>
      <w:r>
        <w:rPr>
          <w:sz w:val="28"/>
          <w:szCs w:val="28"/>
        </w:rPr>
        <w:t xml:space="preserve">Принцип свободы завещания наиболее полно закреплен в ст. 1119 ГК РФ, наряду с этим он развит и конкретизирован во многих других нормах. </w:t>
      </w:r>
    </w:p>
    <w:p>
      <w:pPr>
        <w:pStyle w:val="Normal"/>
        <w:widowControl w:val="false"/>
        <w:spacing w:lineRule="auto" w:line="360"/>
        <w:ind w:firstLine="709"/>
        <w:jc w:val="both"/>
        <w:rPr/>
      </w:pPr>
      <w:r>
        <w:rPr>
          <w:sz w:val="28"/>
          <w:szCs w:val="28"/>
        </w:rPr>
        <w:t>При столкновении воли наследодателя, выраженной в завещании, с волей других лиц, в том числе с волей призванных к наследованию наследников, приоритетное значение придается воле завещателя, что закреплено в правилах о подназначении наследника, приращении наследственных долей и других нормах ГК РФ</w:t>
      </w:r>
      <w:r>
        <w:rPr>
          <w:rStyle w:val="FootnoteCharacters"/>
          <w:rStyle w:val="FootnoteAnchor"/>
          <w:sz w:val="28"/>
          <w:szCs w:val="28"/>
        </w:rPr>
        <w:footnoteReference w:id="10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сходя из приоритетного значения воли завещателя, выраженной в завещании, следует прийти к выводу о том, что с момента введения в действие части третьей ГК РФ считаются утратившими силу нормы иных законов и подзаконных нормативных актов, в которых принцип свободы завещания прямо или косвенно был несколько ограничен. Поэтому при разработке нового ГК РФ законодатель исходил из приоритетного значения норм ГК по отношению к другим отраслям права, в которых содержатся нормы наследственного права. </w:t>
      </w:r>
    </w:p>
    <w:p>
      <w:pPr>
        <w:pStyle w:val="Normal"/>
        <w:widowControl w:val="false"/>
        <w:spacing w:lineRule="auto" w:line="360"/>
        <w:ind w:firstLine="709"/>
        <w:jc w:val="both"/>
        <w:rPr>
          <w:sz w:val="28"/>
          <w:szCs w:val="28"/>
        </w:rPr>
      </w:pPr>
      <w:r>
        <w:rPr>
          <w:sz w:val="28"/>
          <w:szCs w:val="28"/>
        </w:rPr>
        <w:t xml:space="preserve">Принцип свободы завещания может быть ограничен лишь в одном случае, прямо предусмотренном законом. Наследование, как известно, в числе прочих своих функций выполняет и социально-обеспечительную. </w:t>
      </w:r>
    </w:p>
    <w:p>
      <w:pPr>
        <w:pStyle w:val="Normal"/>
        <w:widowControl w:val="false"/>
        <w:spacing w:lineRule="auto" w:line="360"/>
        <w:ind w:firstLine="709"/>
        <w:jc w:val="both"/>
        <w:rPr/>
      </w:pPr>
      <w:r>
        <w:rPr>
          <w:sz w:val="28"/>
          <w:szCs w:val="28"/>
        </w:rPr>
        <w:t>Функция ограничения свободы завещательных распоряжений, которые установлены в наследственном праве, связаны ни с каким-либо ограничением прав личности на свободу распоряжения своим имуществом, а вытекают из необходимости защиты интересов членов семьи (несовершеннолетних и нетрудоспособных наследников), которых государство берет под свою особую защиту, и имеют своей целью поддержание определенного уровня их материального достатка. Содержанием данной функции является то, что среди наследников по закону есть такие, которых гражданин, несмотря на принцип свободы завещания, не может ни прямо, ни косвенно лишить обязательной доли в наследстве, которая им гарантируется п.2 ст. 1119 ГК РФ</w:t>
      </w:r>
      <w:r>
        <w:rPr>
          <w:rStyle w:val="FootnoteCharacters"/>
          <w:rStyle w:val="FootnoteAnchor"/>
          <w:sz w:val="28"/>
          <w:szCs w:val="28"/>
        </w:rPr>
        <w:footnoteReference w:id="10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бязательная доля носит характер личного предоставления и не может быть передана другим наследникам. Исходя из этого, п.3 ст. 1156 ГК РФ закрепляет положение о том, что право наследника принять часть наследства в качестве обязательной доли не переходит к его наследникам. </w:t>
      </w:r>
    </w:p>
    <w:p>
      <w:pPr>
        <w:pStyle w:val="Normal"/>
        <w:widowControl w:val="false"/>
        <w:spacing w:lineRule="auto" w:line="360"/>
        <w:ind w:firstLine="709"/>
        <w:jc w:val="both"/>
        <w:rPr>
          <w:sz w:val="28"/>
          <w:szCs w:val="28"/>
        </w:rPr>
      </w:pPr>
      <w:r>
        <w:rPr>
          <w:sz w:val="28"/>
          <w:szCs w:val="28"/>
        </w:rPr>
        <w:t xml:space="preserve">Таким образом, направленный отказ от обязательной доли не допускается (n.l ст. 1158 ГК РФ). </w:t>
      </w:r>
    </w:p>
    <w:p>
      <w:pPr>
        <w:pStyle w:val="Normal"/>
        <w:widowControl w:val="false"/>
        <w:spacing w:lineRule="auto" w:line="360"/>
        <w:ind w:firstLine="709"/>
        <w:jc w:val="both"/>
        <w:rPr/>
      </w:pPr>
      <w:r>
        <w:rPr>
          <w:sz w:val="28"/>
          <w:szCs w:val="28"/>
        </w:rPr>
        <w:t xml:space="preserve">Далее следует отметить, что согласно ст. 1149 ГК РФ гражданине не вправе лишить наследства как своих несовершеннолетних или нетрудоспособных детей (в том числе усыновленных - п.1 ст. 137 СК РФ), так и нетрудоспособных супруга, родителей (усыновителей) и иждивенцев. </w:t>
      </w:r>
    </w:p>
    <w:p>
      <w:pPr>
        <w:pStyle w:val="Normal"/>
        <w:widowControl w:val="false"/>
        <w:spacing w:lineRule="auto" w:line="360"/>
        <w:ind w:firstLine="709"/>
        <w:jc w:val="both"/>
        <w:rPr>
          <w:sz w:val="28"/>
          <w:szCs w:val="28"/>
        </w:rPr>
      </w:pPr>
      <w:r>
        <w:rPr>
          <w:sz w:val="28"/>
          <w:szCs w:val="28"/>
        </w:rPr>
        <w:t>Законодательное закрепление данной нормы в ГК РФ особо подчеркивает обеспечение со стороны государства защиты интересов лиц, бывших на иждивении у наследодателя и оставшихся после его смерти без материальной поддержки. Указанные лица независимо от содержания завещания наследуют не менее половины доли, которая причиталась бы каждому из них при наследовании по закону (обязательная доля). Хотя по ранее действующему законодательству согласно ст. 535 ГК РСФСР 1964 г. обязательная доля наследства в таких случаях составляла не менее двух третей. Таким образом ст. 1149 ГК РФ признает право на обязательную долю лишь для нетрудоспособных наследников первой очереди и нетрудоспособных иждивенцев, даже при отсутствии наследников первой очереди, не устанавливая такого права для нетрудоспособных наследников последующих очередей. Особо отмечены несовершеннолетние дети, которые на основании</w:t>
      </w:r>
      <w:r>
        <w:rPr>
          <w:rStyle w:val="FootnoteCharacters"/>
          <w:rStyle w:val="FootnoteAnchor"/>
          <w:sz w:val="28"/>
          <w:szCs w:val="28"/>
        </w:rPr>
        <w:footnoteReference w:id="103"/>
      </w:r>
      <w:r>
        <w:rPr>
          <w:sz w:val="28"/>
          <w:szCs w:val="28"/>
        </w:rPr>
        <w:t>.</w:t>
      </w:r>
    </w:p>
    <w:p>
      <w:pPr>
        <w:pStyle w:val="Normal"/>
        <w:widowControl w:val="false"/>
        <w:spacing w:lineRule="auto" w:line="360"/>
        <w:ind w:firstLine="709"/>
        <w:jc w:val="both"/>
        <w:rPr>
          <w:sz w:val="28"/>
          <w:szCs w:val="28"/>
        </w:rPr>
      </w:pPr>
      <w:r>
        <w:rPr>
          <w:sz w:val="28"/>
          <w:szCs w:val="28"/>
        </w:rPr>
        <w:t xml:space="preserve">П.1 ст. 21 ГК РФ и П.1 ст. 54 СК РФ являются обязательными наследниками и при достижении трудоспособного возраста (16 лет), а также в случаях эмансипации (ст. 27 ГК РФ) и вступления в брак до достижения совершеннолетия (п.2 ст. 21 ГК РФ). </w:t>
      </w:r>
    </w:p>
    <w:p>
      <w:pPr>
        <w:pStyle w:val="Normal"/>
        <w:widowControl w:val="false"/>
        <w:spacing w:lineRule="auto" w:line="360"/>
        <w:ind w:firstLine="709"/>
        <w:jc w:val="both"/>
        <w:rPr>
          <w:sz w:val="28"/>
          <w:szCs w:val="28"/>
        </w:rPr>
      </w:pPr>
      <w:r>
        <w:rPr>
          <w:sz w:val="28"/>
          <w:szCs w:val="28"/>
        </w:rPr>
        <w:t xml:space="preserve">На основании содержания ст. 1116 ГК РФ, круг необходимых наследников по завещанию определяется не на день составления завещания, а на день смерти завещателя. </w:t>
      </w:r>
    </w:p>
    <w:p>
      <w:pPr>
        <w:pStyle w:val="Normal"/>
        <w:widowControl w:val="false"/>
        <w:spacing w:lineRule="auto" w:line="360"/>
        <w:ind w:firstLine="709"/>
        <w:jc w:val="both"/>
        <w:rPr/>
      </w:pPr>
      <w:r>
        <w:rPr>
          <w:sz w:val="28"/>
          <w:szCs w:val="28"/>
        </w:rPr>
        <w:t xml:space="preserve">При определении размера обязательной доли в наследстве принято принимать во внимание всех наследников по закону, которые были бы призваны к наследованию (наследники соответствующей очереди, которые имели бы право наследовать, а также нетрудоспособные иждивенцы), за исключением недостойных наследников, поскольку при отсутствии завещания они в любом случае не вошли бы в число наследников на основании п.2 ст. 1117 ГК РФ. Перечень лиц, имеющих право на, обязательную долю, по ныне действующему законодательству является исчерпывающим. Право на получение такой доли наследства не зависит от согласия других наследников на это. Однако если окажется, что передача обязательной доли повлечет невозможность передачи наследнику по завещанию имущества, которым он пользовался при жизни завещателя для проживания либо использовал для получения средств к существованию, суд может, с учетом имущественного положения обязательных наследников, уменьшить размер обязательной доли или отказать в ее присуждении (п.4 ст. 1149 ГК РФ). </w:t>
      </w:r>
    </w:p>
    <w:p>
      <w:pPr>
        <w:pStyle w:val="Normal"/>
        <w:widowControl w:val="false"/>
        <w:spacing w:lineRule="auto" w:line="360"/>
        <w:ind w:firstLine="709"/>
        <w:jc w:val="both"/>
        <w:rPr>
          <w:sz w:val="28"/>
          <w:szCs w:val="28"/>
        </w:rPr>
      </w:pPr>
      <w:r>
        <w:rPr>
          <w:sz w:val="28"/>
          <w:szCs w:val="28"/>
        </w:rPr>
        <w:t xml:space="preserve">Действие принципа свободы завещания проявляется также и в том, что гражданин имеет полное право никого не информировать как о содержании завещания (данное правило получило реальное закрепление в нормах о закрытом завещании ст. 1126 ГК РФ), так и о самом факте его совершения, изменения и отмены. Указанное положение перекликается со ст. 1123 ГК РФ, которая гарантирует тайну завещания. </w:t>
      </w:r>
    </w:p>
    <w:p>
      <w:pPr>
        <w:pStyle w:val="Normal"/>
        <w:widowControl w:val="false"/>
        <w:spacing w:lineRule="auto" w:line="360"/>
        <w:ind w:firstLine="709"/>
        <w:jc w:val="both"/>
        <w:rPr>
          <w:sz w:val="28"/>
          <w:szCs w:val="28"/>
        </w:rPr>
      </w:pPr>
      <w:r>
        <w:rPr>
          <w:sz w:val="28"/>
          <w:szCs w:val="28"/>
        </w:rPr>
        <w:t xml:space="preserve">Гражданское законодательство относит неприкосновенность частной жизни, личную и семейную тайну к числу нематериальных благ, которые принадлежат гражданину в силу закона, неотчуждаемы и непередаваемы иным способом (ст. 150 ГК РФ). Нематериальные блага не являются предметом регулирования гражданского права, оно только защищает их в случаях нарушения. Защита нематериальных благ осуществляется в соответствии с установленными в законе способами (ст. 12 ГК РФ).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направлено на обеспечение и защиту выражения воли наследодателя, на преодоление устоявшейся за десятилетия тенденции, когда составление завещания является скорее исключением, чем обыкновением. В настоящее время первостепенным при установлении наследников становится наследование по завещанию (гл. 62 ГК РФ), а не по закону (гл. 63 ГК РФ), как это было в Гражданском кодексе РСФСР.</w:t>
      </w:r>
    </w:p>
    <w:p>
      <w:pPr>
        <w:pStyle w:val="Normal"/>
        <w:widowControl w:val="false"/>
        <w:autoSpaceDE w:val="false"/>
        <w:spacing w:lineRule="auto" w:line="360"/>
        <w:ind w:firstLine="709"/>
        <w:jc w:val="both"/>
        <w:rPr>
          <w:sz w:val="28"/>
          <w:szCs w:val="28"/>
        </w:rPr>
      </w:pPr>
      <w:r>
        <w:rPr>
          <w:sz w:val="28"/>
          <w:szCs w:val="28"/>
        </w:rPr>
        <w:t>В работе разграничиваются такие категории как "наследственное правоотношение" и "наследственное правопреемство". Наследственное правоотношение возникает в момент смерти лица, обладавшего имуществом. Правопреемство происходит в момент принятия наследства. При этом наследственные отношения могут появиться лишь при наличии возможности совершения правопреемства. Возможность правопреемства - это необходимая предпосылка и, одновременно, цель наследственных правоотношений.</w:t>
      </w:r>
    </w:p>
    <w:p>
      <w:pPr>
        <w:pStyle w:val="Normal"/>
        <w:widowControl w:val="false"/>
        <w:autoSpaceDE w:val="false"/>
        <w:spacing w:lineRule="auto" w:line="360"/>
        <w:ind w:firstLine="709"/>
        <w:jc w:val="both"/>
        <w:rPr>
          <w:sz w:val="28"/>
          <w:szCs w:val="28"/>
        </w:rPr>
      </w:pPr>
      <w:r>
        <w:rPr>
          <w:sz w:val="28"/>
          <w:szCs w:val="28"/>
        </w:rPr>
        <w:t>Правопреемство, урегулированное нормами наследственного права, как правило, имеет место в случае превышения актива имущества умершего над пассивом. Это связано с тем, что в противном случае наследник лишен имущественного интереса в получении наследства. Если же имущество вообще отсутствует - наследования также не происходит, поскольку отсутствует объект правоотношения.</w:t>
      </w:r>
    </w:p>
    <w:p>
      <w:pPr>
        <w:pStyle w:val="Normal"/>
        <w:widowControl w:val="false"/>
        <w:autoSpaceDE w:val="false"/>
        <w:spacing w:lineRule="auto" w:line="360"/>
        <w:ind w:firstLine="709"/>
        <w:jc w:val="both"/>
        <w:rPr>
          <w:sz w:val="28"/>
          <w:szCs w:val="28"/>
        </w:rPr>
      </w:pPr>
      <w:r>
        <w:rPr>
          <w:sz w:val="28"/>
          <w:szCs w:val="28"/>
        </w:rPr>
        <w:t>Таким образом, право наследования включает в себя не только возможность приобретения имущества умершего гражданина другими лицами (возможность наследовать), но и возможность для обладателя имущества распорядиться им на случай смерти по своему усмотрению (возможность завещать).</w:t>
      </w:r>
    </w:p>
    <w:p>
      <w:pPr>
        <w:pStyle w:val="Normal"/>
        <w:widowControl w:val="false"/>
        <w:autoSpaceDE w:val="false"/>
        <w:spacing w:lineRule="auto" w:line="360"/>
        <w:ind w:firstLine="709"/>
        <w:jc w:val="both"/>
        <w:rPr>
          <w:sz w:val="28"/>
          <w:szCs w:val="28"/>
        </w:rPr>
      </w:pPr>
      <w:r>
        <w:rPr>
          <w:sz w:val="28"/>
          <w:szCs w:val="28"/>
        </w:rPr>
        <w:t>Право наследования содержит в своем развитии два этапа. Первый этап наступает со времени открытия наследства, когда у наследника, призванного к наследованию, возникает право на принятие наследства (отказ от него). Данный этап наследственного правоотношения для наследника, призванного к наследованию, завершается в тот момент, когда право на принятие наследства так или иначе реализуется, то есть когда наследник либо принимает наследство, либо не принимает его, то есть тем или иным способом отказывается от него. В том случае, если наследник принял наследство, возникает второй этап в развитии наследственного правоотношения, когда у наследника появляется право на наследство. Второй этап правоотношения продолжается до истечения срока на принятие наследства.</w:t>
      </w:r>
    </w:p>
    <w:p>
      <w:pPr>
        <w:pStyle w:val="Normal"/>
        <w:widowControl w:val="false"/>
        <w:autoSpaceDE w:val="false"/>
        <w:spacing w:lineRule="auto" w:line="360"/>
        <w:ind w:firstLine="709"/>
        <w:jc w:val="both"/>
        <w:rPr>
          <w:sz w:val="28"/>
          <w:szCs w:val="28"/>
        </w:rPr>
      </w:pPr>
      <w:r>
        <w:rPr>
          <w:sz w:val="28"/>
          <w:szCs w:val="28"/>
        </w:rPr>
        <w:t>1. В силу того, что ст. 1110 ГК РФ, раскрывая сущность наследования, устанавливает объект такого преемства - имущество умершего (наследство, наследственное имущество), включающее в себя вещи, иное имущество, в том числе имущественные права и обязанности (ст. 1112 ГК РФ), представляется возможным и необходимым заменить понятие «универсальное правопреемство» понятием «наследственное преемство», в целом сохраняющим признаки универсальности, но и обозначающим также переход прав и обязанностей умершего к наследнику, не всегда тождественных по своему объему (содержанию). Необходимо внести поправку в п. 1 ст. 1110 ГК РФ, изменив понятие универсальное правопреемство» на понятие «наследственное преемство».</w:t>
      </w:r>
    </w:p>
    <w:p>
      <w:pPr>
        <w:pStyle w:val="Normal"/>
        <w:widowControl w:val="false"/>
        <w:autoSpaceDE w:val="false"/>
        <w:spacing w:lineRule="auto" w:line="360"/>
        <w:ind w:firstLine="709"/>
        <w:jc w:val="both"/>
        <w:rPr/>
      </w:pPr>
      <w:r>
        <w:rPr>
          <w:sz w:val="28"/>
          <w:szCs w:val="28"/>
        </w:rPr>
        <w:t>2. По общему правилу состав и стоимость наследственной массы определяются на день открытия наследства, но из этого правила необходимо допустить исключение. Размер и стоимость имущества может увеличиться или уменьшиться после смерти наследодателя без участия наследников (например, начисление дивидендов по акциям, уменьшение размера уставного капитала юридического лица и т.д.) Такой доход (или убытки) должны учитываться при определении размера и стоимости наследства, поскольку это влияет на налогообложение, а также на размер ответственности по долгам умершего.</w:t>
      </w:r>
    </w:p>
    <w:p>
      <w:pPr>
        <w:pStyle w:val="Normal"/>
        <w:widowControl w:val="false"/>
        <w:autoSpaceDE w:val="false"/>
        <w:spacing w:lineRule="auto" w:line="360"/>
        <w:ind w:firstLine="709"/>
        <w:jc w:val="both"/>
        <w:rPr>
          <w:sz w:val="28"/>
          <w:szCs w:val="28"/>
        </w:rPr>
      </w:pPr>
      <w:r>
        <w:rPr>
          <w:sz w:val="28"/>
          <w:szCs w:val="28"/>
        </w:rPr>
        <w:t>В связи с этим предлагается по требованию наследников или иных заинтересованных лиц (в частности, кредиторов по долгам умершего) определять стоимость наследства на момент его принятия наследниками.</w:t>
      </w:r>
    </w:p>
    <w:p>
      <w:pPr>
        <w:pStyle w:val="Normal"/>
        <w:widowControl w:val="false"/>
        <w:autoSpaceDE w:val="false"/>
        <w:spacing w:lineRule="auto" w:line="360"/>
        <w:ind w:firstLine="709"/>
        <w:jc w:val="both"/>
        <w:rPr/>
      </w:pPr>
      <w:r>
        <w:rPr>
          <w:sz w:val="28"/>
          <w:szCs w:val="28"/>
        </w:rPr>
        <w:t>3. Наследник приобретает всю совокупность прав и обязанностей умершего в момент принятия наследства, не исключая и тех прав, которые в сделках "между живыми" переходят только с момента государственной регистрации права. Однако до момента такой регистрации он лишен возможности реализовывать отдельные правомочия (например, право распоряжения недвижимостью, право получения доходов по акциям). В состав наследства входят и некоторые неимущественные права, в частности, отдельные права автора, поэтому ст. 1112 ГК, где прямо указано на невозможность перехода по наследству неимущественных прав, нуждается в уточнении.</w:t>
      </w:r>
    </w:p>
    <w:p>
      <w:pPr>
        <w:pStyle w:val="Normal"/>
        <w:widowControl w:val="false"/>
        <w:autoSpaceDE w:val="false"/>
        <w:spacing w:lineRule="auto" w:line="360"/>
        <w:ind w:firstLine="709"/>
        <w:jc w:val="both"/>
        <w:rPr>
          <w:sz w:val="28"/>
          <w:szCs w:val="28"/>
        </w:rPr>
      </w:pPr>
      <w:r>
        <w:rPr>
          <w:sz w:val="28"/>
          <w:szCs w:val="28"/>
        </w:rPr>
        <w:t>В состав наследства должны включаться не только вещи, находившиеся в законном владении умершего, но и те вещи, которыми он владел лишь фактически как добросовестный владелец.</w:t>
      </w:r>
    </w:p>
    <w:p>
      <w:pPr>
        <w:pStyle w:val="Normal"/>
        <w:widowControl w:val="false"/>
        <w:autoSpaceDE w:val="false"/>
        <w:spacing w:lineRule="auto" w:line="360"/>
        <w:ind w:firstLine="709"/>
        <w:jc w:val="both"/>
        <w:rPr/>
      </w:pPr>
      <w:r>
        <w:rPr>
          <w:sz w:val="28"/>
          <w:szCs w:val="28"/>
        </w:rPr>
        <w:t>4. Согласно ст. 1112 ГК РФ наследство могут составлять лишь некоторые имущественные права и обязанности наследодателя. В связи с тем, что такие права и обязанности могут явиться единственным наследственным имуществом, вопрос о месте открытия наследства в подобной ситуации при невозможности установить последнее место жительства наследодателя или нахождении его за пределами Российской Федерации законом недостаточно урегулирован. Предлагается внести в ст. 1115 ГК РФ следующее дополнение: «место нахождения имущественных прав определяется местом нахождения физического юридического лица, либо государственного органа, к которым надлежит обращаться гражданам для их реализации. Ценность имущественных определяется исходя из рыночной стоимости имущества, на которое переходят имущественные права, на день открытия наследства»;</w:t>
      </w:r>
    </w:p>
    <w:p>
      <w:pPr>
        <w:pStyle w:val="Normal"/>
        <w:widowControl w:val="false"/>
        <w:autoSpaceDE w:val="false"/>
        <w:spacing w:lineRule="auto" w:line="360"/>
        <w:ind w:firstLine="709"/>
        <w:jc w:val="both"/>
        <w:rPr/>
      </w:pPr>
      <w:r>
        <w:rPr>
          <w:sz w:val="28"/>
          <w:szCs w:val="28"/>
        </w:rPr>
        <w:t>5. В целях ограничения суда определенными рамками в оценке критерия «уважительности» причин пропуска срока для принятия наследства, в п. 1 ст. 1155 ГК РФ понятие «другие уважительные причины» определить как уважительные причины, обусловленные отсутствием действительной возможности наследника принять наследство, то есть невозможностью совершить каждое из следующих действий:</w:t>
      </w:r>
    </w:p>
    <w:p>
      <w:pPr>
        <w:pStyle w:val="Normal"/>
        <w:widowControl w:val="false"/>
        <w:autoSpaceDE w:val="false"/>
        <w:spacing w:lineRule="auto" w:line="360"/>
        <w:ind w:firstLine="709"/>
        <w:jc w:val="both"/>
        <w:rPr>
          <w:sz w:val="28"/>
          <w:szCs w:val="28"/>
        </w:rPr>
      </w:pPr>
      <w:r>
        <w:rPr>
          <w:sz w:val="28"/>
          <w:szCs w:val="28"/>
        </w:rPr>
        <w:t>- лично явиться в нотариальную контору (иной уполномоченный орган) для подписания заявления о принятии наследства (заявления о выдаче свидетельства о праве на наследство);</w:t>
      </w:r>
    </w:p>
    <w:p>
      <w:pPr>
        <w:pStyle w:val="Normal"/>
        <w:widowControl w:val="false"/>
        <w:autoSpaceDE w:val="false"/>
        <w:spacing w:lineRule="auto" w:line="360"/>
        <w:ind w:firstLine="709"/>
        <w:jc w:val="both"/>
        <w:rPr>
          <w:sz w:val="28"/>
          <w:szCs w:val="28"/>
        </w:rPr>
      </w:pPr>
      <w:r>
        <w:rPr>
          <w:sz w:val="28"/>
          <w:szCs w:val="28"/>
        </w:rPr>
        <w:t>- направить вышеуказанное заявление в нотариальную контору (иной уполномоченный орган) по почте;</w:t>
      </w:r>
    </w:p>
    <w:p>
      <w:pPr>
        <w:pStyle w:val="Normal"/>
        <w:widowControl w:val="false"/>
        <w:autoSpaceDE w:val="false"/>
        <w:spacing w:lineRule="auto" w:line="360"/>
        <w:ind w:firstLine="709"/>
        <w:jc w:val="both"/>
        <w:rPr>
          <w:sz w:val="28"/>
          <w:szCs w:val="28"/>
        </w:rPr>
      </w:pPr>
      <w:r>
        <w:rPr>
          <w:sz w:val="28"/>
          <w:szCs w:val="28"/>
        </w:rPr>
        <w:t>- оформить доверенность на право представлять интересы наследника в нотариальной конторе (ином уполномоченном органе) при принятии наследства на иное лицо».</w:t>
      </w:r>
    </w:p>
    <w:p>
      <w:pPr>
        <w:pStyle w:val="Normal"/>
        <w:widowControl w:val="false"/>
        <w:autoSpaceDE w:val="false"/>
        <w:spacing w:lineRule="auto" w:line="360"/>
        <w:ind w:firstLine="709"/>
        <w:jc w:val="both"/>
        <w:rPr/>
      </w:pPr>
      <w:r>
        <w:rPr>
          <w:sz w:val="28"/>
          <w:szCs w:val="28"/>
        </w:rPr>
        <w:t>Рассмотрев способы осуществления наследственного правопреемства по гражданскому закону РФ, можно сделать вывод, что институт наследования в настоящее время, требует глубокого теоретического осмысления, для уяснения изменений наследственного законодательства и дальнейшего прогнозирования наследственных правоотношений.</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426" w:leader="none"/>
        </w:tabs>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426" w:leader="none"/>
        </w:tabs>
        <w:spacing w:lineRule="auto" w:line="360"/>
        <w:rPr>
          <w:b/>
          <w:b/>
          <w:sz w:val="28"/>
          <w:szCs w:val="28"/>
        </w:rPr>
      </w:pPr>
      <w:r>
        <w:rPr>
          <w:b/>
          <w:sz w:val="28"/>
          <w:szCs w:val="28"/>
        </w:rPr>
        <w:t>Нормативно-правовые акты</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нституция Российской Федерации от 12.12.1993 [Текст]: офиц. текст // Российская газета. – 1993. – № 23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 закон: принят 30.11.1994, по сост. 26.06.2007] // Собрание законодательства РФ. – 1994. – № 32. – Ст. 330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 закон: принят 26.01.1996, по сост. 27.07.2007] // Собрание законодательства РФ. – 1996. – № 5. – Ст. 41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 закон: принят 26.11.2001, по сост. 29.12.2006] // Собрание законодательства РФ. – 2001. – № 49. – Ст. 455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емейный кодекс Российской Федерации [Текст]: [федер. закон № 223-ФЗ: принят 29.12.1995, по сост. 29.12.2006] // Собрание законодательства РФ. – 1996. – № 1. – Ст.16.</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 государственной регистрации прав на недвижимое имущество и сделок с ним [Текст]: [федер. закон № 122-ФЗ: принят 21.07.1997, по сост. 18.12.2006] // Собрание законодательства РФ. – 1997. - № 30. – Ст. 359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 государственном пенсионном обеспечении в Российской Федерации [Текст]: [федер. закон № 166-ФЗ: принят 30.11.2001, по сост. 21.12.2006] // Собрание законодательства РФ.- 2001.- № 51.- ст. 4831.</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б обязательном социальном страховании от несчастных случаев на производстве и профессиональных заболеваний [Текст]: [федер. закон № 125-ФЗ: принят 24.07.1998, по сост. 29.12.2006] // Собрание законодательства РФ. – 1998.- № 31.- ст. 3803.</w:t>
      </w:r>
    </w:p>
    <w:p>
      <w:pPr>
        <w:pStyle w:val="Normal"/>
        <w:widowControl w:val="false"/>
        <w:numPr>
          <w:ilvl w:val="0"/>
          <w:numId w:val="2"/>
        </w:numPr>
        <w:tabs>
          <w:tab w:val="clear" w:pos="708"/>
          <w:tab w:val="left" w:pos="426" w:leader="none"/>
        </w:tabs>
        <w:spacing w:lineRule="auto" w:line="360"/>
        <w:ind w:left="0" w:hanging="0"/>
        <w:rPr/>
      </w:pPr>
      <w:r>
        <w:rPr>
          <w:sz w:val="28"/>
          <w:szCs w:val="28"/>
        </w:rPr>
        <w:t>О праве граждан Российской Федерации на свободу передвижения, выбор места пребывания и жительства в пределах Российской Федерации [Текст]: [закон № 5242-1: принят 25.06.1993, по сост. 18.07.2006] // Ведомости СНД и ВС РФ.-1993.- № 32.- ст. 122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 выплате в 2006 году отдельным категориям граждан Российской Федерации предварительной компенсации (компенсации) по вкладам в Сберегательном банке Российской Федерации [Текст]: [Постановление Правительства РФ от № 192: принят 03.04.2006]// Собрание законодательства РФ. – 2006. – № 15. – Ст. 162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Об утверждении методических рекомендаций по совершению отдельных видов нотариальных действий нотариусами Российской Федерации [Текст]: [приказ Минюста РФ № 91: принят 15.03.2000]// Бюллетень Министерства юстиции РФ. - 2000. - № 4.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Текст]: [приказ Минюста РФ № 99: принят 10.04.2002]// Бюллетень нормативных актов федеральных органов исполнительной власти. – 2002. – № 20. – С. 37.</w:t>
      </w:r>
    </w:p>
    <w:p>
      <w:pPr>
        <w:pStyle w:val="Normal"/>
        <w:widowControl w:val="false"/>
        <w:tabs>
          <w:tab w:val="clear" w:pos="708"/>
          <w:tab w:val="left" w:pos="426" w:leader="none"/>
        </w:tabs>
        <w:spacing w:lineRule="auto" w:line="360"/>
        <w:rPr>
          <w:b/>
          <w:b/>
          <w:sz w:val="28"/>
          <w:szCs w:val="28"/>
        </w:rPr>
      </w:pPr>
      <w:r>
        <w:rPr>
          <w:b/>
          <w:sz w:val="28"/>
          <w:szCs w:val="28"/>
        </w:rPr>
        <w:t>Научная и учебная литература</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Абраменков М.С. Наследование как разновидность универсального правопреемства: теоретические и практические проблемы в аспекте международного частного права [Текст].//Журнал российского права.- 2007.- № 11.- С. 45.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арщевский М.Ю. Если открылось наследство [Текст]. М., Белые альвы. 2002. – 150 с.</w:t>
      </w:r>
    </w:p>
    <w:p>
      <w:pPr>
        <w:pStyle w:val="Normal"/>
        <w:widowControl w:val="false"/>
        <w:numPr>
          <w:ilvl w:val="0"/>
          <w:numId w:val="2"/>
        </w:numPr>
        <w:tabs>
          <w:tab w:val="clear" w:pos="708"/>
          <w:tab w:val="left" w:pos="426" w:leader="none"/>
        </w:tabs>
        <w:spacing w:lineRule="auto" w:line="360"/>
        <w:ind w:left="0" w:hanging="0"/>
        <w:rPr/>
      </w:pPr>
      <w:r>
        <w:rPr>
          <w:sz w:val="28"/>
          <w:szCs w:val="28"/>
        </w:rPr>
        <w:t>Беспалов Ю.Ф. Наследственные правоотношения [Текст].//Бюллетень нотариальной практики.- 2005.- № 5.- С.34.</w:t>
      </w:r>
    </w:p>
    <w:p>
      <w:pPr>
        <w:pStyle w:val="Normal"/>
        <w:widowControl w:val="false"/>
        <w:numPr>
          <w:ilvl w:val="0"/>
          <w:numId w:val="2"/>
        </w:numPr>
        <w:tabs>
          <w:tab w:val="clear" w:pos="708"/>
          <w:tab w:val="left" w:pos="426" w:leader="none"/>
        </w:tabs>
        <w:spacing w:lineRule="auto" w:line="360"/>
        <w:ind w:left="0" w:hanging="0"/>
        <w:rPr/>
      </w:pPr>
      <w:r>
        <w:rPr>
          <w:sz w:val="28"/>
          <w:szCs w:val="28"/>
        </w:rPr>
        <w:t>Березовская Е.А. Этапы и закономерности развития наследственного права России [Текст].//Юрист.- 2006.- № 12.- С.32.</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Блинков О.Е. Наследственно-правовая политика и наследственный закон России (краткий исторический очерк) [Текст].//Наследственное право.- 2006.- № 1.-С.33. </w:t>
      </w:r>
    </w:p>
    <w:p>
      <w:pPr>
        <w:pStyle w:val="Normal"/>
        <w:widowControl w:val="false"/>
        <w:numPr>
          <w:ilvl w:val="0"/>
          <w:numId w:val="2"/>
        </w:numPr>
        <w:tabs>
          <w:tab w:val="clear" w:pos="708"/>
          <w:tab w:val="left" w:pos="426" w:leader="none"/>
        </w:tabs>
        <w:spacing w:lineRule="auto" w:line="360"/>
        <w:ind w:left="0" w:hanging="0"/>
        <w:rPr/>
      </w:pPr>
      <w:r>
        <w:rPr>
          <w:sz w:val="28"/>
          <w:szCs w:val="28"/>
        </w:rPr>
        <w:t>Большая Советская Энциклопедия [Текст]. /Главный редактор Б.А. Введенский. М., Государственное научное издательство «Большая советская энциклопедия» 1984. Шестое издание.Т.29. – 1022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улаевский Б.А. и др. Наследственное право [Текст]./ Под ред. К.Б. Ярошенко. М.: Волтерс Клувер, 2005. – 134 с.</w:t>
      </w:r>
    </w:p>
    <w:p>
      <w:pPr>
        <w:pStyle w:val="Normal"/>
        <w:widowControl w:val="false"/>
        <w:numPr>
          <w:ilvl w:val="0"/>
          <w:numId w:val="2"/>
        </w:numPr>
        <w:tabs>
          <w:tab w:val="clear" w:pos="708"/>
          <w:tab w:val="left" w:pos="426" w:leader="none"/>
        </w:tabs>
        <w:spacing w:lineRule="auto" w:line="360"/>
        <w:ind w:left="0" w:hanging="0"/>
        <w:rPr/>
      </w:pPr>
      <w:r>
        <w:rPr>
          <w:sz w:val="28"/>
          <w:szCs w:val="28"/>
        </w:rPr>
        <w:t>Вавилин Е.В. Принцип справедливости как основа осуществления наследственных прав [Текст].//Юрист.- 2007.- № 1.- С.30.</w:t>
      </w:r>
    </w:p>
    <w:p>
      <w:pPr>
        <w:pStyle w:val="Normal"/>
        <w:widowControl w:val="false"/>
        <w:numPr>
          <w:ilvl w:val="0"/>
          <w:numId w:val="2"/>
        </w:numPr>
        <w:tabs>
          <w:tab w:val="clear" w:pos="708"/>
          <w:tab w:val="left" w:pos="426" w:leader="none"/>
        </w:tabs>
        <w:spacing w:lineRule="auto" w:line="360"/>
        <w:ind w:left="0" w:hanging="0"/>
        <w:rPr/>
      </w:pPr>
      <w:r>
        <w:rPr>
          <w:sz w:val="28"/>
          <w:szCs w:val="28"/>
        </w:rPr>
        <w:t>Ветошкина С.А. Особенности наследования прав, связанных с участием в коммерческих организациях [Текст].//Право и экономика.-2007.- № 3.- С.1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ласов Ю.Н. Наследственное право в Российской Федерации; Общие положения, правовые основы, образцы типовых документов [Текст]: Учеб-метод. Пособие. М., Норма, 1998. – 67 с.</w:t>
      </w:r>
    </w:p>
    <w:p>
      <w:pPr>
        <w:pStyle w:val="Normal"/>
        <w:widowControl w:val="false"/>
        <w:numPr>
          <w:ilvl w:val="0"/>
          <w:numId w:val="2"/>
        </w:numPr>
        <w:tabs>
          <w:tab w:val="clear" w:pos="708"/>
          <w:tab w:val="left" w:pos="426" w:leader="none"/>
        </w:tabs>
        <w:spacing w:lineRule="auto" w:line="360"/>
        <w:ind w:left="0" w:hanging="0"/>
        <w:rPr/>
      </w:pPr>
      <w:r>
        <w:rPr>
          <w:sz w:val="28"/>
          <w:szCs w:val="28"/>
        </w:rPr>
        <w:t>Гаджиалиева Н.Ш. Конституционно-правовая природа права наследования: единство субъективного и объективного права [Текст].//Журнал российского права.-2007.- № 7- С. 55.</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Гаджиев В.А.Актуальные проблемы открытия наследства: вопросы теории и практики [Текст].//Российский судья.- 2006.- № 8.- С.17. </w:t>
      </w:r>
    </w:p>
    <w:p>
      <w:pPr>
        <w:pStyle w:val="Normal"/>
        <w:widowControl w:val="false"/>
        <w:numPr>
          <w:ilvl w:val="0"/>
          <w:numId w:val="2"/>
        </w:numPr>
        <w:tabs>
          <w:tab w:val="clear" w:pos="708"/>
          <w:tab w:val="left" w:pos="426" w:leader="none"/>
        </w:tabs>
        <w:spacing w:lineRule="auto" w:line="360"/>
        <w:ind w:left="0" w:hanging="0"/>
        <w:rPr/>
      </w:pPr>
      <w:r>
        <w:rPr>
          <w:sz w:val="28"/>
          <w:szCs w:val="28"/>
        </w:rPr>
        <w:t>Гамбаров Ю.С. Гражданское право [Текст]. Общая часть. – М., Юристъ. 2003. – 550 с.</w:t>
      </w:r>
    </w:p>
    <w:p>
      <w:pPr>
        <w:pStyle w:val="Normal"/>
        <w:widowControl w:val="false"/>
        <w:numPr>
          <w:ilvl w:val="0"/>
          <w:numId w:val="2"/>
        </w:numPr>
        <w:tabs>
          <w:tab w:val="clear" w:pos="708"/>
          <w:tab w:val="left" w:pos="426" w:leader="none"/>
        </w:tabs>
        <w:spacing w:lineRule="auto" w:line="360"/>
        <w:ind w:left="0" w:hanging="0"/>
        <w:rPr/>
      </w:pPr>
      <w:r>
        <w:rPr>
          <w:sz w:val="28"/>
          <w:szCs w:val="28"/>
        </w:rPr>
        <w:t>Гражданское право [Текст]. Учебник. / Под ред. Сергеева А.П., Толстого Ю.К. Т. 3. – M., Норма. 2004. – 822 с.</w:t>
      </w:r>
    </w:p>
    <w:p>
      <w:pPr>
        <w:pStyle w:val="Normal"/>
        <w:widowControl w:val="false"/>
        <w:numPr>
          <w:ilvl w:val="0"/>
          <w:numId w:val="2"/>
        </w:numPr>
        <w:tabs>
          <w:tab w:val="clear" w:pos="708"/>
          <w:tab w:val="left" w:pos="426" w:leader="none"/>
        </w:tabs>
        <w:spacing w:lineRule="auto" w:line="360"/>
        <w:ind w:left="0" w:hanging="0"/>
        <w:rPr/>
      </w:pPr>
      <w:r>
        <w:rPr>
          <w:sz w:val="28"/>
          <w:szCs w:val="28"/>
        </w:rPr>
        <w:t>Гражданское право: В 2 т. Том I [Текст]: Учебник /Отв. ред. Проф. Е.А. Суханов. -2-е изд. М., БЕК, 1998. – 677 с.</w:t>
      </w:r>
    </w:p>
    <w:p>
      <w:pPr>
        <w:pStyle w:val="Normal"/>
        <w:widowControl w:val="false"/>
        <w:numPr>
          <w:ilvl w:val="0"/>
          <w:numId w:val="2"/>
        </w:numPr>
        <w:tabs>
          <w:tab w:val="clear" w:pos="708"/>
          <w:tab w:val="left" w:pos="426" w:leader="none"/>
        </w:tabs>
        <w:spacing w:lineRule="auto" w:line="360"/>
        <w:ind w:left="0" w:hanging="0"/>
        <w:rPr/>
      </w:pPr>
      <w:r>
        <w:rPr>
          <w:sz w:val="28"/>
          <w:szCs w:val="28"/>
        </w:rPr>
        <w:t>Грудцына Л.Ю. Защита прав наследника и наследодателя [Текст]. М., Велби, 2005. – 112с.</w:t>
      </w:r>
    </w:p>
    <w:p>
      <w:pPr>
        <w:pStyle w:val="Normal"/>
        <w:widowControl w:val="false"/>
        <w:numPr>
          <w:ilvl w:val="0"/>
          <w:numId w:val="2"/>
        </w:numPr>
        <w:tabs>
          <w:tab w:val="clear" w:pos="708"/>
          <w:tab w:val="left" w:pos="426" w:leader="none"/>
        </w:tabs>
        <w:spacing w:lineRule="auto" w:line="360"/>
        <w:ind w:left="0" w:hanging="0"/>
        <w:rPr/>
      </w:pPr>
      <w:r>
        <w:rPr>
          <w:sz w:val="28"/>
          <w:szCs w:val="28"/>
        </w:rPr>
        <w:t>Гущин В.В., Дмитриев Ю.А. Наследственное право и процесс [Текст]: Учебник для высших учебных заведений. 2-е изд. перераб. и доп. М., Проспект. 2005. -388 с.</w:t>
      </w:r>
    </w:p>
    <w:p>
      <w:pPr>
        <w:pStyle w:val="Normal"/>
        <w:widowControl w:val="false"/>
        <w:numPr>
          <w:ilvl w:val="0"/>
          <w:numId w:val="2"/>
        </w:numPr>
        <w:tabs>
          <w:tab w:val="clear" w:pos="708"/>
          <w:tab w:val="left" w:pos="426" w:leader="none"/>
        </w:tabs>
        <w:spacing w:lineRule="auto" w:line="360"/>
        <w:ind w:left="0" w:hanging="0"/>
        <w:rPr/>
      </w:pPr>
      <w:r>
        <w:rPr>
          <w:sz w:val="28"/>
          <w:szCs w:val="28"/>
        </w:rPr>
        <w:t>Демина Н.Б. Обязательная доля как средство обеспечения прав родственников наследодателя [Текст].//Нотариус.- 2005.- № 4.- С.45.</w:t>
      </w:r>
    </w:p>
    <w:p>
      <w:pPr>
        <w:pStyle w:val="Normal"/>
        <w:widowControl w:val="false"/>
        <w:numPr>
          <w:ilvl w:val="0"/>
          <w:numId w:val="2"/>
        </w:numPr>
        <w:tabs>
          <w:tab w:val="clear" w:pos="708"/>
          <w:tab w:val="left" w:pos="426" w:leader="none"/>
        </w:tabs>
        <w:spacing w:lineRule="auto" w:line="360"/>
        <w:ind w:left="0" w:hanging="0"/>
        <w:rPr/>
      </w:pPr>
      <w:r>
        <w:rPr>
          <w:sz w:val="28"/>
          <w:szCs w:val="28"/>
        </w:rPr>
        <w:t>Епихин И.А. Некоторые новеллы части третьей ГК РФ по ответственности наследников по долгам наследодателя [Текст].//Юрист.-2007.- № 1.- С.20.</w:t>
      </w:r>
    </w:p>
    <w:p>
      <w:pPr>
        <w:pStyle w:val="Normal"/>
        <w:widowControl w:val="false"/>
        <w:numPr>
          <w:ilvl w:val="0"/>
          <w:numId w:val="2"/>
        </w:numPr>
        <w:tabs>
          <w:tab w:val="clear" w:pos="708"/>
          <w:tab w:val="left" w:pos="426" w:leader="none"/>
        </w:tabs>
        <w:spacing w:lineRule="auto" w:line="360"/>
        <w:ind w:left="0" w:hanging="0"/>
        <w:rPr/>
      </w:pPr>
      <w:r>
        <w:rPr>
          <w:sz w:val="28"/>
          <w:szCs w:val="28"/>
        </w:rPr>
        <w:t>Жаботинский М.В.Обязательная доля при наследовании имущества: российский и зарубежный опыт [Текст].//Бюллетень нотариальной практики.- 2006.- № 6.- С.11.</w:t>
      </w:r>
    </w:p>
    <w:p>
      <w:pPr>
        <w:pStyle w:val="Normal"/>
        <w:widowControl w:val="false"/>
        <w:numPr>
          <w:ilvl w:val="0"/>
          <w:numId w:val="2"/>
        </w:numPr>
        <w:tabs>
          <w:tab w:val="clear" w:pos="708"/>
          <w:tab w:val="left" w:pos="426" w:leader="none"/>
        </w:tabs>
        <w:spacing w:lineRule="auto" w:line="360"/>
        <w:ind w:left="0" w:hanging="0"/>
        <w:rPr/>
      </w:pPr>
      <w:r>
        <w:rPr>
          <w:sz w:val="28"/>
          <w:szCs w:val="28"/>
        </w:rPr>
        <w:t>Завойкина Н. Чужая доля [Текст].// ЭЖ-Юрист. – 2006. – № 45. – С. 8.</w:t>
      </w:r>
    </w:p>
    <w:p>
      <w:pPr>
        <w:pStyle w:val="Normal"/>
        <w:widowControl w:val="false"/>
        <w:numPr>
          <w:ilvl w:val="0"/>
          <w:numId w:val="2"/>
        </w:numPr>
        <w:tabs>
          <w:tab w:val="clear" w:pos="708"/>
          <w:tab w:val="left" w:pos="426" w:leader="none"/>
        </w:tabs>
        <w:spacing w:lineRule="auto" w:line="360"/>
        <w:ind w:left="0" w:hanging="0"/>
        <w:rPr/>
      </w:pPr>
      <w:r>
        <w:rPr>
          <w:sz w:val="28"/>
          <w:szCs w:val="28"/>
        </w:rPr>
        <w:t>Зайцева Т.Н., Крашенинников П.В. Наследственное право. Комментарий законодательства и практика его применения [Текст]. М., Статут, 2005.- 233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Иванова С.А. Реализация принципа социальной справедливости в наследственных правоотношениях [Текст].// Российский судья.- 2005.- № 3.-С.13. </w:t>
      </w:r>
    </w:p>
    <w:p>
      <w:pPr>
        <w:pStyle w:val="Normal"/>
        <w:widowControl w:val="false"/>
        <w:numPr>
          <w:ilvl w:val="0"/>
          <w:numId w:val="2"/>
        </w:numPr>
        <w:tabs>
          <w:tab w:val="clear" w:pos="708"/>
          <w:tab w:val="left" w:pos="426" w:leader="none"/>
        </w:tabs>
        <w:spacing w:lineRule="auto" w:line="360"/>
        <w:ind w:left="0" w:hanging="0"/>
        <w:rPr/>
      </w:pPr>
      <w:r>
        <w:rPr>
          <w:sz w:val="28"/>
          <w:szCs w:val="28"/>
        </w:rPr>
        <w:t>Кавелин К.Д. Права и обязанности по имуществам и обязательствам (в применении к русскому законодательству: Опыт систематического обозрения) [Текст]./ Избранные произведения по гражданскому праву. – М., Статут. 2003. – 442 с.</w:t>
      </w:r>
    </w:p>
    <w:p>
      <w:pPr>
        <w:pStyle w:val="Normal"/>
        <w:widowControl w:val="false"/>
        <w:numPr>
          <w:ilvl w:val="0"/>
          <w:numId w:val="2"/>
        </w:numPr>
        <w:tabs>
          <w:tab w:val="clear" w:pos="708"/>
          <w:tab w:val="left" w:pos="426" w:leader="none"/>
        </w:tabs>
        <w:spacing w:lineRule="auto" w:line="360"/>
        <w:ind w:left="0" w:hanging="0"/>
        <w:rPr/>
      </w:pPr>
      <w:r>
        <w:rPr>
          <w:sz w:val="28"/>
          <w:szCs w:val="28"/>
        </w:rPr>
        <w:t>Казанцева А.Е. Понятие наследства (наследственного имущества) [Текст].// Нотариус.- 2005.- № 6.- С.20.</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злова М.Ю., Буркин С.В. Порядок удостоверения завещания, некоторые проблемы [Текст].// Нотариус. – 2006. – № 3. – С. 27.</w:t>
      </w:r>
    </w:p>
    <w:p>
      <w:pPr>
        <w:pStyle w:val="Normal"/>
        <w:widowControl w:val="false"/>
        <w:numPr>
          <w:ilvl w:val="0"/>
          <w:numId w:val="2"/>
        </w:numPr>
        <w:tabs>
          <w:tab w:val="clear" w:pos="708"/>
          <w:tab w:val="left" w:pos="426" w:leader="none"/>
        </w:tabs>
        <w:spacing w:lineRule="auto" w:line="360"/>
        <w:ind w:left="0" w:hanging="0"/>
        <w:rPr/>
      </w:pPr>
      <w:r>
        <w:rPr>
          <w:sz w:val="28"/>
          <w:szCs w:val="28"/>
        </w:rPr>
        <w:t>Комментарий к Гражданскому кодексу Российской Федерации. Часть третья (постатейный) [Текст]./ Под ред. Сергеева А.П., Толстого Ю.К. – М., Проспект. 2005. – 722 с.</w:t>
      </w:r>
    </w:p>
    <w:p>
      <w:pPr>
        <w:pStyle w:val="Normal"/>
        <w:widowControl w:val="false"/>
        <w:numPr>
          <w:ilvl w:val="0"/>
          <w:numId w:val="2"/>
        </w:numPr>
        <w:tabs>
          <w:tab w:val="clear" w:pos="708"/>
          <w:tab w:val="left" w:pos="426" w:leader="none"/>
        </w:tabs>
        <w:spacing w:lineRule="auto" w:line="360"/>
        <w:ind w:left="0" w:hanging="0"/>
        <w:rPr/>
      </w:pPr>
      <w:r>
        <w:rPr>
          <w:sz w:val="28"/>
          <w:szCs w:val="28"/>
        </w:rPr>
        <w:t>Комментарий к Гражданскому кодексу Российской Федерации части первой (постатейный) [Текст]./Под ред. Проф. О.Н. Садикова. М., Норма, 2003. – 822 с.</w:t>
      </w:r>
    </w:p>
    <w:p>
      <w:pPr>
        <w:pStyle w:val="Normal"/>
        <w:widowControl w:val="false"/>
        <w:numPr>
          <w:ilvl w:val="0"/>
          <w:numId w:val="2"/>
        </w:numPr>
        <w:tabs>
          <w:tab w:val="clear" w:pos="708"/>
          <w:tab w:val="left" w:pos="426" w:leader="none"/>
        </w:tabs>
        <w:spacing w:lineRule="auto" w:line="360"/>
        <w:ind w:left="0" w:hanging="0"/>
        <w:rPr/>
      </w:pPr>
      <w:r>
        <w:rPr>
          <w:sz w:val="28"/>
          <w:szCs w:val="28"/>
        </w:rPr>
        <w:t>Конституция Российской Федерации. Комментарий [Текст]./ Под общей редакцией Б.Н. Топорнина, Ю.М. Батурина, В.Г. Орехова. М., БЕК, 1994.- 400 с.</w:t>
      </w:r>
    </w:p>
    <w:p>
      <w:pPr>
        <w:pStyle w:val="Normal"/>
        <w:widowControl w:val="false"/>
        <w:numPr>
          <w:ilvl w:val="0"/>
          <w:numId w:val="2"/>
        </w:numPr>
        <w:tabs>
          <w:tab w:val="clear" w:pos="708"/>
          <w:tab w:val="left" w:pos="426" w:leader="none"/>
        </w:tabs>
        <w:spacing w:lineRule="auto" w:line="360"/>
        <w:ind w:left="0" w:hanging="0"/>
        <w:rPr/>
      </w:pPr>
      <w:r>
        <w:rPr>
          <w:sz w:val="28"/>
          <w:szCs w:val="28"/>
        </w:rPr>
        <w:t>Костюченко Н.Н. Вопросы правопреемства в наследственных правоотношениях [Текст].//Законы России: опыт, анализ, практика.- 2006.- № 10.- С.30.</w:t>
      </w:r>
    </w:p>
    <w:p>
      <w:pPr>
        <w:pStyle w:val="Normal"/>
        <w:widowControl w:val="false"/>
        <w:numPr>
          <w:ilvl w:val="0"/>
          <w:numId w:val="2"/>
        </w:numPr>
        <w:tabs>
          <w:tab w:val="clear" w:pos="708"/>
          <w:tab w:val="left" w:pos="426" w:leader="none"/>
        </w:tabs>
        <w:spacing w:lineRule="auto" w:line="360"/>
        <w:ind w:left="0" w:hanging="0"/>
        <w:rPr/>
      </w:pPr>
      <w:r>
        <w:rPr>
          <w:sz w:val="28"/>
          <w:szCs w:val="28"/>
        </w:rPr>
        <w:t>Крылова 3. Особенности наследственного права в части третьей ГК РФ. [Текст].//Российская юстиция.- №3. - 2002. – С.34.</w:t>
      </w:r>
    </w:p>
    <w:p>
      <w:pPr>
        <w:pStyle w:val="Normal"/>
        <w:widowControl w:val="false"/>
        <w:numPr>
          <w:ilvl w:val="0"/>
          <w:numId w:val="2"/>
        </w:numPr>
        <w:tabs>
          <w:tab w:val="clear" w:pos="708"/>
          <w:tab w:val="left" w:pos="426" w:leader="none"/>
        </w:tabs>
        <w:spacing w:lineRule="auto" w:line="360"/>
        <w:ind w:left="0" w:hanging="0"/>
        <w:rPr/>
      </w:pPr>
      <w:r>
        <w:rPr>
          <w:sz w:val="28"/>
          <w:szCs w:val="28"/>
        </w:rPr>
        <w:t>Лапач В.А. Система объектов гражданских прав: теория и судебная практика [Текст].. – СПб., Издательство "Юридический Центр ПРЕСС". 2002. – 19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Лиманский Г.С. Право на обязательную долю: актуальные вопросы теории и судебной практики [Текст].//Российский судья.- 2006.- № 3.-С. 19-20.</w:t>
      </w:r>
    </w:p>
    <w:p>
      <w:pPr>
        <w:pStyle w:val="Normal"/>
        <w:widowControl w:val="false"/>
        <w:numPr>
          <w:ilvl w:val="0"/>
          <w:numId w:val="2"/>
        </w:numPr>
        <w:tabs>
          <w:tab w:val="clear" w:pos="708"/>
          <w:tab w:val="left" w:pos="426" w:leader="none"/>
        </w:tabs>
        <w:spacing w:lineRule="auto" w:line="360"/>
        <w:ind w:left="0" w:hanging="0"/>
        <w:rPr/>
      </w:pPr>
      <w:r>
        <w:rPr>
          <w:sz w:val="28"/>
          <w:szCs w:val="28"/>
        </w:rPr>
        <w:t>Лиманский Г.С. Гражданский кодекс РСФСР 1964 года о наследовании [Текст].//Наследственное право.- 2006.- № 2.- С.12.</w:t>
      </w:r>
    </w:p>
    <w:p>
      <w:pPr>
        <w:pStyle w:val="Normal"/>
        <w:widowControl w:val="false"/>
        <w:numPr>
          <w:ilvl w:val="0"/>
          <w:numId w:val="2"/>
        </w:numPr>
        <w:tabs>
          <w:tab w:val="clear" w:pos="708"/>
          <w:tab w:val="left" w:pos="426" w:leader="none"/>
        </w:tabs>
        <w:spacing w:lineRule="auto" w:line="360"/>
        <w:ind w:left="0" w:hanging="0"/>
        <w:rPr/>
      </w:pPr>
      <w:r>
        <w:rPr>
          <w:sz w:val="28"/>
          <w:szCs w:val="28"/>
        </w:rPr>
        <w:t>Лиманский Г.С. Завещание: теоретические и практические проблемы свободы и ограничений [Текст].//Нотариус.- 2006.-№ 2.- С.23.</w:t>
      </w:r>
    </w:p>
    <w:p>
      <w:pPr>
        <w:pStyle w:val="Normal"/>
        <w:widowControl w:val="false"/>
        <w:numPr>
          <w:ilvl w:val="0"/>
          <w:numId w:val="2"/>
        </w:numPr>
        <w:tabs>
          <w:tab w:val="clear" w:pos="708"/>
          <w:tab w:val="left" w:pos="426" w:leader="none"/>
        </w:tabs>
        <w:spacing w:lineRule="auto" w:line="360"/>
        <w:ind w:left="0" w:hanging="0"/>
        <w:rPr/>
      </w:pPr>
      <w:r>
        <w:rPr>
          <w:sz w:val="28"/>
          <w:szCs w:val="28"/>
        </w:rPr>
        <w:t>Лиманский Г.С. Об универсальности наследственного правопреемства [Текст].//Юрист.- 2006.- № 4.- С.29.</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Лиманский Г.С. Наследственное правоотношение: общие теоретико-методологические проблемы учения [Текст].//Наследственное право.- 2007.- № 1.- С.21. </w:t>
      </w:r>
    </w:p>
    <w:p>
      <w:pPr>
        <w:pStyle w:val="Normal"/>
        <w:widowControl w:val="false"/>
        <w:numPr>
          <w:ilvl w:val="0"/>
          <w:numId w:val="2"/>
        </w:numPr>
        <w:tabs>
          <w:tab w:val="clear" w:pos="708"/>
          <w:tab w:val="left" w:pos="426" w:leader="none"/>
        </w:tabs>
        <w:spacing w:lineRule="auto" w:line="360"/>
        <w:ind w:left="0" w:hanging="0"/>
        <w:rPr/>
      </w:pPr>
      <w:r>
        <w:rPr>
          <w:sz w:val="28"/>
          <w:szCs w:val="28"/>
        </w:rPr>
        <w:t>Маркс К. и Энгельс Ф. Манифест Коммунистической партии [Текст]. М., Госполитиздат. 1952. – 450 с.</w:t>
      </w:r>
    </w:p>
    <w:p>
      <w:pPr>
        <w:pStyle w:val="Normal"/>
        <w:widowControl w:val="false"/>
        <w:numPr>
          <w:ilvl w:val="0"/>
          <w:numId w:val="2"/>
        </w:numPr>
        <w:tabs>
          <w:tab w:val="clear" w:pos="708"/>
          <w:tab w:val="left" w:pos="426" w:leader="none"/>
        </w:tabs>
        <w:spacing w:lineRule="auto" w:line="360"/>
        <w:ind w:left="0" w:hanging="0"/>
        <w:rPr/>
      </w:pPr>
      <w:r>
        <w:rPr>
          <w:sz w:val="28"/>
          <w:szCs w:val="28"/>
        </w:rPr>
        <w:t>Мейер Д.И. Русское гражданское право, изданное по запискам слушателей/Под редакцией А.И. Вицина, Издание восьмое, с исправлениями и дополнениями 1902 [Текст]. М., Статут. 2004. – 677 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 </w:t>
      </w:r>
      <w:r>
        <w:rPr>
          <w:sz w:val="28"/>
          <w:szCs w:val="28"/>
        </w:rPr>
        <w:t>Мусаев Р.М. Некоторые особенности наследственных правоотношений по ГК РФ [Текст].//Нотариус.- 2006.- № 3.- С.16;</w:t>
      </w:r>
    </w:p>
    <w:p>
      <w:pPr>
        <w:pStyle w:val="Normal"/>
        <w:widowControl w:val="false"/>
        <w:numPr>
          <w:ilvl w:val="0"/>
          <w:numId w:val="2"/>
        </w:numPr>
        <w:tabs>
          <w:tab w:val="clear" w:pos="708"/>
          <w:tab w:val="left" w:pos="426" w:leader="none"/>
        </w:tabs>
        <w:spacing w:lineRule="auto" w:line="360"/>
        <w:ind w:left="0" w:hanging="0"/>
        <w:rPr/>
      </w:pPr>
      <w:r>
        <w:rPr>
          <w:sz w:val="28"/>
          <w:szCs w:val="28"/>
        </w:rPr>
        <w:t>Наследственное право: курс лекций. Ю.Н. Власов, В.В. Калинин [Текст]. Изд.2-е. М., Норма, 2005. – 341 с.</w:t>
      </w:r>
    </w:p>
    <w:p>
      <w:pPr>
        <w:pStyle w:val="Normal"/>
        <w:widowControl w:val="false"/>
        <w:numPr>
          <w:ilvl w:val="0"/>
          <w:numId w:val="2"/>
        </w:numPr>
        <w:tabs>
          <w:tab w:val="clear" w:pos="708"/>
          <w:tab w:val="left" w:pos="426" w:leader="none"/>
        </w:tabs>
        <w:spacing w:lineRule="auto" w:line="360"/>
        <w:ind w:left="0" w:hanging="0"/>
        <w:rPr/>
      </w:pPr>
      <w:r>
        <w:rPr>
          <w:sz w:val="28"/>
          <w:szCs w:val="28"/>
        </w:rPr>
        <w:t>Наследственное право в нотариальной практике: Комментарии (ГК РФ, ч. 3, разд. V), методические рекомендации, образцы документов, нормативные акты, судебная практика [Текст]. Практическое пособие / Под ред. Зайцева Т.И., Крашенинникова П.В. – М., Норма. 2005. – 301 с.</w:t>
      </w:r>
    </w:p>
    <w:p>
      <w:pPr>
        <w:pStyle w:val="Normal"/>
        <w:widowControl w:val="false"/>
        <w:numPr>
          <w:ilvl w:val="0"/>
          <w:numId w:val="2"/>
        </w:numPr>
        <w:tabs>
          <w:tab w:val="clear" w:pos="708"/>
          <w:tab w:val="left" w:pos="426" w:leader="none"/>
        </w:tabs>
        <w:spacing w:lineRule="auto" w:line="360"/>
        <w:ind w:left="0" w:hanging="0"/>
        <w:rPr/>
      </w:pPr>
      <w:r>
        <w:rPr>
          <w:sz w:val="28"/>
          <w:szCs w:val="28"/>
        </w:rPr>
        <w:t>Никифоров А.В. Наследство [Текст]. М., Юрайт, 2005. – 9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икитюк П.С. Наследственное право и наследственный процесс [Текст]. Кишинев, Наука, 1973. – 302 с.</w:t>
      </w:r>
    </w:p>
    <w:p>
      <w:pPr>
        <w:pStyle w:val="Normal"/>
        <w:widowControl w:val="false"/>
        <w:numPr>
          <w:ilvl w:val="0"/>
          <w:numId w:val="2"/>
        </w:numPr>
        <w:tabs>
          <w:tab w:val="clear" w:pos="708"/>
          <w:tab w:val="left" w:pos="426" w:leader="none"/>
        </w:tabs>
        <w:spacing w:lineRule="auto" w:line="360"/>
        <w:ind w:left="0" w:hanging="0"/>
        <w:rPr/>
      </w:pPr>
      <w:r>
        <w:rPr>
          <w:sz w:val="28"/>
          <w:szCs w:val="28"/>
        </w:rPr>
        <w:t>Остапюк Н.И. Наследственное правоотношение: понятие и юридическое содержание [Текст].//Гражданское право.- 2006.- № 2.- С.17.</w:t>
      </w:r>
    </w:p>
    <w:p>
      <w:pPr>
        <w:pStyle w:val="Normal"/>
        <w:widowControl w:val="false"/>
        <w:numPr>
          <w:ilvl w:val="0"/>
          <w:numId w:val="2"/>
        </w:numPr>
        <w:tabs>
          <w:tab w:val="clear" w:pos="708"/>
          <w:tab w:val="left" w:pos="426" w:leader="none"/>
        </w:tabs>
        <w:spacing w:lineRule="auto" w:line="360"/>
        <w:ind w:left="0" w:hanging="0"/>
        <w:rPr/>
      </w:pPr>
      <w:r>
        <w:rPr>
          <w:sz w:val="28"/>
          <w:szCs w:val="28"/>
        </w:rPr>
        <w:t>Папушой И.Л. Вопросы регулирования состава наследства [Текст].//Юрист.- 2007.- №4.- С.25.</w:t>
      </w:r>
    </w:p>
    <w:p>
      <w:pPr>
        <w:pStyle w:val="Normal"/>
        <w:widowControl w:val="false"/>
        <w:numPr>
          <w:ilvl w:val="0"/>
          <w:numId w:val="2"/>
        </w:numPr>
        <w:tabs>
          <w:tab w:val="clear" w:pos="708"/>
          <w:tab w:val="left" w:pos="426" w:leader="none"/>
        </w:tabs>
        <w:spacing w:lineRule="auto" w:line="360"/>
        <w:ind w:left="0" w:hanging="0"/>
        <w:rPr/>
      </w:pPr>
      <w:r>
        <w:rPr>
          <w:sz w:val="28"/>
          <w:szCs w:val="28"/>
        </w:rPr>
        <w:t>Санфилиппо Ч. Курс римского частного права [Текст]. – М., Проспект. 2002. – 433 с.</w:t>
      </w:r>
    </w:p>
    <w:p>
      <w:pPr>
        <w:pStyle w:val="Normal"/>
        <w:widowControl w:val="false"/>
        <w:numPr>
          <w:ilvl w:val="0"/>
          <w:numId w:val="2"/>
        </w:numPr>
        <w:tabs>
          <w:tab w:val="clear" w:pos="708"/>
          <w:tab w:val="left" w:pos="426" w:leader="none"/>
        </w:tabs>
        <w:spacing w:lineRule="auto" w:line="360"/>
        <w:ind w:left="0" w:hanging="0"/>
        <w:rPr/>
      </w:pPr>
      <w:r>
        <w:rPr>
          <w:sz w:val="28"/>
          <w:szCs w:val="28"/>
        </w:rPr>
        <w:t>Сергеев А.П., Толстой Ю.Н., Елисеев И.В. Комментарий к гражданскому кодексу Российской Федерации, (постатейный) Часть третья [Текст]. М., Проспект, 2002. – 78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еребровский В.И. Избранные труды по наследственному и страховому праву[Текст]. Изд. 2-е, испр. М., Статут, 2003. – 344 с.</w:t>
      </w:r>
    </w:p>
    <w:p>
      <w:pPr>
        <w:pStyle w:val="Normal"/>
        <w:widowControl w:val="false"/>
        <w:numPr>
          <w:ilvl w:val="0"/>
          <w:numId w:val="2"/>
        </w:numPr>
        <w:tabs>
          <w:tab w:val="clear" w:pos="708"/>
          <w:tab w:val="left" w:pos="426" w:leader="none"/>
        </w:tabs>
        <w:spacing w:lineRule="auto" w:line="360"/>
        <w:ind w:left="0" w:hanging="0"/>
        <w:rPr/>
      </w:pPr>
      <w:r>
        <w:rPr>
          <w:sz w:val="28"/>
          <w:szCs w:val="28"/>
        </w:rPr>
        <w:t>Смолина Л.В. Наследственное право [Текст]. СПб. Юридический центр пресс, 2005. – 344 с.</w:t>
      </w:r>
    </w:p>
    <w:p>
      <w:pPr>
        <w:pStyle w:val="Normal"/>
        <w:widowControl w:val="false"/>
        <w:numPr>
          <w:ilvl w:val="0"/>
          <w:numId w:val="2"/>
        </w:numPr>
        <w:tabs>
          <w:tab w:val="clear" w:pos="708"/>
          <w:tab w:val="left" w:pos="426" w:leader="none"/>
        </w:tabs>
        <w:spacing w:lineRule="auto" w:line="360"/>
        <w:ind w:left="0" w:hanging="0"/>
        <w:rPr/>
      </w:pPr>
      <w:r>
        <w:rPr>
          <w:sz w:val="28"/>
          <w:szCs w:val="28"/>
        </w:rPr>
        <w:t>Смольков Н.С. Принцип универсальности наследственного правопреемства [Текст].//Наследственное право.- 2007.- № 1.- С. 12.</w:t>
      </w:r>
    </w:p>
    <w:p>
      <w:pPr>
        <w:pStyle w:val="Normal"/>
        <w:widowControl w:val="false"/>
        <w:numPr>
          <w:ilvl w:val="0"/>
          <w:numId w:val="2"/>
        </w:numPr>
        <w:tabs>
          <w:tab w:val="clear" w:pos="708"/>
          <w:tab w:val="left" w:pos="426" w:leader="none"/>
        </w:tabs>
        <w:spacing w:lineRule="auto" w:line="360"/>
        <w:ind w:left="0" w:hanging="0"/>
        <w:rPr/>
      </w:pPr>
      <w:r>
        <w:rPr>
          <w:sz w:val="28"/>
          <w:szCs w:val="28"/>
        </w:rPr>
        <w:t>Тархов В.А., Рыбаков В.А., Агапова В.В. Приобретение права собственности по наследству [Текст].// Наследственное право. – 2006. – № 1. – С. 22.</w:t>
      </w:r>
    </w:p>
    <w:p>
      <w:pPr>
        <w:pStyle w:val="Normal"/>
        <w:widowControl w:val="false"/>
        <w:numPr>
          <w:ilvl w:val="0"/>
          <w:numId w:val="2"/>
        </w:numPr>
        <w:tabs>
          <w:tab w:val="clear" w:pos="708"/>
          <w:tab w:val="left" w:pos="426" w:leader="none"/>
        </w:tabs>
        <w:spacing w:lineRule="auto" w:line="360"/>
        <w:ind w:left="0" w:hanging="0"/>
        <w:rPr/>
      </w:pPr>
      <w:r>
        <w:rPr>
          <w:sz w:val="28"/>
          <w:szCs w:val="28"/>
        </w:rPr>
        <w:t>Телюкина М.В. Наследственное право [Текст]. Комментарий ГК РФ. М., Спарк, 2002. – 210 с.</w:t>
      </w:r>
    </w:p>
    <w:p>
      <w:pPr>
        <w:pStyle w:val="Normal"/>
        <w:widowControl w:val="false"/>
        <w:numPr>
          <w:ilvl w:val="0"/>
          <w:numId w:val="2"/>
        </w:numPr>
        <w:tabs>
          <w:tab w:val="clear" w:pos="708"/>
          <w:tab w:val="left" w:pos="426" w:leader="none"/>
        </w:tabs>
        <w:spacing w:lineRule="auto" w:line="360"/>
        <w:ind w:left="0" w:hanging="0"/>
        <w:rPr/>
      </w:pPr>
      <w:r>
        <w:rPr>
          <w:sz w:val="28"/>
          <w:szCs w:val="28"/>
        </w:rPr>
        <w:t>Хаскельберг Б.Л. Наследование по праву представления и переход права на принятие наследства [Текст].// Цивилистические записки. Выпуск 3. – М., Статут. 2004. – 292 с.</w:t>
      </w:r>
    </w:p>
    <w:p>
      <w:pPr>
        <w:pStyle w:val="Normal"/>
        <w:widowControl w:val="false"/>
        <w:numPr>
          <w:ilvl w:val="0"/>
          <w:numId w:val="2"/>
        </w:numPr>
        <w:tabs>
          <w:tab w:val="clear" w:pos="708"/>
          <w:tab w:val="left" w:pos="426" w:leader="none"/>
        </w:tabs>
        <w:spacing w:lineRule="auto" w:line="360"/>
        <w:ind w:left="0" w:hanging="0"/>
        <w:rPr/>
      </w:pPr>
      <w:r>
        <w:rPr>
          <w:sz w:val="28"/>
          <w:szCs w:val="28"/>
        </w:rPr>
        <w:t>Храмцов К.В. Правовое регулирование наследования в РФ [Текст]. Омск, ОГУ, 2002. – 188 с.</w:t>
      </w:r>
    </w:p>
    <w:p>
      <w:pPr>
        <w:pStyle w:val="Normal"/>
        <w:widowControl w:val="false"/>
        <w:numPr>
          <w:ilvl w:val="0"/>
          <w:numId w:val="2"/>
        </w:numPr>
        <w:tabs>
          <w:tab w:val="clear" w:pos="708"/>
          <w:tab w:val="left" w:pos="426" w:leader="none"/>
        </w:tabs>
        <w:spacing w:lineRule="auto" w:line="360"/>
        <w:ind w:left="0" w:hanging="0"/>
        <w:rPr/>
      </w:pPr>
      <w:r>
        <w:rPr>
          <w:sz w:val="28"/>
          <w:szCs w:val="28"/>
        </w:rPr>
        <w:t>Хрестоматия по истории государства и права СССР. Дооктябрьский период [Текст]. /Под редакцией Б.П. Титова. О.И. Чистякова. М., Наука. 1990. – 455 с.</w:t>
      </w:r>
    </w:p>
    <w:p>
      <w:pPr>
        <w:pStyle w:val="Normal"/>
        <w:widowControl w:val="false"/>
        <w:numPr>
          <w:ilvl w:val="0"/>
          <w:numId w:val="2"/>
        </w:numPr>
        <w:tabs>
          <w:tab w:val="clear" w:pos="708"/>
          <w:tab w:val="left" w:pos="426" w:leader="none"/>
        </w:tabs>
        <w:spacing w:lineRule="auto" w:line="360"/>
        <w:ind w:left="0" w:hanging="0"/>
        <w:rPr/>
      </w:pPr>
      <w:r>
        <w:rPr>
          <w:sz w:val="28"/>
          <w:szCs w:val="28"/>
        </w:rPr>
        <w:t>Юридический энциклопедический словарь [Текст]. /Гл. ред. Сухарев А.Я. М., Юридическая литература, 1987. – 900 с.</w:t>
      </w:r>
    </w:p>
    <w:p>
      <w:pPr>
        <w:pStyle w:val="Normal"/>
        <w:widowControl w:val="false"/>
        <w:numPr>
          <w:ilvl w:val="0"/>
          <w:numId w:val="2"/>
        </w:numPr>
        <w:tabs>
          <w:tab w:val="clear" w:pos="708"/>
          <w:tab w:val="left" w:pos="426" w:leader="none"/>
        </w:tabs>
        <w:spacing w:lineRule="auto" w:line="360"/>
        <w:ind w:left="0" w:hanging="0"/>
        <w:rPr/>
      </w:pPr>
      <w:r>
        <w:rPr>
          <w:sz w:val="28"/>
          <w:szCs w:val="28"/>
        </w:rPr>
        <w:t>Юшков С.В. История государства и права России (IX XIXBB.) [Текст]. Ростов н/Дону. Феникс. 2003.- 544 с.</w:t>
      </w:r>
    </w:p>
    <w:p>
      <w:pPr>
        <w:pStyle w:val="Normal"/>
        <w:widowControl w:val="false"/>
        <w:numPr>
          <w:ilvl w:val="0"/>
          <w:numId w:val="2"/>
        </w:numPr>
        <w:tabs>
          <w:tab w:val="clear" w:pos="708"/>
          <w:tab w:val="left" w:pos="426" w:leader="none"/>
        </w:tabs>
        <w:spacing w:lineRule="auto" w:line="360"/>
        <w:ind w:left="0" w:hanging="0"/>
        <w:rPr/>
      </w:pPr>
      <w:r>
        <w:rPr>
          <w:sz w:val="28"/>
          <w:szCs w:val="28"/>
        </w:rPr>
        <w:t>Ярошенко К.Б. О фактическом принятии наследства (проблемы применения п. 2 ст. 1153 ГК РФ) [Текст].// Российская юстиция. – 2006. – № 5. – С. 23.</w:t>
      </w:r>
    </w:p>
    <w:p>
      <w:pPr>
        <w:pStyle w:val="Normal"/>
        <w:widowControl w:val="false"/>
        <w:tabs>
          <w:tab w:val="clear" w:pos="708"/>
          <w:tab w:val="left" w:pos="426" w:leader="none"/>
        </w:tabs>
        <w:spacing w:lineRule="auto" w:line="360"/>
        <w:rPr>
          <w:b/>
          <w:b/>
          <w:sz w:val="28"/>
          <w:szCs w:val="28"/>
        </w:rPr>
      </w:pPr>
      <w:r>
        <w:rPr>
          <w:b/>
          <w:sz w:val="28"/>
          <w:szCs w:val="28"/>
        </w:rPr>
        <w:t>Материалы юридической практики</w:t>
      </w:r>
    </w:p>
    <w:p>
      <w:pPr>
        <w:pStyle w:val="Normal"/>
        <w:widowControl w:val="false"/>
        <w:numPr>
          <w:ilvl w:val="0"/>
          <w:numId w:val="2"/>
        </w:numPr>
        <w:tabs>
          <w:tab w:val="clear" w:pos="708"/>
          <w:tab w:val="left" w:pos="426" w:leader="none"/>
        </w:tabs>
        <w:spacing w:lineRule="auto" w:line="360"/>
        <w:ind w:left="0" w:hanging="0"/>
        <w:rPr/>
      </w:pPr>
      <w:r>
        <w:rPr>
          <w:sz w:val="28"/>
          <w:szCs w:val="28"/>
        </w:rPr>
        <w:t>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 713 [Текст]: [Постановление Конституционного Суда Российской Федерации: от 02.02.1998 г. № 4-П] // Собрание законодательства РФ. – 1998. – № 6. – Ст. 78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О некоторых вопросах, возникающих у судов по делам о наследовании [Текст]: [Постановления Пленума Верховного Суда РСФСР от 23.04.1991 № 2]// Сборник постановлений Пленумов Верховных судов СССР и РСФСР (РФ) по гражданским делам. – M., Спарк. 1994. – С.56.</w:t>
      </w:r>
    </w:p>
    <w:p>
      <w:pPr>
        <w:pStyle w:val="Normal"/>
        <w:widowControl w:val="false"/>
        <w:numPr>
          <w:ilvl w:val="0"/>
          <w:numId w:val="2"/>
        </w:numPr>
        <w:tabs>
          <w:tab w:val="clear" w:pos="708"/>
          <w:tab w:val="left" w:pos="426" w:leader="none"/>
        </w:tabs>
        <w:spacing w:lineRule="auto" w:line="360"/>
        <w:ind w:left="0" w:hanging="0"/>
        <w:rPr/>
      </w:pPr>
      <w:r>
        <w:rPr>
          <w:sz w:val="28"/>
          <w:szCs w:val="28"/>
        </w:rPr>
        <w:t>Определение Верховного Суда РФ от 20.10.2003 г. № 22-В03-5 [Текст].// Бюллетень Верховного Суда РФ. – 2004. – № 12. – С. 2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Извлечение из определения судебной коллеги по гражданским делам от 21.07.04 года [Текст].// Судебная практика. Самара.- 2005.-№ 4.-С.9.</w:t>
      </w:r>
    </w:p>
    <w:p>
      <w:pPr>
        <w:pStyle w:val="Normal"/>
        <w:widowControl w:val="false"/>
        <w:numPr>
          <w:ilvl w:val="0"/>
          <w:numId w:val="2"/>
        </w:numPr>
        <w:tabs>
          <w:tab w:val="clear" w:pos="708"/>
          <w:tab w:val="left" w:pos="426" w:leader="none"/>
        </w:tabs>
        <w:spacing w:lineRule="auto" w:line="360"/>
        <w:ind w:left="0" w:hanging="0"/>
        <w:rPr/>
      </w:pPr>
      <w:r>
        <w:rPr>
          <w:sz w:val="28"/>
          <w:szCs w:val="28"/>
        </w:rPr>
        <w:t>Извлечение из кассационного определения Судебной коллегии по гражданским делам от 22.05.2006 года [Текст].//Судебная практика. Самара.-2007.-№ 1.- С.4.</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Серебровский В.И. Избранные труды по наследственному и страховому праву [Текст]. Изд. 2-е, испр. М., Статут, 2003. - С.40</w:t>
      </w:r>
    </w:p>
  </w:footnote>
  <w:footnote w:id="3">
    <w:p>
      <w:pPr>
        <w:pStyle w:val="Footnote"/>
        <w:widowControl w:val="false"/>
        <w:jc w:val="both"/>
        <w:rPr/>
      </w:pPr>
      <w:r>
        <w:rPr>
          <w:rStyle w:val="FootnoteCharacters"/>
        </w:rPr>
        <w:footnoteRef/>
      </w:r>
      <w:r>
        <w:rPr/>
        <w:t xml:space="preserve"> </w:t>
      </w:r>
      <w:r>
        <w:rPr/>
        <w:t xml:space="preserve">Блинков О.Е. Наследственно-правовая политика и наследственный закон России (краткий исторический очерк) [Текст] //Наследственное право.- 2006.- № 1.-С.33. </w:t>
      </w:r>
    </w:p>
  </w:footnote>
  <w:footnote w:id="4">
    <w:p>
      <w:pPr>
        <w:pStyle w:val="Footnote"/>
        <w:widowControl w:val="false"/>
        <w:jc w:val="both"/>
        <w:rPr/>
      </w:pPr>
      <w:r>
        <w:rPr>
          <w:rStyle w:val="FootnoteCharacters"/>
        </w:rPr>
        <w:footnoteRef/>
      </w:r>
      <w:r>
        <w:rPr/>
        <w:t xml:space="preserve"> </w:t>
      </w:r>
      <w:r>
        <w:rPr/>
        <w:t>Там же. - С.40</w:t>
      </w:r>
    </w:p>
  </w:footnote>
  <w:footnote w:id="5">
    <w:p>
      <w:pPr>
        <w:pStyle w:val="Footnote"/>
        <w:widowControl w:val="false"/>
        <w:jc w:val="both"/>
        <w:rPr/>
      </w:pPr>
      <w:r>
        <w:rPr>
          <w:rStyle w:val="FootnoteCharacters"/>
        </w:rPr>
        <w:footnoteRef/>
      </w:r>
      <w:r>
        <w:rPr/>
        <w:t xml:space="preserve"> </w:t>
      </w:r>
      <w:r>
        <w:rPr/>
        <w:t>Юшков С.В. История государства и права России (IX XIXBB.) [Текст]. Ростов н/Дону. Феникс. 2003. - С.346</w:t>
      </w:r>
    </w:p>
  </w:footnote>
  <w:footnote w:id="6">
    <w:p>
      <w:pPr>
        <w:pStyle w:val="Footnote"/>
        <w:widowControl w:val="false"/>
        <w:jc w:val="both"/>
        <w:rPr/>
      </w:pPr>
      <w:r>
        <w:rPr>
          <w:rStyle w:val="FootnoteCharacters"/>
        </w:rPr>
        <w:footnoteRef/>
      </w:r>
      <w:r>
        <w:rPr/>
        <w:t xml:space="preserve"> </w:t>
      </w:r>
      <w:r>
        <w:rPr/>
        <w:t>Там же. - С.347.</w:t>
      </w:r>
    </w:p>
  </w:footnote>
  <w:footnote w:id="7">
    <w:p>
      <w:pPr>
        <w:pStyle w:val="Footnote"/>
        <w:widowControl w:val="false"/>
        <w:jc w:val="both"/>
        <w:rPr/>
      </w:pPr>
      <w:r>
        <w:rPr>
          <w:rStyle w:val="FootnoteCharacters"/>
        </w:rPr>
        <w:footnoteRef/>
      </w:r>
      <w:r>
        <w:rPr/>
        <w:t xml:space="preserve"> </w:t>
      </w:r>
      <w:r>
        <w:rPr/>
        <w:t>Гущин В.В., Дмитриев Ю.А. Наследственное право и процесс [Текст]: Учебник для высших учебных заведений. 2-е изд. перераб. и доп. М., Проспект. 2005. - С.50.</w:t>
      </w:r>
    </w:p>
  </w:footnote>
  <w:footnote w:id="8">
    <w:p>
      <w:pPr>
        <w:pStyle w:val="Footnote"/>
        <w:widowControl w:val="false"/>
        <w:jc w:val="both"/>
        <w:rPr/>
      </w:pPr>
      <w:r>
        <w:rPr>
          <w:rStyle w:val="FootnoteCharacters"/>
        </w:rPr>
        <w:footnoteRef/>
      </w:r>
      <w:r>
        <w:rPr/>
        <w:t xml:space="preserve"> </w:t>
      </w:r>
      <w:r>
        <w:rPr/>
        <w:t>Там же. - С.50</w:t>
      </w:r>
    </w:p>
  </w:footnote>
  <w:footnote w:id="9">
    <w:p>
      <w:pPr>
        <w:pStyle w:val="Footnote"/>
        <w:widowControl w:val="false"/>
        <w:jc w:val="both"/>
        <w:rPr/>
      </w:pPr>
      <w:r>
        <w:rPr>
          <w:rStyle w:val="FootnoteCharacters"/>
        </w:rPr>
        <w:footnoteRef/>
      </w:r>
      <w:r>
        <w:rPr/>
        <w:t xml:space="preserve"> </w:t>
      </w:r>
      <w:r>
        <w:rPr/>
        <w:t>Хрестоматия по истории государства и права СССР. Дооктябрьский период. [Текст]/Под редакцией Б.П. Титова. О.И. Чистякова. М., Наука. 1990. - С.52.</w:t>
      </w:r>
    </w:p>
  </w:footnote>
  <w:footnote w:id="10">
    <w:p>
      <w:pPr>
        <w:pStyle w:val="Footnote"/>
        <w:widowControl w:val="false"/>
        <w:jc w:val="both"/>
        <w:rPr/>
      </w:pPr>
      <w:r>
        <w:rPr>
          <w:rStyle w:val="FootnoteCharacters"/>
        </w:rPr>
        <w:footnoteRef/>
      </w:r>
      <w:r>
        <w:rPr/>
        <w:t xml:space="preserve"> </w:t>
      </w:r>
      <w:r>
        <w:rPr/>
        <w:t>Гущин В.В. Дмитриев Ю.А. Указ. раб. - С.51.</w:t>
      </w:r>
    </w:p>
  </w:footnote>
  <w:footnote w:id="11">
    <w:p>
      <w:pPr>
        <w:pStyle w:val="Footnote"/>
        <w:widowControl w:val="false"/>
        <w:jc w:val="both"/>
        <w:rPr/>
      </w:pPr>
      <w:r>
        <w:rPr>
          <w:rStyle w:val="FootnoteCharacters"/>
        </w:rPr>
        <w:footnoteRef/>
      </w:r>
      <w:r>
        <w:rPr/>
        <w:t xml:space="preserve"> </w:t>
      </w:r>
      <w:r>
        <w:rPr/>
        <w:t>Мейер Д.И. Русское гражданское право, изданное по запискам слушателей/Под редакцией А.И. Вицина, Издание восьмое, с исправлениями и дополнениями 1902 [Текст]. М., Статут. 2004. - С.640.</w:t>
      </w:r>
    </w:p>
  </w:footnote>
  <w:footnote w:id="12">
    <w:p>
      <w:pPr>
        <w:pStyle w:val="Footnote"/>
        <w:widowControl w:val="false"/>
        <w:jc w:val="both"/>
        <w:rPr/>
      </w:pPr>
      <w:r>
        <w:rPr>
          <w:rStyle w:val="FootnoteCharacters"/>
        </w:rPr>
        <w:footnoteRef/>
      </w:r>
      <w:r>
        <w:rPr/>
        <w:t xml:space="preserve"> </w:t>
      </w:r>
      <w:r>
        <w:rPr/>
        <w:t>Маркс К. и Энгельс Ф. Манифест Коммунистической партии [Текст]. М., Госполитиздат. 1952. - С.55.</w:t>
      </w:r>
    </w:p>
  </w:footnote>
  <w:footnote w:id="13">
    <w:p>
      <w:pPr>
        <w:pStyle w:val="Footnote"/>
        <w:widowControl w:val="false"/>
        <w:jc w:val="both"/>
        <w:rPr/>
      </w:pPr>
      <w:r>
        <w:rPr>
          <w:rStyle w:val="FootnoteCharacters"/>
        </w:rPr>
        <w:footnoteRef/>
      </w:r>
      <w:r>
        <w:rPr/>
        <w:t xml:space="preserve"> </w:t>
      </w:r>
      <w:r>
        <w:rPr/>
        <w:t>Гущин В.В. Дмитриев Ю.А. Указ. раб.- С.51.</w:t>
      </w:r>
    </w:p>
  </w:footnote>
  <w:footnote w:id="14">
    <w:p>
      <w:pPr>
        <w:pStyle w:val="Footnote"/>
        <w:widowControl w:val="false"/>
        <w:jc w:val="both"/>
        <w:rPr/>
      </w:pPr>
      <w:r>
        <w:rPr>
          <w:rStyle w:val="FootnoteCharacters"/>
        </w:rPr>
        <w:footnoteRef/>
      </w:r>
      <w:r>
        <w:rPr/>
        <w:t xml:space="preserve"> </w:t>
      </w:r>
      <w:r>
        <w:rPr/>
        <w:t>Зайцева Т.Н., Крашенинников П.В. Наследственное право. Комментарий законодательства и практика его применения [Текст]. М., Статут, 2005.- С.21.</w:t>
      </w:r>
    </w:p>
  </w:footnote>
  <w:footnote w:id="15">
    <w:p>
      <w:pPr>
        <w:pStyle w:val="Footnote"/>
        <w:widowControl w:val="false"/>
        <w:jc w:val="both"/>
        <w:rPr/>
      </w:pPr>
      <w:r>
        <w:rPr>
          <w:rStyle w:val="FootnoteCharacters"/>
        </w:rPr>
        <w:footnoteRef/>
      </w:r>
      <w:r>
        <w:rPr/>
        <w:t xml:space="preserve"> </w:t>
      </w:r>
      <w:r>
        <w:rPr/>
        <w:t xml:space="preserve">Серебровский В.И. Указ. раб. - С.19. </w:t>
      </w:r>
    </w:p>
  </w:footnote>
  <w:footnote w:id="16">
    <w:p>
      <w:pPr>
        <w:pStyle w:val="Footnote"/>
        <w:widowControl w:val="false"/>
        <w:jc w:val="both"/>
        <w:rPr/>
      </w:pPr>
      <w:r>
        <w:rPr>
          <w:rStyle w:val="FootnoteCharacters"/>
        </w:rPr>
        <w:footnoteRef/>
      </w:r>
      <w:r>
        <w:rPr/>
        <w:t xml:space="preserve"> </w:t>
      </w:r>
      <w:r>
        <w:rPr/>
        <w:t>Серебровский В.И. Указ. раб. - С.49.</w:t>
      </w:r>
    </w:p>
  </w:footnote>
  <w:footnote w:id="17">
    <w:p>
      <w:pPr>
        <w:pStyle w:val="Footnote"/>
        <w:widowControl w:val="false"/>
        <w:jc w:val="both"/>
        <w:rPr/>
      </w:pPr>
      <w:r>
        <w:rPr>
          <w:rStyle w:val="FootnoteCharacters"/>
        </w:rPr>
        <w:footnoteRef/>
      </w:r>
      <w:r>
        <w:rPr/>
        <w:t xml:space="preserve"> </w:t>
      </w:r>
      <w:r>
        <w:rPr/>
        <w:t>Серебровский В.И. Указ. раб. - С.49.</w:t>
      </w:r>
    </w:p>
  </w:footnote>
  <w:footnote w:id="18">
    <w:p>
      <w:pPr>
        <w:pStyle w:val="Footnote"/>
        <w:widowControl w:val="false"/>
        <w:jc w:val="both"/>
        <w:rPr/>
      </w:pPr>
      <w:r>
        <w:rPr>
          <w:rStyle w:val="FootnoteCharacters"/>
        </w:rPr>
        <w:footnoteRef/>
      </w:r>
      <w:r>
        <w:rPr/>
        <w:t xml:space="preserve"> </w:t>
      </w:r>
      <w:r>
        <w:rPr/>
        <w:t>Серебровский В.И. Указ. раб. – С.50.</w:t>
      </w:r>
    </w:p>
  </w:footnote>
  <w:footnote w:id="19">
    <w:p>
      <w:pPr>
        <w:pStyle w:val="Footnote"/>
        <w:widowControl w:val="false"/>
        <w:jc w:val="both"/>
        <w:rPr/>
      </w:pPr>
      <w:r>
        <w:rPr>
          <w:rStyle w:val="FootnoteCharacters"/>
        </w:rPr>
        <w:footnoteRef/>
      </w:r>
      <w:r>
        <w:rPr/>
        <w:t xml:space="preserve"> </w:t>
      </w:r>
      <w:r>
        <w:rPr/>
        <w:t>Лиманский Г.С. Гражданский кодекс РСФСР 1964 года о наследовании [Текст].//Наследственное право.- 2006.- № 2.- С.12.</w:t>
      </w:r>
    </w:p>
  </w:footnote>
  <w:footnote w:id="20">
    <w:p>
      <w:pPr>
        <w:pStyle w:val="Footnote"/>
        <w:widowControl w:val="false"/>
        <w:jc w:val="both"/>
        <w:rPr/>
      </w:pPr>
      <w:r>
        <w:rPr>
          <w:rStyle w:val="FootnoteCharacters"/>
        </w:rPr>
        <w:footnoteRef/>
      </w:r>
      <w:r>
        <w:rPr/>
        <w:t xml:space="preserve"> </w:t>
      </w:r>
      <w:r>
        <w:rPr/>
        <w:t>Гущин В.В. , Дмитриев Ю.А. Указ. раб. - С..53.</w:t>
      </w:r>
    </w:p>
  </w:footnote>
  <w:footnote w:id="21">
    <w:p>
      <w:pPr>
        <w:pStyle w:val="Footnote"/>
        <w:widowControl w:val="false"/>
        <w:jc w:val="both"/>
        <w:rPr/>
      </w:pPr>
      <w:r>
        <w:rPr>
          <w:rStyle w:val="FootnoteCharacters"/>
        </w:rPr>
        <w:footnoteRef/>
      </w:r>
      <w:r>
        <w:rPr/>
        <w:t xml:space="preserve"> </w:t>
      </w:r>
      <w:r>
        <w:rPr/>
        <w:t>Березовская Е.А. Этапы и закономерности развития наследственного права России [Текст].//Юрист.- 2006.- № 12.- С.32.</w:t>
      </w:r>
    </w:p>
  </w:footnote>
  <w:footnote w:id="22">
    <w:p>
      <w:pPr>
        <w:pStyle w:val="Footnote"/>
        <w:widowControl w:val="false"/>
        <w:jc w:val="both"/>
        <w:rPr/>
      </w:pPr>
      <w:r>
        <w:rPr>
          <w:rStyle w:val="FootnoteCharacters"/>
        </w:rPr>
        <w:footnoteRef/>
      </w:r>
      <w:r>
        <w:rPr/>
        <w:t xml:space="preserve"> </w:t>
      </w:r>
      <w:r>
        <w:rPr/>
        <w:t>Конституция Российской Федерации. Комментарий [Текст]./ Под общей редакцией Б.Н. Топорнина, Ю.М. Батурина, В.Г. Орехова. М., БЕК, 1994.- С.82.</w:t>
      </w:r>
    </w:p>
  </w:footnote>
  <w:footnote w:id="23">
    <w:p>
      <w:pPr>
        <w:pStyle w:val="Footnote"/>
        <w:widowControl w:val="false"/>
        <w:jc w:val="both"/>
        <w:rPr/>
      </w:pPr>
      <w:r>
        <w:rPr>
          <w:rStyle w:val="FootnoteCharacters"/>
        </w:rPr>
        <w:footnoteRef/>
      </w:r>
      <w:r>
        <w:rPr/>
        <w:t xml:space="preserve"> </w:t>
      </w:r>
      <w:r>
        <w:rPr/>
        <w:t>Большая Советская Энциклопедия [Текст]. /Главный редактор Введенский Б.А. М., Государственное научное издательство «Большая советская энциклопедия» 1954. Второе издание.Т.29. - С.194.</w:t>
      </w:r>
    </w:p>
  </w:footnote>
  <w:footnote w:id="24">
    <w:p>
      <w:pPr>
        <w:pStyle w:val="Footnote"/>
        <w:widowControl w:val="false"/>
        <w:jc w:val="both"/>
        <w:rPr/>
      </w:pPr>
      <w:r>
        <w:rPr>
          <w:rStyle w:val="FootnoteCharacters"/>
        </w:rPr>
        <w:footnoteRef/>
      </w:r>
      <w:r>
        <w:rPr/>
        <w:t xml:space="preserve"> </w:t>
      </w:r>
      <w:r>
        <w:rPr/>
        <w:t>Юридический энциклопедический словарь [Текст]. /Гл. ред. Сухарев А.Я. М., Юридическая литература, 1987. - С.239.</w:t>
      </w:r>
    </w:p>
  </w:footnote>
  <w:footnote w:id="25">
    <w:p>
      <w:pPr>
        <w:pStyle w:val="Footnote"/>
        <w:widowControl w:val="false"/>
        <w:jc w:val="both"/>
        <w:rPr/>
      </w:pPr>
      <w:r>
        <w:rPr>
          <w:rStyle w:val="FootnoteCharacters"/>
        </w:rPr>
        <w:footnoteRef/>
      </w:r>
      <w:r>
        <w:rPr/>
        <w:t xml:space="preserve"> </w:t>
      </w:r>
      <w:r>
        <w:rPr/>
        <w:t>Серебровский В.И. Указ. раб. - С.48.</w:t>
      </w:r>
    </w:p>
  </w:footnote>
  <w:footnote w:id="26">
    <w:p>
      <w:pPr>
        <w:pStyle w:val="Footnote"/>
        <w:widowControl w:val="false"/>
        <w:jc w:val="both"/>
        <w:rPr/>
      </w:pPr>
      <w:r>
        <w:rPr>
          <w:rStyle w:val="FootnoteCharacters"/>
        </w:rPr>
        <w:footnoteRef/>
      </w:r>
      <w:r>
        <w:rPr/>
        <w:t xml:space="preserve"> </w:t>
      </w:r>
      <w:r>
        <w:rPr/>
        <w:t>Мейер Д.И. Указ. раб. - С.408.</w:t>
      </w:r>
    </w:p>
  </w:footnote>
  <w:footnote w:id="27">
    <w:p>
      <w:pPr>
        <w:pStyle w:val="Footnote"/>
        <w:widowControl w:val="false"/>
        <w:jc w:val="both"/>
        <w:rPr/>
      </w:pPr>
      <w:r>
        <w:rPr>
          <w:rStyle w:val="FootnoteCharacters"/>
        </w:rPr>
        <w:footnoteRef/>
      </w:r>
      <w:r>
        <w:rPr/>
        <w:t xml:space="preserve"> </w:t>
      </w:r>
      <w:r>
        <w:rPr/>
        <w:t>Папушой И.Л. Вопросы регулирования состава наследства [Текст].//Юрист.- 2007.- №4.- С.25.</w:t>
      </w:r>
    </w:p>
  </w:footnote>
  <w:footnote w:id="28">
    <w:p>
      <w:pPr>
        <w:pStyle w:val="Footnote"/>
        <w:widowControl w:val="false"/>
        <w:jc w:val="both"/>
        <w:rPr/>
      </w:pPr>
      <w:r>
        <w:rPr>
          <w:rStyle w:val="FootnoteCharacters"/>
        </w:rPr>
        <w:footnoteRef/>
      </w:r>
      <w:r>
        <w:rPr/>
        <w:t xml:space="preserve"> </w:t>
      </w:r>
      <w:r>
        <w:rPr/>
        <w:t>Гущин В.В., Дмитриев Ю.А. Указ. раб.- С.57.</w:t>
      </w:r>
    </w:p>
  </w:footnote>
  <w:footnote w:id="29">
    <w:p>
      <w:pPr>
        <w:pStyle w:val="Footnote"/>
        <w:widowControl w:val="false"/>
        <w:jc w:val="both"/>
        <w:rPr/>
      </w:pPr>
      <w:r>
        <w:rPr>
          <w:rStyle w:val="FootnoteCharacters"/>
        </w:rPr>
        <w:footnoteRef/>
      </w:r>
      <w:r>
        <w:rPr/>
        <w:t xml:space="preserve"> </w:t>
      </w:r>
      <w:r>
        <w:rPr/>
        <w:t>Там же. - С. 58</w:t>
      </w:r>
    </w:p>
  </w:footnote>
  <w:footnote w:id="30">
    <w:p>
      <w:pPr>
        <w:pStyle w:val="Footnote"/>
        <w:widowControl w:val="false"/>
        <w:jc w:val="both"/>
        <w:rPr/>
      </w:pPr>
      <w:r>
        <w:rPr>
          <w:rStyle w:val="FootnoteCharacters"/>
        </w:rPr>
        <w:footnoteRef/>
      </w:r>
      <w:r>
        <w:rPr/>
        <w:t xml:space="preserve"> </w:t>
      </w:r>
      <w:r>
        <w:rPr/>
        <w:t>Наследственное право: курс лекций. Ю.Н. Власов, В.В. Калинин. [Текст]. Изд.2-е. М., Норма, 2005. - С.7.</w:t>
      </w:r>
    </w:p>
  </w:footnote>
  <w:footnote w:id="31">
    <w:p>
      <w:pPr>
        <w:pStyle w:val="Footnote"/>
        <w:widowControl w:val="false"/>
        <w:jc w:val="both"/>
        <w:rPr/>
      </w:pPr>
      <w:r>
        <w:rPr>
          <w:rStyle w:val="FootnoteCharacters"/>
        </w:rPr>
        <w:footnoteRef/>
      </w:r>
      <w:r>
        <w:rPr/>
        <w:t xml:space="preserve"> </w:t>
      </w:r>
      <w:r>
        <w:rPr/>
        <w:t>Крылова 3. Особенности наследственного права в части третьей ГК РФ [Текст]. //Российская юстиция.- №3. - 2002. – С.34.</w:t>
      </w:r>
    </w:p>
  </w:footnote>
  <w:footnote w:id="32">
    <w:p>
      <w:pPr>
        <w:pStyle w:val="Footnote"/>
        <w:widowControl w:val="false"/>
        <w:jc w:val="both"/>
        <w:rPr/>
      </w:pPr>
      <w:r>
        <w:rPr>
          <w:rStyle w:val="FootnoteCharacters"/>
        </w:rPr>
        <w:footnoteRef/>
      </w:r>
      <w:r>
        <w:rPr/>
        <w:t xml:space="preserve"> </w:t>
      </w:r>
      <w:r>
        <w:rPr/>
        <w:t>Наследственное право. Курс лекций. - С.9.</w:t>
      </w:r>
    </w:p>
  </w:footnote>
  <w:footnote w:id="33">
    <w:p>
      <w:pPr>
        <w:pStyle w:val="Footnote"/>
        <w:widowControl w:val="false"/>
        <w:jc w:val="both"/>
        <w:rPr/>
      </w:pPr>
      <w:r>
        <w:rPr>
          <w:rStyle w:val="FootnoteCharacters"/>
        </w:rPr>
        <w:footnoteRef/>
      </w:r>
      <w:r>
        <w:rPr/>
        <w:t xml:space="preserve"> </w:t>
      </w:r>
      <w:r>
        <w:rPr/>
        <w:t>Никифоров А.В. Наследство [Текст]. М., Юрайт, 2005. - С.8.</w:t>
      </w:r>
    </w:p>
  </w:footnote>
  <w:footnote w:id="34">
    <w:p>
      <w:pPr>
        <w:pStyle w:val="Footnote"/>
        <w:widowControl w:val="false"/>
        <w:jc w:val="both"/>
        <w:rPr/>
      </w:pPr>
      <w:r>
        <w:rPr>
          <w:rStyle w:val="FootnoteCharacters"/>
        </w:rPr>
        <w:footnoteRef/>
      </w:r>
      <w:r>
        <w:rPr/>
        <w:t xml:space="preserve"> </w:t>
      </w:r>
      <w:r>
        <w:rPr/>
        <w:t>Сергеев А.П., Толстой Ю.Н., Елисеев И.В. Комментарий к гражданскому кодексу Российской Федерации, (постатейный) [Текст].Част третья. М., Проспект, 2002. - С.12.</w:t>
      </w:r>
    </w:p>
  </w:footnote>
  <w:footnote w:id="35">
    <w:p>
      <w:pPr>
        <w:pStyle w:val="Footnote"/>
        <w:widowControl w:val="false"/>
        <w:jc w:val="both"/>
        <w:rPr/>
      </w:pPr>
      <w:r>
        <w:rPr>
          <w:rStyle w:val="FootnoteCharacters"/>
        </w:rPr>
        <w:footnoteRef/>
      </w:r>
      <w:r>
        <w:rPr/>
        <w:t xml:space="preserve"> </w:t>
      </w:r>
      <w:r>
        <w:rPr/>
        <w:t>Никифоров А.В. Указ. раб. - С.9</w:t>
      </w:r>
    </w:p>
  </w:footnote>
  <w:footnote w:id="36">
    <w:p>
      <w:pPr>
        <w:pStyle w:val="Footnote"/>
        <w:widowControl w:val="false"/>
        <w:jc w:val="both"/>
        <w:rPr/>
      </w:pPr>
      <w:r>
        <w:rPr>
          <w:rStyle w:val="FootnoteCharacters"/>
        </w:rPr>
        <w:footnoteRef/>
      </w:r>
      <w:r>
        <w:rPr/>
        <w:t xml:space="preserve"> </w:t>
      </w:r>
      <w:r>
        <w:rPr/>
        <w:t>Там же. - С.9.</w:t>
      </w:r>
    </w:p>
  </w:footnote>
  <w:footnote w:id="37">
    <w:p>
      <w:pPr>
        <w:pStyle w:val="Footnote"/>
        <w:widowControl w:val="false"/>
        <w:jc w:val="both"/>
        <w:rPr/>
      </w:pPr>
      <w:r>
        <w:rPr>
          <w:rStyle w:val="FootnoteCharacters"/>
        </w:rPr>
        <w:footnoteRef/>
      </w:r>
      <w:r>
        <w:rPr/>
        <w:t xml:space="preserve"> </w:t>
      </w:r>
      <w:r>
        <w:rPr/>
        <w:t xml:space="preserve">Собрание законодательства РФ.- 2001.- №51.- Ст.4831. </w:t>
      </w:r>
    </w:p>
  </w:footnote>
  <w:footnote w:id="38">
    <w:p>
      <w:pPr>
        <w:pStyle w:val="Footnote"/>
        <w:widowControl w:val="false"/>
        <w:jc w:val="both"/>
        <w:rPr/>
      </w:pPr>
      <w:r>
        <w:rPr>
          <w:rStyle w:val="FootnoteCharacters"/>
        </w:rPr>
        <w:footnoteRef/>
      </w:r>
      <w:r>
        <w:rPr/>
        <w:t xml:space="preserve"> </w:t>
      </w:r>
      <w:r>
        <w:rPr/>
        <w:t xml:space="preserve">Грудцына Л.Ю. Защита прав наследника и наследодателя [Текст]. М., Велби, 2005. - С.20. </w:t>
      </w:r>
    </w:p>
  </w:footnote>
  <w:footnote w:id="39">
    <w:p>
      <w:pPr>
        <w:pStyle w:val="Footnote"/>
        <w:widowControl w:val="false"/>
        <w:jc w:val="both"/>
        <w:rPr/>
      </w:pPr>
      <w:r>
        <w:rPr>
          <w:rStyle w:val="FootnoteCharacters"/>
        </w:rPr>
        <w:footnoteRef/>
      </w:r>
      <w:r>
        <w:rPr/>
        <w:t xml:space="preserve"> </w:t>
      </w:r>
      <w:r>
        <w:rPr/>
        <w:t>Собрание законодательства РФ.- 2001.- №51.- Ст.3803.</w:t>
      </w:r>
    </w:p>
  </w:footnote>
  <w:footnote w:id="40">
    <w:p>
      <w:pPr>
        <w:pStyle w:val="Footnote"/>
        <w:widowControl w:val="false"/>
        <w:jc w:val="both"/>
        <w:rPr/>
      </w:pPr>
      <w:r>
        <w:rPr>
          <w:rStyle w:val="FootnoteCharacters"/>
        </w:rPr>
        <w:footnoteRef/>
      </w:r>
      <w:r>
        <w:rPr/>
        <w:t xml:space="preserve"> </w:t>
      </w:r>
      <w:r>
        <w:rPr/>
        <w:t>Грудцына Л.Ю. Указ. раб. - С.20.</w:t>
      </w:r>
    </w:p>
  </w:footnote>
  <w:footnote w:id="41">
    <w:p>
      <w:pPr>
        <w:pStyle w:val="Footnote"/>
        <w:widowControl w:val="false"/>
        <w:jc w:val="both"/>
        <w:rPr/>
      </w:pPr>
      <w:r>
        <w:rPr>
          <w:rStyle w:val="FootnoteCharacters"/>
        </w:rPr>
        <w:footnoteRef/>
      </w:r>
      <w:r>
        <w:rPr/>
        <w:t xml:space="preserve"> </w:t>
      </w:r>
      <w:r>
        <w:rPr/>
        <w:t>Смолина Л.В. Наследственное право [Текст]. СПб. Юридический центр пресс, 2005. - С.26.</w:t>
      </w:r>
    </w:p>
  </w:footnote>
  <w:footnote w:id="42">
    <w:p>
      <w:pPr>
        <w:pStyle w:val="Footnote"/>
        <w:widowControl w:val="false"/>
        <w:jc w:val="both"/>
        <w:rPr/>
      </w:pPr>
      <w:r>
        <w:rPr>
          <w:rStyle w:val="FootnoteCharacters"/>
        </w:rPr>
        <w:footnoteRef/>
      </w:r>
      <w:r>
        <w:rPr/>
        <w:t xml:space="preserve"> </w:t>
      </w:r>
      <w:r>
        <w:rPr/>
        <w:t>Там же. - С.26.</w:t>
      </w:r>
    </w:p>
  </w:footnote>
  <w:footnote w:id="43">
    <w:p>
      <w:pPr>
        <w:pStyle w:val="Footnote"/>
        <w:widowControl w:val="false"/>
        <w:jc w:val="both"/>
        <w:rPr/>
      </w:pPr>
      <w:r>
        <w:rPr>
          <w:rStyle w:val="FootnoteCharacters"/>
        </w:rPr>
        <w:footnoteRef/>
      </w:r>
      <w:r>
        <w:rPr/>
        <w:t xml:space="preserve"> </w:t>
      </w:r>
      <w:r>
        <w:rPr/>
        <w:t>Казанцева А.Е. Понятие наследства (наследственного имущества) [Текст]. // Нотариус.- 2005.- № 6.- С.20.</w:t>
      </w:r>
    </w:p>
  </w:footnote>
  <w:footnote w:id="44">
    <w:p>
      <w:pPr>
        <w:pStyle w:val="Footnote"/>
        <w:widowControl w:val="false"/>
        <w:jc w:val="both"/>
        <w:rPr/>
      </w:pPr>
      <w:r>
        <w:rPr>
          <w:rStyle w:val="FootnoteCharacters"/>
        </w:rPr>
        <w:footnoteRef/>
      </w:r>
      <w:r>
        <w:rPr/>
        <w:t xml:space="preserve"> </w:t>
      </w:r>
      <w:r>
        <w:rPr/>
        <w:t>Крылова 3. Новеллы наследственного права в части третьей ГК РФ [Текст].//Российская юстиция.- №3.-2002. – С.16.</w:t>
      </w:r>
    </w:p>
  </w:footnote>
  <w:footnote w:id="45">
    <w:p>
      <w:pPr>
        <w:pStyle w:val="Footnote"/>
        <w:widowControl w:val="false"/>
        <w:jc w:val="both"/>
        <w:rPr/>
      </w:pPr>
      <w:r>
        <w:rPr>
          <w:rStyle w:val="FootnoteCharacters"/>
        </w:rPr>
        <w:footnoteRef/>
      </w:r>
      <w:r>
        <w:rPr/>
        <w:t xml:space="preserve"> </w:t>
      </w:r>
      <w:r>
        <w:rPr/>
        <w:t>Власов Ю.Н. Наследственное право в Российской Федерации; Общие положения, правовые основы, образцы типовых документов [Текст]: Учеб-метод. Пособие. М., Норма, 1998. - С.12.</w:t>
      </w:r>
    </w:p>
  </w:footnote>
  <w:footnote w:id="46">
    <w:p>
      <w:pPr>
        <w:pStyle w:val="Footnote"/>
        <w:widowControl w:val="false"/>
        <w:jc w:val="both"/>
        <w:rPr/>
      </w:pPr>
      <w:r>
        <w:rPr>
          <w:rStyle w:val="FootnoteCharacters"/>
        </w:rPr>
        <w:footnoteRef/>
      </w:r>
      <w:r>
        <w:rPr/>
        <w:t xml:space="preserve"> </w:t>
      </w:r>
      <w:r>
        <w:rPr/>
        <w:t xml:space="preserve">Гаджиев В.А.Актуальные проблемы открытия наследства: вопросы теории и практики [Текст].//Российский судья.- 2006.- № 8.- С.17. </w:t>
      </w:r>
    </w:p>
  </w:footnote>
  <w:footnote w:id="47">
    <w:p>
      <w:pPr>
        <w:pStyle w:val="Footnote"/>
        <w:widowControl w:val="false"/>
        <w:jc w:val="both"/>
        <w:rPr/>
      </w:pPr>
      <w:r>
        <w:rPr>
          <w:rStyle w:val="FootnoteCharacters"/>
        </w:rPr>
        <w:footnoteRef/>
      </w:r>
      <w:r>
        <w:rPr/>
        <w:t xml:space="preserve"> </w:t>
      </w:r>
      <w:r>
        <w:rPr/>
        <w:t>Тархов В.А., Рыбаков В.А., Агапова В.В. Приобретение права собственности по наследству[Текст]. // Наследственное право. – 2006. – № 1. – С. 22.</w:t>
      </w:r>
    </w:p>
  </w:footnote>
  <w:footnote w:id="48">
    <w:p>
      <w:pPr>
        <w:pStyle w:val="Footnote"/>
        <w:widowControl w:val="false"/>
        <w:jc w:val="both"/>
        <w:rPr/>
      </w:pPr>
      <w:r>
        <w:rPr>
          <w:rStyle w:val="FootnoteCharacters"/>
        </w:rPr>
        <w:footnoteRef/>
      </w:r>
      <w:r>
        <w:rPr/>
        <w:t xml:space="preserve"> </w:t>
      </w:r>
      <w:r>
        <w:rPr/>
        <w:t>Извлечение из определения судебной коллеги по гражданским делам от 21.07.04 года [Текст].// Судебная практика. Самара.- 2005.-№ 4.-С.9.</w:t>
      </w:r>
    </w:p>
  </w:footnote>
  <w:footnote w:id="49">
    <w:p>
      <w:pPr>
        <w:pStyle w:val="Footnote"/>
        <w:widowControl w:val="false"/>
        <w:jc w:val="both"/>
        <w:rPr/>
      </w:pPr>
      <w:r>
        <w:rPr>
          <w:rStyle w:val="FootnoteCharacters"/>
        </w:rPr>
        <w:footnoteRef/>
      </w:r>
      <w:r>
        <w:rPr/>
        <w:t xml:space="preserve"> </w:t>
      </w:r>
      <w:r>
        <w:rPr/>
        <w:t>Собрание законодательства РФ. – 1997. - № 30. – Ст. 3594.</w:t>
      </w:r>
    </w:p>
  </w:footnote>
  <w:footnote w:id="50">
    <w:p>
      <w:pPr>
        <w:pStyle w:val="Footnote"/>
        <w:widowControl w:val="false"/>
        <w:jc w:val="both"/>
        <w:rPr/>
      </w:pPr>
      <w:r>
        <w:rPr>
          <w:rStyle w:val="FootnoteCharacters"/>
        </w:rPr>
        <w:footnoteRef/>
      </w:r>
      <w:r>
        <w:rPr/>
        <w:t xml:space="preserve"> </w:t>
      </w:r>
      <w:r>
        <w:rPr/>
        <w:t>Ведомости СНД и ВС РФ. – 1993. – № 10. – Ст. 357; Бюллетень Минюста РФ. – 2000. – № 4. – С. 26.</w:t>
      </w:r>
    </w:p>
  </w:footnote>
  <w:footnote w:id="51">
    <w:p>
      <w:pPr>
        <w:pStyle w:val="Normal"/>
        <w:widowControl w:val="false"/>
        <w:jc w:val="both"/>
        <w:rPr/>
      </w:pPr>
      <w:r>
        <w:rPr>
          <w:rStyle w:val="FootnoteCharacters"/>
        </w:rPr>
        <w:footnoteRef/>
      </w:r>
      <w:r>
        <w:rPr>
          <w:sz w:val="20"/>
          <w:szCs w:val="20"/>
        </w:rPr>
        <w:t xml:space="preserve"> </w:t>
      </w:r>
      <w:r>
        <w:rPr>
          <w:sz w:val="20"/>
          <w:szCs w:val="20"/>
        </w:rPr>
        <w:t>П</w:t>
      </w:r>
      <w:bookmarkStart w:id="0" w:name="sub_8"/>
      <w:r>
        <w:rPr>
          <w:sz w:val="20"/>
          <w:szCs w:val="20"/>
        </w:rPr>
        <w:t xml:space="preserve">ункт 12 Постановления Пленума Верховного Суда РСФСР от 23.04.1991 № 2 «О некоторых вопросах, возникающих у судов по делам о наследовании» [Текст]// Сборник постановлений Пленумов Верховных судов СССР и РСФСР (РФ) по гражданским делам. – M., Спарк. 1994. </w:t>
      </w:r>
      <w:bookmarkEnd w:id="0"/>
      <w:r>
        <w:rPr>
          <w:sz w:val="20"/>
          <w:szCs w:val="20"/>
        </w:rPr>
        <w:t>– С.56.</w:t>
      </w:r>
    </w:p>
  </w:footnote>
  <w:footnote w:id="52">
    <w:p>
      <w:pPr>
        <w:pStyle w:val="Footnote"/>
        <w:widowControl w:val="false"/>
        <w:jc w:val="both"/>
        <w:rPr/>
      </w:pPr>
      <w:r>
        <w:rPr>
          <w:rStyle w:val="FootnoteCharacters"/>
        </w:rPr>
        <w:footnoteRef/>
      </w:r>
      <w:r>
        <w:rPr/>
        <w:t xml:space="preserve"> </w:t>
      </w:r>
      <w:r>
        <w:rPr/>
        <w:t>Извлечение из кассационного определения Судебной коллегии по гражданским делам от 22.05.2006 года [Текст].//Судебная практика. Самара.-2007.-№ 1.- С.4.</w:t>
      </w:r>
    </w:p>
  </w:footnote>
  <w:footnote w:id="53">
    <w:p>
      <w:pPr>
        <w:pStyle w:val="Footnote"/>
        <w:widowControl w:val="false"/>
        <w:jc w:val="both"/>
        <w:rPr/>
      </w:pPr>
      <w:r>
        <w:rPr>
          <w:rStyle w:val="FootnoteCharacters"/>
        </w:rPr>
        <w:footnoteRef/>
      </w:r>
      <w:r>
        <w:rPr/>
        <w:t xml:space="preserve"> </w:t>
      </w:r>
      <w:r>
        <w:rPr/>
        <w:t>Козлова М.Ю., Буркин С.В. Порядок удостоверения завещания, некоторые проблемы[Текст]. // Нотариус. – 2006. – № 3. – С. 27.</w:t>
      </w:r>
    </w:p>
  </w:footnote>
  <w:footnote w:id="54">
    <w:p>
      <w:pPr>
        <w:pStyle w:val="Footnote"/>
        <w:widowControl w:val="false"/>
        <w:jc w:val="both"/>
        <w:rPr/>
      </w:pPr>
      <w:r>
        <w:rPr>
          <w:rStyle w:val="FootnoteCharacters"/>
        </w:rPr>
        <w:footnoteRef/>
      </w:r>
      <w:r>
        <w:rPr/>
        <w:t xml:space="preserve"> </w:t>
      </w:r>
      <w:r>
        <w:rPr/>
        <w:t>Ведомости СНД и ВС РФ. – 1993. – № 32. – Ст. 1227.</w:t>
      </w:r>
    </w:p>
  </w:footnote>
  <w:footnote w:id="55">
    <w:p>
      <w:pPr>
        <w:pStyle w:val="Footnote"/>
        <w:widowControl w:val="false"/>
        <w:jc w:val="both"/>
        <w:rPr/>
      </w:pPr>
      <w:r>
        <w:rPr>
          <w:rStyle w:val="FootnoteCharacters"/>
        </w:rPr>
        <w:footnoteRef/>
      </w:r>
      <w:r>
        <w:rPr/>
        <w:t xml:space="preserve"> </w:t>
      </w:r>
      <w:r>
        <w:rPr/>
        <w:t>Ветошкина С.А. Особенности наследования прав, связанных с участием в коммерческих организациях [Текст].//Право и экономика.-2007.- № 3.- С.12.</w:t>
      </w:r>
    </w:p>
  </w:footnote>
  <w:footnote w:id="56">
    <w:p>
      <w:pPr>
        <w:pStyle w:val="Footnote"/>
        <w:widowControl w:val="false"/>
        <w:jc w:val="both"/>
        <w:rPr/>
      </w:pPr>
      <w:r>
        <w:rPr>
          <w:rStyle w:val="FootnoteCharacters"/>
        </w:rPr>
        <w:footnoteRef/>
      </w:r>
      <w:r>
        <w:rPr/>
        <w:t xml:space="preserve"> </w:t>
      </w:r>
      <w:r>
        <w:rPr/>
        <w:t>Постановления Конституционного Суда Российской Федерации: от 02.02.1998 г. № 4-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 N 713" [Текст].// Собрание законодательства РФ. – 1998. – № 6. – Ст. 783.</w:t>
      </w:r>
    </w:p>
  </w:footnote>
  <w:footnote w:id="57">
    <w:p>
      <w:pPr>
        <w:pStyle w:val="Footnote"/>
        <w:widowControl w:val="false"/>
        <w:jc w:val="both"/>
        <w:rPr/>
      </w:pPr>
      <w:r>
        <w:rPr>
          <w:rStyle w:val="FootnoteCharacters"/>
        </w:rPr>
        <w:footnoteRef/>
      </w:r>
      <w:r>
        <w:rPr/>
        <w:t xml:space="preserve"> </w:t>
      </w:r>
      <w:r>
        <w:rPr/>
        <w:t>Епихин И.А. Некоторые новеллы части третьей ГК РФ по ответственности наследников по долгам наследодателя [Текст].//Юрист.-2007.- № 1.- С.20.</w:t>
      </w:r>
    </w:p>
  </w:footnote>
  <w:footnote w:id="58">
    <w:p>
      <w:pPr>
        <w:pStyle w:val="Footnote"/>
        <w:widowControl w:val="false"/>
        <w:jc w:val="both"/>
        <w:rPr/>
      </w:pPr>
      <w:r>
        <w:rPr>
          <w:rStyle w:val="FootnoteCharacters"/>
        </w:rPr>
        <w:footnoteRef/>
      </w:r>
      <w:r>
        <w:rPr/>
        <w:t xml:space="preserve"> </w:t>
      </w:r>
      <w:r>
        <w:rPr/>
        <w:t>Л</w:t>
      </w:r>
      <w:bookmarkStart w:id="1" w:name="sub_18"/>
      <w:r>
        <w:rPr/>
        <w:t>апач В.А. Система объектов гражданских прав: теория и судебная практика [Текст]. – СПб., Издательство "Юридический Центр ПРЕСС". 2002. – С. 544.</w:t>
      </w:r>
      <w:bookmarkEnd w:id="1"/>
    </w:p>
  </w:footnote>
  <w:footnote w:id="59">
    <w:p>
      <w:pPr>
        <w:pStyle w:val="Footnote"/>
        <w:widowControl w:val="false"/>
        <w:jc w:val="both"/>
        <w:rPr/>
      </w:pPr>
      <w:r>
        <w:rPr>
          <w:rStyle w:val="FootnoteCharacters"/>
        </w:rPr>
        <w:footnoteRef/>
      </w:r>
      <w:r>
        <w:rPr/>
        <w:t xml:space="preserve"> </w:t>
      </w:r>
      <w:r>
        <w:rPr/>
        <w:t>Гражданское право [Текст]: Учебник. / Под ред. Сергеева А.П., Толстого Ю.К. Т. 3. – M., Норма. 2004. – С. 584.</w:t>
      </w:r>
    </w:p>
  </w:footnote>
  <w:footnote w:id="60">
    <w:p>
      <w:pPr>
        <w:pStyle w:val="Footnote"/>
        <w:widowControl w:val="false"/>
        <w:jc w:val="both"/>
        <w:rPr/>
      </w:pPr>
      <w:r>
        <w:rPr>
          <w:rStyle w:val="FootnoteCharacters"/>
        </w:rPr>
        <w:footnoteRef/>
      </w:r>
      <w:r>
        <w:rPr/>
        <w:t xml:space="preserve"> </w:t>
      </w:r>
      <w:r>
        <w:rPr/>
        <w:t>Серебровский В.И. Указ. раб. – С. 170.</w:t>
      </w:r>
    </w:p>
  </w:footnote>
  <w:footnote w:id="61">
    <w:p>
      <w:pPr>
        <w:pStyle w:val="Footnote"/>
        <w:widowControl w:val="false"/>
        <w:jc w:val="both"/>
        <w:rPr/>
      </w:pPr>
      <w:r>
        <w:rPr>
          <w:rStyle w:val="FootnoteCharacters"/>
        </w:rPr>
        <w:footnoteRef/>
      </w:r>
      <w:r>
        <w:rPr/>
        <w:t xml:space="preserve"> </w:t>
      </w:r>
      <w:r>
        <w:rPr/>
        <w:t>Завойкина Н. Чужая доля [Текст]. // ЭЖ-Юрист. – 2006. – № 45. – С. 8.</w:t>
      </w:r>
    </w:p>
  </w:footnote>
  <w:footnote w:id="62">
    <w:p>
      <w:pPr>
        <w:pStyle w:val="Footnote"/>
        <w:widowControl w:val="false"/>
        <w:jc w:val="both"/>
        <w:rPr/>
      </w:pPr>
      <w:r>
        <w:rPr>
          <w:rStyle w:val="FootnoteCharacters"/>
        </w:rPr>
        <w:footnoteRef/>
      </w:r>
      <w:r>
        <w:rPr/>
        <w:t xml:space="preserve"> </w:t>
      </w:r>
      <w:r>
        <w:rPr/>
        <w:t>Остапюк Н.И. Наследственное правоотношение: понятие и юридическое содержание [Текст].//Гражданское право.- 2006.- № 2.- С.17; Мусаев Р.М. Некоторые особенности наследственных правоотношений по ГК РФ [Текст].//Нотариус.- 2006.- № 3.- С.16; Лиманский Г.С. Об универсальности наследственного правопреемства [Текст].//Юрист.- 2006.- № 4.- С.29.</w:t>
      </w:r>
    </w:p>
  </w:footnote>
  <w:footnote w:id="63">
    <w:p>
      <w:pPr>
        <w:pStyle w:val="Footnote"/>
        <w:widowControl w:val="false"/>
        <w:jc w:val="both"/>
        <w:rPr/>
      </w:pPr>
      <w:r>
        <w:rPr>
          <w:rStyle w:val="FootnoteCharacters"/>
        </w:rPr>
        <w:footnoteRef/>
      </w:r>
      <w:r>
        <w:rPr/>
        <w:t xml:space="preserve"> </w:t>
      </w:r>
      <w:r>
        <w:rPr/>
        <w:t>Серебровский В.И. Указ. раб.- С. 70.</w:t>
      </w:r>
    </w:p>
  </w:footnote>
  <w:footnote w:id="64">
    <w:p>
      <w:pPr>
        <w:pStyle w:val="Footnote"/>
        <w:widowControl w:val="false"/>
        <w:jc w:val="both"/>
        <w:rPr/>
      </w:pPr>
      <w:r>
        <w:rPr>
          <w:rStyle w:val="FootnoteCharacters"/>
        </w:rPr>
        <w:footnoteRef/>
      </w:r>
      <w:r>
        <w:rPr/>
        <w:t xml:space="preserve"> </w:t>
      </w:r>
      <w:r>
        <w:rPr/>
        <w:t>Гражданское право: Учебник: в 3-х томах. Т. 3. - С. 644.</w:t>
      </w:r>
    </w:p>
  </w:footnote>
  <w:footnote w:id="65">
    <w:p>
      <w:pPr>
        <w:pStyle w:val="Footnote"/>
        <w:widowControl w:val="false"/>
        <w:jc w:val="both"/>
        <w:rPr/>
      </w:pPr>
      <w:r>
        <w:rPr>
          <w:rStyle w:val="FootnoteCharacters"/>
        </w:rPr>
        <w:footnoteRef/>
      </w:r>
      <w:r>
        <w:rPr/>
        <w:t xml:space="preserve"> </w:t>
      </w:r>
      <w:r>
        <w:rPr/>
        <w:t>Серебровский В.И. Указ. соч. - С. 50.</w:t>
      </w:r>
    </w:p>
  </w:footnote>
  <w:footnote w:id="66">
    <w:p>
      <w:pPr>
        <w:pStyle w:val="Footnote"/>
        <w:widowControl w:val="false"/>
        <w:jc w:val="both"/>
        <w:rPr/>
      </w:pPr>
      <w:r>
        <w:rPr>
          <w:rStyle w:val="FootnoteCharacters"/>
        </w:rPr>
        <w:footnoteRef/>
      </w:r>
      <w:r>
        <w:rPr/>
        <w:t xml:space="preserve"> </w:t>
      </w:r>
      <w:r>
        <w:rPr/>
        <w:t>Кавелин К.Д. Права и обязанности по имуществам и обязательствам (в применении к русскому законодательству: Опыт систематического обозрения) / Избранные произведения по гражданскому праву [Текст]. – М., Статут. 2003. – С. 618.</w:t>
      </w:r>
    </w:p>
  </w:footnote>
  <w:footnote w:id="67">
    <w:p>
      <w:pPr>
        <w:pStyle w:val="Footnote"/>
        <w:widowControl w:val="false"/>
        <w:jc w:val="both"/>
        <w:rPr/>
      </w:pPr>
      <w:r>
        <w:rPr>
          <w:rStyle w:val="FootnoteCharacters"/>
        </w:rPr>
        <w:footnoteRef/>
      </w:r>
      <w:r>
        <w:rPr/>
        <w:t xml:space="preserve"> </w:t>
      </w:r>
      <w:r>
        <w:rPr/>
        <w:t>Хаскельберг Б.Л. Наследование по праву представления и переход права на принятие наследства [Текст].// Цивилистические записки. Выпуск 3. – М., Статут. 2004. – С. 246.</w:t>
      </w:r>
    </w:p>
  </w:footnote>
  <w:footnote w:id="68">
    <w:p>
      <w:pPr>
        <w:pStyle w:val="Footnote"/>
        <w:widowControl w:val="false"/>
        <w:jc w:val="both"/>
        <w:rPr/>
      </w:pPr>
      <w:r>
        <w:rPr>
          <w:rStyle w:val="FootnoteCharacters"/>
        </w:rPr>
        <w:footnoteRef/>
      </w:r>
      <w:r>
        <w:rPr/>
        <w:t xml:space="preserve"> </w:t>
      </w:r>
      <w:r>
        <w:rPr/>
        <w:t>Наследственное право в нотариальной практике: Комментарии (ГК РФ, ч. 3, разд. V), методические рекомендации, образцы документов, нормативные акты, судебная практика: Практическое пособие [Текст]./ Под ред. Зайцева Т.И., Крашенинникова П.В. – М., Норма. 2005. – С. 215 - 216.</w:t>
      </w:r>
    </w:p>
  </w:footnote>
  <w:footnote w:id="69">
    <w:p>
      <w:pPr>
        <w:pStyle w:val="Footnote"/>
        <w:widowControl w:val="false"/>
        <w:jc w:val="both"/>
        <w:rPr/>
      </w:pPr>
      <w:r>
        <w:rPr>
          <w:rStyle w:val="FootnoteCharacters"/>
        </w:rPr>
        <w:footnoteRef/>
      </w:r>
      <w:r>
        <w:rPr/>
        <w:t xml:space="preserve"> </w:t>
      </w:r>
      <w:r>
        <w:rPr/>
        <w:t>Гамбаров Ю.С. Гражданское право [Текст]. Общая часть. – М., Юристъ. 2003. – С. 563.</w:t>
      </w:r>
    </w:p>
  </w:footnote>
  <w:footnote w:id="70">
    <w:p>
      <w:pPr>
        <w:pStyle w:val="Footnote"/>
        <w:widowControl w:val="false"/>
        <w:jc w:val="both"/>
        <w:rPr/>
      </w:pPr>
      <w:r>
        <w:rPr>
          <w:rStyle w:val="FootnoteCharacters"/>
        </w:rPr>
        <w:footnoteRef/>
      </w:r>
      <w:r>
        <w:rPr/>
        <w:t xml:space="preserve"> </w:t>
      </w:r>
      <w:r>
        <w:rPr/>
        <w:t>Санфилиппо Ч. Курс римского частного права [Текст]. – М., Проспект. 2002. – С. 283.</w:t>
      </w:r>
    </w:p>
  </w:footnote>
  <w:footnote w:id="71">
    <w:p>
      <w:pPr>
        <w:pStyle w:val="Footnote"/>
        <w:widowControl w:val="false"/>
        <w:jc w:val="both"/>
        <w:rPr/>
      </w:pPr>
      <w:r>
        <w:rPr>
          <w:rStyle w:val="FootnoteCharacters"/>
        </w:rPr>
        <w:footnoteRef/>
      </w:r>
      <w:r>
        <w:rPr/>
        <w:t xml:space="preserve"> </w:t>
      </w:r>
      <w:r>
        <w:rPr/>
        <w:t>Гамбаров Ю.С. Указ. соч. – С. 606-607.</w:t>
      </w:r>
    </w:p>
  </w:footnote>
  <w:footnote w:id="72">
    <w:p>
      <w:pPr>
        <w:pStyle w:val="Footnote"/>
        <w:widowControl w:val="false"/>
        <w:jc w:val="both"/>
        <w:rPr/>
      </w:pPr>
      <w:r>
        <w:rPr>
          <w:rStyle w:val="FootnoteCharacters"/>
        </w:rPr>
        <w:footnoteRef/>
      </w:r>
      <w:r>
        <w:rPr/>
        <w:t xml:space="preserve"> </w:t>
      </w:r>
      <w:r>
        <w:rPr/>
        <w:t>Определение Верховного Суда РФ от 20.10.2003 г. № 22-В03-5 [Текст].// Бюллетень Верховного Суда РФ. – 2004. – № 12. – С. 22.</w:t>
      </w:r>
    </w:p>
  </w:footnote>
  <w:footnote w:id="73">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ь третья (постатейный) [Текст]./ Под ред. Сергеева А.П., Толстого Ю.К. – М., Проспект. 2005. – С. 123.</w:t>
      </w:r>
    </w:p>
  </w:footnote>
  <w:footnote w:id="74">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спалов Ю.Ф. Наследственные правоотношения [Текст].//Бюллетень нотариальной практики.- 2005.- № 5.- С.34.</w:t>
      </w:r>
    </w:p>
  </w:footnote>
  <w:footnote w:id="75">
    <w:p>
      <w:pPr>
        <w:pStyle w:val="Footnote"/>
        <w:widowControl w:val="false"/>
        <w:jc w:val="both"/>
        <w:rPr/>
      </w:pPr>
      <w:r>
        <w:rPr>
          <w:rStyle w:val="FootnoteCharacters"/>
        </w:rPr>
        <w:footnoteRef/>
      </w:r>
      <w:r>
        <w:rPr/>
        <w:t xml:space="preserve"> </w:t>
      </w:r>
      <w:r>
        <w:rPr/>
        <w:t>Ярошенко К.Б. О фактическом принятии наследства (проблемы применения п. 2 ст. 1153 ГК РФ) [Текст].// Российская юстиция. – 2006. – № 5. – С. 23.</w:t>
      </w:r>
    </w:p>
  </w:footnote>
  <w:footnote w:id="76">
    <w:p>
      <w:pPr>
        <w:pStyle w:val="Footnote"/>
        <w:widowControl w:val="false"/>
        <w:jc w:val="both"/>
        <w:rPr/>
      </w:pPr>
      <w:r>
        <w:rPr>
          <w:rStyle w:val="FootnoteCharacters"/>
        </w:rPr>
        <w:footnoteRef/>
      </w:r>
      <w:r>
        <w:rPr/>
        <w:t xml:space="preserve"> </w:t>
      </w:r>
      <w:r>
        <w:rPr/>
        <w:t>Костюченко Н.Н. Вопросы правопреемства в наследственных правоотношениях [Текст].//Законы России: опыт, анализ, практика.- 2006.- № 10.- С.30.</w:t>
      </w:r>
    </w:p>
  </w:footnote>
  <w:footnote w:id="77">
    <w:p>
      <w:pPr>
        <w:pStyle w:val="Footnote"/>
        <w:widowControl w:val="false"/>
        <w:jc w:val="both"/>
        <w:rPr/>
      </w:pPr>
      <w:r>
        <w:rPr>
          <w:rStyle w:val="FootnoteCharacters"/>
        </w:rPr>
        <w:footnoteRef/>
      </w:r>
      <w:r>
        <w:rPr/>
        <w:t xml:space="preserve"> </w:t>
      </w:r>
      <w:r>
        <w:rPr/>
        <w:t xml:space="preserve">Лиманский Г.С. Наследственное правоотношение: общие теоретико-методологические проблемы учения [Текст].//Наследственное право.- 2007.- № 1.- С.21. </w:t>
      </w:r>
    </w:p>
  </w:footnote>
  <w:footnote w:id="78">
    <w:p>
      <w:pPr>
        <w:pStyle w:val="Footnote"/>
        <w:widowControl w:val="false"/>
        <w:jc w:val="both"/>
        <w:rPr/>
      </w:pPr>
      <w:r>
        <w:rPr>
          <w:rStyle w:val="FootnoteCharacters"/>
        </w:rPr>
        <w:footnoteRef/>
      </w:r>
      <w:r>
        <w:rPr/>
        <w:t xml:space="preserve"> </w:t>
      </w:r>
      <w:r>
        <w:rPr/>
        <w:t>Гаджиалиева Н.Ш. Конституционно-правовая природа права наследования: единство субъективного и объективного права [Текст].//Журнал российского права.-2007.- № 7- С. 55.</w:t>
      </w:r>
    </w:p>
  </w:footnote>
  <w:footnote w:id="7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раменков М.С. Наследование как разновидность универсального правопреемства: теоретические и практические проблемы в аспекте международного частного права [Текст].//Журнал российского права.- 2007.- № 11.- С. 45;Смольков Н.С. Принцип универсальности наследственного правопреемства [Текст]. //Наследственное право.- 2007.- № 1.- С. 12.</w:t>
      </w:r>
    </w:p>
  </w:footnote>
  <w:footnote w:id="80">
    <w:p>
      <w:pPr>
        <w:pStyle w:val="Footnote"/>
        <w:widowControl w:val="false"/>
        <w:jc w:val="both"/>
        <w:rPr/>
      </w:pPr>
      <w:r>
        <w:rPr>
          <w:rStyle w:val="FootnoteCharacters"/>
        </w:rPr>
        <w:footnoteRef/>
      </w:r>
      <w:r>
        <w:rPr/>
        <w:t xml:space="preserve"> </w:t>
      </w:r>
      <w:r>
        <w:rPr/>
        <w:t>Серебровский В.И. Указ. раб. - С. 113.</w:t>
      </w:r>
    </w:p>
  </w:footnote>
  <w:footnote w:id="81">
    <w:p>
      <w:pPr>
        <w:pStyle w:val="Footnote"/>
        <w:widowControl w:val="false"/>
        <w:jc w:val="both"/>
        <w:rPr/>
      </w:pPr>
      <w:r>
        <w:rPr>
          <w:rStyle w:val="FootnoteCharacters"/>
        </w:rPr>
        <w:footnoteRef/>
      </w:r>
      <w:r>
        <w:rPr/>
        <w:t xml:space="preserve"> </w:t>
      </w:r>
      <w:r>
        <w:rPr/>
        <w:t>Там же.- С. 114.</w:t>
      </w:r>
    </w:p>
  </w:footnote>
  <w:footnote w:id="82">
    <w:p>
      <w:pPr>
        <w:pStyle w:val="Footnote"/>
        <w:widowControl w:val="false"/>
        <w:jc w:val="both"/>
        <w:rPr/>
      </w:pPr>
      <w:r>
        <w:rPr>
          <w:rStyle w:val="FootnoteCharacters"/>
        </w:rPr>
        <w:footnoteRef/>
      </w:r>
      <w:r>
        <w:rPr/>
        <w:t xml:space="preserve"> </w:t>
      </w:r>
      <w:r>
        <w:rPr/>
        <w:t>Барщевский М.Ю. Если открылось наследство [Текст]. М., Белые альвы. 2002. - С. 61-62.</w:t>
      </w:r>
    </w:p>
  </w:footnote>
  <w:footnote w:id="83">
    <w:p>
      <w:pPr>
        <w:pStyle w:val="Footnote"/>
        <w:widowControl w:val="false"/>
        <w:jc w:val="both"/>
        <w:rPr/>
      </w:pPr>
      <w:r>
        <w:rPr>
          <w:rStyle w:val="FootnoteCharacters"/>
        </w:rPr>
        <w:footnoteRef/>
      </w:r>
      <w:r>
        <w:rPr/>
        <w:t xml:space="preserve"> </w:t>
      </w:r>
      <w:r>
        <w:rPr/>
        <w:t>Гражданское право: В 2 т. Том I: Учебник. [Текст]. /Отв. ред. Проф. Е.А. Суханов. -2-е изд. М., БЕК, 1998. - С. 339.</w:t>
      </w:r>
    </w:p>
  </w:footnote>
  <w:footnote w:id="84">
    <w:p>
      <w:pPr>
        <w:pStyle w:val="Footnote"/>
        <w:widowControl w:val="false"/>
        <w:jc w:val="both"/>
        <w:rPr/>
      </w:pPr>
      <w:r>
        <w:rPr>
          <w:rStyle w:val="FootnoteCharacters"/>
        </w:rPr>
        <w:footnoteRef/>
      </w:r>
      <w:r>
        <w:rPr/>
        <w:t xml:space="preserve"> </w:t>
      </w:r>
      <w:r>
        <w:rPr/>
        <w:t>Барщевский М.Ю. Указ. раб. - С. 62.</w:t>
      </w:r>
    </w:p>
  </w:footnote>
  <w:footnote w:id="85">
    <w:p>
      <w:pPr>
        <w:pStyle w:val="Footnote"/>
        <w:widowControl w:val="false"/>
        <w:jc w:val="both"/>
        <w:rPr/>
      </w:pPr>
      <w:r>
        <w:rPr>
          <w:rStyle w:val="FootnoteCharacters"/>
        </w:rPr>
        <w:footnoteRef/>
      </w:r>
      <w:r>
        <w:rPr/>
        <w:t xml:space="preserve"> </w:t>
      </w:r>
      <w:r>
        <w:rPr/>
        <w:t>Сергеев А.П., Толстой Ю.К., Елисеев И.В. Комментарий к ГК РФ. - С. 25.</w:t>
      </w:r>
    </w:p>
  </w:footnote>
  <w:footnote w:id="86">
    <w:p>
      <w:pPr>
        <w:pStyle w:val="Footnote"/>
        <w:widowControl w:val="false"/>
        <w:jc w:val="both"/>
        <w:rPr/>
      </w:pPr>
      <w:r>
        <w:rPr>
          <w:rStyle w:val="FootnoteCharacters"/>
        </w:rPr>
        <w:footnoteRef/>
      </w:r>
      <w:r>
        <w:rPr/>
        <w:t xml:space="preserve"> </w:t>
      </w:r>
      <w:r>
        <w:rPr/>
        <w:t>Серебровский В.И. Указ. раб. - С. 114.</w:t>
      </w:r>
    </w:p>
  </w:footnote>
  <w:footnote w:id="87">
    <w:p>
      <w:pPr>
        <w:pStyle w:val="Footnote"/>
        <w:widowControl w:val="false"/>
        <w:jc w:val="both"/>
        <w:rPr/>
      </w:pPr>
      <w:r>
        <w:rPr>
          <w:rStyle w:val="FootnoteCharacters"/>
        </w:rPr>
        <w:footnoteRef/>
      </w:r>
      <w:r>
        <w:rPr/>
        <w:t xml:space="preserve"> </w:t>
      </w:r>
      <w:r>
        <w:rPr/>
        <w:t xml:space="preserve">Телюкина М.В. Наследственное право: Комментарий ГК РФ [Текст].. М., Спарк, 2002. - С. 29. </w:t>
      </w:r>
    </w:p>
  </w:footnote>
  <w:footnote w:id="88">
    <w:p>
      <w:pPr>
        <w:pStyle w:val="Footnote"/>
        <w:widowControl w:val="false"/>
        <w:jc w:val="both"/>
        <w:rPr/>
      </w:pPr>
      <w:r>
        <w:rPr>
          <w:rStyle w:val="FootnoteCharacters"/>
        </w:rPr>
        <w:footnoteRef/>
      </w:r>
      <w:r>
        <w:rPr/>
        <w:t xml:space="preserve"> </w:t>
      </w:r>
      <w:r>
        <w:rPr/>
        <w:t>Гражданское право: Учеб. В 3 т. Т.З. /Под ред. А.П. Сергеева, Ю.К. Толстого. - С. 647.</w:t>
      </w:r>
    </w:p>
  </w:footnote>
  <w:footnote w:id="89">
    <w:p>
      <w:pPr>
        <w:pStyle w:val="Normal"/>
        <w:widowControl w:val="false"/>
        <w:autoSpaceDE w:val="false"/>
        <w:jc w:val="both"/>
        <w:rPr/>
      </w:pPr>
      <w:r>
        <w:rPr>
          <w:rStyle w:val="FootnoteCharacters"/>
        </w:rPr>
        <w:footnoteRef/>
      </w:r>
      <w:r>
        <w:rPr>
          <w:sz w:val="20"/>
          <w:szCs w:val="20"/>
        </w:rPr>
        <w:t xml:space="preserve"> </w:t>
      </w:r>
      <w:r>
        <w:rPr>
          <w:sz w:val="20"/>
          <w:szCs w:val="20"/>
        </w:rPr>
        <w:t>Булаевский Б.А. и др. Наследственное право [Текст]./ Под ред. К.Б. Ярошенко. М.: Волтерс Клувер, 2005. - С. 20.</w:t>
      </w:r>
    </w:p>
  </w:footnote>
  <w:footnote w:id="90">
    <w:p>
      <w:pPr>
        <w:pStyle w:val="Footnote"/>
        <w:widowControl w:val="false"/>
        <w:jc w:val="both"/>
        <w:rPr/>
      </w:pPr>
      <w:r>
        <w:rPr>
          <w:rStyle w:val="FootnoteCharacters"/>
        </w:rPr>
        <w:footnoteRef/>
      </w:r>
      <w:r>
        <w:rPr/>
        <w:t xml:space="preserve"> </w:t>
      </w:r>
      <w:r>
        <w:rPr/>
        <w:t>Барщевский М.Ю. Указ. раб. - С. 66.</w:t>
      </w:r>
    </w:p>
  </w:footnote>
  <w:footnote w:id="91">
    <w:p>
      <w:pPr>
        <w:pStyle w:val="Footnote"/>
        <w:widowControl w:val="false"/>
        <w:jc w:val="both"/>
        <w:rPr/>
      </w:pPr>
      <w:r>
        <w:rPr>
          <w:rStyle w:val="FootnoteCharacters"/>
        </w:rPr>
        <w:footnoteRef/>
      </w:r>
      <w:r>
        <w:rPr/>
        <w:t xml:space="preserve"> </w:t>
      </w:r>
      <w:r>
        <w:rPr/>
        <w:t>Там же. - С. 65.</w:t>
      </w:r>
    </w:p>
  </w:footnote>
  <w:footnote w:id="92">
    <w:p>
      <w:pPr>
        <w:pStyle w:val="Footnote"/>
        <w:widowControl w:val="false"/>
        <w:jc w:val="both"/>
        <w:rPr/>
      </w:pPr>
      <w:r>
        <w:rPr>
          <w:rStyle w:val="FootnoteCharacters"/>
        </w:rPr>
        <w:footnoteRef/>
      </w:r>
      <w:r>
        <w:rPr/>
        <w:t xml:space="preserve"> </w:t>
      </w:r>
      <w:r>
        <w:rPr/>
        <w:t>Храмцов К.В. Правовое регулирование наследования в РФ[Текст]. Омск, ОГУ, 2002. - С. 24.</w:t>
      </w:r>
    </w:p>
  </w:footnote>
  <w:footnote w:id="93">
    <w:p>
      <w:pPr>
        <w:pStyle w:val="Footnote"/>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Под ред. Проф. О.Н. Садикова. М., Норма, 2003. - С. 118.</w:t>
      </w:r>
    </w:p>
  </w:footnote>
  <w:footnote w:id="94">
    <w:p>
      <w:pPr>
        <w:pStyle w:val="Footnote"/>
        <w:widowControl w:val="false"/>
        <w:jc w:val="both"/>
        <w:rPr/>
      </w:pPr>
      <w:r>
        <w:rPr>
          <w:rStyle w:val="FootnoteCharacters"/>
        </w:rPr>
        <w:footnoteRef/>
      </w:r>
      <w:r>
        <w:rPr/>
        <w:t xml:space="preserve"> </w:t>
      </w:r>
      <w:r>
        <w:rPr/>
        <w:t xml:space="preserve">Никитюк П.С. Наследственное право и наследственный процесс [Текст]. Кишинев, Наука, 1973. - С. 122. </w:t>
      </w:r>
    </w:p>
  </w:footnote>
  <w:footnote w:id="95">
    <w:p>
      <w:pPr>
        <w:pStyle w:val="Footnote"/>
        <w:widowControl w:val="false"/>
        <w:jc w:val="both"/>
        <w:rPr/>
      </w:pPr>
      <w:r>
        <w:rPr>
          <w:rStyle w:val="FootnoteCharacters"/>
        </w:rPr>
        <w:footnoteRef/>
      </w:r>
      <w:r>
        <w:rPr/>
        <w:t xml:space="preserve"> </w:t>
      </w:r>
      <w:r>
        <w:rPr/>
        <w:t xml:space="preserve">Сергеев А.П., Толстой Ю.К., Елисеев И.В. Комментарий к ГК РФ, части третьей. - С. 9. </w:t>
      </w:r>
    </w:p>
  </w:footnote>
  <w:footnote w:id="96">
    <w:p>
      <w:pPr>
        <w:pStyle w:val="Footnote"/>
        <w:widowControl w:val="false"/>
        <w:jc w:val="both"/>
        <w:rPr/>
      </w:pPr>
      <w:r>
        <w:rPr>
          <w:rStyle w:val="FootnoteCharacters"/>
        </w:rPr>
        <w:footnoteRef/>
      </w:r>
      <w:r>
        <w:rPr/>
        <w:t xml:space="preserve"> </w:t>
      </w:r>
      <w:r>
        <w:rPr/>
        <w:t>Сергеев А.П., Толстой Ю.К., Елисеев И.В. Комментарий к ГК РФ, части третьей. - С. 10.</w:t>
      </w:r>
    </w:p>
  </w:footnote>
  <w:footnote w:id="97">
    <w:p>
      <w:pPr>
        <w:pStyle w:val="Footnote"/>
        <w:widowControl w:val="false"/>
        <w:jc w:val="both"/>
        <w:rPr/>
      </w:pPr>
      <w:r>
        <w:rPr>
          <w:rStyle w:val="FootnoteCharacters"/>
        </w:rPr>
        <w:footnoteRef/>
      </w:r>
      <w:r>
        <w:rPr/>
        <w:t xml:space="preserve"> </w:t>
      </w:r>
      <w:r>
        <w:rPr/>
        <w:t>Там же - С. 11.</w:t>
      </w:r>
    </w:p>
  </w:footnote>
  <w:footnote w:id="98">
    <w:p>
      <w:pPr>
        <w:pStyle w:val="Footnote"/>
        <w:widowControl w:val="false"/>
        <w:jc w:val="both"/>
        <w:rPr/>
      </w:pPr>
      <w:r>
        <w:rPr>
          <w:rStyle w:val="FootnoteCharacters"/>
        </w:rPr>
        <w:footnoteRef/>
      </w:r>
      <w:r>
        <w:rPr/>
        <w:t xml:space="preserve"> </w:t>
      </w:r>
      <w:r>
        <w:rPr/>
        <w:t>Гражданское право: Учеб. В 3 т. Т.З. /Под ред. А.П. Сергеева, Ю.К. Толстого. - С. 618.</w:t>
      </w:r>
    </w:p>
  </w:footnote>
  <w:footnote w:id="99">
    <w:p>
      <w:pPr>
        <w:pStyle w:val="Footnote"/>
        <w:widowControl w:val="false"/>
        <w:jc w:val="both"/>
        <w:rPr/>
      </w:pPr>
      <w:r>
        <w:rPr>
          <w:rStyle w:val="FootnoteCharacters"/>
        </w:rPr>
        <w:footnoteRef/>
      </w:r>
      <w:r>
        <w:rPr/>
        <w:t xml:space="preserve"> </w:t>
      </w:r>
      <w:r>
        <w:rPr/>
        <w:t>Телюкина М.В. Указ. раб. - С. 30.</w:t>
      </w:r>
    </w:p>
  </w:footnote>
  <w:footnote w:id="100">
    <w:p>
      <w:pPr>
        <w:pStyle w:val="Footnote"/>
        <w:widowControl w:val="false"/>
        <w:jc w:val="both"/>
        <w:rPr/>
      </w:pPr>
      <w:r>
        <w:rPr>
          <w:rStyle w:val="FootnoteCharacters"/>
        </w:rPr>
        <w:footnoteRef/>
      </w:r>
      <w:r>
        <w:rPr/>
        <w:t xml:space="preserve"> </w:t>
      </w:r>
      <w:r>
        <w:rPr/>
        <w:t xml:space="preserve">Иванова С.А. Реализация принципа социальной справедливости в наследственных правоотношениях [Текст].// Российский судья.- 2005.- № 3.-С.13. </w:t>
      </w:r>
    </w:p>
  </w:footnote>
  <w:footnote w:id="101">
    <w:p>
      <w:pPr>
        <w:pStyle w:val="Footnote"/>
        <w:widowControl w:val="false"/>
        <w:jc w:val="both"/>
        <w:rPr/>
      </w:pPr>
      <w:r>
        <w:rPr>
          <w:rStyle w:val="FootnoteCharacters"/>
        </w:rPr>
        <w:footnoteRef/>
      </w:r>
      <w:r>
        <w:rPr/>
        <w:t xml:space="preserve"> </w:t>
      </w:r>
      <w:r>
        <w:rPr/>
        <w:t>Вавилин Е.В. Принцип справедливости как основа осуществления наследственных прав [Текст].//Юрист.- 2007.- № 1.- С.30.</w:t>
      </w:r>
    </w:p>
  </w:footnote>
  <w:footnote w:id="102">
    <w:p>
      <w:pPr>
        <w:pStyle w:val="Footnote"/>
        <w:widowControl w:val="false"/>
        <w:jc w:val="both"/>
        <w:rPr/>
      </w:pPr>
      <w:r>
        <w:rPr>
          <w:rStyle w:val="FootnoteCharacters"/>
        </w:rPr>
        <w:footnoteRef/>
      </w:r>
      <w:r>
        <w:rPr/>
        <w:t xml:space="preserve"> </w:t>
      </w:r>
      <w:r>
        <w:rPr/>
        <w:t>Жаботинский М.В.Обязательная доля при наследовании имущества: российский и зарубежный опыт [Текст].//Бюллетень нотариальной практики.- 2006.- № 6.- С.11.</w:t>
      </w:r>
    </w:p>
  </w:footnote>
  <w:footnote w:id="103">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иманский Г.С. Право на обязательную долю: актуальные вопросы теории и судебной практики [Текст].//Российский судья.- 2006.- № 3..-С. 19-20; Лиманский Г.С. Завещание: теоретические и практические проблемы свободы и ограничений [Текст].//Нотариус.- 2006.-№ 2.- С.23; Демина Н.Б. Обязательная доля как средство обеспечения прав родственников наследодателя [Текст].//Нотариус.- 2005.- № 4.- С.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5:00Z</dcterms:created>
  <dc:creator>1</dc:creator>
  <dc:description/>
  <cp:keywords/>
  <dc:language>en-US</dc:language>
  <cp:lastModifiedBy>SYSTEM</cp:lastModifiedBy>
  <cp:lastPrinted>2008-01-13T02:46:00Z</cp:lastPrinted>
  <dcterms:modified xsi:type="dcterms:W3CDTF">2011-09-24T11:25:00Z</dcterms:modified>
  <cp:revision>2</cp:revision>
  <dc:subject/>
  <dc:title>Оглавление </dc:title>
</cp:coreProperties>
</file>