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Style25"/>
        <w:rPr/>
      </w:pPr>
      <w:r>
        <w:rPr/>
      </w:r>
    </w:p>
    <w:p>
      <w:pPr>
        <w:pStyle w:val="Style25"/>
        <w:ind w:hanging="0"/>
        <w:jc w:val="left"/>
        <w:rPr/>
      </w:pPr>
      <w:r>
        <w:rPr/>
        <w:t>Введение</w:t>
      </w:r>
    </w:p>
    <w:p>
      <w:pPr>
        <w:pStyle w:val="Style25"/>
        <w:ind w:hanging="0"/>
        <w:jc w:val="left"/>
        <w:rPr/>
      </w:pPr>
      <w:r>
        <w:rPr/>
        <w:t>Глава 1. Понятие гражданско-правовой ответственности</w:t>
      </w:r>
    </w:p>
    <w:p>
      <w:pPr>
        <w:pStyle w:val="Style25"/>
        <w:ind w:hanging="0"/>
        <w:jc w:val="left"/>
        <w:rPr/>
      </w:pPr>
      <w:r>
        <w:rPr/>
        <w:t>1.1 Понятие юридической ответственности</w:t>
      </w:r>
    </w:p>
    <w:p>
      <w:pPr>
        <w:pStyle w:val="Style25"/>
        <w:ind w:hanging="0"/>
        <w:jc w:val="left"/>
        <w:rPr/>
      </w:pPr>
      <w:r>
        <w:rPr/>
        <w:t>1.2 Функции и принципы гражданско-правовой ответственности</w:t>
      </w:r>
    </w:p>
    <w:p>
      <w:pPr>
        <w:pStyle w:val="Style25"/>
        <w:ind w:hanging="0"/>
        <w:jc w:val="left"/>
        <w:rPr/>
      </w:pPr>
      <w:r>
        <w:rPr/>
        <w:t>1.3 Виды гражданско-правовой ответственности</w:t>
      </w:r>
    </w:p>
    <w:p>
      <w:pPr>
        <w:pStyle w:val="Style25"/>
        <w:ind w:hanging="0"/>
        <w:jc w:val="left"/>
        <w:rPr/>
      </w:pPr>
      <w:r>
        <w:rPr/>
        <w:t>Глава 2. Особенности гражданско-правовой ответственности</w:t>
      </w:r>
    </w:p>
    <w:p>
      <w:pPr>
        <w:pStyle w:val="Style25"/>
        <w:ind w:hanging="0"/>
        <w:jc w:val="left"/>
        <w:rPr/>
      </w:pPr>
      <w:r>
        <w:rPr/>
        <w:t>2.1 Общие закономерности гражданско-правовой ответственности</w:t>
      </w:r>
    </w:p>
    <w:p>
      <w:pPr>
        <w:pStyle w:val="Style25"/>
        <w:ind w:hanging="0"/>
        <w:jc w:val="left"/>
        <w:rPr/>
      </w:pPr>
      <w:r>
        <w:rPr/>
        <w:t>2.2 Понятие и условие гражданско-правовой ответственности</w:t>
      </w:r>
    </w:p>
    <w:p>
      <w:pPr>
        <w:pStyle w:val="Style25"/>
        <w:ind w:hanging="0"/>
        <w:jc w:val="left"/>
        <w:rPr/>
      </w:pPr>
      <w:r>
        <w:rPr/>
        <w:t>2.3 Применение гражданско-правовой ответственности</w:t>
      </w:r>
    </w:p>
    <w:p>
      <w:pPr>
        <w:pStyle w:val="Style25"/>
        <w:ind w:hanging="0"/>
        <w:jc w:val="left"/>
        <w:rPr/>
      </w:pPr>
      <w:r>
        <w:rPr/>
        <w:t>Заключение</w:t>
      </w:r>
    </w:p>
    <w:p>
      <w:pPr>
        <w:pStyle w:val="Style25"/>
        <w:ind w:hanging="0"/>
        <w:jc w:val="left"/>
        <w:rPr/>
      </w:pPr>
      <w:r>
        <w:rPr/>
        <w:t>Список используемой литературы</w:t>
      </w:r>
    </w:p>
    <w:p>
      <w:pPr>
        <w:pStyle w:val="Style25"/>
        <w:ind w:hanging="0"/>
        <w:jc w:val="left"/>
        <w:rPr/>
      </w:pPr>
      <w:r>
        <w:rPr/>
        <w:t>Приложение 1</w:t>
      </w:r>
    </w:p>
    <w:p>
      <w:pPr>
        <w:pStyle w:val="Style25"/>
        <w:ind w:hanging="0"/>
        <w:jc w:val="left"/>
        <w:rPr/>
      </w:pPr>
      <w:r>
        <w:rPr/>
        <w:t>Приложение 2</w:t>
      </w:r>
    </w:p>
    <w:p>
      <w:pPr>
        <w:pStyle w:val="Style25"/>
        <w:rPr/>
      </w:pPr>
      <w:r>
        <w:rPr/>
      </w:r>
      <w:r>
        <w:br w:type="page"/>
      </w:r>
    </w:p>
    <w:p>
      <w:pPr>
        <w:pStyle w:val="Style25"/>
        <w:rPr/>
      </w:pPr>
      <w:r>
        <w:rPr/>
        <w:t>Введение</w:t>
      </w:r>
    </w:p>
    <w:p>
      <w:pPr>
        <w:pStyle w:val="Style25"/>
        <w:rPr/>
      </w:pPr>
      <w:r>
        <w:rPr/>
      </w:r>
    </w:p>
    <w:p>
      <w:pPr>
        <w:pStyle w:val="Style25"/>
        <w:rPr/>
      </w:pPr>
      <w:r>
        <w:rPr/>
        <w:t>В соответствии с Конституцией РФ Россия провозглашается правовым государством, поэтому необходимым условием укрепления и развития общества является соблюдение законов всеми гражданами, должностными лицами, организациями. Упорядоченность общественных отношений основано на праве и законности.</w:t>
      </w:r>
    </w:p>
    <w:p>
      <w:pPr>
        <w:pStyle w:val="Style25"/>
        <w:rPr/>
      </w:pPr>
      <w:r>
        <w:rPr/>
        <w:t>Необходимое условие законности - это воспитание граждан, подготовка должностных лиц в духе подлинного уважения к закону, является ответственность за нарушение права. Уже в IX веке древнейший источник права – Русская Правда содержал нормы об ответственности «Ответственность наступала за самые разнообразные действия, бездействия и вообще без всякой вины. По «Русской Правде» на позор и разграбление отдавалась семья разбойника. Так называемую дикую виру платили все члены общины, на территории, которой находили убитого.»</w:t>
      </w:r>
    </w:p>
    <w:p>
      <w:pPr>
        <w:pStyle w:val="Style25"/>
        <w:rPr/>
      </w:pPr>
      <w:r>
        <w:rPr/>
        <w:t>Термин «ответственность» предполагает несколько значений. Наиболее часто под ним понимают «долг», «обязанность», либо «наказание», «взыскание».</w:t>
      </w:r>
    </w:p>
    <w:p>
      <w:pPr>
        <w:pStyle w:val="Style25"/>
        <w:rPr/>
      </w:pPr>
      <w:r>
        <w:rPr/>
        <w:t>Целью любого вида ответственности является борьба с нарушениями социальных норм, воздействие на сознательно-волевую деятельность личности для приведения ее в соответствие с требованиями социальных норм.</w:t>
      </w:r>
    </w:p>
    <w:p>
      <w:pPr>
        <w:pStyle w:val="Style25"/>
        <w:rPr/>
      </w:pPr>
      <w:r>
        <w:rPr/>
        <w:t>Привлечение к ответственности – одна из разновидности применения норм права. Юридическая ответственность устанавливает последствия неправомерного поведения и является способом защиты прав и интересов граждан. Особенность этого способа состоит в применении мер с помощью государственного принуждения. Государственное принуждение — это внешнее воздействие на поведение людей, основанное на организованной силе государства.</w:t>
      </w:r>
    </w:p>
    <w:p>
      <w:pPr>
        <w:pStyle w:val="Style25"/>
        <w:rPr/>
      </w:pPr>
      <w:r>
        <w:rPr/>
        <w:t>Одной из форм государственного принуждения является гражданско-правовая ответственность, состоящая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w:t>
      </w:r>
    </w:p>
    <w:p>
      <w:pPr>
        <w:pStyle w:val="Style25"/>
        <w:rPr/>
      </w:pPr>
      <w:r>
        <w:rPr/>
        <w:t>Применение гражданско-правовой ответственности в случае потери кормильца всегда связано с возмещением вреда, т.к. допущенное правонарушение затрагивает имущественные права, причиняет потерпевшему лицу-субъекту нарушенного гражданского права физические или нравственные страдания, т. е. причиняет моральный вред. Поэтому в данном случае применение гражданско-правовой ответственности будет означать возмещение имущественных потерь и присуждение потерпевшему лицу соответствующей денежной компенсации.</w:t>
      </w:r>
    </w:p>
    <w:p>
      <w:pPr>
        <w:pStyle w:val="Style25"/>
        <w:rPr/>
      </w:pPr>
      <w:r>
        <w:rPr/>
        <w:t>Для применения гражданско-правовой ответственности необходимо знать, что является условиями ее наступления, т.к. уяснение этих условий позволяет правильно применять меры ответственности.</w:t>
      </w:r>
    </w:p>
    <w:p>
      <w:pPr>
        <w:pStyle w:val="Style25"/>
        <w:rPr/>
      </w:pPr>
      <w:r>
        <w:rPr/>
        <w:t>К условиям применения мер ответственности относится состав гражданского правонарушения: наличие вреда (убытков), противоправное деяние (действие, бездействие) причинителя вреда, причинная связь между противоправным деянием и наступившими последствиями, вина причинителя вреда, то есть объективная и субъективная стороны состава гражданского правонарушения.</w:t>
      </w:r>
    </w:p>
    <w:p>
      <w:pPr>
        <w:pStyle w:val="Style25"/>
        <w:rPr/>
      </w:pPr>
      <w:r>
        <w:rPr/>
        <w:t>Утрата семьями своих кормильцев вследствие их гибели - к сожалению, достаточно частые явления нашей действительности. За последние годы прослеживается большой рост смертности в результате экологических катастроф, крушений самолетов, дорожно-транспортных происшествий, не соблюдения правил техники безопасности на производстве, убийств и т.п. В таких случаях семьи потерпевших имеют право на возмещение причиненного вреда.</w:t>
      </w:r>
    </w:p>
    <w:p>
      <w:pPr>
        <w:pStyle w:val="Style25"/>
        <w:rPr/>
      </w:pPr>
      <w:r>
        <w:rPr/>
        <w:t>Современное положение дел позволяет утверждать, что причинение вреда (ущерба) от различного рода правонарушений - наиболее распространенный случай нарушения имущественных и личных неимущественных прав граждан. Проблема возмещения вреда, в наше время продолжает оставаться очень актуальной.</w:t>
      </w:r>
    </w:p>
    <w:p>
      <w:pPr>
        <w:pStyle w:val="Style25"/>
        <w:rPr/>
      </w:pPr>
      <w:r>
        <w:rPr/>
        <w:t>В дипломной работе была поставлена цель: изучить и проанализировать действующее законодательство и судебную практику по данному вопросу; выявить имеющиеся противоречия мнений ученых, высказываемых в юридической литературе по этой теме.</w:t>
      </w:r>
    </w:p>
    <w:p>
      <w:pPr>
        <w:pStyle w:val="Style25"/>
        <w:rPr/>
      </w:pPr>
      <w:r>
        <w:rPr/>
        <w:t>Исходя из темы и цели дипломной работы, необходимо выделить следующие задачи:</w:t>
      </w:r>
    </w:p>
    <w:p>
      <w:pPr>
        <w:pStyle w:val="Style25"/>
        <w:rPr/>
      </w:pPr>
      <w:r>
        <w:rPr/>
        <w:t>1) изучить литературные источники, посвященные данной проблеме; законодательную базу и судебную практику;</w:t>
      </w:r>
    </w:p>
    <w:p>
      <w:pPr>
        <w:pStyle w:val="Style25"/>
        <w:rPr/>
      </w:pPr>
      <w:r>
        <w:rPr/>
        <w:t>2) раскрыть общие понятия гражданско-правовой ответственности;</w:t>
      </w:r>
    </w:p>
    <w:p>
      <w:pPr>
        <w:pStyle w:val="Style25"/>
        <w:rPr/>
      </w:pPr>
      <w:r>
        <w:rPr/>
        <w:t>3) рассмотреть понятие и сущность причинения вреда.</w:t>
      </w:r>
    </w:p>
    <w:p>
      <w:pPr>
        <w:pStyle w:val="Style25"/>
        <w:rPr/>
      </w:pPr>
      <w:r>
        <w:rPr/>
        <w:t>Изучение данной темы будет производиться на основе Гражданского кодекса Российской Федерации (далее ГК РФ), некоторых федеральных законов, а также, чтобы более объективно рассмотреть данную тему приведем довольно много различных примеров из судебной практики, обратимся к мнениям некоторых ученых-цивилистов и юристов-практиков, таких как: Е.А. Суханов, О.Н. Садикова, К.И.и многих других, чьи работы были приведены в нашем исследовании.</w:t>
      </w:r>
    </w:p>
    <w:p>
      <w:pPr>
        <w:pStyle w:val="Style25"/>
        <w:rPr/>
      </w:pPr>
      <w:r>
        <w:rPr/>
        <w:t>Структура работы состоит из введения и двух глав. В главе I. рассмотрено понятие гражданско-правовой ответственности и виды гражданско-правовой ответственности. Глава 2. посвящена основаниям и условиям гражданско-правовой ответственности. В заключении на основании изложенного материала сделаны основные выводы по работе.</w:t>
      </w:r>
    </w:p>
    <w:p>
      <w:pPr>
        <w:pStyle w:val="Style25"/>
        <w:rPr/>
      </w:pPr>
      <w:r>
        <w:rPr/>
      </w:r>
      <w:r>
        <w:br w:type="page"/>
      </w:r>
    </w:p>
    <w:p>
      <w:pPr>
        <w:pStyle w:val="Style25"/>
        <w:rPr/>
      </w:pPr>
      <w:r>
        <w:rPr/>
        <w:t>Глава 1. Понятие гражданско-правовой ответственности</w:t>
      </w:r>
    </w:p>
    <w:p>
      <w:pPr>
        <w:pStyle w:val="Style25"/>
        <w:rPr/>
      </w:pPr>
      <w:r>
        <w:rPr/>
      </w:r>
    </w:p>
    <w:p>
      <w:pPr>
        <w:pStyle w:val="Style25"/>
        <w:rPr/>
      </w:pPr>
      <w:r>
        <w:rPr/>
        <w:t>1.1 Понятие юридической ответственности</w:t>
      </w:r>
    </w:p>
    <w:p>
      <w:pPr>
        <w:pStyle w:val="Style25"/>
        <w:rPr/>
      </w:pPr>
      <w:r>
        <w:rPr/>
      </w:r>
    </w:p>
    <w:p>
      <w:pPr>
        <w:pStyle w:val="Style25"/>
        <w:rPr/>
      </w:pPr>
      <w:r>
        <w:rPr/>
        <w:t>Понятие ответственности является спорным в литературе и определяется совершенно по-разному. Объясняется это тем, что любое явление может получать различную характеристику в зависимости от того, в каком отношении оно рассматривается. Термин ответственность многозначен и употребляется в различных аспектах. Можно различать социальную, моральную, политическую, юридическую ответственность. Социальная ответственность обобщающее понятие, которая включает в себя все виды ответственности в обществе, как неуклонное, строгое, предельно инициативное осуществление всех своих обязанностей.</w:t>
      </w:r>
      <w:r>
        <w:rPr>
          <w:rStyle w:val="FootnoteAnchor"/>
        </w:rPr>
        <w:footnoteReference w:id="2"/>
      </w:r>
      <w:r>
        <w:rPr/>
        <w:t xml:space="preserve"> Моральная и юридическая ответственность являются разновидностями социальной ответственности. Понятие моральной ответственности охватывает нравственную ответственность перед собой и членами общества, обязанность и готовность дать отчет своим действиям. Юридическая ответственность связана с оценкой последствий прошлого, уже совершенного поведения, правонарушения, то есть нарушение правовых предписаний. Юридическая ответственность опирается на государственное принуждение, она может быть исследована в соотношении и с ним. Исполнение обязанностей на основе государственного и приравненного к нему общественного принуждения, то есть применение санкций установленных законом или договором. Если рассматривать ответственность с точки зрения соотношения причины и следствия, то юридическую ответственность можно определить как результат правонарушения, реакцию на него. Между правонарушителем и потерпевшим возникает соответствующее правоотношение. Здесь юридическая ответственность выступает как санкция, последствия нарушения правовых норм. На правонарушителя в рамках правоотношения ответственность возлагает определенную обязанность, которая выражается в лишений личного или имущественного порядка. Важнейшая особенность этого способа состоит в применении мер ответственности с помощью государственного, судебного принуждения, то есть с помощью публичной власти. Юридическая ответственность как явление правовой действительности находится во множестве отношений с другими явлениями как правовой, так и иной социальной действительности. В силу этого можно сформулировать и множество иных определений юридической ответственности, в каждом из которых будут отражаться различные свойства этого явления.</w:t>
      </w:r>
    </w:p>
    <w:p>
      <w:pPr>
        <w:pStyle w:val="Style25"/>
        <w:rPr/>
      </w:pPr>
      <w:r>
        <w:rPr/>
        <w:t>Юридическая ответственность-это важная мера защиты интересов личности, общества и государства. Она наступает в результате нарушения предписаний правовых норм и проявляется в форме применения к правонарушителю мер государственного принуждения. Важнейшим признаком юридической ответственности является то, что она определяется государством и применяется его компетентными органами. Для юридической ответственности решающее значение имеют два аспекта. Первый аспект сводится к тому, что юридическая ответственность-это всегда следствие правонарушения.</w:t>
      </w:r>
      <w:r>
        <w:rPr>
          <w:rStyle w:val="FootnoteAnchor"/>
        </w:rPr>
        <w:footnoteReference w:id="3"/>
      </w:r>
      <w:r>
        <w:rPr/>
        <w:t xml:space="preserve"> В связи с чем проявляется ее правоприменительная и правотворческой деятельности, издание нормативных актов, их исполнение государственными органами.</w:t>
      </w:r>
    </w:p>
    <w:p>
      <w:pPr>
        <w:pStyle w:val="Style25"/>
        <w:rPr/>
      </w:pPr>
      <w:r>
        <w:rPr/>
        <w:t>Обусловлено это тем, что юридическая ответственность-это следствие, которое должно оказывать стимулирующее воздействие на субъектов права, способствуя предотвращению правонарушений. И второй аспект, в результате совершенного правонарушения для правонарушителя должны наступать определенные отрицательные, нежелательные последствия.</w:t>
      </w:r>
      <w:r>
        <w:rPr>
          <w:rStyle w:val="FootnoteAnchor"/>
        </w:rPr>
        <w:footnoteReference w:id="4"/>
      </w:r>
      <w:r>
        <w:rPr/>
        <w:t xml:space="preserve"> Эти последствия должны стимулировать субъектов права к соблюдению требований закона и тем самым предотвращать правонарушения. Для правонарушителя последствия лишения личного характера (арест, задержание, лишение свободы), либо имущественного (возмещение убытков, взыскание неустойки).</w:t>
      </w:r>
    </w:p>
    <w:p>
      <w:pPr>
        <w:pStyle w:val="Style25"/>
        <w:rPr/>
      </w:pPr>
      <w:r>
        <w:rPr/>
        <w:t>Можно определить юридическую ответственность как последствие совершенного правонарушения, которое выражается в нежелательных для правонарушителя лишениях личного или имущественного характера. Для правонарушителя юридическая ответственность означает применение к нему санкций правовых норм, указанных в них определенных мер ответственности. Это его обязанность претерпевать меры государственного принуждения, применяемые на основе норм права. Юридическая ответственность неразрывно связана с государством, правом.</w:t>
      </w:r>
      <w:r>
        <w:rPr>
          <w:rStyle w:val="FootnoteAnchor"/>
        </w:rPr>
        <w:footnoteReference w:id="5"/>
      </w:r>
      <w:r>
        <w:rPr/>
        <w:t xml:space="preserve"> Государство устанавливает правовые нормы, общеобязательные правила поведения и определяет ответственность за противоправное поведение. Отличительный признак юридической ответственности в государственном принуждении нарушителя к исполнению требований права. В зависимости от характера совершенного правонарушения различают дисциплинарную, административную, материальную, гражданскую, уголовную ответственность. Каждому виду присуще специфические меры наказания и особый порядок их применения. Мы будем рассматривать гражданскую ответственность. Гражданско-правовая ответственность имеет имущественный характер, так как гражданское право регулирует имущественные отношения. Она носит компенсационную направленность, ибо преследует цель восстановить нарушенное имущественное право. Размер ответственности должен соответствовать размеру причиненного вреда.</w:t>
      </w:r>
      <w:r>
        <w:rPr>
          <w:rStyle w:val="FootnoteAnchor"/>
        </w:rPr>
        <w:footnoteReference w:id="6"/>
      </w:r>
    </w:p>
    <w:p>
      <w:pPr>
        <w:pStyle w:val="Style25"/>
        <w:rPr/>
      </w:pPr>
      <w:r>
        <w:rPr/>
        <w:t>Юридическая ответственность-это сложное социально-правовое явление. В него включаются как минимум две стороны: государство и правонарушитель. Между ними складывается правоохранительное отношение, в котором государство в лице его компетентных органов выступает как управомочивающая сторона, а правонарушитель - как обязывающая.</w:t>
      </w:r>
    </w:p>
    <w:p>
      <w:pPr>
        <w:pStyle w:val="Style25"/>
        <w:rPr/>
      </w:pPr>
      <w:r>
        <w:rPr/>
        <w:t>Юридическая ответственность в современном обществе направлена на охрану правопорядка, воспитание граждан в духе добросовестного соблюдения законов, понимания ими необходимости и полезности правомерного поведения. Существенным методом, с помощью которого в государстве обеспечивается законность и правопорядок, является убеждение, основанное на реальной социальной защищенности граждан, обеспеченности их основных прав и обязанностей.</w:t>
      </w:r>
      <w:r>
        <w:rPr>
          <w:rStyle w:val="FootnoteAnchor"/>
        </w:rPr>
        <w:footnoteReference w:id="7"/>
      </w:r>
    </w:p>
    <w:p>
      <w:pPr>
        <w:pStyle w:val="Style25"/>
        <w:rPr/>
      </w:pPr>
      <w:r>
        <w:rPr/>
      </w:r>
    </w:p>
    <w:p>
      <w:pPr>
        <w:pStyle w:val="Style25"/>
        <w:rPr/>
      </w:pPr>
      <w:r>
        <w:rPr/>
        <w:t>1.2 Функции и принципы гражданско-правовой ответственности</w:t>
      </w:r>
    </w:p>
    <w:p>
      <w:pPr>
        <w:pStyle w:val="Style25"/>
        <w:rPr/>
      </w:pPr>
      <w:r>
        <w:rPr/>
      </w:r>
    </w:p>
    <w:p>
      <w:pPr>
        <w:pStyle w:val="Style25"/>
        <w:rPr/>
      </w:pPr>
      <w:r>
        <w:rPr/>
        <w:t>Термин «функции государства» применяется для обозначения основных, наиболее важных направлений деятельности государства, в которых проявляется его социальное назначение. Основные направления деятельности законодательной, исполнительной и судебной власти в правовом государстве имеют общую природу. Их первостепенной целью является обеспечение гармоничной жизнедеятельности общества. В функциях государства выражается его сущность, та реальная роль, которую государство играет в решении основных вопросов общественного развития и прежде всего в удовлетворении разнообразных интересов населения страны. Функции государства устанавливаются в зависимости от основных задач, стоящих перед государством на том или ином этапе развития, и представляют собой средство реализации этих задач. Содержание задач государства определяется различными внутренними и внешними факторами (экономические, социальные, охранительные задачи и межгосударственное экономическое сотрудничество, культурные и научно-технические связи). Жизнь любого современного общества осуществляется в двухосновных сферах: внутри страны и на международной арене. Вся функциональная деятельность государства направлена на достижение главной цели: блага человека, его нравственного, материального и физического благополучия, максимальной правовой и социальной защищенности личности.</w:t>
      </w:r>
    </w:p>
    <w:p>
      <w:pPr>
        <w:pStyle w:val="Style25"/>
        <w:rPr/>
      </w:pPr>
      <w:r>
        <w:rPr/>
        <w:t>Главной функцией, задачей гражданско-правовой ответственности является ее компенсаторно-восстановительная функция, соразмерность применяемых мер ответственности и вызванных правонарушением убытков и взыскание на компенсацию имущественных потерь потерпевшим от правонарушения. Функции права - это основные направления его воздействия на общественные отношения, на поведение людей. Так как право неразрывно связано с государством, то его функции во многом совпадают с функциями государственной власти. Все основные направления деятельности государства осуществляются в правовых формах, на основе законодательных актов, которые определяют характер и содержание этой деятельности.</w:t>
      </w:r>
    </w:p>
    <w:p>
      <w:pPr>
        <w:pStyle w:val="Style25"/>
        <w:rPr/>
      </w:pPr>
      <w:r>
        <w:rPr/>
        <w:t>Гражданско-правовая ответственность выполняет стимулирующую (организационную) функцию, по сколько побуждает участников гражданских правоотношений к надлежащему поведению. Способствует предотвращению в будущем правонарушений, выполняя предупредительно-воспитательную функцию.</w:t>
      </w:r>
      <w:r>
        <w:rPr>
          <w:rStyle w:val="FootnoteAnchor"/>
        </w:rPr>
        <w:footnoteReference w:id="8"/>
      </w:r>
    </w:p>
    <w:p>
      <w:pPr>
        <w:pStyle w:val="Style25"/>
        <w:rPr/>
      </w:pPr>
      <w:r>
        <w:rPr/>
        <w:t xml:space="preserve">Мерами гражданско-правовой ответственности являются гражданско-правовые санкции – предусмотренные законом имущественные меры принудительного характера, применяемые судом к правонарушителю с целью компенсации имущественных потерь потерпевшим и возлагающие на правонарушителя неблагоприятные имущественные последствия правонарушения (репрессивные функции). И как всякая юридическая ответственность осуществляет штрафные (наказные) функции в отношении правонарушителя. Штрафные санкции осуществляются судом, договором с правонарушителя в пользу потерпевшего, независимо от понесенных убытков (штраф, пени за просрочку договора). </w:t>
      </w:r>
      <w:r>
        <w:rPr>
          <w:rStyle w:val="FootnoteAnchor"/>
        </w:rPr>
        <w:footnoteReference w:id="9"/>
      </w:r>
      <w:r>
        <w:rPr/>
        <w:t xml:space="preserve"> Большинство гражданско-правовых санкций являются компенсационными, цель которых возмещение имущественных потерь (убытков, расходы, которые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нарушение права принесло лицу, допустившему это нарушение, доходы, упущенная выгода лица, право которого нарушено, должна определяться в размере не меньшем, чем такие доходы (ст. 15 ГК РФ).</w:t>
      </w:r>
    </w:p>
    <w:p>
      <w:pPr>
        <w:pStyle w:val="Style25"/>
        <w:rPr/>
      </w:pPr>
      <w:r>
        <w:rPr/>
        <w:t>Редко используются конфискационные санкции, безвозмездное изъятие определенного имущества правонарушителя в доход государства.</w:t>
      </w:r>
    </w:p>
    <w:p>
      <w:pPr>
        <w:pStyle w:val="Style25"/>
        <w:rPr/>
      </w:pPr>
      <w:r>
        <w:rPr/>
        <w:t>Сигнализационная функция свидетельствует о недостатках в поведении должника, которые свидетельствуют наступлению правонарушения. Сведения о недостатках являются одной из характеристик субъекта гражданского права (юридического лица), что важно для будущих партнеров.</w:t>
      </w:r>
    </w:p>
    <w:p>
      <w:pPr>
        <w:pStyle w:val="Style25"/>
        <w:rPr/>
      </w:pPr>
      <w:r>
        <w:rPr/>
        <w:t>Можно отметить несколько принципов, которые отражены в законодательстве. Само понятие принципы тесно связано с правом, в них отражаются главные свойства и особенности права, придающие ему качество государственного регулятора меры свободы и справедливости в общественных отношениях. Принципы права – это основные исходные положения, юридически закрепляющие объективные закономерности общественной жизни. Принципы права лежат в основе деятельности правового государства, всех органов государственной власти. Руководствуясь ими, государство обеспечивает социально – экономические, политические и личные свободы и права граждан, гарантирует выполнение ими юридических обязанностей.</w:t>
      </w:r>
    </w:p>
    <w:p>
      <w:pPr>
        <w:pStyle w:val="Style25"/>
        <w:rPr/>
      </w:pPr>
      <w:r>
        <w:rPr/>
        <w:t>Принципы права пронизывают все правовые нормы, являются стержнем всей системы права государства, что придаёт им определяющее значение. Строгое и точное осуществление требований права означает одновременное и последовательное воплощение в жизнь заложенных в нем принципов. Поэтому при решении конкретных дел необходимо в первую очередь руководствоваться принципами права. Что служит основой правильного применения юридических норм, принятия обоснованных и законных решений. Принципы права объективно обусловлены характером общественных отношений, на которых базируется определенная система права, в соответствии с требованиями права.</w:t>
      </w:r>
      <w:r>
        <w:rPr>
          <w:rStyle w:val="FootnoteAnchor"/>
        </w:rPr>
        <w:footnoteReference w:id="10"/>
      </w:r>
    </w:p>
    <w:p>
      <w:pPr>
        <w:pStyle w:val="Style25"/>
        <w:rPr/>
      </w:pPr>
      <w:r>
        <w:rPr/>
        <w:t>Можно отметить несколько принципов гражданско-правовой ответственности, которые отражены в законодательстве. Принцип неотвратимости ответственности, означает ее неизбежное обязательное применение за всякое правонарушение в отношении каждого правонарушителя. В гражданском праве неотвратимость ограничивается установлением сроков давности и диспозитивностью поведения субъектов (возможность обратится в суд за защитой или отказаться от</w:t>
      </w:r>
    </w:p>
    <w:p>
      <w:pPr>
        <w:pStyle w:val="Style25"/>
        <w:rPr/>
      </w:pPr>
      <w:r>
        <w:rPr/>
        <w:t>защиты нарушенного или оспоренного субъективного права).</w:t>
      </w:r>
    </w:p>
    <w:p>
      <w:pPr>
        <w:pStyle w:val="Style25"/>
        <w:rPr/>
      </w:pPr>
      <w:r>
        <w:rPr/>
        <w:t>Принцип индивидуализации ответственности состоит в том, что ответственность наступает с учетом степени общественной опасности, вредоносности деликта (дополнительный должник), формы вины правонарушителя (п. 2 ст. 1101 ГК РФ предлагает суду определять размер компенсации неимущественного вреда от характера причиненных потерпевшему физических и нравственных страданий, которые оцениваются с особенностями потерпевшего). Индивидуализация ответственности частично ограничивается при заключении сторонами договоров присоединения (ст.428 ГК РФ), где условие об ответственности и другие условия договора сформулированы в стандартных формах и не подлежат обсуждению.</w:t>
      </w:r>
      <w:r>
        <w:rPr>
          <w:rStyle w:val="FootnoteAnchor"/>
        </w:rPr>
        <w:footnoteReference w:id="11"/>
      </w:r>
    </w:p>
    <w:p>
      <w:pPr>
        <w:pStyle w:val="Style25"/>
        <w:rPr/>
      </w:pPr>
      <w:r>
        <w:rPr/>
        <w:t>Принцип полного возмещения вреда предполагает восстановление имущественного положения потерпевшего. Но по отдельным видам обязательств и по обязательствам, связанным с определенным родом деятельности, законом может быть ограничено полное возмещение убытков. Так, в случаях неисполнения или ненадлежащего исполнения обязательства по договору энергоснабжения сторона, нарушившая обязательство, обязано возместить причиненный только реальный ущерб (утрата или повреждение имущества). Акционерное общество «Мосэнерго» обратилось с иском в суд к открытому акционерному обществу «Мострансстрой» о взыскании задолженности по оплате тепловой энергии за период с сентября 1995 по октябрь 1996 года в сумме 202 722 рублей 87 копеек. Из материалов дела видно, что между сторонами был заключен договор, оплата за тепловую энергию производилась путем безакцептного расчета, списания суммы с расчетного счета плательщика. Платежные требования не были оплачены должником. Суд иск удовлетворил.</w:t>
      </w:r>
      <w:r>
        <w:rPr>
          <w:rStyle w:val="FootnoteAnchor"/>
        </w:rPr>
        <w:footnoteReference w:id="12"/>
      </w:r>
    </w:p>
    <w:p>
      <w:pPr>
        <w:pStyle w:val="Style25"/>
        <w:rPr/>
      </w:pPr>
      <w:r>
        <w:rPr/>
      </w:r>
    </w:p>
    <w:p>
      <w:pPr>
        <w:pStyle w:val="Style25"/>
        <w:rPr/>
      </w:pPr>
      <w:r>
        <w:rPr/>
        <w:t>1.3 Виды гражданско-правовой ответственности</w:t>
      </w:r>
    </w:p>
    <w:p>
      <w:pPr>
        <w:pStyle w:val="Style25"/>
        <w:rPr/>
      </w:pPr>
      <w:r>
        <w:rPr/>
      </w:r>
    </w:p>
    <w:p>
      <w:pPr>
        <w:pStyle w:val="Style25"/>
        <w:rPr/>
      </w:pPr>
      <w:r>
        <w:rPr/>
        <w:t xml:space="preserve">Понятие ответственность тесно связано с государственным принуждением. Государство, в лице своих компетентных органов, осуждает виновное поведение правонарушителя, которое противоречит признанным правилам поведения (норм права) и причиняет вред другим лицам. Государство издает юридические законы – нормы, издаваемые законодательной властью, определяющие как должны действовать люди в соответствии с познанными объективными законами. Объективные законы человеческого развития в общем виде определяют наиболее целесообразное строение общественных отношений. Они указывают, как действуют люди в определенных объективных условиях, соответствующих данному уровню развития общества и его индивидуумов. Возможность нарушений норм права заложена в существе самой человеческой жизни, поэтому государство своей принудительной силой вынуждено обеспечивать охрану и безусловную реализацию правовых норм. Поведение субъектов права (граждан государства) имеет место правомерное и неправомерное действие, то есть правонарушение. Под правонарушением следует понимать общественно опасное, виновное, противоправное деяние (действие или бездействие), наносящее вред личности, собственности, государству или обществу в целом. </w:t>
      </w:r>
      <w:r>
        <w:rPr>
          <w:rStyle w:val="FootnoteAnchor"/>
        </w:rPr>
        <w:footnoteReference w:id="13"/>
      </w:r>
    </w:p>
    <w:p>
      <w:pPr>
        <w:pStyle w:val="Style25"/>
        <w:rPr/>
      </w:pPr>
      <w:r>
        <w:rPr/>
        <w:t>Основанием наступления гражданско-правовой ответственности является правонарушение в имущественной сфере граждан, которое образует состав, условия необходимые для этого (противоправное поведение и вина должника). Гражданское правонарушение выявляется в возмещении убытков из противоправного поведения должника, причинной связи между противоправным поведением и возникшими убытками, виной должника. Эти понятия конкретно рассмотрим ниже. По основаниям наступления гражданской ответственности, выделяют ответственность за причинение имущественного вреда (совершение имущественного правонарушения) и ответственность за причинение морального вреда (вреда, причиненного личности). В гражданском праве распространенно и чаще всего применяется ответственность за причинение имущественного вреда, где есть отношения между субъектами и подчинение их закону (подзаконным актам), так и соглашение сторон (договор). Имущественный вред имеет стоимостную форму, которую необходимо восстановить потерпевшему за счет правонарушителя.</w:t>
      </w:r>
      <w:r>
        <w:rPr>
          <w:rStyle w:val="FootnoteAnchor"/>
        </w:rPr>
        <w:footnoteReference w:id="14"/>
      </w:r>
    </w:p>
    <w:p>
      <w:pPr>
        <w:pStyle w:val="Style25"/>
        <w:rPr/>
      </w:pPr>
      <w:r>
        <w:rPr/>
        <w:t>Ответственность за причинение морального вреда возникает прямо из закона, независимо от вины причинителя, состоит в денежной компенсации и осуществляется независимо от подлежащего возмещению вреда, то есть сверх него (ст. 1099-1101 ГК РФ), (исключение, возмещение вреда потребителям, при наличии вины агента сверх причиненных им имущественного вреда, ст.15 Закон о защите прав потребителей; п.25 Постановление Пленума Верховного Суда РФ от 29.09. 94г (в редакции от 17.01.1997г) «О практике рассмотрения судами дел о защите прав потребителей»).</w:t>
      </w:r>
      <w:r>
        <w:rPr>
          <w:rStyle w:val="FootnoteAnchor"/>
        </w:rPr>
        <w:footnoteReference w:id="15"/>
      </w:r>
      <w:r>
        <w:rPr/>
        <w:t xml:space="preserve"> Действующий Гражданский кодекс, включает нормы о возмещение морального вреда, возлагает на нарушителя денежную компенсацию, учитывая при этом степень страданий физических и нравственных. В арбитражных судах рассматривают дела о возмещение имущественного вреда, а возмещение морального вреда осуществляют суда общей юрисдикции. Ответственность за имущественные правонарушения в гражданском праве подразделяются по основаниям возникновения ответственности и распределение этой ответственности между нарушителями.</w:t>
      </w:r>
      <w:r>
        <w:rPr>
          <w:rStyle w:val="FootnoteAnchor"/>
        </w:rPr>
        <w:footnoteReference w:id="16"/>
      </w:r>
      <w:r>
        <w:rPr/>
        <w:t xml:space="preserve"> В зависимости от основания возникновения ответственности различают договорную и внедоговорную ответственность. Обязательства оформляют процесс товарообмена, тем самым относятся к группе имущественных правоотношений. Гражданское законодательство определило ряд правовых норм, которые сформировали институт гражданско-правовой, где есть общая и особенная часть. Общая часть обязательного права складывается из общих положений, понятий и видов, оснований их возникновения, способов исполнения и прекращения. В особенную часть входят однотипные (групповые) обязательства, конкретно их рассмотрим ниже. Основанием наступления договорной ответственности служит нарушение договора, то есть соглашения самих сторон (контрагентов).</w:t>
      </w:r>
      <w:r>
        <w:rPr>
          <w:rStyle w:val="FootnoteAnchor"/>
        </w:rPr>
        <w:footnoteReference w:id="17"/>
      </w:r>
      <w:r>
        <w:rPr/>
        <w:t>Такая ответственность может устанавливаться за правонарушения, не обеспеченные санкциями законодательства, увеличиваться или уменьшаться по соглашению участников договора.</w:t>
      </w:r>
      <w:r>
        <w:rPr>
          <w:rStyle w:val="FootnoteAnchor"/>
        </w:rPr>
        <w:footnoteReference w:id="18"/>
      </w:r>
      <w:r>
        <w:rPr/>
        <w:t xml:space="preserve"> Обязательства оформляют конкретные акты экономического обмена, возникающие между определенными участниками, что представляют собой относительные правоотношения, где есть четкий субъективный состав. В силу чего обязательство юридически связывает только конкретное обязанное лицо. Содержание обязательственного правоотношения составляют права и обязанности его сторон (участников). Управомоченная сторона (субъект) обязательства именуется кредитором, которая верит исполнительности другой стороны должником, обязанным к выполнению долга. Соответственно обязанность должника совершить определенные действия (или воздержаться от каких-либо действий), что составляет существо обязательственного правоотношения. Конкретные действия участников (передача имущества в собственность, пользование, оказание услуг) становятся предметом обязательства. Эти действия, составляющие содержание имущественного оборота (товарообмена), преследуют имущественные цели, выражают тот или иной имущественный интерес. В развитом товарообмене предметом обязательства может быть и воздержание от конкретных действий. Стороны, договора комиссии, установили обязательство для услугополучателя -комитента не заключать комиссионных сделок по реализации на территории таких же товаров с другими услугодателями - комиссионерами. Наиболее широко обязательства в виде воздержания от действий применяются при создании объектов исключительных прав («интеллектуальной» и «промышленной собственности»). Правоотношения возникают из различных юридических фактов, называемых основаниями возникновения обязательств. К ним относят договор, односторонние сделки, акты публичной власти (судебные решения), неправомерные действия по причинению вреда, юридические поступки, события. </w:t>
      </w:r>
      <w:r>
        <w:rPr>
          <w:rStyle w:val="FootnoteAnchor"/>
        </w:rPr>
        <w:footnoteReference w:id="19"/>
      </w:r>
      <w:r>
        <w:rPr/>
        <w:t xml:space="preserve"> Этих оснований достаточно много в гражданском законодательстве и оно разделяет их на регулятивные (договорные и иные обязательства правомерной направленности) и охранительные (из причинения вреда и из неосновательного обогащения). По основаниям возникновения деление обязательств производится на три группы: -обязательства из договоров и иных сделок; - обязательства из неправомерных действий- обязательства из иных юридических фактов. В свою очередь, разделяется и каждая из трех названных групп обязательств: обязательства из сделок (на договорные обязательства и на обязательства из односторонних сделок); правоохранительные (внедоговорные) обязательства (на обязательства из деликтов и из неосновательного обогащения); иные обязательства (на обязательства, возникающие из юридических поступков и событий). Договорные обязательства подвергаются еще более детальной систематизации, они разделяются на типы: обязательства по передаче имущества в собственность; обязательства по передаче имущества в пользование; обязательства по производству работ; обязательства по реализации результатов творческой деятельности; обязательства по оказанию услуг; обязательства из многосторонних сделок. В свою очередь, типы договорных обязательств делятся на виды (купля-продажа, мена, дарение). Виды этих обязательств дифференцируются на подвиды или разновидности розничная купля-продажа, поставка, контрактация, энергоснабжение. Деление обязательств происходит и по участвующим в них лицам. Обособление по субъектам, которые являются предпринимателями. Для них закон устанавливает особые правила, где допускает свободу в формировании и изменение договора. Совокупность таких специальных положений закона позволяет говорить о формировании на их основе особого, предпринимательского оборота, являющегося составной частью единого гражданского оборота. Выделяются обязательства с участием граждан-потребителей, в которых они являются слабой стороной и пользуются особой, повышенной правовой защитой. Предоставляется дополнительная возможность защиты своих прав и интересов (возврат некачественного товара, конкуренция исков). Внедоговорные (правоохранительные) обязательства разделены на типы: деликтные и обязательства из неосновательного обогащения, внутри которых имеются отдельные виды (обязательства из причинения вреда жизни и здоровью, причинение вреда имуществу), а иногда и подвиды. Их анализ будет рассмотрен ниже. К отдельным видам обязательств относят содержание и соотношение прав, обязанностей сторон, количество участвующих субъектов, характер предмета исполнения обязательства. Редко встречаются обязательства, где участвует один должник, имеющий только обязанности, и только один кредитор, имеющий только права требования (заем, деликтные обязательства). Чаще каждый из участников обязательства имеет как права, так и обязанности, выступая одновременно в роли должника и кредитора (купля-продажа) взаимные обязательства. Взаимные обязательства должны исполняться одновременно это предусмотрено договором или законом. По условиям договора взаимные обязательства могут подлежать и встречному исполнению, которое должно производиться одной из сторон лишь после того, как другая сторона исполнила свое обязательство, т.е. последовательно, а не одновременно. Такие взаимные договорные обязательства называют встречными. В договоре стороны могут быть связаны со многими сторонами, связями это сложные обязательства, совокупность прав и обязанностей сторон (так, в транспортной экспедиции есть элементы простых обязательств поручения и хранения). По определению предмета исполнения закон выделяет альтернативные и факультативные обязательства, совершение должником нескольких действий. В альтернативном обязательстве должник обязан совершить для кредитора одно из нескольких действий, предусмотренных законом или договором (при заключении договора поставки, заказчик обязан уплатить денежную сумму поставщику после принятия товара). В факультативном обязательстве должник обязан совершить в пользу кредитора конкретное действие, но вправе заменить иным, заранее предусмотренным предметом (подрядчик обязан устранить недостатки работ за свой счет). Обязательства подразделяются на основные и дополнительные. Дополнительные обязательства обеспечивают надлежащее исполнение главных обязательств (залог) и зависят целиком от них. Недействительность главного обязательства ведет к недействительности зависимого обязательства, прекращение дополнительного обязательства. По предмету исполнения обособляются денежные обязательства. </w:t>
      </w:r>
      <w:r>
        <w:rPr>
          <w:rStyle w:val="FootnoteAnchor"/>
        </w:rPr>
        <w:footnoteReference w:id="20"/>
      </w:r>
      <w:r>
        <w:rPr/>
        <w:t xml:space="preserve"> Предметом денежного обязательства являются действия по уплате денег (наличных или безналичных). Они представляют собой группу разнородных обязательств (простых и сложных), возникающих из возмездных договоров (оплата услуг, работ) и неправомерных действий (причинение вреда, неосновательное получение денег).</w:t>
      </w:r>
    </w:p>
    <w:p>
      <w:pPr>
        <w:pStyle w:val="Style25"/>
        <w:rPr/>
      </w:pPr>
      <w:r>
        <w:rPr/>
        <w:t>Внедоговорная ответственность используется в прямо предусмотренных законом случаях, и размерах на императивно установленных условиях, это более строгий вид ответственности. Внедоговорная ответственность возникает при причинение личности вреда или имуществу гражданина, либо имуществу юридического лица, не связанного с неисполнением или ненадлежащим исполнением нарушителем обязанностей, лежащих на нем в силу договора с потерпевшей стороной. Субъектами деликтного обязательства являются должник и кредитор. Причинителем вреда (должником) может быть любой субъект гражданского права: гражданин (физическое лицо), юридическое лицо, Российская Федерация, ее субъекты, муниципальные образования. Причинение вреда имуществу (имущественный вред) означает нарушение имущественной сферы лица в форме уменьшения его имущественных благ либо умаления их ценности. В случае причинения вреда личности объектом правонарушения являются нематериальные блага жизнь и здоровье человека, возникают имущественные последствия, которые закон требует применить (ст.1084 ГК РФ, пассажиру при транспортной перевозке). Законодатель придерживается нормы, которая обязывает лицо, совершившее вред имуществу или личности гражданина, возместить в полном объеме причиненный вред. Закон употребляет внедоговорную обязанность как ответственность, данные понятия не содержат противоречий. Обязательства из причинения вреда возникают из факта правонарушения. И момент его возникновения позволяет применить санкции к правонарушителю, оно имеет в своем содержании ответственность. Правонарушитель несет ответственность за причиненный вред в форме его возмещения при наличии предусмотренных законом условий. Внедоговорную ответственность нередко называют также деликтной, связывая ее с обязательствами из причинения вреда (деликтами).</w:t>
      </w:r>
      <w:r>
        <w:rPr>
          <w:rStyle w:val="FootnoteAnchor"/>
        </w:rPr>
        <w:footnoteReference w:id="21"/>
      </w:r>
      <w:r>
        <w:rPr/>
        <w:t xml:space="preserve"> Деликтные отношения связаны с товарным хозяйством, то есть переход материальных благ от одних владельцев к другим, где происходит отчуждение и приобретение участниками определённого имущества. Юридически они оформляются с помощью обязательственных отношений и возникают между конкретными участниками товарно-денежных связей – имеют относительный характер. Обязательственные отношения возникают в силу соглашения (договора) товаровладельцев об отчуждении или приобретении товара. Обязательства могут возникнуть и при отсутствии соглашения участников, вследствие причинения одним лицом другому имущественного вреда (деликта) или в результате неосновательного обогащения (приобретение чужого имущества или сбережения; в результате проверки юридической фирмы было выяснено о растрате денежных сумм ответственными людьми, директором, заместителем директора, главным бухгалтером).</w:t>
      </w:r>
      <w:r>
        <w:rPr>
          <w:rStyle w:val="FootnoteAnchor"/>
        </w:rPr>
        <w:footnoteReference w:id="22"/>
      </w:r>
      <w:r>
        <w:rPr/>
        <w:t xml:space="preserve"> Внедоговорная ответственность по гражданскому законодательству включает в себя несколько разделов: а) ответственность за вред, причиненный публичной властью; б) ответственность за вред, причиненный гражданам незаконными действиями правоохранительных и судебных органов; в) ответственность за вред, причиненный несовершеннолетними и недееспособными гражданами; г)ответственность за вред, причиненный источником повышенной опасности; д) ответственность за вред, причиненный в связи со смертью гражданина или повреждением его здоровья; е) ответственность за вред, причиненный недостатками товаров, работ или услуг. Рассмотрим конкретно некоторые разделы. Ответственность за вред, причиненный гражданам незаконными действиями правоохранительных органов в результате: незаконного осуждения, незаконного привлечения к уголовной ответственности; незаконного применения меры пресечения под стражу или подписки о невыезде; незаконное административное взыскание в виде ареста или исправительных работ. Эти случаи представляют собой нарушение конституционных прав гражданина на свободу и личную неприкосновенность. Такие ситуации возникают в результате незаконных действий правоохранительных органов: дознания, предварительного следствия, прокуратуры, суда. Должностные лица данных органов действуют от имени Российской Федерации и на основании законов. Поэтому имущественную ответственность за результаты их незаконных действий принимает Российская Федерация за счет своей казны. Вред причиненный гражданину подлежит возмещению независимо от вины должностных лиц, в полном объеме.</w:t>
      </w:r>
      <w:r>
        <w:rPr>
          <w:rStyle w:val="FootnoteAnchor"/>
        </w:rPr>
        <w:footnoteReference w:id="23"/>
      </w:r>
      <w:r>
        <w:rPr/>
        <w:t>Ответственность за вред, причиненный источником повышенной опасности. Закон устанавливает деятельность юридических лиц и граждан, связанную с повышенной опасностью для окружающих (транспортные средства, механизмы, яды, взрывчатые вещества), с обязанностью возместить вред, если не докажут, что вред возник вследствие непреодолимой силы. Владельцем источника повышенной опасности могут быть граждане и организации, к ним относят собственников, арендаторов (по договору аренды, по доверенности на управление транспортным средством, распоряжение компетентных органов о передаче во временное пользование источника повышенной опасности). Обязанность владельца источника повышенной опасности в возмещении вреда, независимо от того, виновен он или нет.</w:t>
      </w:r>
      <w:r>
        <w:rPr>
          <w:rStyle w:val="FootnoteAnchor"/>
        </w:rPr>
        <w:footnoteReference w:id="24"/>
      </w:r>
      <w:r>
        <w:rPr/>
        <w:t xml:space="preserve"> Может быть исключение, вред, причиненный взаимодействием источников повышенной опасности, возмещается их владельцами с учетом каждого владельца на общих основаниях. При этом практика выработала правила: вред, причиненный одному из владельцев источника повышенной опасности по вине другого, возмещается виновным; при наличии вины самого владельца, которому причинен вред, он ему не возмещается; при вине обоих владельцев размер возмещения определяется соразмерно степени вины каждого; при отсутствии вины владельцев источников повышенной опасности во взаимном причинении вреда ни один из них не имеет право на возмещение.</w:t>
      </w:r>
    </w:p>
    <w:p>
      <w:pPr>
        <w:pStyle w:val="Style25"/>
        <w:rPr/>
      </w:pPr>
      <w:r>
        <w:rPr/>
        <w:t>Внедоговорные обязательства охватывают два вида: обязательства из причинения вреда (деликтные обязательства), которые занимают основное место в системе гражданско-правовых обязательств и характеризуются ответственностью причинителя вреда; обязательства вследствие неосновательного обогащения, приобретение или сбережение имущества одним лицом за счет другого без юридических оснований.</w:t>
      </w:r>
    </w:p>
    <w:p>
      <w:pPr>
        <w:pStyle w:val="Style25"/>
        <w:rPr/>
      </w:pPr>
      <w:r>
        <w:rPr/>
        <w:t xml:space="preserve">Действующий закон исходит из необходимости строгого различия оснований ответственности, не допускает предъявления к одному и тому же ответчику различных судебных требований (исков) по выбору потерпевшего-истца, т. е. так называемая конкуренция исков (возможность предъявления нескольких требований по защите одного и того же интереса, удовлетворение одного из таких исков исключает (погашает) возможность предъявления других). Юридическое значение разграничения договорной и внедоговорной ответственности еще и в том, что формы и размер внедоговорной ответственности устанавливаются только законом, а формы и размер договорной ответственности определяются как законом, так и условиями заключенного договора. При заключении договора стороны могут установить ответственность за такие правонарушения, за которые действующее законодательство не предусматривает какой-либо ответственности, или ввести иную форму ответственности, отличную от той, которая за данное правонарушение предусмотрена законодательством. Стороны по договору вправе также повысить или понизить размер ответственности по сравнению с установленным законом, если в нём не указано иное. Необходимость разграничения договорной и внедоговорной ответственности обусловлена тем, что они подчиняются различным правилам. </w:t>
      </w:r>
      <w:r>
        <w:rPr>
          <w:rStyle w:val="FootnoteAnchor"/>
        </w:rPr>
        <w:footnoteReference w:id="25"/>
      </w:r>
      <w:r>
        <w:rPr/>
        <w:t>Так, если вред причинен лицом, не состоящим в договорных отношениях с потерпевшим, он возмещается в соответствии с постановлением Правительства Российской Федерации от 17.11.00г.№863, где утвержден порядок внесения в фонд социального страхования Российской Федерации капитализированных платежей при ликвидации юридических лиц страхователей по обязательному социальному страхованию от несчастных случаев на производстве и профессиональных заболеваний. Инспекция Министерства по налогам и сборам города Челябинска обратилась в Арбитражный суд с иском к закрытому акционерному обществу «Коммерческий банк» о взыскании (5тысяч рублей) штрафа на основании пункта 1 статьи 116 Налогового кодекса Российской Федерации (санкция за нарушение срока подачи заявления о постановке на учет в налоговом органе). Из материалов дела видно, что банк приобрел автомобиль и его зарегистрировал ГИБДД, о чем выдано свидетельство. На момент приобретения и государственной регистрации транспортного средства его владелец уже состоял на учете в Инспекции по налогам и сборам. Обязанность налогоплательщика подать заявление о повторной постановке его на налоговый учет в том же налоговом органе законодательством не предусмотрена. Таким образом, в действиях банка нет состава правонарушения, поэтому в отношении него не может быть применена санкция в виде штрафа. Суд в иске отказал.</w:t>
      </w:r>
      <w:r>
        <w:rPr>
          <w:rStyle w:val="FootnoteAnchor"/>
        </w:rPr>
        <w:footnoteReference w:id="26"/>
      </w:r>
    </w:p>
    <w:p>
      <w:pPr>
        <w:pStyle w:val="Style25"/>
        <w:rPr/>
      </w:pPr>
      <w:r>
        <w:rPr/>
        <w:t>В договорной или внедоговорной ответственности, при ее распределении между обязанными лицами, различают долевую, солидарную и субсидиарную ответственность. Долевая ответственность, каждый из ответчиков несет ответственность в точно определённой доле, установленной законом или договором (наследники отвечают по долгам наследодателя в перешедшей к ним доле). Доли, падающие на каждого из ответственных лиц, признаются равными, если законодательством или договором не установлен иной размер долей.</w:t>
      </w:r>
      <w:r>
        <w:rPr>
          <w:rStyle w:val="FootnoteAnchor"/>
        </w:rPr>
        <w:footnoteReference w:id="27"/>
      </w:r>
      <w:r>
        <w:rPr/>
        <w:t>В суд поступило исковое заявление о неправомерности завещания и вступление его в законную силу. Требование основано на нарушении составления завещания, очередности наследников и недееспособности наследодателя. Суд иск удовлетворил, вынес решение об изъятии незаконно приобретенного имущества.</w:t>
      </w:r>
    </w:p>
    <w:p>
      <w:pPr>
        <w:pStyle w:val="Style25"/>
        <w:rPr/>
      </w:pPr>
      <w:r>
        <w:rPr/>
        <w:t>Солидарная ответственность применяется, если она предусмотрена договором или установлена законом. Истец-потерпевший вправе предъявить требования как ко всем ответчикам совместно, так и к любому из них, причем как в полном объеме нанесенного ему ущерба, так и в любой его части; не получив полного удовлетворения от одного из солидарных ответчиков, он вправе по тем же правилам требовать недополученное с остальных, которые остаются перед ним ответственными до полного удовлетворения его требований. Этот выбор усиливает положение потерпевшего, предоставляя ему возможность требовать возмещение не с того из правонарушителей кто в наибольшей мере виновен, а с того, кто в состоянии в полном объеме компенсировать его неблагоприятные имущественные последствия. Соответчики после этого становятся обязанными перед тем, кто удовлетворит требования истца, в равных долях. При этом неуплаченного одним из солидарно отвечающих лиц тому из них, кто полностью рассчитался с потерпевшим, падает в равной доле на этого и оставшихся ответчиков, т. е. распределяется между ними, еще более ухудшая их положение (п. 2 ст. 325 ГК РФ). Солидарной ответственностью является участие в полных товариществах (ст. 75 ГК РФ), акционеры не полностью оплатившие акции, в пределах неоплаченной стоимости принадлежащих им акций. Суд допускает замену солидарной ответственности долевой (ч. 2 ст.1080). В суд общей юрисдикции поступило исковое заявление о взыскании кредитного долга от филиала Сбербанка России по отношению гражданину заемщику Миронову Р.Л. В материалах дела указываются поручители, которые несут солидарно ответственность с должником, то есть они отвечают по кредитному договору своим имуществом; к ним применяют меры ответственности. Было заключено мировое соглашение между сторонами, должник обязался оплатить долг.</w:t>
      </w:r>
    </w:p>
    <w:p>
      <w:pPr>
        <w:pStyle w:val="Style25"/>
        <w:rPr/>
      </w:pPr>
      <w:r>
        <w:rPr/>
        <w:t>Субсидиарная ответственность, дополнительная, которую несет основной правонарушитель перед потерпевшим (п.1 ст. 399 ГК РФ), усиливая его интересы. Лицо, несущее такую дополнительную ответственность, не обязательно является причинителем имущественного вреда, нанесённого потерпевшему и при отказе основного ответчика на него ложиться обязанность удовлетворить требования истца.</w:t>
      </w:r>
      <w:r>
        <w:rPr>
          <w:rStyle w:val="FootnoteAnchor"/>
        </w:rPr>
        <w:footnoteReference w:id="28"/>
      </w:r>
      <w:r>
        <w:rPr/>
        <w:t xml:space="preserve"> Если основной должник отказался удовлетворить требования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 (субсидиарному должнику). Субсидиарный должник обязан до удовлетворения требования предупредить об этом основного должника, а если предъявлен иск, привлечь основного должника к участию в деле. В обязательстве участвуют два должника, один из которых является основным, а другой – дополнительным (субсидиарным). Дополнительный должник несёт ответственность перед кредитором дополнительно к ответственности основного должника. </w:t>
      </w:r>
      <w:r>
        <w:rPr>
          <w:rStyle w:val="FootnoteAnchor"/>
        </w:rPr>
        <w:footnoteReference w:id="29"/>
      </w:r>
      <w:r>
        <w:rPr/>
        <w:t xml:space="preserve"> Эта ответственность предусмотрена законом, иными правовыми актами (международным договором, инструкциями) или обязательствами. Муниципальное предприятие обратилось в Арбитражный суд с иском к школе-интернату о взыскании задолженности по оплате коммунальных услуг. На стороне ответчика привлечены Министерство финансов Российской Федерации и Управление казначейства, так как они являются собственниками имущества и несут субсидиарную ответственность. Суд иск удовлетворил, сумма взыскана с Минфина России за счет казны РФ.</w:t>
      </w:r>
    </w:p>
    <w:p>
      <w:pPr>
        <w:pStyle w:val="Style25"/>
        <w:rPr/>
      </w:pPr>
      <w:r>
        <w:rPr/>
        <w:t>Субсидиарная ответственность разделяется на несколько видов. В договорных отношениях она наступает при отказе основного ответчика от удовлетворения предъявленных к нему требований (независимо от наличия имущества): условия поручительства, при банкротстве юридических лиц, при причинении вреда несовершеннолетним гражданам (внедоговорные отношения) их попечителям, учредителей (участников) юридических лиц, основных (материнских) компаний и при недостатке у банкротов или причинителей вреда какого-либо имущества, способного удовлетворить интересы кредиторов. Возникает ответственность при причинении вреда и возмещении из-за этого какого-либо имущества в пользу кредитора, предварительно осуществляется взыскание на имущество и необходима вина в действиях отвечающего лица. Ответственность участников для корпоративных отношений и ответственность собственников имущества унитарных предприятий (полных товариществ, членов производственного кооператива) не требуется наличие вины. Ответственность собственников учреждений, которые они создали и финансируют, наступает при недостатке денежных средств, проводится предварительное взыскание на этот вид имущества.</w:t>
      </w:r>
    </w:p>
    <w:p>
      <w:pPr>
        <w:pStyle w:val="Style25"/>
        <w:rPr/>
      </w:pPr>
      <w:r>
        <w:rPr/>
        <w:t>С основными субъектами обязательства (должником и кредитором) могут быть связаны правоотношения третьих лиц, к ним относят: регрессные обязательства; обязательства в пользу третьего лица (не кредитора); обязательства, исполняемые (за должников) третьими лицами. Регрессные (обратные) обязательства возникают в случаях, когда должник по основному обязательству исполняет его вместо третьего лица либо по вине третьего лица (солидарный должник, полностью исполнивший обязательство, получает право обратного требования к остальным содолжникам, ответственность товарищества). Регрессное обязательство возникает в силу исполнения другого, основного обязательства, где должник превращается в кредитора по обязательству регрессному, а третье лицо занимает в нем место должника. Ответственность в порядке регресса, допускается гражданским законом, ответственность одного лица за действия другого (юридические лица, граждане – работодатели несут ответственность за своих работников, их причиненный вред); восстанавливается имущественная сфера того лица, которое понесло убытки, компенсировав потерпевшему его имущественные потери за другое лицо (причинителя), предъявив обратное требование к этому лицу.</w:t>
      </w:r>
    </w:p>
    <w:p>
      <w:pPr>
        <w:pStyle w:val="Style25"/>
        <w:rPr/>
      </w:pPr>
      <w:r>
        <w:rPr/>
        <w:t xml:space="preserve">Обязательства в пользу третьих лиц представляет собой обязательства, где должник обязан исполнить его не кредитору, а указанному в договоре третьему лицу, который вправе требовать исполнения в свою пользу. Под третьими лицами понимаются лица, на которых должник возлагает исполнение обязательства перед кредитором. Кредитор не вправе отказаться принять исполнение за должника, предложенное третьим лицом. Третье лицо не связано с кредитором гражданским правоотношением. В силу этого кредитор может предъявить свое требование, вытекающее из неисполнения или ненадлежащего исполнения обязательства, только к своему должнику. Здесь должник несет ответственность перед кредитором за неисполнение или ненадлежащее исполнение обязательства третьим лицом. По договору подряда подрядчик вправе привлечь к исполнению договора других лиц (субподрядчиков). Подрядчик выступает перед заказчиком в качестве генерального подрядчика, а перед субподрядчиком в качестве заказчика. Ответственность при этом ложиться на генерального подрядчика. </w:t>
      </w:r>
      <w:r>
        <w:rPr>
          <w:rStyle w:val="FootnoteAnchor"/>
        </w:rPr>
        <w:footnoteReference w:id="30"/>
      </w:r>
    </w:p>
    <w:p>
      <w:pPr>
        <w:pStyle w:val="Style25"/>
        <w:rPr/>
      </w:pPr>
      <w:r>
        <w:rPr/>
        <w:t>Ответственность должника за своих работников. К работникам должника относятся граждане, состоящие с ним в трудовых отношениях. Действия работников должника по исполнению его обязательства считаются действиями самого должника. Любое юридическое лицо может участвовать в гражданском обороте через своих работников. Действия работников юридического лица, исполняющего свои обязанности, рассматриваются как действия самого юридического лица. Причинителем вреда, субъектом деликтного обязательства, может быть не одно лицо, а несколько лиц- сопричинителей. Лица, совместно причинившие вред, отвечают перед потерпевшим солидарно, при этом необходимо выяснить факт совместных действий сопричинителей, наступивший вред должен находиться в причинной связи с результатом действий.</w:t>
      </w:r>
    </w:p>
    <w:p>
      <w:pPr>
        <w:pStyle w:val="Style25"/>
        <w:rPr/>
      </w:pPr>
      <w:r>
        <w:rPr/>
        <w:t>Некоторые особенности характеризуют гражданско-правовую ответственность за исполнение денежных обязательств. На сегодняшний день эта актуальная проблема. Кризис неплатежей как с одной стороны, не оплачиваются поставленные товары, выполненные работы, оказанные услуги, так с другой стороны, недобросовестные продавцы, подрядчики и другие контрагенты, получив в качестве предоплаты денежные суммы пользуются ими в своих интересах. Законодательство предпринимает меры для защиты и законных интересов участников имущественного оборота, на компенсацию от причиненного ущерба. Существуют правила, уплачивать проценты на сумму средств, полученных от неправомерного удержания чужих средств, просрочке в их уплаты либо неосновательного получения или сбережения за счет другого лица.</w:t>
      </w:r>
      <w:r>
        <w:rPr>
          <w:rStyle w:val="FootnoteAnchor"/>
        </w:rPr>
        <w:footnoteReference w:id="31"/>
      </w:r>
      <w:r>
        <w:rPr/>
        <w:t xml:space="preserve"> Неправомерное пользование может иметь различные причины: уклонение должника от возврата средств после наступления срока платежа, неосновательное получение денежных средств за счет другого лица. Проценты, предусмотренные п.1 ст.395 ГК РФ, подлежат уплате независимо от того, получены ли чужие денежные средства в соответствии с договором либо при его отсутствии, на законном основании. Размер процентов определяется из существующей учетной ставки банковского процента в месте жительства кредитора или в месте его нахождения. В настоящее время применяется единая учетная ставка Центрального банка Российской Федерации.</w:t>
      </w:r>
      <w:r>
        <w:rPr>
          <w:rStyle w:val="FootnoteAnchor"/>
        </w:rPr>
        <w:footnoteReference w:id="32"/>
      </w:r>
      <w:r>
        <w:rPr/>
        <w:t xml:space="preserve"> При добровольном удовлетворении требований кредитора должник уплачивает кредитору проценты на день исполнения денежного обязательства. Взыскание суммы через суд происходит с применением учетной ставки банковского процента на день предъявления иска либо на день вынесения им решения. Так же установлены сроки уплаты процентов, они должны взиматься по день фактической уплаты всей суммы долга. Сумма долга составляет одна тысяча рублей при просрочке возврата долга в один год с учетной ставкой банка десять процентов годовых. Должник обязан возвратить сумму долга, одну тысяча рублей, заплатить проценты с этой суммы в размере ста рублей.</w:t>
      </w:r>
    </w:p>
    <w:p>
      <w:pPr>
        <w:pStyle w:val="Style25"/>
        <w:rPr/>
      </w:pPr>
      <w:r>
        <w:rPr/>
        <w:t>С исковым требованием выступил истец «Ижладабанк» к ответчику Кутеповой Т.С., поручителям Князевой А.Л., Иванову П.Р. о взыскании задолженности по кредитному договору, дата назначения слушания дела на 11.09.06г. В исковом заявлении истец требует возврата суммы основного долга 250.659.10; уплатить проценты за пользование кредитом; уплатить за открытие и ведение ссудного отчета; уплатить штрафные санкции. Суд иск удовлетворил, вынес решение: взыскать с ответчика основной долг 56.111.10 рублей, проценты за пользование кредитом, исчесляемые до 07.07.06г. в сумме 22.615.04 руб.; проценты на остаток задолженности по ставке 22% годовых начиная с 08.07.06г по день фактического погашения задолженности; комиссию за ведение ссудного счета, исчесляемую по 07.07.06г в размере 11.642.04 рублей комиссию за ведение ссудного счета от суммы кредита с 08.07.06г по день фактического погашения задолженности; расходы по уплате госпошлины (комиссия по договору 0,007%).Согласно договору, поручитель отвечает перед кредитором в том же объеме, как и заемщик, уплата процентов, пеней, штрафов, возмещение судебных издержек по взысканию долга и других убытков. В соответствии ст. 363 ГК РФ, обеспечивают обязательства поручитель и должник, отвечают солидарно перед кредитором.</w:t>
      </w:r>
      <w:r>
        <w:rPr>
          <w:rStyle w:val="FootnoteAnchor"/>
        </w:rPr>
        <w:footnoteReference w:id="33"/>
      </w:r>
    </w:p>
    <w:p>
      <w:pPr>
        <w:pStyle w:val="Style25"/>
        <w:rPr/>
      </w:pPr>
      <w:r>
        <w:rPr/>
      </w:r>
      <w:r>
        <w:br w:type="page"/>
      </w:r>
    </w:p>
    <w:p>
      <w:pPr>
        <w:pStyle w:val="Style25"/>
        <w:rPr/>
      </w:pPr>
      <w:r>
        <w:rPr/>
        <w:t>Глава 2. Особенности гражданско-правовой ответственности</w:t>
      </w:r>
    </w:p>
    <w:p>
      <w:pPr>
        <w:pStyle w:val="Style25"/>
        <w:rPr/>
      </w:pPr>
      <w:r>
        <w:rPr/>
      </w:r>
    </w:p>
    <w:p>
      <w:pPr>
        <w:pStyle w:val="Style25"/>
        <w:rPr/>
      </w:pPr>
      <w:r>
        <w:rPr/>
        <w:t>2.1 Общие закономерности в особенностях гражданско-правовой ответственности</w:t>
      </w:r>
    </w:p>
    <w:p>
      <w:pPr>
        <w:pStyle w:val="Style25"/>
        <w:rPr/>
      </w:pPr>
      <w:r>
        <w:rPr/>
      </w:r>
    </w:p>
    <w:p>
      <w:pPr>
        <w:pStyle w:val="Style25"/>
        <w:rPr/>
      </w:pPr>
      <w:r>
        <w:rPr/>
        <w:t>Гражданское право регулирует имущественные отношения и гражданско-правовая ответственность имеет имущественное содержание, а меры (санкции) носят имущественный характер. Эта гражданско-правовая категория выполняет функцию имущественного (экономического) воздействия на правонарушителя и становиться одним из методов экономического регулирования общественных отношений, то есть к правонарушителю применяют меры имущественного характера. Применение гражданско-правовых санкций (мер ответственности) всегда влечет для правонарушителя неблагоприятные невыгодные имущественные последствия его поведения (искл., реституция, условия договора не влекут к неблагоприятным последствиям правонарушителю).</w:t>
      </w:r>
      <w:r>
        <w:rPr>
          <w:rStyle w:val="FootnoteAnchor"/>
        </w:rPr>
        <w:footnoteReference w:id="34"/>
      </w:r>
      <w:r>
        <w:rPr/>
        <w:t>Гражданское право регулирует отношения равноправных и независимых товаровладельцев, где нарушение обязанностей одним участником всегда влечет за собой нарушение прав другого участника. Такая взаимная связанность участников гражданского оборота имеет следствием то положение, что ответственность в гражданском праве является ответственностью одного контрагента перед другим, ответственностью нарушителя перед потерпевшим. Поэтому имущественные санкции, возлагаемые на правонарушителя, взыскиваются в пользу потерпевшей стороны.</w:t>
      </w:r>
    </w:p>
    <w:p>
      <w:pPr>
        <w:pStyle w:val="Style25"/>
        <w:rPr/>
      </w:pPr>
      <w:r>
        <w:rPr/>
        <w:t>Меры (санкции) гражданской ответственности используются в публичном праве (уголовном, административном процессе взыскание происходит в доход казны). Регулируемые гражданским правом товарно- денежные отношения носят эквивалент возмездного характера, так как гражданско-правовая ответственность направлена на возмещение потерпевшему причиненного вреда или убытков, ее цель восстановить имущественную сферу потерпевшего от правонарушения, без неосновательного обогащения. Таким образом, происходит компенсация потерпевшему и ее размер должен соответствовать размеру понесенных убытков и не превышать их (искл. потребитель или возмещение внедоговорного вреда, так как потребителю в рознице взамен некачественного товара происходит его обмен, возмещение морального вреда в связи причинением вреда здоровью и жизни).</w:t>
      </w:r>
    </w:p>
    <w:p>
      <w:pPr>
        <w:pStyle w:val="Style25"/>
        <w:rPr/>
      </w:pPr>
      <w:r>
        <w:rPr/>
        <w:t>В сферу гражданского права включены и определенны неимущественные отношения. Правонарушения здесь влекут неблагоприятные имущественные последствия, использование авторского или изобретательского (патентного) права для правонарушителя оборачивается в возмещение морального вреда правообладателю.</w:t>
      </w:r>
    </w:p>
    <w:p>
      <w:pPr>
        <w:pStyle w:val="Style25"/>
        <w:rPr/>
      </w:pPr>
      <w:r>
        <w:rPr/>
        <w:t>Как ранее отмечалось, гражданско-правовая ответственность тесно связана с государством и оно в свою очередь предписывает правила должного поведения, т.е. санкции. Эти санкции неоднородны, разделены на две группы: меры защиты и меры ответственности.</w:t>
      </w:r>
    </w:p>
    <w:p>
      <w:pPr>
        <w:pStyle w:val="Style25"/>
        <w:rPr/>
      </w:pPr>
      <w:r>
        <w:rPr/>
        <w:t>Меры защиты направлены или на предупреждение и пресечение нарушения права, или на восстановление нарушенных интересов, защиту права. Одни меры защиты реализуются судом (арбитражным), другие – самими управомоченными субъектами (гражданами, юридическими лицами). Во всех случаях меры защиты обеспечены государственным принуждением. Применение мер защиты, как правило, не влечет отрицательных имущественных последствий для правонарушителя. Меры защиты не всегда связаны с осуждением виновного поведения. Меры ответственности устанавливаются в правовых нормах, реализация которых обеспечивается принудительной силой государства.</w:t>
      </w:r>
    </w:p>
    <w:p>
      <w:pPr>
        <w:pStyle w:val="Style25"/>
        <w:rPr/>
      </w:pPr>
      <w:r>
        <w:rPr/>
        <w:t>Для наступления гражданско-правовой ответственности достаточно усеченного состава гражданского правонарушения. Так как гражданскому законодательству известна ответственности за невиновные действия (для владельцев источников повышенной опасности), а также не является основанием прекращения ответственности недееспособности субъекта, то единственным, элементом состава правонарушения, который должен присутствовать всегда является наличие причиненного ущерба. Именно размером и характером причиненного ущерба определяется размер и характер гражданско-правовой ответственности.</w:t>
      </w:r>
    </w:p>
    <w:p>
      <w:pPr>
        <w:pStyle w:val="Style25"/>
        <w:rPr/>
      </w:pPr>
      <w:r>
        <w:rPr/>
        <w:t>Субъектами гражданско-правовой ответственности являются как физические, так и юридические лица. Причем ответственности может наступить и за неправомерные действия другого лица, так родители несут ответственность за вред, причиненный малолетними детьми, опекуны, за вред, причиненный опекаемыми, поручители, за неисполнение обязательства лицом, за которое они поручились.</w:t>
      </w:r>
    </w:p>
    <w:p>
      <w:pPr>
        <w:pStyle w:val="Style25"/>
        <w:rPr/>
      </w:pPr>
      <w:r>
        <w:rPr/>
        <w:t>Таким образом, особенностями гражданско-правовой ответственности является ее материальный, компенсационный характер, широкий круг субъектов, которые можно привлечь к ответственности и возможность наступления ее при усеченном составе гражданского правонарушения.</w:t>
      </w:r>
    </w:p>
    <w:p>
      <w:pPr>
        <w:pStyle w:val="Style25"/>
        <w:rPr/>
      </w:pPr>
      <w:r>
        <w:rPr/>
      </w:r>
    </w:p>
    <w:p>
      <w:pPr>
        <w:pStyle w:val="Style25"/>
        <w:rPr/>
      </w:pPr>
      <w:r>
        <w:rPr/>
        <w:t>2.2 Понятие и условие гражданско-правовой ответственности</w:t>
      </w:r>
    </w:p>
    <w:p>
      <w:pPr>
        <w:pStyle w:val="Style25"/>
        <w:rPr/>
      </w:pPr>
      <w:r>
        <w:rPr/>
      </w:r>
    </w:p>
    <w:p>
      <w:pPr>
        <w:pStyle w:val="Style25"/>
        <w:rPr/>
      </w:pPr>
      <w:r>
        <w:rPr/>
        <w:t>Привлечение к гражданско-правовой ответственности возможно при установленных законом условиях, которые образуют состав гражданского правонарушения. Под правонарушением законодатель подразумевает поведение людей, нарушающих предписание норм права и причиняющих вред другим лицам, которые за это должны понести наказание. Поведение людей может быть в активном действии или бездействии. Бездействие считается правонарушением в том случае, если человек должен был совершить определенные действия, предусмотренные нормой права, но не совершил их (не оказал первую медицинскую помощь). Поведение человека, в активном действии, подразумевает совершение определенных действий, которые могут быть направлены против норм права. В суд поступило исковое заявление, где истцом выступает Сбербанк России, а ответчиком является физическое лицо; в исковом требование истец требует о возврате неуплаченной во время сумме кредита, основного долга, уплаты процентов за пользование кредитом, уплату за открытие и ведение ссудного отчета, уплату штрафных санкций.</w:t>
      </w:r>
    </w:p>
    <w:p>
      <w:pPr>
        <w:pStyle w:val="Style25"/>
        <w:rPr/>
      </w:pPr>
      <w:r>
        <w:rPr/>
        <w:t>Сущность правонарушения состоит именно в поведении, противоречащим нормам права, исходящим от государства, даже если его веления не всегда соответствуют определенным общественным или частным интересам. Правонарушением признается только виновное поведение субъектов права, в действие или бездействие правонарушителя имеется вина.</w:t>
      </w:r>
      <w:r>
        <w:rPr>
          <w:rStyle w:val="FootnoteAnchor"/>
        </w:rPr>
        <w:footnoteReference w:id="35"/>
      </w:r>
      <w:r>
        <w:rPr/>
        <w:t xml:space="preserve"> Под виной понимают психическое отношение правонарушителя к своему противоправному поведению (вина продавца, продавшего некачественный товар покупателю). Гражданско-правовая ответственность наступает при совокупности определенных условий, оснований ответственности, которые образуют состав гражданского правонарушения, предусмотренные законом или договором (неисполнение, ненадлежащее исполнение обязанного лица из договора поручительства, поручитель отвечает солидарно с должником, то есть на поручителя ложиться бремя ответственности по уплате основного долга, уплате процентов за пользование кредита и др.). Ответственность может возникать и при отсутствии правонарушения со стороны лица, на которое оно возлагается (действия третьих лиц, крайняя необходимость при совершение должностных действий, тушение пожара). Для установления правонарушения необходимо наличие:</w:t>
      </w:r>
    </w:p>
    <w:p>
      <w:pPr>
        <w:pStyle w:val="Style25"/>
        <w:rPr/>
      </w:pPr>
      <w:r>
        <w:rPr/>
        <w:t>а) противоправного характера поведения, то есть это могут быть как активные действия, так и бездействие, лица на которое возложена ответственность (конкретный субъект, индивид, юридическое лицо);</w:t>
      </w:r>
    </w:p>
    <w:p>
      <w:pPr>
        <w:pStyle w:val="Style25"/>
        <w:rPr/>
      </w:pPr>
      <w:r>
        <w:rPr/>
        <w:t>б) наличие у потерпевшего лица вреда или убытков (повреждение имущества, не полученные доходы);</w:t>
      </w:r>
    </w:p>
    <w:p>
      <w:pPr>
        <w:pStyle w:val="Style25"/>
        <w:rPr/>
      </w:pPr>
      <w:r>
        <w:rPr/>
        <w:t>в) причинная связь между противоправным поведением и наступившими вредоносными последствиями (причина и следствие, почему и каким мотивам было совершено действие, кто приобрел выгоду после этого);</w:t>
      </w:r>
    </w:p>
    <w:p>
      <w:pPr>
        <w:pStyle w:val="Style25"/>
        <w:rPr/>
      </w:pPr>
      <w:r>
        <w:rPr/>
        <w:t>г) вина правонарушителя (умысел или неосторожность), осознание и желание наступления виновных последствий и не предвидение вредных последствий, хотя и должен был их предвидеть. Эта совокупность, состав правонарушения необходим для возложения гражданско-правовой ответственности на конкретное лицо и предусматривается очередность состава правонарушения, отсутствие предыдущего условия лишает смысла следующего за ним условия.</w:t>
      </w:r>
      <w:r>
        <w:rPr>
          <w:rStyle w:val="FootnoteAnchor"/>
        </w:rPr>
        <w:footnoteReference w:id="36"/>
      </w:r>
    </w:p>
    <w:p>
      <w:pPr>
        <w:pStyle w:val="Style25"/>
        <w:rPr/>
      </w:pPr>
      <w:r>
        <w:rPr/>
        <w:t>Противоправный характер поведения, противоправность определяется в нарушении установленных правовых нормах, законодательных актов. Условием противоправности является нарушение прямых запретов или императивных правил закона, который придает обязательное значение условиям договора и ответственность за эти нарушения (по договору кредита заемщик обязан в срок оплачивать сумму долга и проценты за пользование кредитом). Противоправным поведением также будут являться действия, бездействия лиц, в обязанность которых входит совершение этих действий (опекунов, попечителей несовершеннолетних детей). Некоторые действия влекут вредоносный результат, совершенные в состоянии необходимой обороны и крайней необходимости. Необходимая оборона, где вред причиняется нападающему в целях защиты от общественно опасного посягательства на интересы государства, организации. Вред, причиненный нападающему в состоянии необходимой обороны, считается правомерным и не подлежит возмещению. При превышении пределов необходимой обороны наступает ответственность и такие действия расцениваются как противоправные (ст. 1066 ГК РФ).</w:t>
      </w:r>
    </w:p>
    <w:p>
      <w:pPr>
        <w:pStyle w:val="Style25"/>
        <w:rPr/>
      </w:pPr>
      <w:r>
        <w:rPr/>
        <w:t>Крайняя необходимость причиняется в целях устранения опасности, угрожающему самому причинению или другим лицам, при невозможности устранения иными средствами. Законодатель предусмотрел порядок возмещения возникающих убытков в состоянии крайней необходимости (обязанность на возмещение третьего лица, субподрядчика или освобождение от вреда полностью или частично). Вредоносными, но не противоправными действиями будут: осуществление профессиональных функций лицами некоторых специальностей, пожарные, сотрудники силовых структур; согласие потерпевшего в установленных правовых актов (проведение лечения и эксперимента; осуществление своего права в рамках закона (разрушение собственником своего дома).</w:t>
      </w:r>
    </w:p>
    <w:p>
      <w:pPr>
        <w:pStyle w:val="Style25"/>
        <w:rPr/>
      </w:pPr>
      <w:r>
        <w:rPr/>
        <w:t>В Конституции Российской Федерации установлены принципы правового статуса человека и гражданина, где провозглашена норма высшей ценности человека, его прав и свобод. Конституция устанавливает важные юридические гарантии обеспечения права частной собственности и запрещает любые действия, направленные на незаконное изъятие у собственника принадлежащего ему имущества. Конституция РФ является основным, высшим законом и оказывает влияние на содержание всех законодательных и подзаконных актов.</w:t>
      </w:r>
      <w:r>
        <w:rPr>
          <w:rStyle w:val="FootnoteAnchor"/>
        </w:rPr>
        <w:footnoteReference w:id="37"/>
      </w:r>
    </w:p>
    <w:p>
      <w:pPr>
        <w:pStyle w:val="Style25"/>
        <w:rPr/>
      </w:pPr>
      <w:r>
        <w:rPr/>
        <w:t>Гражданское законодательство предусматривает форму гражданско-правовой ответственности, где понимается форма выражения тех дополнительных обременений, которые возлагаются на правонарушителя. Законодатель предусмотрел различные формы ответственности: возмещение убытков (способ защиты нарушенных прав, возмещение реального ущерба и упущенной выгоды); уплаты неустойки (компенсация потерь кредитора в виде штрафа, пени); потеря задатка (денежная сумма, выданная одной из сторон в доказательство заключения договора); поручительство (обязанность поручителя отвечать перед кредитором за другое лицо, договор кредита); залог (имущество, ценности заложенные должником в счет денежной суммы); удержание (вещи кредитором, в случае неисполнения должником своих обязательств, носит диспозитивный характер и стороны в праве избрать другой способ ответственности); банковская гарантия (банк, страховая компания выступают в качестве гаранта за должника перед кредитором за выданную сумму).</w:t>
      </w:r>
    </w:p>
    <w:p>
      <w:pPr>
        <w:pStyle w:val="Style25"/>
        <w:rPr/>
      </w:pPr>
      <w:r>
        <w:rPr/>
        <w:t>Среди этих форм гражданско-правовой ответственности особое место занимает возмещение убытков. Обусловлено это тем, что наиболее существенным и распространенным последствием нарушения гражданских прав являются убытки. Ввиду чего данная форма имеет общее значение и применяется во всех случаях нарушения гражданских прав, если законом или договором не предусмотрено иное, тогда как другие формы гражданско-правовой ответственности применяются в случаях, прямо предусмотренных законом или договором для конкретного правонарушения. Эту форму гражданско-правовой ответственности называют общей мерой гражданско-правовой ответственности. Другие же формы гражданско-правовой ответственности именуются специальными мерами гражданско-правовой ответственности, так как они применяются лишь в случаях, специально предусмотренных законом или договором для соответствующего вида гражданского правонарушения. Так, если арендатор допустил ухудшение арендованного имущества, то арендодатель вправе потребовать от него возмещения причиненных ему убытков (есть нормативная статья, ст. 15). За допущенное ухудшение арендованного имущества арендодатель вправе потребовать неустойку с арендатора, если в договоре это было предусмотрено.</w:t>
      </w:r>
    </w:p>
    <w:p>
      <w:pPr>
        <w:pStyle w:val="Style25"/>
        <w:rPr/>
      </w:pPr>
      <w:r>
        <w:rPr/>
        <w:t xml:space="preserve">Для возмещения убытков характерно то, что правонарушитель уплачивает деньги или предоставляет какое-то иное имущество потерпевшему. В силу чего, возмещение убытков носит всегда имущественный характер и тем самым отличается от ответственности в сфере личных неимущественных правоотношений (извинения в средствах массовой информации). </w:t>
      </w:r>
      <w:r>
        <w:rPr>
          <w:rStyle w:val="FootnoteAnchor"/>
        </w:rPr>
        <w:footnoteReference w:id="38"/>
      </w:r>
      <w:r>
        <w:rPr/>
        <w:t xml:space="preserve"> Возмещение убытков характеризуется тем, что имущество из хозяйственной сферы одного участника гражданского оборота (правонарушителя) передается другому участнику гражданского оборота (потерпевшему). Поэтому возмещение убытков - это всегда ответственность одного участника гражданского правоотношения перед другим его участником, тем самым отличается от тех форм гражданско-правовой ответственности, которые связаны с лишением правонарушителя принадлежащего ему гражданского права(административные санкции, штрафы). Возмещение убытков направлено на восстановление имущественной сферы потерпевшего за счет имущества правонарушителя. Под убытками понимаются те отрицательные последствия, которые наступили в имущественной сфере потерпевшего в результате совершенного против него гражданского правонарушения. Законодатель указывает на два вида убытков: реальный ущерб и упущенную выгоду, давая оценку имущественного вреда в денежном выражении, которые имеют экономическое содержание и стоимостную форму.</w:t>
      </w:r>
    </w:p>
    <w:p>
      <w:pPr>
        <w:pStyle w:val="Style25"/>
        <w:rPr/>
      </w:pPr>
      <w:r>
        <w:rPr/>
        <w:t>К реальному ущербу относятся произведенные или будущие расходы, суммы, стоимость имущества, которые потерпевший (кредитор) вынужден был затратить вследствие допущенного должником нарушения обязательств (договор перевозки, при утере товара должник должен выплатить его стоимость). Реальный ущерб состоит также в повреждении имущества, сумме на которую понизилась стоимость имущества вследствие правонарушения (ст.15 ГК РФ).</w:t>
      </w:r>
      <w:r>
        <w:rPr>
          <w:rStyle w:val="FootnoteAnchor"/>
        </w:rPr>
        <w:footnoteReference w:id="39"/>
      </w:r>
    </w:p>
    <w:p>
      <w:pPr>
        <w:pStyle w:val="Style25"/>
        <w:rPr/>
      </w:pPr>
      <w:r>
        <w:rPr/>
        <w:t>Упущенная выгода – неполученные доходы, которые лицо получило бы при обычных условиях гражданского оборота (авторский гонорар), если бы его право не было нарушено. Для организаций, занимающихся предпринимательской деятельностью, неполученные доходы принимают форму неполученной прибыли (некачественный товар). При взыскании упущенной выгоды следует исходить из того, что возможность получения прибыли существовала реально и это надо доказать. В соответствии с п.10 Постановления Пленума Верховного Суда Российской Федерации и Пленума Высшего Арбитражного Суда от 01.07.96г № 6/8 « О некоторых вопросах, связанных с применением части первой Гражданского кодекса Российской Федерации » доказательствами необходимости будущих расходов и их предполагаемого размера могут служить сметы, калькуляции затрат на устранение недостатков товаров, работ, услуг (возмещению подлежат необходимые, разумные расходы).</w:t>
      </w:r>
      <w:r>
        <w:rPr>
          <w:rStyle w:val="FootnoteAnchor"/>
        </w:rPr>
        <w:footnoteReference w:id="40"/>
      </w:r>
      <w:r>
        <w:rPr/>
        <w:t xml:space="preserve"> Что касается способов и критериев определения размеров упущенной выгоды, то необходимо отметить, что при их использовании возникает много проблем, как теоретического, так и практического характера. Так, например, в соответствии с абзацем 2.п.2. ст.15 ГК РФ., если лицо, нарушившее право, получило в 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В данном случае законодатель установил не отдельную разновидность упущенной выгоды, а лишь способ определения ее размера. Необходимо отметить, что на наш взгляд, такой способ вряд ли найдет достаточное применение на практике. Определяя размер упущенной выгоды, необходимо учитывать средневзвешенный размер прибыли за предшествующий период деятельности кредитора с учетом всех объективных и субъективных факторов, влияющих на ее размер.</w:t>
      </w:r>
    </w:p>
    <w:p>
      <w:pPr>
        <w:pStyle w:val="Style25"/>
        <w:rPr/>
      </w:pPr>
      <w:r>
        <w:rPr/>
        <w:t>Вред причиняется конкретно личности (неимущественный вред) и подразделяется на моральный и физический. Наступает при нарушении личных неимущественных прав граждан и при нарушении нематериальных благ граждан. Моральный вред выражается в причиненных нравственных страданиях и может заключаться в испытанном страхе, унижении, беспомощности, стыде, в переживании дискомфортного состояния в связи с утратой родственников, распространении порочащих сведений.</w:t>
      </w:r>
    </w:p>
    <w:p>
      <w:pPr>
        <w:pStyle w:val="Style25"/>
        <w:rPr/>
      </w:pPr>
      <w:r>
        <w:rPr/>
        <w:t>Физический вред состоит в причинении физической боли. Жизнь и здоровье - одни из самых ценных человеческих благ. Все изменения, происходящие в последнее время в регулировании ответственности за причинение вреда здоровью или лишение жизни, направлены на повышение уровня защиты потерпевших. Поскольку восстановление соответствующих благ практически невозможно, речь идет о создании таких условий возмещения, при которых прежде всего была бы полностью восстановлена имущественная сфера потерпевшего.</w:t>
      </w:r>
    </w:p>
    <w:p>
      <w:pPr>
        <w:pStyle w:val="Style25"/>
        <w:rPr/>
      </w:pPr>
      <w:r>
        <w:rPr/>
        <w:t>Деликтная ответственность за вред, причиненный жизни или здоровью, носит универсальный характер. Она наступает на равных условиях независимо от того, в каких отношениях с причинителем состоял потерпевший: имеется в виду причинение вреда при нарушении гражданско-правовых договоров, трудовых договоров (контрактов), при исполнении обязанностей военной службы, службы в милиции и иных аналогичных обязанностей (ст. 1084 ГК). Нормы о возмещении вреда, причиненного жизни или здоровью, содержащиеся в иных специальных законах, применяются лишь тогда, когда они детализируют общие нормы ГК либо улучшают положение потерпевших.</w:t>
      </w:r>
    </w:p>
    <w:p>
      <w:pPr>
        <w:pStyle w:val="Style25"/>
        <w:rPr/>
      </w:pPr>
      <w:r>
        <w:rPr/>
        <w:t>Например, ст. 20 Федерального закона от 20 апреля 1995 г. "О государственной защите судей, должностных лиц правоохранительных и контролирующих органов" предусмотрено, что в случае причинения перечисленным в Законе должностным лицам в связи с их служебной деятельностью вреда их здоровью (в том числе и в случае наступления их смерти) им (лицам, имеющим право на возмещение вреда по случаю утраты кормильца) ежемесячно выплачивается компенсация в виде разницы между их среднемесячной заработной платой и назначенной в связи с этим пенсией. Эта норма снижает уровень защиты потерпевших по сравнению с тем, который установлен ГК: утраченный заработок возмещается полностью без зачета каких-либо пенсий или иных аналогичных платежей. Следовательно, размер возмещения должен исчисляться по нормам ГК (ст. 1085).</w:t>
      </w:r>
    </w:p>
    <w:p>
      <w:pPr>
        <w:pStyle w:val="Style25"/>
        <w:rPr/>
      </w:pPr>
      <w:r>
        <w:rPr/>
        <w:t>Лицам, здоровью которых причинен вред, в первую очередь возмещается утраченный заработок или иные доходы, которых они лишились в связи с повреждением здоровья. В состав утраченного заработка включаются все виды оплаты труда по трудовым и гражданско-правовым договорам как по месту основной работы, так и по совместительству, доходы от предпринимательской деятельности, авторский гонорар. Для определения размера утраченного среднемесячного заработка общая сумма доходов, полученная потерпевшим за 12 месяцев, предшествовавших повреждению здоровья или утрате трудоспособности, делится на 12, а если потерпевший работал менее года - на фактически проработанное им число месяцев.</w:t>
      </w:r>
    </w:p>
    <w:p>
      <w:pPr>
        <w:pStyle w:val="Style25"/>
        <w:rPr/>
      </w:pPr>
      <w:r>
        <w:rPr/>
        <w:t>Если же потерпевший до повреждения здоровья не работал, среднемесячный заработок определяется исходя из обычного размера вознаграждения работника его квалификации в данной местности, но не менее установленной в соответствии с законом величины прожиточного минимума трудоспособного населения в целом по Российской Федерации.</w:t>
      </w:r>
    </w:p>
    <w:p>
      <w:pPr>
        <w:pStyle w:val="Style25"/>
        <w:rPr/>
      </w:pPr>
      <w:r>
        <w:rPr/>
        <w:t>Из приведенного общего принципа подсчета размера среднего заработка в интересах потерпевших установлено исключение. Оно распространяется на случаи, когда в заработке (доходе) потерпевшего до повреждения здоровья произошли устойчивые изменения, улучшившие его материальное положение: повышена заработная плата, переведен на другую, вышеоплачиваемую работу, поступил на работу после окончания учебного заведения и в других случаях, когда будет установлено, что заработная плата (доходы) потерпевшего повысилась или определенно могла повыситься. При подсчете среднемесячного заработка такого потерпевшего по его желанию учитывается лишь тот заработок (доход), который он получал или мог получать в связи с происшедшими изменениями.</w:t>
      </w:r>
    </w:p>
    <w:p>
      <w:pPr>
        <w:pStyle w:val="Style25"/>
        <w:rPr/>
      </w:pPr>
      <w:r>
        <w:rPr/>
        <w:t>На базе среднемесячного заработка определяется размер возмещения (утраченный заработок). Он зависит от степени утраты потерпевшим трудоспособности. Как правило, речь идет об утрате профессиональной трудоспособности, однако если потерпевший не работал или не приобрел профессию - учитывается процент утраты общей трудоспособности. Степень утраты трудоспособности определяется в процентах учреждениями государственной службы медико-социальной экспертизы (МСЭК), если потерпевший работал, или судебно-медицинской экспертизой - в остальных случаях.</w:t>
      </w:r>
    </w:p>
    <w:p>
      <w:pPr>
        <w:pStyle w:val="Style25"/>
        <w:rPr/>
      </w:pPr>
      <w:r>
        <w:rPr/>
        <w:t>Определенный таким образом размер утраченного заработка (ущерба) полностью выплачивается потерпевшему ежемесячно независимо от того, получает ли он пенсию и в каком размере, продолжает ли он работать в прежней должности, перешел ли на другую работу и т.п.</w:t>
      </w:r>
    </w:p>
    <w:p>
      <w:pPr>
        <w:pStyle w:val="Style25"/>
        <w:rPr/>
      </w:pPr>
      <w:r>
        <w:rPr/>
        <w:t>Помимо возмещения утраченного заработка, потерпевшему должны быть возмещены все расходы, которые он понес в связи с повреждением здоровья, так называемые дополнительные расходы: на лечение, дополнительное питание, протезирование, посторонний уход, санаторно-курортное лечение, подготовку к другой профессии, приобретение специальных транспортных средств, их техническое обслуживание, капитальный ремонт, приобретение горючего и т.п. Соответствующие расходы возмещаются при условии, что потерпевший в них нуждается (как правило, это устанавливается МСЭК или судебно-медицинской экспертизой) и не получает их бесплатно (п. 1 ст. 1085 ГК).</w:t>
      </w:r>
    </w:p>
    <w:p>
      <w:pPr>
        <w:pStyle w:val="Style25"/>
        <w:rPr/>
      </w:pPr>
      <w:r>
        <w:rPr/>
        <w:t>В случае смерти потерпевшего право на возмещение вреда приобретают те, кто в связи с этим утратил средства к существованию. Перечень таких лиц содержится в ГК. К ним относятся все несовершеннолетние и нетрудоспособные лица, которые состояли на иждивении умершего или имели право на получение от него содержания (нетрудоспособными считаются инвалиды I, II и III групп, а также лица, достигшие пенсионного возраста: женщины - 55 лет, мужчины - 60 лет); ребенок умершего, родившийся после его смерти; один из его родителей, супруг или другой член семьи, который не работает и занят уходом за детьми, внуками, братьями и сестрами умершего, не достигшими 14 лет либо достигшими этого возраста, но по состоянию здоровья нуждающимися в постоянном уходе. Если тот, кто осуществляет уход, в этот период становится нетрудоспособным, он сохраняет право на получение возмещения и после окончания ухода.</w:t>
      </w:r>
    </w:p>
    <w:p>
      <w:pPr>
        <w:pStyle w:val="Style25"/>
        <w:rPr/>
      </w:pPr>
      <w:r>
        <w:rPr/>
        <w:t>Лица, которые состояли на иждивении умершего, но были трудоспособными к моменту его смерти, приобретают право на возмещение в том случае, если они станут нетрудоспособными в течение пяти лет после его смерти.</w:t>
      </w:r>
    </w:p>
    <w:p>
      <w:pPr>
        <w:pStyle w:val="Style25"/>
        <w:rPr/>
      </w:pPr>
      <w:r>
        <w:rPr/>
        <w:t>Законом предусмотрен и период, на протяжении которого возмещается вред: несовершеннолетним возмещение производится до достижения ими 18 лет, а в случае, если они продолжают учиться, - до окончания учебы по очной форме обучения, но не более чем до 23 лет; пенсионерам - пожизненно; инвалидам - на срок инвалидности; лицам, которые заняты уходом, - до достижения детьми, за которыми осуществляется уход, 14 лет либо изменения состояния их здоровья.</w:t>
      </w:r>
    </w:p>
    <w:p>
      <w:pPr>
        <w:pStyle w:val="Style25"/>
        <w:rPr/>
      </w:pPr>
      <w:r>
        <w:rPr/>
        <w:t>Размер возмещения всем указанным лицам определяется исходя из среднемесячного заработка (доходов) умершего, исчисленного по тем же правилам, которые установлены для его подсчета при повреждении здоровья. Если умерший помимо заработка (доходов) получал пенсию, она также учитывается при определении его среднемесячного заработка.</w:t>
      </w:r>
    </w:p>
    <w:p>
      <w:pPr>
        <w:pStyle w:val="Style25"/>
        <w:rPr/>
      </w:pPr>
      <w:r>
        <w:rPr/>
        <w:t>Из суммы среднемесячного заработка определяются доли каждого, на кого он расходовался. Эти доли признаются равными и исчисляются путем деления суммы среднего заработка на число иждивенцев и самого потерпевшего. Доля лиц, которые не состояли на иждивении, но имели право на получение от него содержания, определяется в твердой денежной сумме исходя из имущественного положения умершего при его жизни и того, кто претендует на соответствующее возмещение.</w:t>
      </w:r>
    </w:p>
    <w:p>
      <w:pPr>
        <w:pStyle w:val="Style25"/>
        <w:rPr/>
      </w:pPr>
      <w:r>
        <w:rPr/>
        <w:t>Пенсии, назначенные лицам как до, так и после смерти кормильца, заработная плата, получаемая ими после его смерти, в счет возмещения не засчитываются.</w:t>
      </w:r>
    </w:p>
    <w:p>
      <w:pPr>
        <w:pStyle w:val="Style25"/>
        <w:rPr/>
      </w:pPr>
      <w:r>
        <w:rPr/>
        <w:t>Суммы, взысканные в возмещение вреда, как правило, должны выплачиваться ежемесячно. Лишь в исключительных случаях, если на то имеются уважительные причины, суд с учетом возможностей причинителя по просьбе лица, получающего возмещение, может присудить причитающиеся платежи единовременно, но не более чем за три года.</w:t>
      </w:r>
    </w:p>
    <w:p>
      <w:pPr>
        <w:pStyle w:val="Style25"/>
        <w:rPr/>
      </w:pPr>
      <w:r>
        <w:rPr/>
        <w:t>Соответствующие суммы должны выплачиваться в течение всего времени, на которое они присуждены. Однако не исключены случаи, когда юридическое лицо, обязанное выплачивать возмещение, прекращает свою деятельность. Если прекращение деятельности связано с реорганизацией юридического лица, соответствующие платежи будет выплачивать правопреемник. Если же юридическое лицо ликвидируется добровольно или принудительно (в результате банкротства), оно обязано капитализировать платежи и внести всю сумму в соответствующие органы в порядке, установленном законом или иными правовыми актами.</w:t>
      </w:r>
    </w:p>
    <w:p>
      <w:pPr>
        <w:pStyle w:val="Style25"/>
        <w:rPr/>
      </w:pPr>
      <w:r>
        <w:rPr/>
        <w:t>Несмотря на четкую регламентацию порядка возмещения вреда в случае ликвидации юридических лиц, на практике нередки случаи, когда капитализация платежей не производится и вред потерпевшему в связи с этим не возмещается. На вопрос о том, как возмещать вред в подобных ситуациях, ГК ответа не дает. В Правилах возмещения вреда было предусмотрено, что, если при ликвидации юридического лица капитализация платежей не произведена, иск о возмещении вреда предъявляется к органу государственного страхования (ст. 32 Правил). Однако на практике соответствующая норма оказалась неисполнимой, так как Госстрах в 1992 г. из органа государственного страхования был преобразован в акционерное общество.</w:t>
      </w:r>
    </w:p>
    <w:p>
      <w:pPr>
        <w:pStyle w:val="Style25"/>
        <w:rPr/>
      </w:pPr>
      <w:r>
        <w:rPr/>
        <w:t>Выход из создавшегося положения предложила судебная практика. При рассмотрении дела по иску О. было установлено, что истец работал в совхозе и при исполнении своих трудовых обязанностей получил увечье и стал инвалидом. Поскольку совхоз ликвидирован и капитализация платежей не произведена, суд возложил обязанность по выплате О. причитающихся в возмещение вреда сумм на региональное отделение Фонда социального страхования. Это решение было оставлено без изменения судебной коллегией по гражданским делам Верховного Суда РФ. При этом судебные органы исходили из того, что согласно положению о Фонде социального страхования, утвержденному Правительством РФ 12 февраля 1994 г., Фонд управляет денежными средствами, которые являются государственной собственностью. При этом средства Фонда образуются не только за счет страховых взносов, но и за счет ассигнований из республиканского бюджета. Названный Фонд распоряжается государственными денежными средствами для нужд социального страхования, в том числе на выплату сумм на цели, предусмотренные законодательством. Позиция судебной практики нашла свое законодательное подтверждение, но лишь только в отношении потерпевших, вред которым возмещается в соответствии с Федеральным законом от 24 июля 1998 г. "Об обязательном социальном страховании от несчастных случаев на производстве и профессиональных заболеваний".</w:t>
      </w:r>
    </w:p>
    <w:p>
      <w:pPr>
        <w:pStyle w:val="Style25"/>
        <w:rPr/>
      </w:pPr>
      <w:r>
        <w:rPr/>
        <w:t>Помимо имущественного вреда и сам потерпевший, и лица, утратившие кормильца, имеют право на возмещение неимущественного (морального) вреда. Вместе с тем право требовать возмещения морального вреда в связи со смертью потерпевшего не связано с нетрудоспособностью и иждивением, как это имеет место при возмещении имущественного вреда. Моральный вред, возникший в связи с утратой близкого человека (супруга, отца, сына и т.п.), может быть компенсирован и тому, кто не понес в связи с его смертью имущественного вреда, т.е. не находился на его иждивении и не имел права на получение от него содержания.</w:t>
      </w:r>
    </w:p>
    <w:p>
      <w:pPr>
        <w:pStyle w:val="Style25"/>
        <w:rPr/>
      </w:pPr>
      <w:r>
        <w:rPr/>
        <w:t>Установлен особый порядок возмещения имущественного вреда, причиненного повреждением здоровья или смертью работника на производстве. Возмещение вреда в этих случаях перенесено в рамки страховых отношений и производится на основании вышеназванного Закона от 24 июля 1998 г., вступившего в действие 6 января 2001 г.</w:t>
      </w:r>
    </w:p>
    <w:p>
      <w:pPr>
        <w:pStyle w:val="Style25"/>
        <w:rPr/>
      </w:pPr>
      <w:r>
        <w:rPr/>
        <w:t>В соответствии с этим Законом все юридические и физические лица, использующие наемный труд, обязаны зарегистрироваться в качестве страхователей и вносить страховщику страховые взносы. Фактически речь идет о страховании работодателями своей гражданской ответственности за причинение вреда. Единым страховщиком является Фонд социального страхования, на который и возлагается обязанность возмещения вреда в виде страховых выплат самому потерпевшему (застрахованному) либо лицам, имеющим право на их получение в случае его смерти. Определение состава и размера страховых выплат производится по тем же правилам, которые предусмотрены ГК для определения состава и размера возмещения вреда, причиненного жизни или здоровью граждан.</w:t>
      </w:r>
    </w:p>
    <w:p>
      <w:pPr>
        <w:pStyle w:val="Style25"/>
        <w:rPr/>
      </w:pPr>
      <w:r>
        <w:rPr/>
        <w:t>Следует отметить, что введение обязательного страхования от несчастных случаев на производстве повысило уровень защиты потерпевших. В первую очередь к этому привело то, что уплата страховых выплат (возмещение вреда) производится при наступлении страхового случая вне зависимости от вины причинителя (страхователя), а также и от того, выполнил ли страхователь свои обязанности по уплате страховых взносов. Единственным основанием для отказа в возмещении вреда в порядке социального страхования является умысел потерпевшего, приведший к возникновению вреда, что должно быть подтверждено заключением правоохранительных органов.</w:t>
      </w:r>
    </w:p>
    <w:p>
      <w:pPr>
        <w:pStyle w:val="Style25"/>
        <w:rPr/>
      </w:pPr>
      <w:r>
        <w:rPr/>
        <w:t>Решена и проблема выплаты возмещения в случае ликвидации страхователя. В соответствии с Законом капитализированные платежи аккумулируются Фондом социального страхования и на него же возлагается обязанность выплаты возмещения (страховых выплат) вне зависимости от того, были ли капитализированы платежи при ликвидации страхователя.</w:t>
      </w:r>
    </w:p>
    <w:p>
      <w:pPr>
        <w:pStyle w:val="Style25"/>
        <w:rPr/>
      </w:pPr>
      <w:r>
        <w:rPr/>
        <w:t>При нарушении обязательств необходимо выяснить противоправность поведения должника и возникшие в связи с этим причиненные убытки, их последствия. В большинстве случаев нарушения обязательств при решение вопроса о наличии или отсутствии причинной связи не вызывает трудностей (смерть гражданина наступила от некачественного лекарства). В отдельных же случаях возникают сложности, когда результат не следует непосредственно за противоправным действием, или когда вред вызван действием не одного какого-либо лица, а целого ряда факторов и обстоятельств (лекарство пациенту кто-то прописал, давал, изготавливал, контролировал качество лекарства). Проблема состоит в том, где и как вырвать из всеобщей связи исследуемые явления - причину и следствие.</w:t>
      </w:r>
      <w:r>
        <w:rPr>
          <w:rStyle w:val="FootnoteAnchor"/>
        </w:rPr>
        <w:footnoteReference w:id="41"/>
      </w:r>
    </w:p>
    <w:p>
      <w:pPr>
        <w:pStyle w:val="Style25"/>
        <w:rPr/>
      </w:pPr>
      <w:r>
        <w:rPr/>
        <w:t>Существует теория прямой и косвенной причинной связи, которая опирается на два положения. Первое положение, причинность представляет собой объективную связь между явлениями и существует независимо от нашего сознания. В силу этого неправильно при решении вопроса о причинной связи руководствоваться возможностью или степенью предвидения правонарушителем вредоносного результата. Возможность предвидения наступления убытков носит субъективный характер и имеет значение при решении вопроса лишь о вине правонарушителя (при просрочке поставщиком сырья), но не причинной связи. Второе положение, причина и следствие, имеют значение лишь к отдельно взятому случаю. Необходимо ограничиться выявлением непосредственной причины, явлениям близким по отношению к убыткам (неправильно был выявлен диагноз болезни, прописанные лекарства привели состояние больного к смерти).</w:t>
      </w:r>
    </w:p>
    <w:p>
      <w:pPr>
        <w:pStyle w:val="Style25"/>
        <w:rPr/>
      </w:pPr>
      <w:r>
        <w:rPr/>
        <w:t>Противоправное поведение лица только тогда является причиной убытков, когда оно прямо (непосредственно) связано с этими убытками. Наличие косвенной связи между противоправным поведением лица и убытками означает, что данное поведение лежит за пределами конкретного случая, соответственно и значимой юридической причинной связи. Необходимо иметь в виду, что все действия влекут за собой следствия через какие-либо факторы, которые имеют значение для юридической ответственности, а некоторые нет (закон предусматривает ответственность родителей за своих малолетних детей и не придает значимости действиям детей ввиду их недееспособности, однако неправомерное поведение родителей (ненадлежащее воспитание) и наступивший вред имеет прямую причинную связь, достаточную для возложения юридической ответственности.</w:t>
      </w:r>
      <w:r>
        <w:rPr>
          <w:rStyle w:val="FootnoteAnchor"/>
        </w:rPr>
        <w:footnoteReference w:id="42"/>
      </w:r>
    </w:p>
    <w:p>
      <w:pPr>
        <w:pStyle w:val="Style25"/>
        <w:rPr/>
      </w:pPr>
      <w:r>
        <w:rPr/>
        <w:t>Таким образом, прямая (непосредственная) причинная связь имеет место тогда, когда в событиях между противоправным поведением лица и убытками не существует каких-либо обстоятельств, имеющих значение для гражданско-правовой ответственности. В тех же случаях, когда между противоправным поведением лица и убытками присутствуют обстоятельства, которым гражданский закон придает значение в решении вопроса об ответственности (противоправное поведение других лиц, действие непреодолимой силы), косвенная причинная связь. Что означает противоправное поведение лица лежит за пределами зрения юридической ответственности, а следовательно, и за пределами юридически значимой причинной связи (при поставке поставщиком покупателю стали, покупатель получил некачественный сплав, где причиной являются действия самого покупателя, который без проверки пустил в переплавку поставленные ему виды стали).</w:t>
      </w:r>
    </w:p>
    <w:p>
      <w:pPr>
        <w:pStyle w:val="Style25"/>
        <w:rPr/>
      </w:pPr>
      <w:r>
        <w:rPr/>
        <w:t>В повседневной жизни нередко встречаются ситуации, когда убытки возникают в результате действия (бездействия) нескольких лиц. В таких случаях все противоправные действия, прямо (непосредственно) связанные с наступившим результатом, необходимо рассматривать как причины, если индивидуальные особенности этих противоправных действий нашли отражение в противоправном результате (незаконное наложение административного взыскания).</w:t>
      </w:r>
      <w:r>
        <w:rPr>
          <w:rStyle w:val="FootnoteAnchor"/>
        </w:rPr>
        <w:footnoteReference w:id="43"/>
      </w:r>
    </w:p>
    <w:p>
      <w:pPr>
        <w:pStyle w:val="Style25"/>
        <w:rPr/>
      </w:pPr>
      <w:r>
        <w:rPr/>
        <w:t>Меры гражданско-правовой ответственности направлены как на удовлетворение имущественного интереса потерпевшего, так и на предотвращение гражданского правонарушения. Ответственность наступает при виновном правонарушении законодательства, правовых нормативах. Вина правонарушителя является условием наступления ответственности, его психическом отношении к своему поведению и его результатам. Понятие вины применимо как к отдельным субъектам, так и к юридическим лицам (вина организации в просрочке поставки продукции из-за руководителя организации, который не принял своевременно меры к устранению недостатков) и выражается в виновном поведении его работников, членов, действовавших при исполнении трудовых (служебных, должностных) обязанностей. При этом безразлично, совершены ли виновные действия отдельными рядовыми работниками, должностными руководителями или коллективом в целом.</w:t>
      </w:r>
      <w:r>
        <w:rPr>
          <w:rStyle w:val="FootnoteAnchor"/>
        </w:rPr>
        <w:footnoteReference w:id="44"/>
      </w:r>
    </w:p>
    <w:p>
      <w:pPr>
        <w:pStyle w:val="Style25"/>
        <w:rPr/>
      </w:pPr>
      <w:r>
        <w:rPr/>
        <w:t>Вина может выражаться в форме умысла или неосторожности. Умысел означает осознание правонарушителем своих виновных действии, их он допускает и желает наступления результатов (мошенничество). Судить о наступлении виновных результатов можно по их внешнему выражению, действиям (покупатель предъявил штрафные санкции поставщику за задержку продукции, а в ответ поставщик вообще прекращает доставку продукции). При неосторожности лицо не предвидит наступления вредных последствий, хотя и должен их предвидеть, или же предвидит последствия, но легкомысленно надеется их предотвратить (работа на неисправном оборудовании). В этих случаях в поведении человека отсутствуют элементы намеренности, должная внимательность и осмотрительность. В свою очередь, неосторожность может проявляться в виде простой или грубой неосторожности. Критерием разграничения является степень предвидения вредных последствий в сочетании с различной степенью обязанности такого предвидения. При грубой неосторожности в поведении лица отсутствует внимательность и осмотрительность; несоблюдение понятных для каждого требований (исполнение трудовых обязанностей в соответствии с мерами техники безопасности). Простая неосторожность проявляется в недостаточном проявлении внимания, чтобы избежать правонарушения; лицо не соблюдает требований, которые к нему предъявляются по индивидуальности (переход проезжей части улицы пешеходом на желтый цвет).</w:t>
      </w:r>
    </w:p>
    <w:p>
      <w:pPr>
        <w:pStyle w:val="Style25"/>
        <w:rPr/>
      </w:pPr>
      <w:r>
        <w:rPr/>
        <w:t>Законодатель предусмотрел неполный (усеченный) состав правонарушения, в правовых актах вина не считается необходимым условием ответственности, она может повлиять на размер гражданско-правовой ответственности или ее полное отсутствие. При исполнении договорных обязательств могут возникнуть ситуации независящие от воли сторон, невозможности исполнения вследствие непреодолимой силы.</w:t>
      </w:r>
      <w:r>
        <w:rPr>
          <w:rStyle w:val="FootnoteAnchor"/>
        </w:rPr>
        <w:footnoteReference w:id="45"/>
      </w:r>
    </w:p>
    <w:p>
      <w:pPr>
        <w:pStyle w:val="Style25"/>
        <w:rPr/>
      </w:pPr>
      <w:r>
        <w:rPr/>
        <w:t>Понятие непреодолимая сила (форс-мажор) определяется как чрезвычайные и непреодолимые при данных условиях обстоятельства. В связи с этим необходимо различать случай и непреодолимую силу. Случай-это то, что заранее никто предвидеть не может. Если имел место случай, то не может быть и вины. Случай характеризуется субъективной непредотвратимостью, умыслом потерпевшего, если бы лицо знало о возможном наступлении результата, то вред мог бы быть предотвращен (хранитель, принимая вещь на хранение от поклажедателя, не мог знать о скоропортившемся свойстве вещи, так как не был об этом извещен). Для непреодолимой силы характерно объективная непредотвратимость, которая зависит от условий, места, времени; ее невозможно предвидеть, предотвратить любыми средствами, (шторм помешал выходу в море судна, где был товар, подлежащий доставке по обязательству). К непреодолимой силе относят разрушительные явления природы (наводнения, землетрясения, смерчи, обвалы, цунами, обвалы); некоторые общественные и иные явления (военные действия, эпидемии). Освобождение от ответственности вследствие непреодолимой силы имеет место, когда существует причинная связь между непреодолимой силой и возникшим вредом. Для того чтобы обстоятельство, препятствующее исполнению обязательства, рассматривалось в качестве непреодолимой силы, оно должно обладать признаками чрезвычайности и непредотвратимости. Отсутствие любого из них ведет к тому, что соответствующее обстоятельство не признается непреодолимой силой. В некоторых ситуациях происходит коллизия двух интересов (кредитора и должника) равноправных между собой, и социально несправедливо жертвовать интересами одного в пользу другого.</w:t>
      </w:r>
      <w:r>
        <w:rPr>
          <w:rStyle w:val="FootnoteAnchor"/>
        </w:rPr>
        <w:footnoteReference w:id="46"/>
      </w:r>
    </w:p>
    <w:p>
      <w:pPr>
        <w:pStyle w:val="Style25"/>
        <w:rPr/>
      </w:pPr>
      <w:r>
        <w:rPr/>
        <w:t>Законодатель изыскивает формы распределения образовавшихся без чьей-либо вины убытков: страхование ответственности, страхование предпринимательского риска, страхование имущества.</w:t>
      </w:r>
    </w:p>
    <w:p>
      <w:pPr>
        <w:pStyle w:val="Style25"/>
        <w:rPr/>
      </w:pPr>
      <w:r>
        <w:rPr/>
        <w:t>В гражданском праве действует презумпция виновности правонарушителя и он считается виновным пока не докажет свою невиновность. Лицо признается невиновным, если оно приняло все меры для надлежащего исполнения обязательства. На потерпевшего возлагается бремя доказывания факта совершенного против него правонарушения, наличия у него убытков и причинной связи между противоправным поведением нарушителя и образовавшимися убытками. Предпринимательская деятельность, основанная на товарно-денежных отношениях с извлечением прибыли, подвержена риску. И ответственность возлагается, законом или договором, на лицо не исполнившее или ненадлежащим образом исполнившее обязательство,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Нормативные акты, предписывающие ответственность, носят диспозитивный характер и соответственно есть необходимость в доказательстве, что надлежащее исполнение обязательства оказалось невозможным вследствие непреодолимой силы. К таким обстоятельствам не относятся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r>
        <w:rPr>
          <w:rStyle w:val="FootnoteAnchor"/>
        </w:rPr>
        <w:footnoteReference w:id="47"/>
      </w:r>
    </w:p>
    <w:p>
      <w:pPr>
        <w:pStyle w:val="Style25"/>
        <w:rPr/>
      </w:pPr>
      <w:r>
        <w:rPr/>
      </w:r>
    </w:p>
    <w:p>
      <w:pPr>
        <w:pStyle w:val="Style25"/>
        <w:rPr/>
      </w:pPr>
      <w:r>
        <w:rPr/>
        <w:t>2.3 Применение гражданско-правовой ответственности</w:t>
      </w:r>
    </w:p>
    <w:p>
      <w:pPr>
        <w:pStyle w:val="Style25"/>
        <w:rPr/>
      </w:pPr>
      <w:r>
        <w:rPr/>
      </w:r>
    </w:p>
    <w:p>
      <w:pPr>
        <w:pStyle w:val="Style25"/>
        <w:rPr/>
      </w:pPr>
      <w:r>
        <w:rPr/>
        <w:t>К ответственности законодатель подводит правонарушителя размером возмещения убытков, неустойки, возмещения в натуре. Эти санкции предусмотрены для восстановления имущественного, нарушенного права потерпевшего. Имущественный вред имеет материальную, экономическую форму, которую необходимо восстановить для дальнейшей деятельности кредитора.</w:t>
      </w:r>
    </w:p>
    <w:p>
      <w:pPr>
        <w:pStyle w:val="Style25"/>
        <w:rPr/>
      </w:pPr>
      <w:r>
        <w:rPr/>
        <w:t>В случае неисполнения или ненадлежащего исполнения своих обязанностей перед кредитором должник несет ответственность, установленную законодательством или договором. Нарушение обязательств, влечет обязанность должника возместить кредитору причиненные этим нарушением убытки. Всякое нарушение обязательства сводится к его неисполнению, либо ненадлежащему исполнению и законодатель сформулировал различные правила для этих случаев.</w:t>
      </w:r>
    </w:p>
    <w:p>
      <w:pPr>
        <w:pStyle w:val="Style25"/>
        <w:rPr/>
      </w:pPr>
      <w:r>
        <w:rPr/>
        <w:t>Ненадлежащее исполнение обязательства состоит в том, что должник предоставил товар не соответствующий условиям договора. Продавец обязан передать покупателю товар надлежащего качества.</w:t>
      </w:r>
    </w:p>
    <w:p>
      <w:pPr>
        <w:pStyle w:val="Style25"/>
        <w:rPr/>
      </w:pPr>
      <w:r>
        <w:rPr/>
        <w:t>Если требования к качеству товара определены в соответствии с п. 1 ст. 469 ГК договором, надлежащим считается качество, соответствующее требованиям закона, условиям договора или обычно предъявляемым требованиям. Условия договора о качестве формулируются по усмотрению продавца и покупателя, кроме случаев, когда содержание этого условия предписано законом или иными правовыми актами (п. 4 ст. 421 ГК). Усмотрение сторон по определению качества товара в договоре купли-продажи ограничено правилами п. 4 ст. 469 ГК, согласно которым товар, передаваемый продавцом, осуществляющим предпринимательскую деятельность, должен соответствовать обязательным требованиям к качеству, предусмотренным в установленном законом порядке. Поэтому в договоре с участием продавца, занимающегося предпринимательской деятельностью, допускается предусмотреть условие о качестве товара, которое либо соответствует таким обязательным требованиям, либо закрепляет повышенные требования к качеству по сравнению с обязательными требованиями.</w:t>
      </w:r>
    </w:p>
    <w:p>
      <w:pPr>
        <w:pStyle w:val="Style25"/>
        <w:rPr/>
      </w:pPr>
      <w:r>
        <w:rPr/>
        <w:t>В соответствии со ст. 7 Федерального закона от 27 декабря 2002 г. "О техническом регулировании»: обязательными являются требования, обеспечивающие безопасность излучений, биологическую безопасность, взрывобезопасность, механическую, пожарную, промышленную, термическую, химическую, электрическую, ядерную и радиационную безопасность, а также электромагнитную совместимость и единство измерений. Указанные требования устанавливаются техническими регламентами и могут распространяться на продукцию, процессы производства, эксплуатацию, хранение, перевозку, реализацию и утилизацию, правила и формы оценки соответствия, правила идентификации, требования к терминологии, упаковке, маркировке или этикеткам, правилам их нанесения.</w:t>
      </w:r>
    </w:p>
    <w:p>
      <w:pPr>
        <w:pStyle w:val="Style25"/>
        <w:rPr/>
      </w:pPr>
      <w:r>
        <w:rPr/>
        <w:t>В договоре качество товара определяется путем указания технических регламентов, документов в области стандартизации, образца и (или) описания, которым должно соответствовать качество товара, либо показателей его качества (качественных характеристик товара, надежности, безопасности, энергопотребления, эргономических, эстетических, экологических и других показателей). При определении качества товара возможно использование одновременно всех указанных способов.</w:t>
      </w:r>
    </w:p>
    <w:p>
      <w:pPr>
        <w:pStyle w:val="Style25"/>
        <w:rPr/>
      </w:pPr>
      <w:r>
        <w:rPr/>
        <w:t>Отсутствие в договоре ссылки на технический регламент, установивший обязательные требования к товару, его хранению, упаковке и маркировке, правилам идентификации и т.п., не освобождает продавца от обязанности передачи товара, соответствующего требованиям технического регламента, так как такая обязанность вытекает из закона, а не из договора.</w:t>
      </w:r>
      <w:r>
        <w:rPr>
          <w:rStyle w:val="FootnoteAnchor"/>
        </w:rPr>
        <w:footnoteReference w:id="48"/>
      </w:r>
    </w:p>
    <w:p>
      <w:pPr>
        <w:pStyle w:val="Style25"/>
        <w:rPr/>
      </w:pPr>
      <w:r>
        <w:rPr/>
        <w:t>Согласно ст. 13 Закона о техническом регулировании на территории РФ используются два вида документов в области стандартизации, определяющих требования к качеству товаров: национальные стандарты и стандарты организаций.</w:t>
      </w:r>
    </w:p>
    <w:p>
      <w:pPr>
        <w:pStyle w:val="Style25"/>
        <w:rPr/>
      </w:pPr>
      <w:r>
        <w:rPr/>
        <w:t>Национальные стандарты утверждаются национальным органом по стандартизации (в настоящее время функции этого органа осуществляет Госстандарт России). Национальные стандарты в отличие от технических регламентов не имеют обязательного характера и применяются субъектами на добровольной основе. Поэтому требования к товару, содержащиеся в национальных стандартах, становятся обязательными для продавца и покупателя только в том случае, если в договоре купли-продажи условие о качестве товара определено путем указания на такой стандарт. Так как требования национальных стандартов применяются добровольно, представляется возможным определение качества товара в договоре путем ссылки не только на национальный стандарт в целом, но и в части на отдельные его положения.</w:t>
      </w:r>
    </w:p>
    <w:p>
      <w:pPr>
        <w:pStyle w:val="Style25"/>
        <w:rPr/>
      </w:pPr>
      <w:r>
        <w:rPr/>
        <w:t>От обязательства должник не освобождается, он обязан исполнить его в натуре: заменить некачественные товары, восполнить недопоставку, закончить строительство, устранить недоделки (продавец передал покупателю товар ненадлежащего качества, покупатель вправе требовать заменить эту вещь).</w:t>
      </w:r>
    </w:p>
    <w:p>
      <w:pPr>
        <w:pStyle w:val="Style25"/>
        <w:rPr/>
      </w:pPr>
      <w:r>
        <w:rPr/>
        <w:t>Неисполнение обязательства должником, оборачивается для него последствиями в виде отказа кредитора с ним дальнейших связей, уплате неустойки, возмещение убытков. Законодатель устанавливает способы возмещения вреда: возмещение вреда в натуре и возмещение причиненных убытков (ст.1082 ГК РФ), при этом оценивается и соизмеряется утраченное и предоставляемое имущество, определяется износ вещи при нормальной ее эксплуатации.</w:t>
      </w:r>
    </w:p>
    <w:p>
      <w:pPr>
        <w:pStyle w:val="Style25"/>
        <w:rPr/>
      </w:pPr>
      <w:r>
        <w:rPr/>
        <w:t>Ответственность, в виде возмещения убытков (реального ущерба и упущенной выгоды) законодатель отнес к одним из универсальных способов защиты гражданских прав и может использоваться как самостоятельно, так и в сочетании с другими способами защиты (ст. 15 ГР РФ), пени или штрафа.</w:t>
      </w:r>
      <w:r>
        <w:rPr>
          <w:rStyle w:val="FootnoteAnchor"/>
        </w:rPr>
        <w:footnoteReference w:id="49"/>
      </w:r>
      <w:r>
        <w:rPr/>
        <w:t>Открытое акционерное общество «Ефремовский хлебозавод» (поставщик) обратилось в Арбитражный Суд с иском к предпринимателю Мамеевой А.И (покупатель) о взыскании долга за поставленную продукцию и пеней за просрочку ее оплаты. Между сторонами был заключен договор. Количество и ассортимент товара стороны должны были согласовывать по телефону, товар печенье поставщик отгружал по накладной. Полученную продукцию покупатель оплатил частично, что явилось основанием к иску.</w:t>
      </w:r>
    </w:p>
    <w:p>
      <w:pPr>
        <w:pStyle w:val="Style25"/>
        <w:rPr/>
      </w:pPr>
      <w:r>
        <w:rPr/>
        <w:t>При размере убытков учитывается требование кредитора о возмещении должником в добровольном порядке или принудительной силой взыскать убытки, какие цены были оговорены в договоре; нарушив право, какой должник получил от этого доход. При удовлетворительном требовании кредитора к должнику, учитываются цены на этот момент. Следует доказать кредитору о его нарушенном праве, размер возмещающих при этом убытков не должен превышать необходимого, выходить за пределы потраченного имущества. Для чего регулируется порядок и способ определения размера убытков и их доказывание. Нормы правовых актов регламентируют цены на товары, услуги, используемые для исчисления убытков к месту и времени исполнения обязательств; соотношение размеров убытков и неустойки.</w:t>
      </w:r>
    </w:p>
    <w:p>
      <w:pPr>
        <w:pStyle w:val="Style25"/>
        <w:rPr/>
      </w:pPr>
      <w:r>
        <w:rPr/>
        <w:t>Размер подлежащих возмещению убытков зависит и от инфляции на день обращения кредитора. В соответствии правовой нормой, в настоящее время в отношениях между организациями и гражданами России подлежат уплате проценты в размере единой учетной ставки Центрального банка РФ. В законодательном акте Верховного Суда и Высшего Арбитражного Суда РФ имеется разъяснения, что в состав реального ущерба входит не только фактически понесенные лицом расходы, но и расходы, которые это лицо должно будет произвести для восстановления нарушенного права.</w:t>
      </w:r>
      <w:r>
        <w:rPr>
          <w:rStyle w:val="FootnoteAnchor"/>
        </w:rPr>
        <w:footnoteReference w:id="50"/>
      </w:r>
      <w:r>
        <w:rPr/>
        <w:t xml:space="preserve"> Недополученный доход (упущенная выгода) определил как затраты, которые должен был понести кредитор, если бы обязательство было исполнено. Размер при этом определяется исходя из цен реализуемых товаров за вычетом стоимости недопоставленного сырья, транспортных расходов и других расходов.</w:t>
      </w:r>
      <w:r>
        <w:rPr>
          <w:rStyle w:val="FootnoteAnchor"/>
        </w:rPr>
        <w:footnoteReference w:id="51"/>
      </w:r>
      <w:r>
        <w:rPr/>
        <w:t xml:space="preserve"> Судебная практика разрешает споры, связанные с возмещением убытков вследствие необоснованного обогащения. Суд может применить положение о злоупотреблении правом, кредитор, предъявляющий должнику требование о возмещение убытков в размере, превышающим разумные пределы, может быть признан лицом, злоупотребляющим правом.</w:t>
      </w:r>
    </w:p>
    <w:p>
      <w:pPr>
        <w:pStyle w:val="Style25"/>
        <w:rPr/>
      </w:pPr>
      <w:r>
        <w:rPr/>
        <w:t>Общество с ограниченной ответственностью «Фирма Юнион» обратилось в суд с иском к товариществу «Нива Кубани» о взыскании суммы 296 692 рублей, составляющих стоимость неосновательно полученного бензина, и 508 615 рублей убытков, вызванных изменением стоимости данного имущества. Товарищество с ограниченной ответственностью «Прима» письмом просило предприятие «Юнион» отгрузить четыре цистерны бензина. Из-за отсутствия своих подъездных путей, указав реквизиты «Нива Кубани», гарантировав их оплату. Одновременно послало письмо в товарищество «Нива Кубани» для извещения их об использовании его подъездных путей и реквизитов для получения от фирмы «Юнион» указанного груза и гарантировало оплату расходов с железной дорогой и своевременной выгрузки цистерн. Товарищество «Нива Кубани» дало согласие на принятие от фирмы «Юнион» груза и обязалось произвести расчеты с железной дорогой по всем платежам. Произошла переадресовка груза на другую станцию, в получении груза было подтверждено письмом от начальника станции, что бензин получен и раскредитован «Нива Кубани» и подтверждением от фирмы «Юнион». Причина иска фирмы «Юнион» в неоплате ответчиком бензина по актам, считая получателем бензина «Нива Кубани».</w:t>
      </w:r>
      <w:r>
        <w:rPr>
          <w:rStyle w:val="FootnoteAnchor"/>
        </w:rPr>
        <w:footnoteReference w:id="52"/>
      </w:r>
      <w:r>
        <w:rPr/>
        <w:t xml:space="preserve"> Свои требования истец обосновывает на основании возникновения гражданских прав и обязанностей; перевод долга должен быть с согласия кредитора; обязанности возврата неосновательно приобретенного имущества и в связи с этим доходы, полученные лицом с этого имущества (ст.8, 391,1102,1107 ГК РФ) и отсутствие своего распоряжения по передаче бензина товариществу «Прима». Суд в иске отказал, так как истец не доказал обязанности ответчика по оплате ему бензина и неосновательного обогащения.</w:t>
      </w:r>
      <w:r>
        <w:rPr>
          <w:rStyle w:val="FootnoteAnchor"/>
        </w:rPr>
        <w:footnoteReference w:id="53"/>
      </w:r>
      <w:r>
        <w:rPr/>
        <w:t xml:space="preserve"> Неосновательное обогащение должно быть подтверждено юридическими фактами, дающими право на получение имущества. Это могут быть договоры, сделки, в данном случае было письмо ответчику от истца, подтверждение материалами дела и кроме согласия принять груз и произвести с железной дорогой соответствующие платежи, ответчик других обязательств на себя не брал.</w:t>
      </w:r>
    </w:p>
    <w:p>
      <w:pPr>
        <w:pStyle w:val="Style25"/>
        <w:rPr/>
      </w:pPr>
      <w:r>
        <w:rPr/>
        <w:t>Нередко нарушение обязательства влечет за собой не только возмещение должником причиненных убытков, но и уплату им неустойки, установленную законодательством или договором. Неустойка является денежной суммой, которую должник обязан уплатить кредитору в случае неисполнения или ненадлежащего исполнения обязательства.</w:t>
      </w:r>
    </w:p>
    <w:p>
      <w:pPr>
        <w:pStyle w:val="Style25"/>
        <w:rPr/>
      </w:pPr>
      <w:r>
        <w:rPr/>
        <w:t>Таким образом, основанием для взыскания неустойки, так же как и для возмещения убытков, признается нарушение должником своих обязательств. Неустойка применяется для обеспечения сроков исполнения обязательства по выполнению работ, услуг и своевременной их оплаты. Распространение неустойки объясняется ее высокой стимуляцией воздействия на должника и компенсацией за потери кредитору. Неустойка имеет свойство определенности размера для сторон, заключающие обязательство, возмещения от самого факта нарушения, исчислять ее размер могут сами стороны. Порядок исчисления неустойки различен, может быть в виде процентов от суммы договора или его неисполненной части; в кратном отношении к сумме неисполненного или ненадлежащее исполнение обязательства; в твердой сумме, выраженной в денежной единице. Разновидностями неустойки являются пеня и штраф. Штраф определяется в твердой денежной сумме (5 тысяч рублей). Пеня применяется при просрочке исполнения обязательства и начисляется непрерывно за каждый день просрочки в течение определенного времени или всего периода. Пеня определяется в процентах по отношению к сумме обязательства (10% стоимости не поставленного в срок товара). Неустойка взимается за неисполнение или ненадлежащее исполнение обязательства и за их просрочку.</w:t>
      </w:r>
      <w:r>
        <w:rPr>
          <w:rStyle w:val="FootnoteAnchor"/>
        </w:rPr>
        <w:footnoteReference w:id="54"/>
      </w:r>
      <w:r>
        <w:rPr/>
        <w:t xml:space="preserve"> Особенность ее в том, что взыскивается за каждый факт нарушения обязательства и ее размер не зависит от длительности просрочки. Условия неустойки оговаривают стороны или они прямо указываются в законе, налоговый кодекс предусмотрел взыскание пени за просрочку уплаты основного налога для предотвращения нарушения. Указанная в законе неустойка, законная, зависит от того, в какой (диспозитивной или императивной) правовой норме она содержится. Предусмотренная императивной нормой неустойка подлежит безусловному применению. Содержание в диспозитивной норме дает неустойке применения, поскольку стороны своим соглашением не предусмотрели иной размер неустойки. Размер законной неустойки может быть изменен соглашением сторон в сторону увеличения. Суд вправе уменьшить неустойку, если она явно несоразмерна последствиям нарушения обязательства. Критерием явной несоразмерности в каждом случае могут быть: чрезмерно высокий процент неустойки, значительное превышение суммы неустойки суммы возможных убытков, вызванных нарушением обязательств, длительность неисполнения обязательств и другое. Неустойку требует возместить кредитор и это его право. В зависимости от соотношения права кредитора взыскать неустойку и убытки, различают: зачетную, штрафную, исключительную, альтернативную. Зачетная неустойка, взысканная сумма, которая зачитывается в счет возмещения убытков, в той части убытков, которая не покрыта неустойкой. Само взыскание неустойки стороны оговаривают при заключении договора, она все равно будет взыскана. Потерпевшая сторона требует возмещение и убытков, которые она понесла при ненадлежащем или неисполненном обязательстве. Суд может включить в возмещение убытков и неустойку, в этом случае сумма общая будет рассчитана так, чтобы убытки производились в той части, которые не покрывают неустойку.</w:t>
      </w:r>
    </w:p>
    <w:p>
      <w:pPr>
        <w:pStyle w:val="Style25"/>
        <w:rPr/>
      </w:pPr>
      <w:r>
        <w:rPr/>
        <w:t>Штрафная неустойка, возмещение убытков в полной сумме сверх неустойки. Потерпевшая сторона при подаче искового требования имеет право на конкретно указанную, ею сумму в иске.</w:t>
      </w:r>
    </w:p>
    <w:p>
      <w:pPr>
        <w:pStyle w:val="Style25"/>
        <w:rPr/>
      </w:pPr>
      <w:r>
        <w:rPr/>
        <w:t>Исключительная неустойка, взыскание только неустойки, не убытков. Стороны при заключении договоров оговаривают размер возмещения неустойки, без возмещения убытков.</w:t>
      </w:r>
    </w:p>
    <w:p>
      <w:pPr>
        <w:pStyle w:val="Style25"/>
        <w:rPr/>
      </w:pPr>
      <w:r>
        <w:rPr/>
        <w:t>Альтернативная неустойка определяется по выбору кредитора и могут быть взысканы либо неустойка, либо убытки.</w:t>
      </w:r>
      <w:r>
        <w:rPr>
          <w:rStyle w:val="FootnoteAnchor"/>
        </w:rPr>
        <w:footnoteReference w:id="55"/>
      </w:r>
      <w:r>
        <w:rPr/>
        <w:t xml:space="preserve"> Эти условия согласовываются сторонами до заключения договора, при разногласиях соглашение может быть не принято.</w:t>
      </w:r>
    </w:p>
    <w:p>
      <w:pPr>
        <w:pStyle w:val="Style25"/>
        <w:rPr/>
      </w:pPr>
      <w:r>
        <w:rPr/>
        <w:t>Товарищество с ограниченной ответственностью «Бекас» обратилось в суд с иском к государственному предприятию «Онега» о взыскание суммы, в которую входит: задолженность за выполненные работы, договорную неустойку за задержку оплаты выполненных работ, проценты за пользование чужими денежными средствами. Из материалов дела, предприятие «Онега» и товарищество «Бекас» заключили ряд договоров, где товарищество обязалось выполнить исследовательские работы, а предприятие в течение 10 дней их оплатить, согласно представленным счетам и актам приемки работ. Одним из пунктов договора предусмотрена ответственность предприятия за нарушение денежного обязательства в виде пеней 0,03 процента несвоевременно уплаченных сумм за каждый день просрочки. Товарищество «Бекас» выполнило обязательство в полном объеме, есть акты сдачи-приемки продукции, протоколы технического совещания, согласование цен по каждому договору. Выполненные работы частично оплачены предприятием, задолженность за выполненные работы признана ответчиком. Исковое требование удовлетворено, в части взыскания неустойки и процентов за пользование денежными средствами отменено, так как к ответчику не применяются за одно и то же правонарушение начисление пеней и процентов на сумму основного долга.</w:t>
      </w:r>
      <w:r>
        <w:rPr>
          <w:rStyle w:val="FootnoteAnchor"/>
        </w:rPr>
        <w:footnoteReference w:id="56"/>
      </w:r>
    </w:p>
    <w:p>
      <w:pPr>
        <w:pStyle w:val="Style25"/>
        <w:rPr/>
      </w:pPr>
      <w:r>
        <w:rPr/>
        <w:t>Этот порядок правил соотношения убытков и неустойки предусмотрен для случаев, когда законом установлена ограниченная ответственность за нарушение. Законодатель определил соотношение убытков и неустойки, а так же их совместное определение. При этих условиях во всех случаях уплаты наряду с убытками зачетной, штрафной либо альтернативной неустойки, убытки подлежат взысканию лишь до установленных законом пределов ограничения ответственности.</w:t>
      </w:r>
    </w:p>
    <w:p>
      <w:pPr>
        <w:pStyle w:val="Style25"/>
        <w:rPr/>
      </w:pPr>
      <w:r>
        <w:rPr/>
        <w:t>В гражданских правоотношениях существует нарушение личных неимущественных прав, которые не имеют экономического содержания и стоимостной формы. Законодатель определил моральный и физический вред, наступление ответственности при нарушении личных неимущественных прав граждан (право на пользование своего имени, право автора) и нарушение нематериальных благ (жизнь, здоровье, репутацию). Деловая репутация юридического лица может защищаться путем взыскания морального вреда. В этом случае неимущественный вред, причиненный организации, выражается в негативном изменении, умалении деловой репутации из-за распространенных порочащих, не соответствующих действительности сведений. Покупатель обратился с иском к акционерному обществу о расторжении договора купли-продажи, возмещение убытков и морального вреда. В судебном заседании было установлено, что проданный товар оказался неизвестного производства, некачественным и не соответствовал сведениям в рекламе на телевидении, информации в магазине и на ярлыке. Поскольку ответчик преднамеренно ввел потребителя в заблуждение относительно характера, способа, места изготовления. Суд иск удовлетворил.</w:t>
      </w:r>
    </w:p>
    <w:p>
      <w:pPr>
        <w:pStyle w:val="Style25"/>
        <w:rPr/>
      </w:pPr>
      <w:r>
        <w:rPr/>
        <w:t>Размер компенсации за причинение неимущественного вреда назначается судом в твердой денежной сумме и относится к мерам ответственности (штрафу). Суд учитывает обстоятельства, влияющие на размер компенсации: должны приниматься во внимание характер и степень причиненных потерпевшему физических и нравственных страданий; степень вины причинителя вреда. В постановлении Пленума Верховного Суда № 10 от 20.12.94г. «Некоторые вопросы применения законодательства о компенсации морального вреда» указывается на то, что размер компенсации не может быть поставлен в зависимость от размера удовлетворенного иска о возмещении материального вреда, убытков и других материальных требований.</w:t>
      </w:r>
      <w:r>
        <w:rPr>
          <w:rStyle w:val="FootnoteAnchor"/>
        </w:rPr>
        <w:footnoteReference w:id="57"/>
      </w:r>
      <w:r>
        <w:rPr/>
        <w:t xml:space="preserve"> Размер возмещения вреда, причиненного повреждением здоровья или смертью, закреплен в Гражданском кодексе (гл. 59). Определяется в процентах к заработку потерпевшего до трудового увечья или иного повреждения здоровья, либо до утраты им трудоспособности. Суммы подлежат индексации в связи с повышением стоимости жизни в установленном законом порядке. При грубой неосторожности (отсутствие внимательности, нарушение понятных для всех требований) размер возмещения вреда будет уменьшен, так как она содействовала возникновению и увеличению вреда. Суд может уменьшить размер возмещения вреда, причиненного гражданином, в зависимости от его имущественного положения, за исключением случаев, когда вред причинен действиями, совершенными умышленно. При этом учитывается заработок, иные трудовые доходы, имеющееся имущество, состав семьи, круг лиц на иждивении, но не допустимо сопоставление имущественного положения причинителя вреда и потерпевшего. В суд поступило исковое заявление о возмещении морального вреда Лебедевой А.С. с указанной суммой. В требовании говориться о причиненном увечье при исполнении трудовых обязанностях, понесенных в связи с этим затрат на лекарство, лечение, потери заработка. Суд иск удовлетворил.</w:t>
      </w:r>
    </w:p>
    <w:p>
      <w:pPr>
        <w:pStyle w:val="Style25"/>
        <w:rPr/>
      </w:pPr>
      <w:r>
        <w:rPr/>
        <w:t>Во всех обязательствах допускается снижение размера ответственности при вине обеих сторон в неисполнении или ненадлежащем исполнении обязательства, если кредитор умышленно или неосторожно содействовал увеличению размера убытков, не принял мер к их уменьшению. При нарушении обязательства с двух сторон учитывается степень вины каждой стороны. Наступает смешанная ответственность, которая характеризуется признаками: убытки наступают по вине двух сторон, убытки появляются только на стороне кредитора, невозможность определения в части виновных действий кредитора и должника. С исковым требованием выступило перерабатывающее предприятие к железной дороге о возмещение убытков в связи просрочкой вывоза груза и его порчей. Суд определил вину каждой стороны, уменьшив размер убытков, так как по материалам дела предприятие само задержало срок отправки своего груза.</w:t>
      </w:r>
    </w:p>
    <w:p>
      <w:pPr>
        <w:pStyle w:val="Style25"/>
        <w:rPr/>
      </w:pPr>
      <w:r>
        <w:rPr/>
        <w:t>Поскольку при смешанной вине невозможно определить, какая часть убытков вызвана поведением должника, а какая поведением самого кредитора, можно руководствоваться степенью вины. При этом чем выше степень вины стороны в обязательстве, тем больше понесет она убытков.</w:t>
      </w:r>
      <w:r>
        <w:rPr>
          <w:rStyle w:val="FootnoteAnchor"/>
        </w:rPr>
        <w:footnoteReference w:id="58"/>
      </w:r>
      <w:r>
        <w:br w:type="page"/>
      </w:r>
    </w:p>
    <w:p>
      <w:pPr>
        <w:pStyle w:val="Style25"/>
        <w:rPr/>
      </w:pPr>
      <w:r>
        <w:rPr/>
        <w:t>Заключение</w:t>
      </w:r>
      <w:r>
        <mc:AlternateContent>
          <mc:Choice Requires="wps">
            <w:drawing>
              <wp:anchor behindDoc="0" distT="0" distB="0" distL="114935" distR="114935" simplePos="0" locked="0" layoutInCell="0" allowOverlap="1" relativeHeight="72">
                <wp:simplePos x="0" y="0"/>
                <wp:positionH relativeFrom="column">
                  <wp:posOffset>6853555</wp:posOffset>
                </wp:positionH>
                <wp:positionV relativeFrom="paragraph">
                  <wp:posOffset>629285</wp:posOffset>
                </wp:positionV>
                <wp:extent cx="216535" cy="1036320"/>
                <wp:effectExtent l="0" t="0" r="0" b="0"/>
                <wp:wrapNone/>
                <wp:docPr id="1" name="Frame1"/>
                <a:graphic xmlns:a="http://schemas.openxmlformats.org/drawingml/2006/main">
                  <a:graphicData uri="http://schemas.microsoft.com/office/word/2010/wordprocessingShape">
                    <wps:wsp>
                      <wps:cNvSpPr txBox="1"/>
                      <wps:spPr>
                        <a:xfrm>
                          <a:off x="0" y="0"/>
                          <a:ext cx="216535" cy="1036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81.6pt;mso-wrap-distance-left:9.05pt;mso-wrap-distance-right:9.05pt;mso-wrap-distance-top:0pt;mso-wrap-distance-bottom:0pt;margin-top:49.55pt;mso-position-vertical-relative:text;margin-left:539.65pt;mso-position-horizontal-relative:text">
                <v:textbox>
                  <w:txbxContent>
                    <w:p>
                      <w:pPr>
                        <w:pStyle w:val="Normal"/>
                        <w:rPr/>
                      </w:pPr>
                      <w:r>
                        <w:rPr/>
                      </w:r>
                    </w:p>
                  </w:txbxContent>
                </v:textbox>
                <w10:wrap type="none"/>
              </v:rect>
            </w:pict>
          </mc:Fallback>
        </mc:AlternateContent>
      </w:r>
    </w:p>
    <w:p>
      <w:pPr>
        <w:pStyle w:val="Style25"/>
        <w:rPr/>
      </w:pPr>
      <w:r>
        <w:rPr/>
      </w:r>
    </w:p>
    <w:p>
      <w:pPr>
        <w:pStyle w:val="Style25"/>
        <w:rPr/>
      </w:pPr>
      <w:r>
        <w:rPr/>
        <w:t>В данной работе мы выяснили, что гражданско-правовая ответственность - это санкция за правонарушение, вызывающая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 дальнейшие же рассуждения вокруг определения, как правило, строятся на рассмотрении проблем государственного принуждения, специфики самой санкции, а равно характере последствий ее реализации.</w:t>
      </w:r>
    </w:p>
    <w:p>
      <w:pPr>
        <w:pStyle w:val="Style25"/>
        <w:rPr/>
      </w:pPr>
      <w:r>
        <w:rPr/>
        <w:t>Вне зависимости от того, какому определению мы отдаем предпочтение, гражданско-правовая ответственность обладает свойственным только ей комплексом особенностей, позволяющих отграничить ее от иных видов юридической ответственности.</w:t>
      </w:r>
    </w:p>
    <w:p>
      <w:pPr>
        <w:pStyle w:val="Style25"/>
        <w:rPr/>
      </w:pPr>
      <w:r>
        <w:rPr/>
        <w:t>Первая особенность – это ее имущественный характер. Применение гражданско-правовой ответственности всегда связано с возмещением убытков, взысканием причиненного ущерба, уплатой неустойки. В случаях, когда допущенное правонарушение затрагивает личные неимущественные права или причиняет потерпевшему физические или нравственные страдания (моральный вред), применение гражданско-правовой ответственности будет означать присуждение потерпевшему лицу соответствующей денежной компенсации в форме возмещения убытков, морального вреда или взыскания причиненного ущерба.</w:t>
      </w:r>
    </w:p>
    <w:p>
      <w:pPr>
        <w:pStyle w:val="Style25"/>
        <w:rPr/>
      </w:pPr>
      <w:r>
        <w:rPr/>
        <w:t>Во-вторых, ответственность по гражданскому праву имеет собственный субъектный состав, сторонами которого выступают участники гражданско-правовых отношений. Ответственное лицо - правонарушитель отвечает перед потерпевшим. Это связано с тем, что гражданское право регулирует отношения, складывающиеся между равноправными и независимыми (автономными) субъектами. В гражданско-правовом обороте нарушение обязанностей одним лицом всегда влечет нарушение прав другого лица. Гражданско-правовую ответственность несут учреждения, а также их работники.</w:t>
      </w:r>
    </w:p>
    <w:p>
      <w:pPr>
        <w:pStyle w:val="Style25"/>
        <w:rPr/>
      </w:pPr>
      <w:r>
        <w:rPr/>
        <w:t>Признаком, следующим из компенсаторного (правовосстановительного) принципа гражданско-правовой ответственности, называют соответствие размера ответственности размеру причиненного вреда или убытков. Потерпевший, обращаясь за защитой нарушенного права непосредственно к нарушителю либо в юрисдикционный орган (административный орган, в суд общей юрисдикции), в первую очередь преследует не наказание и не воспитание правонарушителя, а восполнение неблагоприятных последствий его действий за счет ответственного лица, что является справедливым и естественным.</w:t>
      </w:r>
    </w:p>
    <w:p>
      <w:pPr>
        <w:pStyle w:val="Style25"/>
        <w:rPr/>
      </w:pPr>
      <w:r>
        <w:rPr/>
        <w:t>В качестве общего правила гражданское законодательство статьей 15 ГК РФ устанавливает полную ответственность нарушителя, т.е. полное возмещение причиненных потерпевшему убытков. Однако не всегда потерпевший и(или) его правопреемник может полностью удовлетворить свой интерес, поскольку законом или договором могут быть установлены некоторые ограничения в этом.</w:t>
      </w:r>
    </w:p>
    <w:p>
      <w:pPr>
        <w:pStyle w:val="Style25"/>
        <w:rPr/>
      </w:pPr>
      <w:r>
        <w:rPr/>
        <w:t>В первую очередь, ограничения могут касаться легитимности самого права потерпевшего на возмещение вреда, поскольку не всякое его причинение может повлечь гражданско-правовую ответственность.. Кроме того, для определения легитимности права на возмещение вреда устанавливаются основания и условия ответственности (такие, как вина, противоправность деяния и причинно-следственная связь). Во-вторых, ограничения относятся к размеру ответственности, когда лицо вправе компенсировать свои убытки только в сумме, определенной договором или законом. Так ст. 1085 ГК РФ установлены объем и характер возмещения вреда, причиненного здоровью, где раскрывается содержание убытков потерпевшего, а также способы определения таких убытков.</w:t>
      </w:r>
    </w:p>
    <w:p>
      <w:pPr>
        <w:pStyle w:val="Style25"/>
        <w:rPr/>
      </w:pPr>
      <w:r>
        <w:rPr/>
      </w:r>
    </w:p>
    <w:p>
      <w:pPr>
        <w:pStyle w:val="Style25"/>
        <w:rPr/>
      </w:pPr>
      <w:r>
        <w:rPr/>
        <w:t>Для развития гражданского оборота необходимо, чтобы его участники исполняли свои обязанности надлежащим образом. При нарушении этих обязанностей причиняется вред, прежде всего кредитору, и, следовательно, нарушается механизм гражданского оборота, от чего страдает все общество в целом. В целях устранения последствий неисполнения или ненадлежащего исполнения обязательств существует гражданско-правовая ответственность как вид юридической ответственности. Необходимо четкое уяснение природы гражданско-правовой ответственности, без этого не представляется возможным правильное применения мер ответственности и следовательно достижения целей ответственности.</w:t>
      </w:r>
    </w:p>
    <w:p>
      <w:pPr>
        <w:pStyle w:val="Style25"/>
        <w:rPr/>
      </w:pPr>
      <w:r>
        <w:rPr/>
      </w:r>
      <w:r>
        <w:br w:type="page"/>
      </w:r>
    </w:p>
    <w:p>
      <w:pPr>
        <w:pStyle w:val="Style25"/>
        <w:rPr/>
      </w:pPr>
      <w:r>
        <w:rPr/>
        <w:t>Список используемой литературы</w:t>
      </w:r>
    </w:p>
    <w:p>
      <w:pPr>
        <w:pStyle w:val="Style25"/>
        <w:rPr/>
      </w:pPr>
      <w:r>
        <w:rPr/>
      </w:r>
    </w:p>
    <w:p>
      <w:pPr>
        <w:pStyle w:val="Style25"/>
        <w:ind w:hanging="0"/>
        <w:jc w:val="left"/>
        <w:rPr/>
      </w:pPr>
      <w:r>
        <w:rPr/>
        <w:t>Нормативно-правовые акты</w:t>
      </w:r>
    </w:p>
    <w:p>
      <w:pPr>
        <w:pStyle w:val="Style25"/>
        <w:ind w:hanging="0"/>
        <w:jc w:val="left"/>
        <w:rPr/>
      </w:pPr>
      <w:r>
        <w:rPr/>
        <w:t>1. Конституция Российской Федерации от 12.12.1993 // Российская газета. 1993 от 25 декабря.</w:t>
      </w:r>
    </w:p>
    <w:p>
      <w:pPr>
        <w:pStyle w:val="Style25"/>
        <w:ind w:hanging="0"/>
        <w:jc w:val="left"/>
        <w:rPr/>
      </w:pPr>
      <w:r>
        <w:rPr/>
        <w:t>2. Гражданский кодекс Российской Федерации. Часть 1 от 30 ноября 1994г. ФЗ - №51// Российская газета. 1994 от 8 декабря.</w:t>
      </w:r>
    </w:p>
    <w:p>
      <w:pPr>
        <w:pStyle w:val="Style25"/>
        <w:ind w:hanging="0"/>
        <w:jc w:val="left"/>
        <w:rPr/>
      </w:pPr>
      <w:r>
        <w:rPr/>
        <w:t>3. Гражданский кодекс Российской Федерации. Часть 2 от 26 января 1996г. ФЗ - №14// Российская газета 1996 от 10 февраля.</w:t>
      </w:r>
    </w:p>
    <w:p>
      <w:pPr>
        <w:pStyle w:val="Style25"/>
        <w:ind w:hanging="0"/>
        <w:jc w:val="left"/>
        <w:rPr/>
      </w:pPr>
      <w:r>
        <w:rPr/>
        <w:t>4. Гражданский кодекс Российской Федерации. Часть 3 от 26 ноября 2001г. ФЗ - №146// Российская газета 2001 от 28 ноября.</w:t>
      </w:r>
    </w:p>
    <w:p>
      <w:pPr>
        <w:pStyle w:val="Style25"/>
        <w:ind w:hanging="0"/>
        <w:jc w:val="left"/>
        <w:rPr/>
      </w:pPr>
      <w:r>
        <w:rPr/>
        <w:t>5. Федеральный закон РФ «О государственном пенсионном обеспечении в Российской Федерации»// Российская газета. 2001. от 20 декабря.</w:t>
      </w:r>
    </w:p>
    <w:p>
      <w:pPr>
        <w:pStyle w:val="Style25"/>
        <w:ind w:hanging="0"/>
        <w:jc w:val="left"/>
        <w:rPr/>
      </w:pPr>
      <w:r>
        <w:rPr/>
        <w:t>6. Федеральный закон РФ «Об организации страхового дела в Российской Федерации» // Российская газета. 1993.от 12 января.</w:t>
      </w:r>
    </w:p>
    <w:p>
      <w:pPr>
        <w:pStyle w:val="Style25"/>
        <w:ind w:hanging="0"/>
        <w:jc w:val="left"/>
        <w:rPr/>
      </w:pPr>
      <w:r>
        <w:rPr/>
        <w:t>7.Федеральный закон №2-ФЗ от 09.01.1996г. «О защите прав потребителей»// СЗ РФ.-1996.-№3.</w:t>
      </w:r>
    </w:p>
    <w:p>
      <w:pPr>
        <w:pStyle w:val="Style25"/>
        <w:ind w:hanging="0"/>
        <w:jc w:val="left"/>
        <w:rPr/>
      </w:pPr>
      <w:r>
        <w:rPr/>
        <w:t>Литература:</w:t>
      </w:r>
    </w:p>
    <w:p>
      <w:pPr>
        <w:pStyle w:val="Style25"/>
        <w:ind w:hanging="0"/>
        <w:jc w:val="left"/>
        <w:rPr/>
      </w:pPr>
      <w:r>
        <w:rPr/>
        <w:t>1.Алдонин О.Н.Ответственность государства по обязательствам во внутреннем гражданском обороте.//Российское право.-2001.-№1.-С.15.</w:t>
      </w:r>
    </w:p>
    <w:p>
      <w:pPr>
        <w:pStyle w:val="Style25"/>
        <w:ind w:hanging="0"/>
        <w:jc w:val="left"/>
        <w:rPr/>
      </w:pPr>
      <w:r>
        <w:rPr/>
        <w:t>2.Анохин В.С.Защита договорных обязательств.-М.,1998.</w:t>
      </w:r>
    </w:p>
    <w:p>
      <w:pPr>
        <w:pStyle w:val="Style25"/>
        <w:ind w:hanging="0"/>
        <w:jc w:val="left"/>
        <w:rPr/>
      </w:pPr>
      <w:r>
        <w:rPr/>
        <w:t>3..Борисов А.Б. Комментарий к Гражданскому кодексу Российской Федерации.-М.:Книжный мир,2006-1088с.</w:t>
      </w:r>
    </w:p>
    <w:p>
      <w:pPr>
        <w:pStyle w:val="Style25"/>
        <w:ind w:hanging="0"/>
        <w:jc w:val="left"/>
        <w:rPr/>
      </w:pPr>
      <w:r>
        <w:rPr/>
        <w:t>4.Брагинский М.И., Витрянский В.В. Комментарий части первой Гражданского кодекса РФ.-М.:СПАРК,1995.-597с.</w:t>
      </w:r>
    </w:p>
    <w:p>
      <w:pPr>
        <w:pStyle w:val="Style25"/>
        <w:ind w:hanging="0"/>
        <w:jc w:val="left"/>
        <w:rPr/>
      </w:pPr>
      <w:r>
        <w:rPr/>
        <w:t>5..Венгеров А.Б.Теория государства и права.-М.:Юриспруденция,2000.-528с.</w:t>
      </w:r>
    </w:p>
    <w:p>
      <w:pPr>
        <w:pStyle w:val="Style25"/>
        <w:ind w:hanging="0"/>
        <w:jc w:val="left"/>
        <w:rPr/>
      </w:pPr>
      <w:r>
        <w:rPr/>
        <w:t>6.Виговский А.С. Способы обеспечения обязательств.//Экономико-правовой бюллетень.-2002.-№7.-С.67.</w:t>
      </w:r>
    </w:p>
    <w:p>
      <w:pPr>
        <w:pStyle w:val="Style25"/>
        <w:ind w:hanging="0"/>
        <w:jc w:val="left"/>
        <w:rPr/>
      </w:pPr>
      <w:r>
        <w:rPr/>
        <w:t>7.Войтович В.Ю.Теория права и государства.-И.:Удмуртия,2006.-168.</w:t>
      </w:r>
    </w:p>
    <w:p>
      <w:pPr>
        <w:pStyle w:val="Style25"/>
        <w:ind w:hanging="0"/>
        <w:jc w:val="left"/>
        <w:rPr/>
      </w:pPr>
      <w:r>
        <w:rPr/>
        <w:t>8.Гонгало Б.М.Учение об обеспечении обязательства.-М.:Статут,2004.</w:t>
      </w:r>
    </w:p>
    <w:p>
      <w:pPr>
        <w:pStyle w:val="Style25"/>
        <w:ind w:hanging="0"/>
        <w:jc w:val="left"/>
        <w:rPr/>
      </w:pPr>
      <w:r>
        <w:rPr/>
        <w:t>9.Дегтярев С.А.Возмещение убытков гражданском и арбитражном процессе.-М.:Волтер Клувер,2003.</w:t>
      </w:r>
    </w:p>
    <w:p>
      <w:pPr>
        <w:pStyle w:val="Style25"/>
        <w:ind w:hanging="0"/>
        <w:jc w:val="left"/>
        <w:rPr/>
      </w:pPr>
      <w:r>
        <w:rPr/>
        <w:t>10.Егоров Н.Д.Гражданское право.-М.:Проспект,2004.-776с.</w:t>
      </w:r>
    </w:p>
    <w:p>
      <w:pPr>
        <w:pStyle w:val="Style25"/>
        <w:ind w:hanging="0"/>
        <w:jc w:val="left"/>
        <w:rPr/>
      </w:pPr>
      <w:r>
        <w:rPr/>
        <w:t>11.Жубин Б.Третье лицо в мировых соглашениях.//ЭЖ-Юрист.-2006.-№16.</w:t>
      </w:r>
    </w:p>
    <w:p>
      <w:pPr>
        <w:pStyle w:val="Style25"/>
        <w:ind w:hanging="0"/>
        <w:jc w:val="left"/>
        <w:rPr/>
      </w:pPr>
      <w:r>
        <w:rPr/>
        <w:t>12.Корнеева И.Л.Гражданское право.-М.:Юристь,2004.</w:t>
      </w:r>
    </w:p>
    <w:p>
      <w:pPr>
        <w:pStyle w:val="Style25"/>
        <w:ind w:hanging="0"/>
        <w:jc w:val="left"/>
        <w:rPr/>
      </w:pPr>
      <w:r>
        <w:rPr/>
        <w:t>13.Кашанина Т.В.Основы правоведения.-М.,2005.</w:t>
      </w:r>
    </w:p>
    <w:p>
      <w:pPr>
        <w:pStyle w:val="Style25"/>
        <w:ind w:hanging="0"/>
        <w:jc w:val="left"/>
        <w:rPr/>
      </w:pPr>
      <w:r>
        <w:rPr/>
        <w:t>14. Кудинов О.А. Правоведение: курс лекций.-М.:Экзамен,2006.-189с.</w:t>
      </w:r>
    </w:p>
    <w:p>
      <w:pPr>
        <w:pStyle w:val="Style25"/>
        <w:ind w:hanging="0"/>
        <w:jc w:val="left"/>
        <w:rPr/>
      </w:pPr>
      <w:r>
        <w:rPr/>
        <w:t>15. Комаров С.А. Общая теория государства и права.-М.:Питер.,2006.</w:t>
      </w:r>
    </w:p>
    <w:p>
      <w:pPr>
        <w:pStyle w:val="Style25"/>
        <w:ind w:hanging="0"/>
        <w:jc w:val="left"/>
        <w:rPr/>
      </w:pPr>
      <w:r>
        <w:rPr/>
        <w:t>16. Качур В.Взаимная ответственность.//Хозяйство и право.-1997.-№6.-С.103-105.</w:t>
      </w:r>
    </w:p>
    <w:p>
      <w:pPr>
        <w:pStyle w:val="Style25"/>
        <w:ind w:hanging="0"/>
        <w:jc w:val="left"/>
        <w:rPr/>
      </w:pPr>
      <w:r>
        <w:rPr/>
        <w:t>17.Кузнецова Н.В Судебно-арбитражная практика по делам о предворительном договоре.-И.,2004.</w:t>
      </w:r>
    </w:p>
    <w:p>
      <w:pPr>
        <w:pStyle w:val="Style25"/>
        <w:ind w:hanging="0"/>
        <w:jc w:val="left"/>
        <w:rPr/>
      </w:pPr>
      <w:r>
        <w:rPr/>
        <w:t>18.Карапетов А.Г.Неустойка как средство защиты прав кредитора.-М.,2005.</w:t>
      </w:r>
    </w:p>
    <w:p>
      <w:pPr>
        <w:pStyle w:val="Style25"/>
        <w:ind w:hanging="0"/>
        <w:jc w:val="left"/>
        <w:rPr/>
      </w:pPr>
      <w:r>
        <w:rPr/>
        <w:t>19.Калпина А.Г. Гражданское право.-М.:Юристь,2003.-536с.</w:t>
      </w:r>
    </w:p>
    <w:p>
      <w:pPr>
        <w:pStyle w:val="Style25"/>
        <w:ind w:hanging="0"/>
        <w:jc w:val="left"/>
        <w:rPr/>
      </w:pPr>
      <w:r>
        <w:rPr/>
        <w:t>20. Матузов Н.И. Теория государства и права.-М.:Спарк,2005.</w:t>
      </w:r>
    </w:p>
    <w:p>
      <w:pPr>
        <w:pStyle w:val="Style25"/>
        <w:ind w:hanging="0"/>
        <w:jc w:val="left"/>
        <w:rPr/>
      </w:pPr>
      <w:r>
        <w:rPr/>
        <w:t>21. Нерсесянц В.С.Общая теория права и государства.-М.:Инфа,2000.-552с.</w:t>
      </w:r>
    </w:p>
    <w:p>
      <w:pPr>
        <w:pStyle w:val="Style25"/>
        <w:ind w:hanging="0"/>
        <w:jc w:val="left"/>
        <w:rPr/>
      </w:pPr>
      <w:r>
        <w:rPr/>
        <w:t>22.Никольский С.К вопросу о природе преимущественных прав.//Право.-2002.-№6.</w:t>
      </w:r>
    </w:p>
    <w:p>
      <w:pPr>
        <w:pStyle w:val="Style25"/>
        <w:ind w:hanging="0"/>
        <w:jc w:val="left"/>
        <w:rPr/>
      </w:pPr>
      <w:r>
        <w:rPr/>
        <w:t>23.Орлова Ю.Р.Особенности производства по рассмотрению сообщений об общественно опасных деяниях, совершенных несовершеннолетними, недостаток возраста привлечения к уголовной ответственности.//Вопросы ювеальной юстиции.-2006.-№2.</w:t>
      </w:r>
    </w:p>
    <w:p>
      <w:pPr>
        <w:pStyle w:val="Style25"/>
        <w:ind w:hanging="0"/>
        <w:jc w:val="left"/>
        <w:rPr/>
      </w:pPr>
      <w:r>
        <w:rPr/>
        <w:t>24. ПевцоваЕ.А. Правовая культура и правовое воспитание в России на рубеже 18-21 века.-М.:Издат.дом «Новый учебник»,2003г.</w:t>
      </w:r>
    </w:p>
    <w:p>
      <w:pPr>
        <w:pStyle w:val="Style25"/>
        <w:ind w:hanging="0"/>
        <w:jc w:val="left"/>
        <w:rPr/>
      </w:pPr>
      <w:r>
        <w:rPr/>
        <w:t>25. Павлушина А.А. Теория юридического процесса.-Самара,2005.-480с.</w:t>
      </w:r>
    </w:p>
    <w:p>
      <w:pPr>
        <w:pStyle w:val="Style25"/>
        <w:ind w:hanging="0"/>
        <w:jc w:val="left"/>
        <w:rPr/>
      </w:pPr>
      <w:r>
        <w:rPr/>
        <w:t>26.Подколзин В.Е.Договорная ответственность в предпринимательских отношениях.//Законодательство и экономика.-2006.-№3.</w:t>
      </w:r>
    </w:p>
    <w:p>
      <w:pPr>
        <w:pStyle w:val="Style25"/>
        <w:ind w:hanging="0"/>
        <w:jc w:val="left"/>
        <w:rPr/>
      </w:pPr>
      <w:r>
        <w:rPr/>
        <w:t>27.Помешкин С. Возмещение упущенной выгоды.//ЭЖ-Юрист.-2006.-№23.</w:t>
      </w:r>
    </w:p>
    <w:p>
      <w:pPr>
        <w:pStyle w:val="Style25"/>
        <w:ind w:hanging="0"/>
        <w:jc w:val="left"/>
        <w:rPr/>
      </w:pPr>
      <w:r>
        <w:rPr/>
        <w:t>28.Решетникова И.Н.Особенности рассмотрения дел в арбитражном процессе: практическое пособие.-М.:Норма,2005.</w:t>
      </w:r>
    </w:p>
    <w:p>
      <w:pPr>
        <w:pStyle w:val="Style25"/>
        <w:ind w:hanging="0"/>
        <w:jc w:val="left"/>
        <w:rPr/>
      </w:pPr>
      <w:r>
        <w:rPr/>
        <w:t>29. Садиков О. Комментарий к Гражданскому кодексу.-М.:БЕК,2005.</w:t>
      </w:r>
    </w:p>
    <w:p>
      <w:pPr>
        <w:pStyle w:val="Style25"/>
        <w:ind w:hanging="0"/>
        <w:jc w:val="left"/>
        <w:rPr/>
      </w:pPr>
      <w:r>
        <w:rPr/>
        <w:t>30.Сейнароев Б. На принципах взаимной ответственности.//Спрос.-2002.-№1.-С.44-46.</w:t>
      </w:r>
    </w:p>
    <w:p>
      <w:pPr>
        <w:pStyle w:val="Style25"/>
        <w:ind w:hanging="0"/>
        <w:jc w:val="left"/>
        <w:rPr/>
      </w:pPr>
      <w:r>
        <w:rPr/>
        <w:t>31. Садовникова Г.Д. Комментарий к Конституции.-М.:Юрайт-М,2001.-189с.</w:t>
      </w:r>
    </w:p>
    <w:p>
      <w:pPr>
        <w:pStyle w:val="Style25"/>
        <w:ind w:hanging="0"/>
        <w:jc w:val="left"/>
        <w:rPr/>
      </w:pPr>
      <w:r>
        <w:rPr/>
        <w:t>32. Свит Ю. Исполнение обязательств.//Закон.-2001.-№7.-С,19.</w:t>
      </w:r>
    </w:p>
    <w:p>
      <w:pPr>
        <w:pStyle w:val="Style25"/>
        <w:ind w:hanging="0"/>
        <w:jc w:val="left"/>
        <w:rPr/>
      </w:pPr>
      <w:r>
        <w:rPr/>
        <w:t>33. Суханов Е.А. Гражданское право.-М.:БЕК,2000.-816с.</w:t>
      </w:r>
    </w:p>
    <w:p>
      <w:pPr>
        <w:pStyle w:val="Style25"/>
        <w:ind w:hanging="0"/>
        <w:jc w:val="left"/>
        <w:rPr/>
      </w:pPr>
      <w:r>
        <w:rPr/>
        <w:t>34.Сарбаш С.В.Исполнение обязательства по частям.//ВВАС РФ.-2003.-№12.</w:t>
      </w:r>
    </w:p>
    <w:p>
      <w:pPr>
        <w:pStyle w:val="Style25"/>
        <w:ind w:hanging="0"/>
        <w:jc w:val="left"/>
        <w:rPr/>
      </w:pPr>
      <w:r>
        <w:rPr/>
        <w:t>35.Скловский К.И. Применение гражданского законодательства о собственности и владении.-М.:Статут,2004.</w:t>
      </w:r>
    </w:p>
    <w:p>
      <w:pPr>
        <w:pStyle w:val="Style25"/>
        <w:ind w:hanging="0"/>
        <w:jc w:val="left"/>
        <w:rPr/>
      </w:pPr>
      <w:r>
        <w:rPr/>
        <w:t>36.Тактаев И.А.Условия гражданско-правовой ответственности.//Право.-2001.-№6.-С.85.</w:t>
      </w:r>
    </w:p>
    <w:p>
      <w:pPr>
        <w:pStyle w:val="Style25"/>
        <w:ind w:hanging="0"/>
        <w:jc w:val="left"/>
        <w:rPr/>
      </w:pPr>
      <w:r>
        <w:rPr/>
        <w:t>37.Трапезников В.Обязательства, возникающие из договора поставки.//РОС. юстиция.-2000.-№4.-С.18.</w:t>
      </w:r>
    </w:p>
    <w:p>
      <w:pPr>
        <w:pStyle w:val="Style25"/>
        <w:ind w:hanging="0"/>
        <w:jc w:val="left"/>
        <w:rPr/>
      </w:pPr>
      <w:r>
        <w:rPr/>
        <w:t>38.Ушивцева Д.А. Обязательства вследствие неосновательного обогащения: вопросы теории и практики.-М.:Слово,2006.</w:t>
      </w:r>
    </w:p>
    <w:p>
      <w:pPr>
        <w:pStyle w:val="Style25"/>
        <w:ind w:hanging="0"/>
        <w:jc w:val="left"/>
        <w:rPr/>
      </w:pPr>
      <w:r>
        <w:rPr/>
        <w:t>39.Фоков А.П. Теоретические и практические проблемы распоряжения имуществом, находящимся в общей долевой и совместной собственности.//Арбитражный и гражданский процесс.-2003.-№10.-№11.</w:t>
      </w:r>
    </w:p>
    <w:p>
      <w:pPr>
        <w:pStyle w:val="Style25"/>
        <w:ind w:hanging="0"/>
        <w:jc w:val="left"/>
        <w:rPr/>
      </w:pPr>
      <w:r>
        <w:rPr/>
        <w:t>40.Хропанюк В.Н.Теория государства и права.-М.:Интерстиль,2002.-212с.</w:t>
      </w:r>
    </w:p>
    <w:p>
      <w:pPr>
        <w:pStyle w:val="Style25"/>
        <w:ind w:hanging="0"/>
        <w:jc w:val="left"/>
        <w:rPr/>
      </w:pPr>
      <w:r>
        <w:rPr/>
        <w:t>41.Хуторецкий Р.Б.Формирование института гражданско-правовой ответственности.//Закон и право.-2003.-№11.-С.54.</w:t>
      </w:r>
    </w:p>
    <w:p>
      <w:pPr>
        <w:pStyle w:val="Style25"/>
        <w:ind w:hanging="0"/>
        <w:jc w:val="left"/>
        <w:rPr/>
      </w:pPr>
      <w:r>
        <w:rPr/>
        <w:t>42.Эрделевский А.М. Неосновательное обогащение, не подлежащее возврату.//Закон.-2003.-№4.</w:t>
      </w:r>
    </w:p>
    <w:p>
      <w:pPr>
        <w:pStyle w:val="Style25"/>
        <w:ind w:hanging="0"/>
        <w:jc w:val="left"/>
        <w:rPr/>
      </w:pPr>
      <w:r>
        <w:rPr/>
        <w:t>43.Ярошенко К.Б. Гражданское право.-М.:Статут,2004.</w:t>
      </w:r>
    </w:p>
    <w:p>
      <w:pPr>
        <w:pStyle w:val="Style25"/>
        <w:ind w:hanging="0"/>
        <w:jc w:val="left"/>
        <w:rPr/>
      </w:pPr>
      <w:r>
        <w:rPr/>
        <w:t>Судебная практика:</w:t>
      </w:r>
    </w:p>
    <w:p>
      <w:pPr>
        <w:pStyle w:val="Style25"/>
        <w:ind w:hanging="0"/>
        <w:jc w:val="left"/>
        <w:rPr/>
      </w:pPr>
      <w:r>
        <w:rPr/>
        <w:t>1.Постановление Пленума Верховного Суда РФ от 28 апреля 1994г. «О судебной практике по делам о возмещении вреда, причиненного повреждением здоровья».//БВС РФ.-1994.-№4.-С.7.</w:t>
      </w:r>
    </w:p>
    <w:p>
      <w:pPr>
        <w:pStyle w:val="Style25"/>
        <w:ind w:hanging="0"/>
        <w:jc w:val="left"/>
        <w:rPr/>
      </w:pPr>
      <w:r>
        <w:rPr/>
        <w:t>2.Постановление Пленума Верховного Суда РФ от 20 декабря 1994г. «Некоторые вопросы применения законодательства о компенсации морального вреда».//БВС РФ.-1995.-№3.-С.10.</w:t>
      </w:r>
    </w:p>
    <w:p>
      <w:pPr>
        <w:pStyle w:val="Style25"/>
        <w:ind w:hanging="0"/>
        <w:jc w:val="left"/>
        <w:rPr/>
      </w:pPr>
      <w:r>
        <w:rPr/>
        <w:t>3.Постановления Пленума Верховного Суда и Пленума Высшего Арбитражного Суда от 1июля 1996г.,№6/8 «О некоторых вопросах, связанных с применением части первой Гражданского кодекса Российской Федерации».//ВВАС РФ.-1996.-№9.-С.5</w:t>
      </w:r>
    </w:p>
    <w:p>
      <w:pPr>
        <w:pStyle w:val="Style25"/>
        <w:ind w:hanging="0"/>
        <w:jc w:val="left"/>
        <w:rPr/>
      </w:pPr>
      <w:r>
        <w:rPr/>
        <w:t>4.Постановление Пленума Верховного Суда и Пленума Арбитражного Суда от 8октября 1998г.,№13/14 «О практике применения положений Гражданского кодекса РФ о процентах за пользование чужими денежными средствами».//ВВАС РФ.-1998.-№11.-С.7.</w:t>
      </w:r>
    </w:p>
    <w:p>
      <w:pPr>
        <w:pStyle w:val="Style25"/>
        <w:ind w:hanging="0"/>
        <w:jc w:val="left"/>
        <w:rPr/>
      </w:pPr>
      <w:r>
        <w:rPr/>
        <w:t>5.Бюллетень Верховного Суда РФ.-1995.-№7;1997.-№3.</w:t>
      </w:r>
    </w:p>
    <w:p>
      <w:pPr>
        <w:pStyle w:val="Style25"/>
        <w:ind w:hanging="0"/>
        <w:jc w:val="left"/>
        <w:rPr/>
      </w:pPr>
      <w:r>
        <w:rPr/>
        <w:t>6.Вестник Арбитражного Суда.-2005.-№1.-С.31.</w:t>
      </w:r>
    </w:p>
    <w:p>
      <w:pPr>
        <w:pStyle w:val="Style25"/>
        <w:ind w:hanging="0"/>
        <w:jc w:val="left"/>
        <w:rPr/>
      </w:pPr>
      <w:r>
        <w:rPr/>
        <w:t>7.Вестник Арбитражного Суда.-2005.-№7.-С.45.</w:t>
      </w:r>
    </w:p>
    <w:p>
      <w:pPr>
        <w:pStyle w:val="Style25"/>
        <w:ind w:hanging="0"/>
        <w:jc w:val="left"/>
        <w:rPr/>
      </w:pPr>
      <w:r>
        <w:rPr/>
        <w:t>8.Вестник АрбитражногоСуда.-1996.-№9.-С.5.</w:t>
      </w:r>
    </w:p>
    <w:p>
      <w:pPr>
        <w:pStyle w:val="Style25"/>
        <w:ind w:hanging="0"/>
        <w:jc w:val="left"/>
        <w:rPr/>
      </w:pPr>
      <w:r>
        <w:rPr/>
        <w:t>9.Вестник Арбитражного Суда.-2001.-№11.-С.30.</w:t>
      </w:r>
    </w:p>
    <w:p>
      <w:pPr>
        <w:pStyle w:val="Style25"/>
        <w:ind w:hanging="0"/>
        <w:jc w:val="left"/>
        <w:rPr/>
      </w:pPr>
      <w:r>
        <w:rPr/>
        <w:t>10.Вестник Арбитражного Суда.-№4.-С.23.</w:t>
      </w:r>
    </w:p>
    <w:p>
      <w:pPr>
        <w:pStyle w:val="Style25"/>
        <w:rPr/>
      </w:pPr>
      <w:r>
        <w:rPr/>
      </w:r>
      <w:r>
        <w:br w:type="page"/>
      </w:r>
    </w:p>
    <w:p>
      <w:pPr>
        <w:pStyle w:val="Style25"/>
        <w:rPr/>
      </w:pPr>
      <w:r>
        <w:rPr/>
        <w:t>Приложение 1</w:t>
      </w:r>
    </w:p>
    <w:p>
      <w:pPr>
        <w:pStyle w:val="Style25"/>
        <w:rPr/>
      </w:pPr>
      <w:r>
        <w:rPr/>
      </w:r>
    </w:p>
    <w:p>
      <w:pPr>
        <w:pStyle w:val="Style25"/>
        <w:jc w:val="right"/>
        <w:rPr/>
      </w:pPr>
      <w:r>
        <w:rPr/>
        <w:t>В Арбитражный суд</w:t>
      </w:r>
    </w:p>
    <w:p>
      <w:pPr>
        <w:pStyle w:val="Style25"/>
        <w:jc w:val="right"/>
        <w:rPr/>
      </w:pPr>
      <w:r>
        <w:rPr/>
        <w:t>426077 г. Москва,</w:t>
      </w:r>
    </w:p>
    <w:p>
      <w:pPr>
        <w:pStyle w:val="Style25"/>
        <w:jc w:val="right"/>
        <w:rPr/>
      </w:pPr>
      <w:r>
        <w:rPr/>
        <w:t>ул. Садовая д. 65.</w:t>
      </w:r>
    </w:p>
    <w:p>
      <w:pPr>
        <w:pStyle w:val="Style25"/>
        <w:jc w:val="right"/>
        <w:rPr/>
      </w:pPr>
      <w:r>
        <w:rPr/>
        <w:t>Истец: Общество с ограниченной</w:t>
      </w:r>
    </w:p>
    <w:p>
      <w:pPr>
        <w:pStyle w:val="Style25"/>
        <w:jc w:val="right"/>
        <w:rPr/>
      </w:pPr>
      <w:r>
        <w:rPr/>
        <w:t>ответственностью «Борнео»</w:t>
      </w:r>
    </w:p>
    <w:p>
      <w:pPr>
        <w:pStyle w:val="Style25"/>
        <w:jc w:val="right"/>
        <w:rPr/>
      </w:pPr>
      <w:r>
        <w:rPr/>
        <w:t>426077 г.Москва,</w:t>
      </w:r>
    </w:p>
    <w:p>
      <w:pPr>
        <w:pStyle w:val="Style25"/>
        <w:jc w:val="right"/>
        <w:rPr/>
      </w:pPr>
      <w:r>
        <w:rPr/>
        <w:t>ул.Горького д.4.</w:t>
      </w:r>
    </w:p>
    <w:p>
      <w:pPr>
        <w:pStyle w:val="Style25"/>
        <w:jc w:val="right"/>
        <w:rPr/>
      </w:pPr>
      <w:r>
        <w:rPr/>
        <w:t>Ответчик: Предприниматель Мухин</w:t>
      </w:r>
    </w:p>
    <w:p>
      <w:pPr>
        <w:pStyle w:val="Style25"/>
        <w:jc w:val="right"/>
        <w:rPr/>
      </w:pPr>
      <w:r>
        <w:rPr/>
        <w:t>Роман Викторович</w:t>
      </w:r>
    </w:p>
    <w:p>
      <w:pPr>
        <w:pStyle w:val="Style25"/>
        <w:jc w:val="right"/>
        <w:rPr/>
      </w:pPr>
      <w:r>
        <w:rPr/>
        <w:t>426077 г.Москва,</w:t>
      </w:r>
    </w:p>
    <w:p>
      <w:pPr>
        <w:pStyle w:val="Style25"/>
        <w:jc w:val="right"/>
        <w:rPr/>
      </w:pPr>
      <w:r>
        <w:rPr/>
        <w:t>ул. Петрова д.79.</w:t>
      </w:r>
    </w:p>
    <w:p>
      <w:pPr>
        <w:pStyle w:val="Style25"/>
        <w:jc w:val="center"/>
        <w:rPr/>
      </w:pPr>
      <w:r>
        <w:rPr/>
        <w:t>Исковое заявление</w:t>
      </w:r>
    </w:p>
    <w:p>
      <w:pPr>
        <w:pStyle w:val="Style25"/>
        <w:jc w:val="center"/>
        <w:rPr/>
      </w:pPr>
      <w:r>
        <w:rPr/>
        <w:t>о взыскании долга и процентов за пользование чужими денежными средствами на сумму 102 467 рублей 90 копеек.</w:t>
      </w:r>
    </w:p>
    <w:p>
      <w:pPr>
        <w:pStyle w:val="Style25"/>
        <w:rPr/>
      </w:pPr>
      <w:r>
        <w:rPr/>
        <w:t>Согласно договору поставки №56 от 19.10.94г общество с ограниченной ответственностью «Борнео» (далее ООО «Борнео» истец) обязалось предоставить продукцию предпринимателю Мухину Р.В.(ответчик). Ответчик обязался продукцию принять и оплатить. Согласно накладной №7от 03.12.94г продукция была отправлена, что подтверждается и актами расчетов компетентных представителей истца и ответчика. Истец направил претензию №3 от 01.04.95,которую ответчик оставил без ответа.</w:t>
      </w:r>
    </w:p>
    <w:p>
      <w:pPr>
        <w:pStyle w:val="Style25"/>
        <w:rPr/>
      </w:pPr>
      <w:r>
        <w:rPr/>
        <w:t>На основании изложенного и руководствуясь ст. ст.11,15,393,395 ГК РФ, условий договора №56 п. п.11.,3</w:t>
      </w:r>
    </w:p>
    <w:p>
      <w:pPr>
        <w:pStyle w:val="Style25"/>
        <w:jc w:val="center"/>
        <w:rPr/>
      </w:pPr>
      <w:r>
        <w:rPr/>
        <w:t>П Р О Ш У:</w:t>
      </w:r>
    </w:p>
    <w:p>
      <w:pPr>
        <w:pStyle w:val="Style25"/>
        <w:rPr/>
      </w:pPr>
      <w:r>
        <w:rPr/>
        <w:t>Взыскать с предпринимателя Мухина Рома Витальевича 102 467руб.90коп.,в том числе 80 430 руб.06коп.долга, за просрочку оплаты продукции пени в сумме 22 037руб.84 коп.,исходя из расчета 0,1% от суммы долга за период с 11.05.95 по 10.04.96г и в возмещении расходов по госпошлине 3 543руб.36коп., в связи с неисполнением обязательства по оплате продукции в соответствии с договором поставки №56 от 19.10.94г.</w:t>
      </w:r>
    </w:p>
    <w:p>
      <w:pPr>
        <w:pStyle w:val="Style25"/>
        <w:rPr/>
      </w:pPr>
      <w:r>
        <w:rPr/>
        <w:t>Приложение: -копия претензии и доказательство ее отсылки;</w:t>
      </w:r>
    </w:p>
    <w:p>
      <w:pPr>
        <w:pStyle w:val="Style25"/>
        <w:rPr/>
      </w:pPr>
      <w:r>
        <w:rPr/>
        <w:t>-ответ на претензию;</w:t>
      </w:r>
    </w:p>
    <w:p>
      <w:pPr>
        <w:pStyle w:val="Style25"/>
        <w:rPr/>
      </w:pPr>
      <w:r>
        <w:rPr/>
        <w:t>-расчет пени;</w:t>
      </w:r>
    </w:p>
    <w:p>
      <w:pPr>
        <w:pStyle w:val="Style25"/>
        <w:rPr/>
      </w:pPr>
      <w:r>
        <w:rPr/>
        <w:t>-акты расчетов продукции;</w:t>
      </w:r>
    </w:p>
    <w:p>
      <w:pPr>
        <w:pStyle w:val="Style25"/>
        <w:rPr/>
      </w:pPr>
      <w:r>
        <w:rPr/>
        <w:t>-копии договора;</w:t>
      </w:r>
    </w:p>
    <w:p>
      <w:pPr>
        <w:pStyle w:val="Style25"/>
        <w:rPr/>
      </w:pPr>
      <w:r>
        <w:rPr/>
        <w:t>-копии исковых заявлений;</w:t>
      </w:r>
    </w:p>
    <w:p>
      <w:pPr>
        <w:pStyle w:val="Style25"/>
        <w:rPr/>
      </w:pPr>
      <w:r>
        <w:rPr/>
        <w:t>-поручение о перечислении госпошлины.</w:t>
      </w:r>
    </w:p>
    <w:p>
      <w:pPr>
        <w:pStyle w:val="Style25"/>
        <w:rPr/>
      </w:pPr>
      <w:r>
        <w:rPr/>
        <w:t>июля 1996года.</w:t>
      </w:r>
      <w:r>
        <w:br w:type="page"/>
      </w:r>
    </w:p>
    <w:p>
      <w:pPr>
        <w:pStyle w:val="Style25"/>
        <w:rPr/>
      </w:pPr>
      <w:r>
        <w:rPr/>
        <w:t>Приложение 2</w:t>
      </w:r>
    </w:p>
    <w:p>
      <w:pPr>
        <w:pStyle w:val="Style25"/>
        <w:rPr/>
      </w:pPr>
      <w:r>
        <w:rPr/>
      </w:r>
    </w:p>
    <w:p>
      <w:pPr>
        <w:pStyle w:val="Style25"/>
        <w:jc w:val="right"/>
        <w:rPr/>
      </w:pPr>
      <w:r>
        <w:rPr/>
        <w:t>Федеральный суд по Ленинскому району</w:t>
      </w:r>
    </w:p>
    <w:p>
      <w:pPr>
        <w:pStyle w:val="Style25"/>
        <w:jc w:val="right"/>
        <w:rPr/>
      </w:pPr>
      <w:r>
        <w:rPr/>
        <w:t>г.Пермь</w:t>
      </w:r>
    </w:p>
    <w:p>
      <w:pPr>
        <w:pStyle w:val="Style25"/>
        <w:jc w:val="right"/>
        <w:rPr/>
      </w:pPr>
      <w:r>
        <w:rPr/>
        <w:t>Истец: Пантюхин Михаил Викторович, проживающий</w:t>
      </w:r>
    </w:p>
    <w:p>
      <w:pPr>
        <w:pStyle w:val="Style25"/>
        <w:jc w:val="right"/>
        <w:rPr/>
      </w:pPr>
      <w:r>
        <w:rPr/>
        <w:t>по адресу:474032,г.Пермь ул.Мира д.54 кв.2</w:t>
      </w:r>
    </w:p>
    <w:p>
      <w:pPr>
        <w:pStyle w:val="Style25"/>
        <w:jc w:val="right"/>
        <w:rPr/>
      </w:pPr>
      <w:r>
        <w:rPr/>
        <w:t>Ответчик: ОАО «Металлургический завод»</w:t>
      </w:r>
    </w:p>
    <w:p>
      <w:pPr>
        <w:pStyle w:val="Style25"/>
        <w:jc w:val="right"/>
        <w:rPr/>
      </w:pPr>
      <w:r>
        <w:rPr/>
        <w:t>Место нахождения 474032,г.Пермь</w:t>
      </w:r>
    </w:p>
    <w:p>
      <w:pPr>
        <w:pStyle w:val="Style25"/>
        <w:jc w:val="right"/>
        <w:rPr/>
      </w:pPr>
      <w:r>
        <w:rPr/>
        <w:t>ул.Горького 72</w:t>
      </w:r>
    </w:p>
    <w:p>
      <w:pPr>
        <w:pStyle w:val="Style25"/>
        <w:jc w:val="right"/>
        <w:rPr/>
      </w:pPr>
      <w:r>
        <w:rPr/>
        <w:t>Третье лицо: Родионов Андрей Викторович, проживающий</w:t>
      </w:r>
    </w:p>
    <w:p>
      <w:pPr>
        <w:pStyle w:val="Style25"/>
        <w:jc w:val="right"/>
        <w:rPr/>
      </w:pPr>
      <w:r>
        <w:rPr/>
        <w:t>по адресу:474032,г.Пермь ул.Ракетная</w:t>
      </w:r>
    </w:p>
    <w:p>
      <w:pPr>
        <w:pStyle w:val="Style25"/>
        <w:jc w:val="right"/>
        <w:rPr/>
      </w:pPr>
      <w:r>
        <w:rPr/>
        <w:t>д.90 кв.5</w:t>
      </w:r>
    </w:p>
    <w:p>
      <w:pPr>
        <w:pStyle w:val="Style25"/>
        <w:jc w:val="center"/>
        <w:rPr/>
      </w:pPr>
      <w:r>
        <w:rPr/>
        <w:t>ИСКОВОЕ ЗАЯВЛЕНИЕ</w:t>
      </w:r>
    </w:p>
    <w:p>
      <w:pPr>
        <w:pStyle w:val="Style25"/>
        <w:jc w:val="center"/>
        <w:rPr/>
      </w:pPr>
      <w:r>
        <w:rPr/>
        <w:t>о компенсации (возмещении) морального вреда, причиненного в</w:t>
      </w:r>
    </w:p>
    <w:p>
      <w:pPr>
        <w:pStyle w:val="Style25"/>
        <w:jc w:val="center"/>
        <w:rPr/>
      </w:pPr>
      <w:r>
        <w:rPr/>
        <w:t>связи с несчастным случаем на производстве</w:t>
      </w:r>
    </w:p>
    <w:p>
      <w:pPr>
        <w:pStyle w:val="Style25"/>
        <w:rPr/>
      </w:pPr>
      <w:r>
        <w:rPr/>
        <w:t>Пантюхин Михаил Викторович работал в ОАО «Металлургический завод», в кузнечном цехе №665 с 31 июля 1999года по август 2006 года в должности кузнеца.</w:t>
      </w:r>
    </w:p>
    <w:p>
      <w:pPr>
        <w:pStyle w:val="Style25"/>
        <w:rPr/>
      </w:pPr>
      <w:r>
        <w:rPr/>
        <w:t>При исполнении трудовых обязанностей мне было причинено увечье. По распоряжению мастера на одном из молотов проходила подготовка запуска в действие. Направляясь по проходу для проверки давления сжатого воздуха, я почувствовал резкую боль. Вследствие чего мною получена травма, проникающее ранение роговицы с наличием металлического инородного тела, травматическая катаракта левого глаза. В результате я испытываю серьезные физические и нравственные страдания. С полученной травмой находился длительное время на больничном, где мне произвели пять операций, что подтверждается медицинскими документами. По заключению КЭК я негоден к профессии кузнеца, не могу поднять более 10 килограмм, потерял в заработке, так как работодатель предложил менее оплачиваемую работу.</w:t>
      </w:r>
    </w:p>
    <w:p>
      <w:pPr>
        <w:pStyle w:val="Style25"/>
        <w:rPr/>
      </w:pPr>
      <w:r>
        <w:rPr/>
        <w:t>В соответствии со ст.15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суд может возложить на нарушителя обязанность денежной компенсации вреда.</w:t>
      </w:r>
    </w:p>
    <w:p>
      <w:pPr>
        <w:pStyle w:val="Style25"/>
        <w:rPr/>
      </w:pPr>
      <w:r>
        <w:rPr/>
        <w:t>Исходя из изложенного и руководствуясь ст.ст.12, 151, 1099, 1101 ГК РФ, ч.3 ст. 8 ФЗ от 24 июля 1998гг.№125-ФЗ «Об обязательном социальном страховании от несчастных случаев на производстве и профессиональных заболеваний», п.3 ч.1 ст. 333.36 НК РФ, ст.ст. 3, 131, 132 ГПК РФ</w:t>
      </w:r>
    </w:p>
    <w:p>
      <w:pPr>
        <w:pStyle w:val="Style25"/>
        <w:rPr/>
      </w:pPr>
      <w:r>
        <w:rPr/>
        <w:t>ПРОШУ:</w:t>
      </w:r>
    </w:p>
    <w:p>
      <w:pPr>
        <w:pStyle w:val="Style25"/>
        <w:rPr/>
      </w:pPr>
      <w:r>
        <w:rPr/>
        <w:t>Взыскать с ОАО «Металлургический завод» в мою пользу в счет компенсации (возмещения) морального вреда, причиненного в связи с несчастным случаем на производстве, 200.000 (Двести тысяч)рублей.</w:t>
      </w:r>
    </w:p>
    <w:p>
      <w:pPr>
        <w:pStyle w:val="Style25"/>
        <w:rPr/>
      </w:pPr>
      <w:r>
        <w:rPr/>
        <w:t>Приложение: -копии искового заявления;</w:t>
      </w:r>
    </w:p>
    <w:p>
      <w:pPr>
        <w:pStyle w:val="Style25"/>
        <w:rPr/>
      </w:pPr>
      <w:r>
        <w:rPr/>
        <w:t>-копия акта о несчастном случае;</w:t>
      </w:r>
    </w:p>
    <w:p>
      <w:pPr>
        <w:pStyle w:val="Style25"/>
        <w:rPr/>
      </w:pPr>
      <w:r>
        <w:rPr/>
        <w:t>-копия справки МСЭ о степени утраты</w:t>
      </w:r>
    </w:p>
    <w:p>
      <w:pPr>
        <w:pStyle w:val="Style25"/>
        <w:rPr/>
      </w:pPr>
      <w:r>
        <w:rPr/>
        <w:t>профессиональной трудоспособности;</w:t>
      </w:r>
    </w:p>
    <w:p>
      <w:pPr>
        <w:pStyle w:val="Style25"/>
        <w:rPr/>
      </w:pPr>
      <w:r>
        <w:rPr/>
        <w:t>-копии выписок из истории болезни;</w:t>
      </w:r>
    </w:p>
    <w:p>
      <w:pPr>
        <w:pStyle w:val="Style25"/>
        <w:rPr/>
      </w:pPr>
      <w:r>
        <w:rPr/>
        <w:t>-копия справки о трудоустройстве;</w:t>
      </w:r>
    </w:p>
    <w:p>
      <w:pPr>
        <w:pStyle w:val="Style25"/>
        <w:rPr/>
      </w:pPr>
      <w:r>
        <w:rPr/>
        <w:t>-копия амбулаторной карты;</w:t>
      </w:r>
    </w:p>
    <w:p>
      <w:pPr>
        <w:pStyle w:val="Style25"/>
        <w:rPr/>
      </w:pPr>
      <w:r>
        <w:rPr/>
        <w:t>10 сентября 2006год</w:t>
      </w:r>
    </w:p>
    <w:p>
      <w:pPr>
        <w:pStyle w:val="Style25"/>
        <w:rPr/>
      </w:pPr>
      <w:r>
        <w:rPr/>
        <w:t>Истец: М.В.Пантюхин</w:t>
      </w:r>
    </w:p>
    <w:p>
      <w:pPr>
        <w:pStyle w:val="Style25"/>
        <w:rPr/>
      </w:pPr>
      <w:r>
        <w:rPr/>
      </w:r>
    </w:p>
    <w:sectPr>
      <w:headerReference w:type="default" r:id="rId2"/>
      <w:headerReference w:type="first" r:id="rId3"/>
      <w:footnotePr>
        <w:numFmt w:val="decimal"/>
        <w:numRestart w:val="eachPage"/>
      </w:footnotePr>
      <w:type w:val="nextPage"/>
      <w:pgSz w:w="11906" w:h="16838"/>
      <w:pgMar w:left="1701" w:right="851"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rPr/>
      </w:pPr>
      <w:r>
        <w:rPr>
          <w:rStyle w:val="FootnoteCharacters"/>
        </w:rPr>
        <w:footnoteRef/>
      </w:r>
      <w:r>
        <w:rPr/>
        <w:t xml:space="preserve"> </w:t>
      </w:r>
      <w:r>
        <w:rPr/>
        <w:t>Суханов Е.А. Гражданское право.М.,2000.С.427.</w:t>
      </w:r>
    </w:p>
  </w:footnote>
  <w:footnote w:id="3">
    <w:p>
      <w:pPr>
        <w:pStyle w:val="Style26"/>
        <w:rPr/>
      </w:pPr>
      <w:r>
        <w:rPr>
          <w:rStyle w:val="FootnoteCharacters"/>
        </w:rPr>
        <w:footnoteRef/>
      </w:r>
      <w:r>
        <w:rPr/>
        <w:t xml:space="preserve"> </w:t>
      </w:r>
      <w:r>
        <w:rPr/>
        <w:t>Кудинов О.А. Правоведение: курс лекций.М.,2006.</w:t>
      </w:r>
    </w:p>
  </w:footnote>
  <w:footnote w:id="4">
    <w:p>
      <w:pPr>
        <w:pStyle w:val="Style26"/>
        <w:rPr/>
      </w:pPr>
      <w:r>
        <w:rPr>
          <w:rStyle w:val="FootnoteCharacters"/>
        </w:rPr>
        <w:footnoteRef/>
      </w:r>
      <w:r>
        <w:rPr/>
        <w:t xml:space="preserve"> </w:t>
      </w:r>
      <w:r>
        <w:rPr/>
        <w:t>Венгеров А.Б.Теория государства и права.М.,2000.С457.</w:t>
      </w:r>
    </w:p>
  </w:footnote>
  <w:footnote w:id="5">
    <w:p>
      <w:pPr>
        <w:pStyle w:val="Style26"/>
        <w:rPr/>
      </w:pPr>
      <w:r>
        <w:rPr>
          <w:rStyle w:val="FootnoteCharacters"/>
        </w:rPr>
        <w:footnoteRef/>
      </w:r>
      <w:r>
        <w:rPr/>
        <w:t>Венгеров А.Б.Теория государства и права.М.,2000.С457.</w:t>
      </w:r>
    </w:p>
  </w:footnote>
  <w:footnote w:id="6">
    <w:p>
      <w:pPr>
        <w:pStyle w:val="Style26"/>
        <w:rPr/>
      </w:pPr>
      <w:r>
        <w:rPr>
          <w:rStyle w:val="FootnoteCharacters"/>
        </w:rPr>
        <w:footnoteRef/>
      </w:r>
      <w:r>
        <w:rPr/>
        <w:t xml:space="preserve"> </w:t>
      </w:r>
      <w:r>
        <w:rPr/>
        <w:t>Егорова Н.Д. Гражданское право.М.,2004</w:t>
      </w:r>
    </w:p>
  </w:footnote>
  <w:footnote w:id="7">
    <w:p>
      <w:pPr>
        <w:pStyle w:val="Style26"/>
        <w:rPr/>
      </w:pPr>
      <w:r>
        <w:rPr>
          <w:rStyle w:val="FootnoteCharacters"/>
        </w:rPr>
        <w:footnoteRef/>
      </w:r>
      <w:r>
        <w:rPr/>
        <w:t xml:space="preserve"> </w:t>
      </w:r>
      <w:r>
        <w:rPr/>
        <w:t>Матузов Н.И Теория государства и права.М.,2005.С.41.</w:t>
      </w:r>
    </w:p>
  </w:footnote>
  <w:footnote w:id="8">
    <w:p>
      <w:pPr>
        <w:pStyle w:val="Style26"/>
        <w:rPr/>
      </w:pPr>
      <w:r>
        <w:rPr>
          <w:rStyle w:val="FootnoteCharacters"/>
        </w:rPr>
        <w:footnoteRef/>
      </w:r>
      <w:r>
        <w:rPr/>
        <w:t xml:space="preserve"> </w:t>
      </w:r>
      <w:r>
        <w:rPr/>
        <w:t>Комаров С.А. Юбщая теория государства и права.Самара,2005.</w:t>
      </w:r>
    </w:p>
  </w:footnote>
  <w:footnote w:id="9">
    <w:p>
      <w:pPr>
        <w:pStyle w:val="Style26"/>
        <w:rPr/>
      </w:pPr>
      <w:r>
        <w:rPr>
          <w:rStyle w:val="FootnoteCharacters"/>
        </w:rPr>
        <w:footnoteRef/>
      </w:r>
      <w:r>
        <w:rPr/>
        <w:t xml:space="preserve"> </w:t>
      </w:r>
      <w:r>
        <w:rPr/>
        <w:t>Хропанюк В.Н Теория государства и права.М.,2002.С.219.</w:t>
      </w:r>
    </w:p>
  </w:footnote>
  <w:footnote w:id="10">
    <w:p>
      <w:pPr>
        <w:pStyle w:val="Style26"/>
        <w:rPr/>
      </w:pPr>
      <w:r>
        <w:rPr>
          <w:rStyle w:val="FootnoteCharacters"/>
        </w:rPr>
        <w:footnoteRef/>
      </w:r>
      <w:r>
        <w:rPr/>
        <w:t xml:space="preserve"> </w:t>
      </w:r>
      <w:r>
        <w:rPr/>
        <w:t>Нерсесянц В.С. Общая теория права и государства.М.,2000.С.552.</w:t>
      </w:r>
    </w:p>
  </w:footnote>
  <w:footnote w:id="11">
    <w:p>
      <w:pPr>
        <w:pStyle w:val="Style26"/>
        <w:rPr/>
      </w:pPr>
      <w:r>
        <w:rPr>
          <w:rStyle w:val="FootnoteCharacters"/>
        </w:rPr>
        <w:footnoteRef/>
      </w:r>
      <w:r>
        <w:rPr/>
        <w:t xml:space="preserve"> </w:t>
      </w:r>
      <w:r>
        <w:rPr/>
        <w:t>Борисов А.Б. Комментарий к Гражданскому кодексу.М.,2006.С.413.</w:t>
      </w:r>
    </w:p>
  </w:footnote>
  <w:footnote w:id="12">
    <w:p>
      <w:pPr>
        <w:pStyle w:val="Style26"/>
        <w:rPr/>
      </w:pPr>
      <w:r>
        <w:rPr>
          <w:rStyle w:val="FootnoteCharacters"/>
        </w:rPr>
        <w:footnoteRef/>
      </w:r>
      <w:r>
        <w:rPr/>
        <w:t xml:space="preserve"> </w:t>
      </w:r>
      <w:r>
        <w:rPr/>
        <w:t>Вестник Арбитражного суда.-2005.-№1.-С.31.</w:t>
      </w:r>
    </w:p>
  </w:footnote>
  <w:footnote w:id="13">
    <w:p>
      <w:pPr>
        <w:pStyle w:val="Style26"/>
        <w:rPr/>
      </w:pPr>
      <w:r>
        <w:rPr>
          <w:rStyle w:val="FootnoteCharacters"/>
        </w:rPr>
        <w:footnoteRef/>
      </w:r>
      <w:r>
        <w:rPr/>
        <w:t xml:space="preserve"> </w:t>
      </w:r>
      <w:r>
        <w:rPr/>
        <w:t>Анохин В.С Защита договорных обязательств.М.,1998.С.89.</w:t>
      </w:r>
    </w:p>
  </w:footnote>
  <w:footnote w:id="14">
    <w:p>
      <w:pPr>
        <w:pStyle w:val="Style26"/>
        <w:rPr/>
      </w:pPr>
      <w:r>
        <w:rPr>
          <w:rStyle w:val="FootnoteCharacters"/>
        </w:rPr>
        <w:footnoteRef/>
      </w:r>
      <w:r>
        <w:rPr/>
        <w:t xml:space="preserve">Качур В.Взаимная ответственность.//Хозяйство и право.-1996.-№6.-С.103-105. </w:t>
      </w:r>
    </w:p>
  </w:footnote>
  <w:footnote w:id="15">
    <w:p>
      <w:pPr>
        <w:pStyle w:val="Style26"/>
        <w:rPr/>
      </w:pPr>
      <w:r>
        <w:rPr>
          <w:rStyle w:val="FootnoteCharacters"/>
        </w:rPr>
        <w:footnoteRef/>
      </w:r>
      <w:r>
        <w:rPr/>
        <w:t xml:space="preserve">Собрание законодательства Российской Федерации.-1996.-№3.   </w:t>
      </w:r>
    </w:p>
  </w:footnote>
  <w:footnote w:id="16">
    <w:p>
      <w:pPr>
        <w:pStyle w:val="Style26"/>
        <w:rPr/>
      </w:pPr>
      <w:r>
        <w:rPr>
          <w:rStyle w:val="FootnoteCharacters"/>
        </w:rPr>
        <w:footnoteRef/>
      </w:r>
      <w:r>
        <w:rPr/>
        <w:t xml:space="preserve"> </w:t>
      </w:r>
      <w:r>
        <w:rPr/>
        <w:t>Сейнароев Б.На принципах взаимной ответственности.//Спрос,2002.-№1.-С.44-46.</w:t>
      </w:r>
    </w:p>
  </w:footnote>
  <w:footnote w:id="17">
    <w:p>
      <w:pPr>
        <w:pStyle w:val="Style26"/>
        <w:rPr/>
      </w:pPr>
      <w:r>
        <w:rPr>
          <w:rStyle w:val="FootnoteCharacters"/>
        </w:rPr>
        <w:footnoteRef/>
      </w:r>
      <w:r>
        <w:rPr/>
        <w:t xml:space="preserve"> </w:t>
      </w:r>
      <w:r>
        <w:rPr/>
        <w:t>Санникова Л.В. Услуги в гражданском праве России. Волтерс Клувер, 2006.</w:t>
      </w:r>
    </w:p>
  </w:footnote>
  <w:footnote w:id="18">
    <w:p>
      <w:pPr>
        <w:pStyle w:val="Style26"/>
        <w:rPr/>
      </w:pPr>
      <w:r>
        <w:rPr>
          <w:rStyle w:val="FootnoteCharacters"/>
        </w:rPr>
        <w:footnoteRef/>
      </w:r>
      <w:r>
        <w:rPr/>
        <w:t xml:space="preserve"> </w:t>
      </w:r>
      <w:r>
        <w:rPr/>
        <w:t>Подколзин В.Е. Договорная ответственность в предпринимательских отношениях.//Законодательство и экономика.-2006.-№3.</w:t>
      </w:r>
    </w:p>
  </w:footnote>
  <w:footnote w:id="19">
    <w:p>
      <w:pPr>
        <w:pStyle w:val="Style26"/>
        <w:rPr/>
      </w:pPr>
      <w:r>
        <w:rPr>
          <w:rStyle w:val="FootnoteCharacters"/>
        </w:rPr>
        <w:footnoteRef/>
      </w:r>
      <w:r>
        <w:rPr/>
        <w:t xml:space="preserve"> </w:t>
      </w:r>
      <w:r>
        <w:rPr/>
        <w:t xml:space="preserve">Брагинский М.И.,Витрянский В.В.Договоры о займе,банковском кредите и факторинге.М.,2006. </w:t>
      </w:r>
    </w:p>
  </w:footnote>
  <w:footnote w:id="20">
    <w:p>
      <w:pPr>
        <w:pStyle w:val="Style26"/>
        <w:rPr/>
      </w:pPr>
      <w:r>
        <w:rPr>
          <w:rStyle w:val="FootnoteCharacters"/>
        </w:rPr>
        <w:footnoteRef/>
      </w:r>
      <w:r>
        <w:rPr/>
        <w:t xml:space="preserve"> </w:t>
      </w:r>
      <w:r>
        <w:rPr/>
        <w:t>Лунц Л.А.Деньги и денежные обязательства.М.,1999.</w:t>
      </w:r>
    </w:p>
  </w:footnote>
  <w:footnote w:id="21">
    <w:p>
      <w:pPr>
        <w:pStyle w:val="Style26"/>
        <w:rPr/>
      </w:pPr>
      <w:r>
        <w:rPr>
          <w:rStyle w:val="FootnoteCharacters"/>
        </w:rPr>
        <w:footnoteRef/>
      </w:r>
      <w:r>
        <w:rPr/>
        <w:t xml:space="preserve">Владимиров В.Нравственные и физические  страдания потерпевшего.//ЭЖ-Юрист.-2006.-№33.  </w:t>
      </w:r>
    </w:p>
  </w:footnote>
  <w:footnote w:id="22">
    <w:p>
      <w:pPr>
        <w:pStyle w:val="Style26"/>
        <w:rPr/>
      </w:pPr>
      <w:r>
        <w:rPr>
          <w:rStyle w:val="FootnoteCharacters"/>
        </w:rPr>
        <w:footnoteRef/>
      </w:r>
      <w:r>
        <w:rPr/>
        <w:t>Корнийчук Г.А.Взыскание долга поставщиком.//Право и экономика.-2006.-№8.</w:t>
      </w:r>
    </w:p>
  </w:footnote>
  <w:footnote w:id="23">
    <w:p>
      <w:pPr>
        <w:pStyle w:val="Style26"/>
        <w:rPr/>
      </w:pPr>
      <w:r>
        <w:rPr>
          <w:rStyle w:val="FootnoteCharacters"/>
        </w:rPr>
        <w:footnoteRef/>
      </w:r>
      <w:r>
        <w:rPr/>
        <w:t xml:space="preserve"> </w:t>
      </w:r>
      <w:r>
        <w:rPr>
          <w:sz w:val="16"/>
          <w:szCs w:val="16"/>
        </w:rPr>
        <w:t>ВВС СССР.1981.№21.Ст.741.</w:t>
      </w:r>
    </w:p>
  </w:footnote>
  <w:footnote w:id="24">
    <w:p>
      <w:pPr>
        <w:pStyle w:val="Style26"/>
        <w:rPr/>
      </w:pPr>
      <w:r>
        <w:rPr>
          <w:rStyle w:val="FootnoteCharacters"/>
        </w:rPr>
        <w:footnoteRef/>
      </w:r>
      <w:r>
        <w:rPr/>
        <w:t xml:space="preserve"> </w:t>
      </w:r>
      <w:r>
        <w:rPr/>
        <w:t>Борисов А.Б. Комментарий к Гражданскому кодексу.М.,2006.</w:t>
      </w:r>
    </w:p>
  </w:footnote>
  <w:footnote w:id="25">
    <w:p>
      <w:pPr>
        <w:pStyle w:val="Style26"/>
        <w:rPr/>
      </w:pPr>
      <w:r>
        <w:rPr>
          <w:rStyle w:val="FootnoteCharacters"/>
        </w:rPr>
        <w:footnoteRef/>
      </w:r>
      <w:r>
        <w:rPr/>
        <w:t xml:space="preserve"> </w:t>
      </w:r>
      <w:r>
        <w:rPr/>
        <w:t>Борисов А.Б.Комментарий к Гражданскому кодексу.М.,2006.С.943</w:t>
      </w:r>
    </w:p>
  </w:footnote>
  <w:footnote w:id="26">
    <w:p>
      <w:pPr>
        <w:pStyle w:val="Style26"/>
        <w:rPr/>
      </w:pPr>
      <w:r>
        <w:rPr>
          <w:rStyle w:val="FootnoteCharacters"/>
        </w:rPr>
        <w:footnoteRef/>
      </w:r>
      <w:r>
        <w:rPr/>
        <w:t xml:space="preserve"> </w:t>
      </w:r>
      <w:r>
        <w:rPr/>
        <w:t>Вестник Арбитражного суда.-2005.-№7.-С.45.</w:t>
      </w:r>
    </w:p>
  </w:footnote>
  <w:footnote w:id="27">
    <w:p>
      <w:pPr>
        <w:pStyle w:val="Style26"/>
        <w:rPr/>
      </w:pPr>
      <w:r>
        <w:rPr>
          <w:rStyle w:val="FootnoteCharacters"/>
        </w:rPr>
        <w:footnoteRef/>
      </w:r>
      <w:r>
        <w:rPr/>
        <w:t xml:space="preserve">Трапезников В. Обязательства, возникающие из договора поставки.//Российская юстиция.-2000.-№4-.С.19. </w:t>
      </w:r>
    </w:p>
  </w:footnote>
  <w:footnote w:id="28">
    <w:p>
      <w:pPr>
        <w:pStyle w:val="Style26"/>
        <w:rPr/>
      </w:pPr>
      <w:r>
        <w:rPr>
          <w:rStyle w:val="FootnoteCharacters"/>
        </w:rPr>
        <w:footnoteRef/>
      </w:r>
      <w:r>
        <w:rPr/>
        <w:t xml:space="preserve"> </w:t>
      </w:r>
      <w:r>
        <w:rPr/>
        <w:t>Фоков А.П.Теоретические и практические проблемы распоряжения имуществом, находящимся в общей и совместной собственности.//Арбитражный и гражданский процесс.-2003.-№10,№11.</w:t>
      </w:r>
    </w:p>
  </w:footnote>
  <w:footnote w:id="29">
    <w:p>
      <w:pPr>
        <w:pStyle w:val="Style26"/>
        <w:rPr/>
      </w:pPr>
      <w:r>
        <w:rPr>
          <w:rStyle w:val="FootnoteCharacters"/>
        </w:rPr>
        <w:footnoteRef/>
      </w:r>
      <w:r>
        <w:rPr/>
        <w:t xml:space="preserve">Сергеев А.П.Гражданское право.М.,1998.С632. </w:t>
      </w:r>
    </w:p>
  </w:footnote>
  <w:footnote w:id="30">
    <w:p>
      <w:pPr>
        <w:pStyle w:val="Style26"/>
        <w:rPr/>
      </w:pPr>
      <w:r>
        <w:rPr>
          <w:rStyle w:val="FootnoteCharacters"/>
        </w:rPr>
        <w:footnoteRef/>
      </w:r>
      <w:r>
        <w:rPr/>
        <w:t xml:space="preserve"> </w:t>
      </w:r>
      <w:r>
        <w:rPr/>
        <w:t>Егоров Н.Д Гражданское право.М.2004.С.776.</w:t>
      </w:r>
    </w:p>
  </w:footnote>
  <w:footnote w:id="31">
    <w:p>
      <w:pPr>
        <w:pStyle w:val="Style26"/>
        <w:rPr/>
      </w:pPr>
      <w:r>
        <w:rPr>
          <w:rStyle w:val="FootnoteCharacters"/>
        </w:rPr>
        <w:footnoteRef/>
      </w:r>
      <w:r>
        <w:rPr/>
        <w:t xml:space="preserve"> </w:t>
      </w:r>
      <w:r>
        <w:rPr/>
        <w:t>Эрделевский А.М.Неосновательное обогащение,не подлежащее возврату.//Закон.-2003.-№4.</w:t>
      </w:r>
    </w:p>
  </w:footnote>
  <w:footnote w:id="32">
    <w:p>
      <w:pPr>
        <w:pStyle w:val="Style26"/>
        <w:rPr/>
      </w:pPr>
      <w:r>
        <w:rPr>
          <w:rStyle w:val="FootnoteCharacters"/>
        </w:rPr>
        <w:footnoteRef/>
      </w:r>
      <w:r>
        <w:rPr/>
        <w:t xml:space="preserve"> </w:t>
      </w:r>
      <w:r>
        <w:rPr/>
        <w:t>Скловский К.И.Применение гражданского законодательства о собственности владении.М.,2004.</w:t>
      </w:r>
    </w:p>
  </w:footnote>
  <w:footnote w:id="33">
    <w:p>
      <w:pPr>
        <w:pStyle w:val="Style26"/>
        <w:rPr/>
      </w:pPr>
      <w:r>
        <w:rPr>
          <w:rStyle w:val="FootnoteCharacters"/>
        </w:rPr>
        <w:footnoteRef/>
      </w:r>
      <w:r>
        <w:rPr/>
        <w:t xml:space="preserve"> </w:t>
      </w:r>
      <w:r>
        <w:rPr/>
        <w:t>Вестник Арбитражного суда.2005.-№12.-С.36.</w:t>
      </w:r>
    </w:p>
    <w:p>
      <w:pPr>
        <w:pStyle w:val="Style26"/>
        <w:rPr/>
      </w:pPr>
      <w:r>
        <w:rPr/>
        <w:t xml:space="preserve">   </w:t>
      </w:r>
    </w:p>
  </w:footnote>
  <w:footnote w:id="34">
    <w:p>
      <w:pPr>
        <w:pStyle w:val="Style26"/>
        <w:rPr/>
      </w:pPr>
      <w:r>
        <w:rPr>
          <w:rStyle w:val="FootnoteCharacters"/>
        </w:rPr>
        <w:footnoteRef/>
      </w:r>
      <w:r>
        <w:rPr/>
        <w:t xml:space="preserve"> </w:t>
      </w:r>
      <w:r>
        <w:rPr/>
        <w:t>Суханов Е.А Гражданское право.М.2000.</w:t>
      </w:r>
    </w:p>
  </w:footnote>
  <w:footnote w:id="35">
    <w:p>
      <w:pPr>
        <w:pStyle w:val="Style26"/>
        <w:rPr/>
      </w:pPr>
      <w:r>
        <w:rPr>
          <w:rStyle w:val="FootnoteCharacters"/>
        </w:rPr>
        <w:footnoteRef/>
      </w:r>
      <w:r>
        <w:rPr/>
        <w:t xml:space="preserve"> </w:t>
      </w:r>
      <w:r>
        <w:rPr/>
        <w:t>Войтович В.Ю Теория права и государства.И.С.61.</w:t>
      </w:r>
    </w:p>
  </w:footnote>
  <w:footnote w:id="36">
    <w:p>
      <w:pPr>
        <w:pStyle w:val="Style26"/>
        <w:rPr/>
      </w:pPr>
      <w:r>
        <w:rPr>
          <w:rStyle w:val="FootnoteCharacters"/>
        </w:rPr>
        <w:footnoteRef/>
      </w:r>
      <w:r>
        <w:rPr/>
        <w:t xml:space="preserve"> </w:t>
      </w:r>
      <w:r>
        <w:rPr/>
        <w:t>Тактаев И.А.Условия гражданско-правовой ответственности//Право.-2001.-№6.-С.74-85.</w:t>
      </w:r>
    </w:p>
  </w:footnote>
  <w:footnote w:id="37">
    <w:p>
      <w:pPr>
        <w:pStyle w:val="Style26"/>
        <w:rPr/>
      </w:pPr>
      <w:r>
        <w:rPr>
          <w:rStyle w:val="FootnoteCharacters"/>
        </w:rPr>
        <w:footnoteRef/>
      </w:r>
      <w:r>
        <w:rPr/>
        <w:t xml:space="preserve"> </w:t>
      </w:r>
      <w:r>
        <w:rPr/>
        <w:t>Садовникова Г.Д. Комментарий к  Конституции.М.2003.С.25.</w:t>
      </w:r>
    </w:p>
  </w:footnote>
  <w:footnote w:id="38">
    <w:p>
      <w:pPr>
        <w:pStyle w:val="Style26"/>
        <w:rPr/>
      </w:pPr>
      <w:r>
        <w:rPr>
          <w:rStyle w:val="FootnoteCharacters"/>
        </w:rPr>
        <w:footnoteRef/>
      </w:r>
      <w:r>
        <w:rPr/>
        <w:t xml:space="preserve"> </w:t>
      </w:r>
      <w:r>
        <w:rPr/>
        <w:t>Помешкин С.,Новоселова Е.Возмещение упущенной выгоды.//Эж-юрист.-2006.-№23.</w:t>
      </w:r>
    </w:p>
    <w:p>
      <w:pPr>
        <w:pStyle w:val="Style26"/>
        <w:rPr/>
      </w:pPr>
      <w:r>
        <w:rPr>
          <w:sz w:val="16"/>
          <w:szCs w:val="16"/>
        </w:rPr>
        <w:t xml:space="preserve">38 </w:t>
      </w:r>
      <w:r>
        <w:rPr/>
        <w:t>Алдонин О.Н Ответственность государства во внутреннем гражданском обороте.//Рос.право.-2001.-№1.-С.-15.</w:t>
      </w:r>
    </w:p>
  </w:footnote>
  <w:footnote w:id="39">
    <w:p>
      <w:pPr>
        <w:pStyle w:val="Style26"/>
        <w:rPr/>
      </w:pPr>
      <w:r>
        <w:rPr>
          <w:rStyle w:val="FootnoteCharacters"/>
        </w:rPr>
        <w:footnoteRef/>
      </w:r>
      <w:r>
        <w:rPr/>
        <w:t xml:space="preserve"> </w:t>
      </w:r>
      <w:r>
        <w:rPr/>
        <w:t>Борисов А.Б Комментарий к Гражданскому кодексу.М.2006.</w:t>
      </w:r>
    </w:p>
  </w:footnote>
  <w:footnote w:id="40">
    <w:p>
      <w:pPr>
        <w:pStyle w:val="Style26"/>
        <w:rPr/>
      </w:pPr>
      <w:r>
        <w:rPr>
          <w:rStyle w:val="FootnoteCharacters"/>
        </w:rPr>
        <w:footnoteRef/>
      </w:r>
      <w:r>
        <w:rPr/>
        <w:t xml:space="preserve"> </w:t>
      </w:r>
      <w:r>
        <w:rPr/>
        <w:t>Вестник Арбитражного суда.-1996.-№9.-С.5</w:t>
      </w:r>
    </w:p>
  </w:footnote>
  <w:footnote w:id="41">
    <w:p>
      <w:pPr>
        <w:pStyle w:val="Style26"/>
        <w:rPr/>
      </w:pPr>
      <w:r>
        <w:rPr>
          <w:rStyle w:val="FootnoteCharacters"/>
        </w:rPr>
        <w:footnoteRef/>
      </w:r>
      <w:r>
        <w:rPr/>
        <w:t xml:space="preserve">Сарбаш С.В.Исполнение обязательства по частям.//Вестник Верховного Арбитражного суда.-2003.-№12;2004.-№1. </w:t>
      </w:r>
    </w:p>
  </w:footnote>
  <w:footnote w:id="42">
    <w:p>
      <w:pPr>
        <w:pStyle w:val="Style26"/>
        <w:rPr/>
      </w:pPr>
      <w:r>
        <w:rPr>
          <w:rStyle w:val="FootnoteCharacters"/>
        </w:rPr>
        <w:footnoteRef/>
      </w:r>
      <w:r>
        <w:rPr/>
        <w:t xml:space="preserve"> </w:t>
      </w:r>
      <w:r>
        <w:rPr/>
        <w:t xml:space="preserve">Орлова Ю.Р. Особенности производства по рассмотрению сообщений об общественно опасных деяниях, совершенных несовершеннолетними, не достигших возраста привлечения к уголовной ответственности.//Вопросы ювеальной юстиции.-2006.-№2. </w:t>
      </w:r>
    </w:p>
  </w:footnote>
  <w:footnote w:id="43">
    <w:p>
      <w:pPr>
        <w:pStyle w:val="Style26"/>
        <w:rPr/>
      </w:pPr>
      <w:r>
        <w:rPr>
          <w:rStyle w:val="FootnoteCharacters"/>
        </w:rPr>
        <w:footnoteRef/>
      </w:r>
      <w:r>
        <w:rPr/>
        <w:t xml:space="preserve"> </w:t>
      </w:r>
      <w:r>
        <w:rPr/>
        <w:t>Венгеров А.Б. Теория государства и права.М.,2000.С457.</w:t>
      </w:r>
    </w:p>
  </w:footnote>
  <w:footnote w:id="44">
    <w:p>
      <w:pPr>
        <w:pStyle w:val="Style26"/>
        <w:rPr/>
      </w:pPr>
      <w:r>
        <w:rPr>
          <w:rStyle w:val="FootnoteCharacters"/>
        </w:rPr>
        <w:footnoteRef/>
      </w:r>
      <w:r>
        <w:rPr/>
        <w:t xml:space="preserve"> </w:t>
      </w:r>
      <w:r>
        <w:rPr/>
        <w:t>Гонгало Б. Учение об обеспечении обязательств.М.,2004.</w:t>
      </w:r>
    </w:p>
  </w:footnote>
  <w:footnote w:id="45">
    <w:p>
      <w:pPr>
        <w:pStyle w:val="Style26"/>
        <w:rPr/>
      </w:pPr>
      <w:r>
        <w:rPr>
          <w:rStyle w:val="FootnoteCharacters"/>
        </w:rPr>
        <w:footnoteRef/>
      </w:r>
      <w:r>
        <w:rPr/>
        <w:t xml:space="preserve"> </w:t>
      </w:r>
      <w:r>
        <w:rPr/>
        <w:t>Ярошенко К.Б.Гражданское право.М.,1997.С.647.</w:t>
      </w:r>
    </w:p>
  </w:footnote>
  <w:footnote w:id="46">
    <w:p>
      <w:pPr>
        <w:pStyle w:val="Style26"/>
        <w:rPr/>
      </w:pPr>
      <w:r>
        <w:rPr>
          <w:rStyle w:val="FootnoteCharacters"/>
        </w:rPr>
        <w:footnoteRef/>
      </w:r>
      <w:r>
        <w:rPr/>
        <w:t xml:space="preserve">Решетникова И.И. Особенности рассмотрения дел в арбитражном процессе: практическое      пособие.М.,2005. </w:t>
      </w:r>
    </w:p>
  </w:footnote>
  <w:footnote w:id="47">
    <w:p>
      <w:pPr>
        <w:pStyle w:val="Style26"/>
        <w:rPr/>
      </w:pPr>
      <w:r>
        <w:rPr>
          <w:rStyle w:val="FootnoteCharacters"/>
        </w:rPr>
        <w:footnoteRef/>
      </w:r>
      <w:r>
        <w:rPr/>
        <w:t xml:space="preserve"> </w:t>
      </w:r>
      <w:r>
        <w:rPr/>
        <w:t>Кузнецова Н.В Судебно-арбитражная практика по делам о предварительном договоре.И.2004.</w:t>
      </w:r>
    </w:p>
  </w:footnote>
  <w:footnote w:id="48">
    <w:p>
      <w:pPr>
        <w:pStyle w:val="Style26"/>
        <w:rPr/>
      </w:pPr>
      <w:r>
        <w:rPr>
          <w:rStyle w:val="FootnoteCharacters"/>
        </w:rPr>
        <w:footnoteRef/>
      </w:r>
      <w:r>
        <w:rPr/>
        <w:t xml:space="preserve"> </w:t>
      </w:r>
      <w:r>
        <w:rPr/>
        <w:t>Федеральный закон « О техническом регулировании  от 27 декабря 2002 г.</w:t>
      </w:r>
    </w:p>
  </w:footnote>
  <w:footnote w:id="49">
    <w:p>
      <w:pPr>
        <w:pStyle w:val="Style26"/>
        <w:rPr/>
      </w:pPr>
      <w:r>
        <w:rPr>
          <w:rStyle w:val="FootnoteCharacters"/>
        </w:rPr>
        <w:footnoteRef/>
      </w:r>
      <w:r>
        <w:rPr/>
        <w:t xml:space="preserve"> </w:t>
      </w:r>
      <w:r>
        <w:rPr/>
        <w:t>Брагинский М.И Комментарий части первой Гражданского кодекса РФ.М.1995.</w:t>
      </w:r>
    </w:p>
  </w:footnote>
  <w:footnote w:id="50">
    <w:p>
      <w:pPr>
        <w:pStyle w:val="Style26"/>
        <w:rPr/>
      </w:pPr>
      <w:r>
        <w:rPr>
          <w:rStyle w:val="FootnoteCharacters"/>
        </w:rPr>
        <w:footnoteRef/>
      </w:r>
      <w:r>
        <w:rPr/>
        <w:t xml:space="preserve"> </w:t>
      </w:r>
      <w:r>
        <w:rPr/>
        <w:t>ВВАС РФ.-1996.-№9.-С.5.</w:t>
      </w:r>
    </w:p>
  </w:footnote>
  <w:footnote w:id="51">
    <w:p>
      <w:pPr>
        <w:pStyle w:val="Style26"/>
        <w:rPr/>
      </w:pPr>
      <w:r>
        <w:rPr>
          <w:rStyle w:val="FootnoteCharacters"/>
        </w:rPr>
        <w:footnoteRef/>
      </w:r>
      <w:r>
        <w:rPr/>
        <w:t xml:space="preserve"> </w:t>
      </w:r>
      <w:r>
        <w:rPr/>
        <w:t>Брагинский М.И.Договорное право.М.,2002.</w:t>
      </w:r>
    </w:p>
  </w:footnote>
  <w:footnote w:id="52">
    <w:p>
      <w:pPr>
        <w:pStyle w:val="Style26"/>
        <w:rPr/>
      </w:pPr>
      <w:r>
        <w:rPr>
          <w:rStyle w:val="FootnoteCharacters"/>
        </w:rPr>
        <w:footnoteRef/>
      </w:r>
      <w:r>
        <w:rPr/>
        <w:t xml:space="preserve"> </w:t>
      </w:r>
      <w:r>
        <w:rPr/>
        <w:t>ВВАС РФ.-1998.-№11.-С.7.</w:t>
      </w:r>
    </w:p>
  </w:footnote>
  <w:footnote w:id="53">
    <w:p>
      <w:pPr>
        <w:pStyle w:val="Style26"/>
        <w:rPr/>
      </w:pPr>
      <w:r>
        <w:rPr>
          <w:rStyle w:val="FootnoteCharacters"/>
        </w:rPr>
        <w:footnoteRef/>
      </w:r>
      <w:r>
        <w:rPr/>
        <w:t xml:space="preserve"> </w:t>
      </w:r>
      <w:r>
        <w:rPr/>
        <w:t>Вестник Арбитражного суда.-2001.-№4.-С23.</w:t>
      </w:r>
    </w:p>
  </w:footnote>
  <w:footnote w:id="54">
    <w:p>
      <w:pPr>
        <w:pStyle w:val="Style26"/>
        <w:rPr/>
      </w:pPr>
      <w:r>
        <w:rPr>
          <w:rStyle w:val="FootnoteCharacters"/>
        </w:rPr>
        <w:footnoteRef/>
      </w:r>
      <w:r>
        <w:rPr/>
        <w:t xml:space="preserve"> </w:t>
      </w:r>
      <w:r>
        <w:rPr/>
        <w:t>Виговский А.С Способы обеспечения исполнения обязательств.//Экономико-правовой Бюллетень.-2002.-№7.-С.67.</w:t>
      </w:r>
    </w:p>
  </w:footnote>
  <w:footnote w:id="55">
    <w:p>
      <w:pPr>
        <w:pStyle w:val="Style26"/>
        <w:rPr/>
      </w:pPr>
      <w:r>
        <w:rPr>
          <w:rStyle w:val="FootnoteCharacters"/>
        </w:rPr>
        <w:footnoteRef/>
      </w:r>
      <w:r>
        <w:rPr/>
        <w:t xml:space="preserve"> </w:t>
      </w:r>
      <w:r>
        <w:rPr/>
        <w:t>Корнеева И.Л Гражданское право.М.2004.</w:t>
      </w:r>
    </w:p>
  </w:footnote>
  <w:footnote w:id="56">
    <w:p>
      <w:pPr>
        <w:pStyle w:val="Style26"/>
        <w:rPr/>
      </w:pPr>
      <w:r>
        <w:rPr>
          <w:rStyle w:val="FootnoteCharacters"/>
        </w:rPr>
        <w:footnoteRef/>
      </w:r>
      <w:r>
        <w:rPr/>
        <w:t xml:space="preserve"> </w:t>
      </w:r>
      <w:r>
        <w:rPr/>
        <w:t>Вестник Арбитражного суда.-2001.-№11.-С30.</w:t>
      </w:r>
    </w:p>
  </w:footnote>
  <w:footnote w:id="57">
    <w:p>
      <w:pPr>
        <w:pStyle w:val="Style26"/>
        <w:rPr/>
      </w:pPr>
      <w:r>
        <w:rPr>
          <w:rStyle w:val="FootnoteCharacters"/>
        </w:rPr>
        <w:footnoteRef/>
      </w:r>
      <w:r>
        <w:rPr/>
        <w:t xml:space="preserve"> </w:t>
      </w:r>
      <w:r>
        <w:rPr/>
        <w:t>Бюллетень Верховного суда РФ.-1995.-№3.-С.10.</w:t>
      </w:r>
    </w:p>
  </w:footnote>
  <w:footnote w:id="58">
    <w:p>
      <w:pPr>
        <w:pStyle w:val="Style26"/>
        <w:rPr/>
      </w:pPr>
      <w:r>
        <w:rPr>
          <w:rStyle w:val="FootnoteCharacters"/>
        </w:rPr>
        <w:footnoteRef/>
      </w:r>
      <w:r>
        <w:rPr/>
        <w:t xml:space="preserve"> </w:t>
      </w:r>
      <w:r>
        <w:rPr/>
        <w:t>Дегтярев С.А Возмещение убытков в гражданском и арбитражном процессе.М.,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Style16">
    <w:name w:val="Основной текст Знак"/>
    <w:qFormat/>
    <w:rPr>
      <w:rFonts w:cs="Times New Roman"/>
      <w:sz w:val="24"/>
      <w:szCs w:val="24"/>
      <w:lang w:val="ru-RU" w:bidi="ar-SA"/>
    </w:rPr>
  </w:style>
  <w:style w:type="character" w:styleId="1">
    <w:name w:val="Основной текст Знак1"/>
    <w:qFormat/>
    <w:rPr>
      <w:sz w:val="28"/>
      <w:szCs w:val="24"/>
    </w:rPr>
  </w:style>
  <w:style w:type="character" w:styleId="Style17">
    <w:name w:val="Основной текст с отступом Знак"/>
    <w:qFormat/>
    <w:rPr>
      <w:sz w:val="28"/>
      <w:szCs w:val="24"/>
    </w:rPr>
  </w:style>
  <w:style w:type="character" w:styleId="Style18">
    <w:name w:val="Красная строка Знак"/>
    <w:qFormat/>
    <w:rPr>
      <w:rFonts w:cs="Times New Roman"/>
      <w:sz w:val="28"/>
      <w:szCs w:val="24"/>
      <w:lang w:val="ru-RU" w:bidi="ar-SA"/>
    </w:rPr>
  </w:style>
  <w:style w:type="character" w:styleId="Style19">
    <w:name w:val="Стиль Основной текст + полужирный Знак"/>
    <w:qFormat/>
    <w:rPr>
      <w:rFonts w:cs="Times New Roman"/>
      <w:b/>
      <w:bCs/>
      <w:sz w:val="24"/>
      <w:szCs w:val="24"/>
      <w:lang w:val="ru-RU" w:bidi="ar-SA"/>
    </w:rPr>
  </w:style>
  <w:style w:type="character" w:styleId="FootnoteCharacters">
    <w:name w:val="Footnote Characters"/>
    <w:qFormat/>
    <w:rPr>
      <w:rFonts w:cs="Times New Roman"/>
      <w:vertAlign w:val="superscript"/>
    </w:rPr>
  </w:style>
  <w:style w:type="character" w:styleId="14">
    <w:name w:val="Стиль 14 пт"/>
    <w:qFormat/>
    <w:rPr>
      <w:rFonts w:ascii="Times New Roman" w:hAnsi="Times New Roman" w:cs="Times New Roman"/>
      <w:sz w:val="28"/>
    </w:rPr>
  </w:style>
  <w:style w:type="character" w:styleId="Style20">
    <w:name w:val="Верхний колонтитул Знак"/>
    <w:qFormat/>
    <w:rPr>
      <w:sz w:val="28"/>
      <w:szCs w:val="24"/>
    </w:rPr>
  </w:style>
  <w:style w:type="character" w:styleId="PageNumber">
    <w:name w:val="Page Number"/>
    <w:rPr>
      <w:rFonts w:cs="Times New Roman"/>
    </w:rPr>
  </w:style>
  <w:style w:type="character" w:styleId="Style21">
    <w:name w:val="Ниж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6480" w:leader="none"/>
      </w:tabs>
    </w:pPr>
    <w:rPr/>
  </w:style>
  <w:style w:type="paragraph" w:styleId="Style22">
    <w:name w:val="Красная строка"/>
    <w:basedOn w:val="TextBodyIndent"/>
    <w:qFormat/>
    <w:pPr>
      <w:ind w:left="737" w:hanging="0"/>
    </w:pPr>
    <w:rPr/>
  </w:style>
  <w:style w:type="paragraph" w:styleId="Style23">
    <w:name w:val="Стиль Основной текст + полужирный"/>
    <w:basedOn w:val="TextBody"/>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pPr>
    <w:rPr/>
  </w:style>
  <w:style w:type="paragraph" w:styleId="Style25">
    <w:name w:val="АА"/>
    <w:basedOn w:val="Normal"/>
    <w:qFormat/>
    <w:pPr>
      <w:overflowPunct w:val="false"/>
      <w:autoSpaceDE w:val="false"/>
      <w:spacing w:lineRule="auto" w:line="360" w:before="0" w:after="0"/>
      <w:ind w:firstLine="709"/>
      <w:contextualSpacing/>
      <w:jc w:val="both"/>
    </w:pPr>
    <w:rPr>
      <w:szCs w:val="28"/>
    </w:rPr>
  </w:style>
  <w:style w:type="paragraph" w:styleId="Style26">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3:00Z</dcterms:created>
  <dc:creator>sacha</dc:creator>
  <dc:description/>
  <cp:keywords/>
  <dc:language>en-US</dc:language>
  <cp:lastModifiedBy>SYSTEM</cp:lastModifiedBy>
  <cp:lastPrinted>2007-01-16T16:22:00Z</cp:lastPrinted>
  <dcterms:modified xsi:type="dcterms:W3CDTF">2011-09-24T11:33:00Z</dcterms:modified>
  <cp:revision>2</cp:revision>
  <dc:subject/>
  <dc:title>             </dc:title>
</cp:coreProperties>
</file>