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РОССИЙСКОЙ ФЕДЕРАЦИИ</w:t>
      </w:r>
    </w:p>
    <w:p>
      <w:pPr>
        <w:pStyle w:val="Style27"/>
        <w:rPr/>
      </w:pPr>
      <w:r>
        <w:rPr/>
        <w:t>Негосударственная автономная некоммерческая образовательная организация высшего профессионального образования</w:t>
      </w:r>
    </w:p>
    <w:p>
      <w:pPr>
        <w:pStyle w:val="Style27"/>
        <w:rPr/>
      </w:pPr>
      <w:r>
        <w:rPr/>
        <w:t>"САНКТ-ПЕТЕРБУРГСКИЙ ИНСТИТУТ</w:t>
      </w:r>
    </w:p>
    <w:p>
      <w:pPr>
        <w:pStyle w:val="Style27"/>
        <w:rPr/>
      </w:pPr>
      <w:r>
        <w:rPr/>
        <w:t>ГУМАНИТАРНОГО ОБРАЗОВАНИЯ"</w:t>
      </w:r>
    </w:p>
    <w:p>
      <w:pPr>
        <w:pStyle w:val="Style27"/>
        <w:rPr/>
      </w:pPr>
      <w:r>
        <w:rPr/>
        <w:t>Факультет юриспруденции</w:t>
      </w:r>
    </w:p>
    <w:p>
      <w:pPr>
        <w:pStyle w:val="Style27"/>
        <w:rPr/>
      </w:pPr>
      <w:r>
        <w:rPr/>
        <w:t>Кафедра "Государственно-правовых дисциплин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По дисциплине "Теория государства и права"</w:t>
      </w:r>
    </w:p>
    <w:p>
      <w:pPr>
        <w:pStyle w:val="Style27"/>
        <w:rPr/>
      </w:pPr>
      <w:r>
        <w:rPr/>
        <w:t>На тему: "Понятие и классификация прав человек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 студентка</w:t>
      </w:r>
    </w:p>
    <w:p>
      <w:pPr>
        <w:pStyle w:val="Style27"/>
        <w:jc w:val="left"/>
        <w:rPr/>
      </w:pPr>
      <w:r>
        <w:rPr/>
        <w:t>заочной формы обучения</w:t>
      </w:r>
    </w:p>
    <w:p>
      <w:pPr>
        <w:pStyle w:val="Style27"/>
        <w:jc w:val="left"/>
        <w:rPr/>
      </w:pPr>
      <w:r>
        <w:rPr/>
        <w:t>Максиян Э.А.</w:t>
      </w:r>
    </w:p>
    <w:p>
      <w:pPr>
        <w:pStyle w:val="Style27"/>
        <w:jc w:val="left"/>
        <w:rPr/>
      </w:pPr>
      <w:r>
        <w:rPr/>
        <w:t>Проверил:</w:t>
      </w:r>
    </w:p>
    <w:p>
      <w:pPr>
        <w:pStyle w:val="Style27"/>
        <w:jc w:val="left"/>
        <w:rPr/>
      </w:pPr>
      <w:r>
        <w:rPr/>
        <w:t>Заведующий кафедрой</w:t>
      </w:r>
    </w:p>
    <w:p>
      <w:pPr>
        <w:pStyle w:val="Style27"/>
        <w:jc w:val="left"/>
        <w:rPr/>
      </w:pPr>
      <w:r>
        <w:rPr/>
        <w:t>государственно-правовых</w:t>
      </w:r>
    </w:p>
    <w:p>
      <w:pPr>
        <w:pStyle w:val="Style27"/>
        <w:jc w:val="left"/>
        <w:rPr/>
      </w:pPr>
      <w:r>
        <w:rPr/>
        <w:t>дисциплин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анкт-Петербург 2010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Эволюция развития и защиты прав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Эволюционирование прав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звитие прав человека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Классификация прав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нятие права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истемы группировки прав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бранием именно этой темы для моей курсовой работы послужило то, что возможно не только я, но и многие из нас не до конца знают, а еще больше людей, даже не пользуются всеми теми правами, которыми они наделены с рождения. Многочисленная информация появляется в печати и на телевидении на тему защиты прав животных, только почему-то люди не задумываются, что в наш мир просвещенности, демократии и всеобщей эмансипации мы забываем о том, что права человека тоже нуждаются в защите. Да, животные не могут пожаловаться и потребовать защиту, как люди, однако, не все люди способны оценить, сопоставить и проанализировать возможность осуществления и защиты своих прав, в первую очередь, как Человека, как Личности и как Гражданина. Однако, прежде всего, надо знать, на что конкретно и от кого возможно посягательство.</w:t>
      </w:r>
    </w:p>
    <w:p>
      <w:pPr>
        <w:pStyle w:val="Normal"/>
        <w:ind w:firstLine="709"/>
        <w:rPr/>
      </w:pPr>
      <w:r>
        <w:rPr/>
        <w:t>Права человека имеют естественную природу и неотъемлемы от индивида, они не ограничиваются территориальными или национальными рамками, существуют независимо от закрепления в законодательных актах государства, являются объектом международно-правового регулирования и защиты. Они характеризуют человека как представителя рода человеческого и в этом смысле выступают наиболее общими и в то же время лишь "коренными" правомочиями, необходимыми для нормального существования этого самого человека. Наряду с категорией "права" употребляется термин "свободы": свобода совести, свобода вероисповедания, свобода мысли и свобода слова и так далее. По смыслу и содержанию эти категории можно считать равными. Также наряду с правами человека сосуществуют еще права личности и права гражданина.</w:t>
      </w:r>
    </w:p>
    <w:p>
      <w:pPr>
        <w:pStyle w:val="Normal"/>
        <w:ind w:firstLine="709"/>
        <w:rPr/>
      </w:pPr>
      <w:r>
        <w:rPr/>
        <w:t>В случае закрепления прав человека в законодательных актах конкретного государства они становятся и правами гражданина данного государства. Права личности это права конкретного индивида в конкретной ситуации. Объем их может зависеть от социально-экономического положения, общественно-политического статуса человека, условий его работы и проживания.</w:t>
      </w:r>
    </w:p>
    <w:p>
      <w:pPr>
        <w:pStyle w:val="Normal"/>
        <w:ind w:firstLine="709"/>
        <w:rPr/>
      </w:pPr>
      <w:r>
        <w:rPr/>
        <w:t>Под "личностью" подразумевают человека, гражданина, иностранного гражданина, лица без гражданства, беженца. Права личности характеризуют индивидуальные особенности человека, степень его социальной зрелости, способность осознавать право и отвечать за свои действия.</w:t>
      </w:r>
    </w:p>
    <w:p>
      <w:pPr>
        <w:pStyle w:val="Normal"/>
        <w:ind w:firstLine="709"/>
        <w:rPr/>
      </w:pPr>
      <w:r>
        <w:rPr/>
        <w:t>Права человека отличаются от других прав в двух отношениях. Во-первых, каждый человек наделен правами человека уже в силу того, что он является человеческим существом. Права человека нельзя предоставить или приобрести. В рамках, определенных законом, права человека неотчуждаемы и в равной степени относятся ко всем людям. Во-вторых, обязанности по соблюдению прав человека лежат на государстве и его органах, а не на других индивидах. Другими словами, государство обязано не только воздерживаться от нарушений прав человека, но и защищать права одних индивидов от посягательств со стороны других. Права человека должны быть защищены законом.</w:t>
      </w:r>
    </w:p>
    <w:p>
      <w:pPr>
        <w:pStyle w:val="Normal"/>
        <w:ind w:firstLine="709"/>
        <w:rPr/>
      </w:pPr>
      <w:r>
        <w:rPr/>
        <w:t>Актуальность выбранной темы, являющейся одной из центральных в курсе гражданского образования, на мой взгляд, заключена в становлении активного гражданина и человека, знающего и ценящего свои права и свободы, и не позволяющего по каким-либо причинам ущемлять их. Далеко не всегда и не все права и свободы человека рассматривались как высшая ценность. Из истории известны примеры политических режимов, провозглашавших самые широкие права и свободы и беззастенчиво попиравшие их при пассивности и равнодушии граждан.</w:t>
      </w:r>
    </w:p>
    <w:p>
      <w:pPr>
        <w:pStyle w:val="Normal"/>
        <w:ind w:firstLine="709"/>
        <w:rPr/>
      </w:pPr>
      <w:r>
        <w:rPr/>
        <w:t>Целью изучения данного вопроса является формирование гуманистического миропонимания, чувства человеческого достоинства, самоуважения, гражданской ответственности, осознания своих прав и обязанностей и их неразрывной связи, а также стремления защищать эти права. Я не буду далеко удаляться, тем более что уже одной из производной поставленной цели будет изучение прав как таковых.</w:t>
      </w:r>
    </w:p>
    <w:p>
      <w:pPr>
        <w:pStyle w:val="Normal"/>
        <w:ind w:firstLine="709"/>
        <w:rPr/>
      </w:pPr>
      <w:r>
        <w:rPr/>
        <w:t>В данной работе я постараюсь, максимально, на сколько возможно, перечислить, раскрыть категории и проследить эволюцию развития и защиты прав человека, основные из которых отражены в тексте Всеобщей декларации прав человека, принятой и провозглашенной Генеральной Ассамблеей ООН 10 ноября 1948 года, и воспринятой миром, как призыв к активным действиям на пути устранения вечных проблем исторического, социального и культурного развития человечества в 1950 году. А также кратко просмотрю развитие и соблюдение прав человека в нашей стране, как в советском периоде, так и в современной России.</w:t>
      </w:r>
      <w:r>
        <w:br w:type="page"/>
      </w:r>
    </w:p>
    <w:p>
      <w:pPr>
        <w:pStyle w:val="Heading2"/>
        <w:ind w:hanging="0"/>
        <w:rPr/>
      </w:pPr>
      <w:r>
        <w:rPr/>
        <w:t>Глава 1. Эволюция развития и защиты прав человек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Эволюционирование прав челове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тверждение идей прав человека - долгий и сложный процесс, который начался в древности и продолжается по сей день. По мере развития общества, у людей возникают новые потребности, а значит, появляется необходимость в новых правах. Исторический путь этих идей не был простым, а скорее тернистым. Признание даже тех прав человека, которые в настоящее время представляются нам само собой разумеющимися, например, право на свободу вероисповедания, требовало зачастую самопожертвования со стороны людей, не желавших мириться со своим бесправием.</w:t>
      </w:r>
    </w:p>
    <w:p>
      <w:pPr>
        <w:pStyle w:val="Normal"/>
        <w:ind w:firstLine="709"/>
        <w:rPr/>
      </w:pPr>
      <w:r>
        <w:rPr/>
        <w:t>Права человека - это естественные возможности индивида, обеспечивающие его жизнь, человеческое достоинство и свободу деятельности во всех сферах общественной жизни.</w:t>
      </w:r>
    </w:p>
    <w:p>
      <w:pPr>
        <w:pStyle w:val="Normal"/>
        <w:ind w:firstLine="709"/>
        <w:rPr/>
      </w:pPr>
      <w:r>
        <w:rPr/>
        <w:t>По сути дела, права человека появились на свет как второе издание базовых норм морали специально для государства, которое изначально позиционировалось вне морали и вне права. Современная аргументация естественности прав человека все еще опирается на "естественно-правовую" восторженность трехвековой давности. В рамках традиционной правозащитной парадигмы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права человека призваны противостоять произволу государственной власти. Для европейца права человека - это перевод "десяти заповедей", а для постсоветского пространства - "морального кодекса строителя коммунизма" с "человеческого языка" на "государственный".</w:t>
      </w:r>
    </w:p>
    <w:p>
      <w:pPr>
        <w:pStyle w:val="Normal"/>
        <w:ind w:firstLine="709"/>
        <w:rPr/>
      </w:pPr>
      <w:r>
        <w:rPr/>
        <w:t>Человек есть творец права. Прежде всего, следует понять то, что право - неотъемлемое качество человека и свойство его бытия. Изначаль</w:t>
      </w:r>
      <w:bookmarkStart w:id="0" w:name="OCRUncertain1413"/>
      <w:r>
        <w:rPr/>
        <w:t>н</w:t>
      </w:r>
      <w:bookmarkEnd w:id="0"/>
      <w:r>
        <w:rPr/>
        <w:t xml:space="preserve">о человек, появившись на Земле как вид и появляясь, каждый раз персонально, защищает свою жизнь, свободу (сначала инстинктивно, а потом осознанно), то есть реализует свое право на жизнь и свободу. Отсюда естественные, неотъемлемые права человека: на жизнь, свободу, собственность, равенство, счастье и </w:t>
      </w:r>
      <w:bookmarkStart w:id="1" w:name="OCRUncertain1415"/>
      <w:r>
        <w:rPr/>
        <w:t>так далее</w:t>
      </w:r>
      <w:bookmarkEnd w:id="1"/>
      <w:r>
        <w:rPr/>
        <w:t>. Поэтому право обладает природной ценностью, или самоценностью.</w:t>
      </w:r>
    </w:p>
    <w:p>
      <w:pPr>
        <w:pStyle w:val="Normal"/>
        <w:ind w:firstLine="709"/>
        <w:rPr/>
      </w:pPr>
      <w:r>
        <w:rPr/>
        <w:t>В процессе общения людей, при реализации естественных потребностей, интересов и прав постепенно вырабатываются привычки, стереотипы, которые, с одной стороны, обеспечивают свободу действий, а с другой - ограничивают ее разумными с позиций социального большинства или социальной силы пределами. Устанавливается общепринятая мера, т.е. норма поведения. Человек осознает себя человеком в социальном смысле, а это и есть осознание своих прав и обязанностей по отношению к другому человеку. Человек уже с помощью права оценивает свои действия, поступки других людей в качестве правильных или неправильных, справедливых или несправедливых.</w:t>
      </w:r>
    </w:p>
    <w:p>
      <w:pPr>
        <w:pStyle w:val="Normal"/>
        <w:ind w:firstLine="709"/>
        <w:rPr/>
      </w:pPr>
      <w:r>
        <w:rPr/>
        <w:t xml:space="preserve">По мере развития общества естественно-правовые качества человека приобретают характер масштаба свобод, меры справедливости и равенства для всех людей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  <w:t>Само зарождение прав человека, по данным историков, произошло в V-IV веках до нашей эры в древних полисах, таких как Афины и Рим. Появление принципа гражданства было крупным шагом на пути движения к прогрессу и свободе. Неравномерность распределения прав человека между различными классовыми и сословными структурами, а то и полное лишение этих прав, например рабов, было неизбежным для тех этапов общественного развития.</w:t>
      </w:r>
    </w:p>
    <w:p>
      <w:pPr>
        <w:pStyle w:val="Normal"/>
        <w:ind w:firstLine="709"/>
        <w:rPr/>
      </w:pPr>
      <w:r>
        <w:rPr/>
        <w:t>Каждая новая ступень развития общества добавляла новые качества правам человека, распространяла их на более широкий круг субъектов. И происходило это не стихийно. Проблема прав человека всегда была и остается предметом острых классовых битв, ведущихся за обладание правами,</w:t>
      </w:r>
    </w:p>
    <w:p>
      <w:pPr>
        <w:pStyle w:val="Normal"/>
        <w:ind w:firstLine="709"/>
        <w:rPr/>
      </w:pPr>
      <w:r>
        <w:rPr/>
        <w:t>расширение и обогащение прав, фиксирующих положение человека в обществе.</w:t>
      </w:r>
    </w:p>
    <w:p>
      <w:pPr>
        <w:pStyle w:val="Normal"/>
        <w:ind w:firstLine="709"/>
        <w:rPr/>
      </w:pPr>
      <w:r>
        <w:rPr/>
        <w:t>Данный аспект культурного прогресса можно проследить на возрастании гуманного начала в морали, праве, религии, философии по мере</w:t>
      </w:r>
    </w:p>
    <w:p>
      <w:pPr>
        <w:pStyle w:val="Normal"/>
        <w:ind w:firstLine="709"/>
        <w:rPr/>
      </w:pPr>
      <w:r>
        <w:rPr/>
        <w:t>естественноисторического развития общества. Античный раб свободнее первобытного дикаря, средневековый крепостной свободнее античного раба, а наемный рабочий раннебуржуазного общества свободнее средневекового крепостного и так далее.</w:t>
      </w:r>
    </w:p>
    <w:p>
      <w:pPr>
        <w:pStyle w:val="Normal"/>
        <w:ind w:firstLine="709"/>
        <w:rPr/>
      </w:pPr>
      <w:r>
        <w:rPr/>
        <w:t>Исторически первооткрывателем в области прав человека и необходимости их защиты принципом разделения власти является буржуазная Англия. Ряд принятых законов выдвинули не только широкий набор прав человека, но и принципы свободы и формального равенства, ставшие основой универсальности прав человека, придавшие им подлинно демократическое звучание:</w:t>
      </w:r>
    </w:p>
    <w:p>
      <w:pPr>
        <w:pStyle w:val="Normal"/>
        <w:ind w:firstLine="709"/>
        <w:rPr/>
      </w:pPr>
      <w:r>
        <w:rPr/>
        <w:t>1. Петиция о праве 1628 года, относящаяся к периоду формирования буржуазного строя в Англии, возлагала определенные обязанности на короля, которые призваны были защищать подданных от произвола королевской администрации.</w:t>
      </w:r>
    </w:p>
    <w:p>
      <w:pPr>
        <w:pStyle w:val="Normal"/>
        <w:ind w:firstLine="709"/>
        <w:rPr/>
      </w:pPr>
      <w:r>
        <w:rPr/>
        <w:t xml:space="preserve">2. Дальнейшим шагом на пути обеспечения прав человека явился </w:t>
      </w:r>
      <w:r>
        <w:rPr>
          <w:lang w:val="en"/>
        </w:rPr>
        <w:t>Habeas</w:t>
      </w:r>
      <w:r>
        <w:rPr/>
        <w:t xml:space="preserve"> </w:t>
      </w:r>
      <w:r>
        <w:rPr>
          <w:lang w:val="en"/>
        </w:rPr>
        <w:t>Corpus</w:t>
      </w:r>
      <w:r>
        <w:rPr/>
        <w:t xml:space="preserve"> </w:t>
      </w:r>
      <w:r>
        <w:rPr>
          <w:lang w:val="en"/>
        </w:rPr>
        <w:t>Act</w:t>
      </w:r>
      <w:r>
        <w:rPr/>
        <w:t xml:space="preserve"> 1679 года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, который ввел понятие "надлежащей процедуры", установил гарантии неприкосновенности личности, принцип презумпции невиновности и другие, важнейшие для защиты прав личности, положения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firstLine="709"/>
        <w:rPr/>
      </w:pPr>
      <w:r>
        <w:rPr/>
        <w:t>3. Актом, закрепившим компромисс между упрочившейся буржуазией и правящей верхушкой землевладельцев, утверждением конституционной монархии, стал Билль о правах 1689 года. Билль внес неоценимый вклад в развитие прав человека, установив свободу слова, свободу выборов и прений в парламенте, право обращения подданных с петицией к королю.</w:t>
      </w:r>
    </w:p>
    <w:p>
      <w:pPr>
        <w:pStyle w:val="Normal"/>
        <w:ind w:firstLine="709"/>
        <w:rPr/>
      </w:pPr>
      <w:r>
        <w:rPr/>
        <w:t xml:space="preserve">4. Акт об устроении или о престолонаследии 1701 года учредил верховенство парламента в сфере законодательства, принцип несменяемости судей, запрет королевским министрам быть членами парламента. Эти нововведения стали возможными в связи с интенсивным развитием буржуазных отношений, усилением власти буржуазного сословия, требовавшего положить предел феодальному произволу и абсолютизму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firstLine="709"/>
        <w:rPr/>
      </w:pPr>
      <w:r>
        <w:rPr/>
        <w:t>Разумеется, этими законодательными документами было положено начало борьбы за равноправие и, конечно же, этим не ограничено.</w:t>
      </w:r>
    </w:p>
    <w:p>
      <w:pPr>
        <w:pStyle w:val="Normal"/>
        <w:ind w:firstLine="709"/>
        <w:rPr/>
      </w:pPr>
      <w:r>
        <w:rPr/>
        <w:t xml:space="preserve">Дальнейшее развитие идеалов свободы и прав человека, воплощенное в исторических документах, произошло в США и воплощено в Декларации независимости 1776 года, провозгласившей: "Мы исходим из той самоочевидной истины, что все люди созданы равными и наделены их Творцом определенными неотчуждаемыми правами, к числу которых относятся жизнь, свобода и стремление к счастью. Для обеспечения этих прав людьми учреждаются правительства, черпающие свои законные полномочия из согласия управляемых. В случае, если какая-либо форма правительства становится губительной для самих этих целей, народ имеет право изменить или упразднить ее и учредить новое правительство, основанное на таких принципах и формах организации власти, которые, как ему представляется, наилучшим образом обеспечат людям безопасность и счастье"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firstLine="709"/>
        <w:rPr/>
      </w:pPr>
      <w:r>
        <w:rPr/>
        <w:t>Декларация возвестила наступление новой эры, в которой социальный и правовой статус личности перестал жестко определяться фактором происхождения. Однако то, что при этом к числу "людей" не были отнесены чернокожие рабы, воспринималось творцами американской конституции как вынужденное и в целом временное исключение из принципа равенства, что, на мой взгляд, создало только иллюзию правового государства на территории Америки.</w:t>
      </w:r>
    </w:p>
    <w:p>
      <w:pPr>
        <w:pStyle w:val="Normal"/>
        <w:ind w:firstLine="709"/>
        <w:rPr/>
      </w:pPr>
      <w:r>
        <w:rPr/>
        <w:t xml:space="preserve">Соединенные Штаты стали первым государством в мировой истории, отказавшимися от принципов сословного неравенства. В самой Конституции США от 1787 года не содержится перечень естественных неотъемлемых прав человека, и поэтому в 1789 году были предложены 10 первых поправок к Конституции, составившие Билль о правах, ратифицированного в 1791 году с внесенными 15 поправками в разные годы с 1804 по 1971. 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 xml:space="preserve"> В 1917 году президентом США Т.В. Вильсоном был провозглашен один из важнейших принципов устройства мира - право нации на самоопределение.</w:t>
      </w:r>
    </w:p>
    <w:p>
      <w:pPr>
        <w:pStyle w:val="Normal"/>
        <w:ind w:firstLine="709"/>
        <w:rPr/>
      </w:pPr>
      <w:r>
        <w:rPr/>
        <w:t xml:space="preserve">Еще одним важным документом, также оказавшим огромное влияние на формирование современной концепции прав человека, явилась французская Декларация прав человека и гражданина, принятая Национальным собранием 26 августа 1789 года. В ней говорилось, что "невежество, забвение прав человека или пренебрежение ими являются единственными причинами общественных бедствий и испорченности правительств". Декларация провозгласила, что люди рождаются и остаются свободными и равными в правах. "Цель всякого политического союза - обеспечение естественных и неотчуждаемых прав человека. Этими правами являются свобода, собственность, безопасность и сопротивление угнетению... Свобода состоит в возможности делать все, что не вредит другому: таким образом, осуществление естественных прав каждого человека имеет лишь те границы, которые обеспечивают другим членам общества возможность пользоваться такими же правами". 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 xml:space="preserve"> Духом вольнолюбия и непримиримости к попранию человеческого достоинства пронизаны все 17 статей Декларации. Однако осуществить эти гуманистические идеалы оказалось чрезвычайно трудно и до сих пор. 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ind w:firstLine="709"/>
        <w:rPr/>
      </w:pPr>
      <w:r>
        <w:rPr/>
        <w:t>Крупнейшей трагедией в истории человечества стала вторая мировая война, сопровождавшаяся массовым нарушением прав человека, в том числе важнейшего из них - права на жизнь. Миллионы людей были убиты за свои политические взгляды или религиозные убеждения, по расовому или национальному признаку - миллионы евреев замучены и сожжены в печах концлагерей Рейха.</w:t>
      </w:r>
    </w:p>
    <w:p>
      <w:pPr>
        <w:pStyle w:val="Normal"/>
        <w:ind w:firstLine="709"/>
        <w:rPr/>
      </w:pPr>
      <w:r>
        <w:rPr/>
        <w:t>Потребовались долгие годы, многочисленные жертвы и страдания людей, чтобы все народы мира, наконец, осознали общечеловеческую ценность естественных прав и свобод человека. Это привело к созданию после завершения Второй мировой войны Организации Объединенных Наций - важнейшей целью которой стала охрана прав человека.</w:t>
      </w:r>
    </w:p>
    <w:p>
      <w:pPr>
        <w:pStyle w:val="Normal"/>
        <w:ind w:firstLine="709"/>
        <w:rPr/>
      </w:pPr>
      <w:r>
        <w:rPr/>
        <w:t xml:space="preserve">ООН провозгласила идею прав человека универсальной, то есть общемировой ценностью и приняла в 1948 году Всеобщую декларацию прав человека, в которой в наиболее общей форме изложены основные права и свободы, принадлежащие людям независимо от их национальности, вероисповедания или гражданства. Историческое значение этого документа состоит в том, что идеи прав человека были объявлены достоянием всего человечества, а не только Евро-Атлантической цивилизации, в недрах которой они зародились и развивались до середины </w:t>
      </w:r>
      <w:r>
        <w:rPr>
          <w:lang w:val="en-US"/>
        </w:rPr>
        <w:t>XX</w:t>
      </w:r>
      <w:r>
        <w:rPr/>
        <w:t xml:space="preserve"> столетия. Дата принятия Всеобщей Декларации прав человека - 10 декабря установлен Организацией Объединенных Наций как всемирный день прав человека.</w:t>
      </w:r>
    </w:p>
    <w:p>
      <w:pPr>
        <w:pStyle w:val="Normal"/>
        <w:ind w:firstLine="709"/>
        <w:rPr/>
      </w:pPr>
      <w:r>
        <w:rPr/>
        <w:t xml:space="preserve">Декларация прав человека явилась первым в истории человечества документом, который провозгласил универсальный, всеобщий характер прав человека. Тем самым был совершен знаменательный переворот в сознании людей. Всемирно-историческое значение Декларации заключается, во-первых, в том, что она подвела итог длительной борьбы против угнетения, несправедливости, за уважение человеческого достоинства. В ней нашли отражение все важнейшие правовые акты, касающиеся прав человека, начиная с Великой Хартии Вольностей. Во-вторых, Декларация положила начало разработке основных международных норм и стандартов в области прав человека. В-третьих, она поставила задачу, к выполнению которой должны стремиться все народы и государства в своих усилиях по обеспечению всеобщего и эффективного признания и соблюдения перечисленных в Декларации прав и свобод человека. В последние десятилетия ее главные принципы и идеи получили дальнейшее развитие в многочисленных пактах, конвенциях, декларациях ООН, Совета Европы, Организации по безопасности и сотрудничеству в Европе и других международных организациях, обеспечивающих правовую защиту прав человека во всех сферах его жизнедеятельности. 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ind w:firstLine="709"/>
        <w:rPr/>
      </w:pPr>
      <w:r>
        <w:rPr/>
        <w:t>На протяжении 50-70-х годов прошлого века был принят ряд других международных документов, конкретизировавших отдельные группы прав и установивших механизмы их защиты. В числе этих документов следует, прежде всего, назвать Европейскую конвенцию по правам человека, Международный пакт о гражданских и политических правах 1966 года, Международный пакт об экономических, социальных и культурных правах. Эти документы сыграли большую роль в защите прав человека, однако, реалии послевоенного мира показали, что провозглашенные "универсальные" права зачастую не могли быть реализованы в отношении большие числа людей, которые фактически, были ограничены в своей правоспособности. К таким группам относились женщины, дети, представители отдельных расовых, национальных и религиозных групп. В рамках защиты прав человека подобных групп были приняты такие международные документы как "Конвенция о ликвидации всех форм дискриминации в отношении женщин" 1979, "Конвенция о правах ребенка" 1989, "Конвенция о защите национальных меньшинств" 1995 го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Развитие прав человека в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шей стране одним из важнейших предвестников становления государства на путь укрепления и защиты прав и свобод человека я считаю, отмену крепостного права в России в 1861 году. Однако, как не прискорбно признавать, этот шаг был и остается самым весомым в истории нашего государства. Многие считают, что Октябрьская революция 1917 года привнесла свой вклад в установлении и соблюдении прав человека, но как известно из Новейшей истории, она скорее притормозила и отсрочила развитие демократии и толерантности в образовавшемся Советском Союзе Социалистических Республик.</w:t>
      </w:r>
    </w:p>
    <w:p>
      <w:pPr>
        <w:pStyle w:val="Normal"/>
        <w:ind w:firstLine="709"/>
        <w:rPr/>
      </w:pPr>
      <w:r>
        <w:rPr/>
        <w:t>Ценности европейской цивилизации очень медленно, с большими трудностями внедрялись в России, которая не может быть отнесена к какому-то определенному типу цивилизации. Одна из важнейших составляющих существования человечества начиная с XVII века - идея прав человека - никогда не была значимой в политических доктринах мыслителей России и поэтому не могла стать определяющим элементом общественного сознания, целью социального развития.</w:t>
      </w:r>
    </w:p>
    <w:p>
      <w:pPr>
        <w:pStyle w:val="Normal"/>
        <w:ind w:firstLine="709"/>
        <w:rPr/>
      </w:pPr>
      <w:r>
        <w:rPr/>
        <w:t>Поэтому и попытки "даровать населению незыблемые основы гражданской свободы на началах действительной неприкосновенности личности, свободы совести, слова, собраний и союзов" в Манифесте 17 октября 1905 года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 xml:space="preserve"> не могли изменить ситуацию в России, дать ей новые ориентиры - права человека и свободу личности. Вековые традиции подавления инакомыслия и индивидуальности после провозглашения "дарованных" свобод вылились в массовые политические репрессии, был упущен исторический шанс на цивилизованное развитие общества, в основе которого - идеи прав и свобод человека. Все последующее развитие России подтвердило "особенность" и "особость" ее пути, усугубило поглощение личности коллективом, подавление индивидуализма, жесткое пресечение любых попыток пойти наперекор системе. Годы тоталитаризма сделали свое мрачное дело.</w:t>
      </w:r>
    </w:p>
    <w:p>
      <w:pPr>
        <w:pStyle w:val="Normal"/>
        <w:ind w:firstLine="709"/>
        <w:rPr/>
      </w:pPr>
      <w:r>
        <w:rPr/>
        <w:t xml:space="preserve">Принципы прав и свобод человека и неприкосновенности личности не могли вписаться в главную концепцию революции - диктатуру пролетариата, опирающуюся на насилие и не связанную никакими законами. Диктатура пролетариата - это антипод правового государства, поскольку она отрицает юридическое равенство и, по выражению В.И. Ленина, "дает ряд изъятий из свободы" по отношению к лицам, принадлежащим к "чуждым классам". Речь идет по сути дела о массовом подавлении индивидов, лишении их таких неотъемлемых прав, как право на жизнь, личную неприкосновенность и др. Последующий период, связанный с деятельностью И.В. Сталина, создал условия для окончательного разрыва с демократическими идеями прав и свобод личности и утверждения жестких тоталитарных начал. 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ind w:firstLine="709"/>
        <w:rPr/>
      </w:pPr>
      <w:r>
        <w:rPr/>
        <w:t xml:space="preserve">Николай Бердяев пишет, что в России рецепция идей демократии была оторвана от идеи прав человека и гражданина. "…Идея демократии в той прямолинейной и упрощенной форме, которая была у нас принята, породила целый ряд нравственных последствий. Отвлеченно-демократическая общественная идеология сняла ответственность с личности, с духа человеческого, а потому и лишила личность автономии и неотъемлемых прав…". 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ind w:firstLine="709"/>
        <w:rPr/>
      </w:pPr>
      <w:r>
        <w:rPr/>
        <w:t>Торжество этого мировоззрения проявилось в отношении к человеку как "винтику" сложной государственной машины. А какие права могут быть у "винтика, единственное назначение которого - безотказное выполнение отведенных ему функций?! Идея коллективизма в послереволюционной России была представлена в интерпретации, не совместимой с автономией и самобытностью личности. Права и свободы, официально "дарованные" человеку советскими конституциями, явились декорацией, скрывающей фасад тоталитаризма, а правовое государство объявлялось хитрым измышлением буржуазной идеологии, направленным на обман масс.</w:t>
      </w:r>
    </w:p>
    <w:p>
      <w:pPr>
        <w:pStyle w:val="Normal"/>
        <w:ind w:firstLine="709"/>
        <w:rPr/>
      </w:pPr>
      <w:r>
        <w:rPr/>
        <w:t xml:space="preserve">Наша страна никогда не могла похвастаться давними и прочными традициями защиты прав личности. Например, в первой половине </w:t>
      </w:r>
      <w:r>
        <w:rPr>
          <w:lang w:val="en-US"/>
        </w:rPr>
        <w:t>XX</w:t>
      </w:r>
      <w:r>
        <w:rPr/>
        <w:t xml:space="preserve"> века происходит быстрое развитие средств массовой информации, в жизнь людей входят радио, телевидение, появляется новый вид искусства - кино. Для людей открылась возможность новых форм творческого самовыражения, на пути которого вставали два непреодолимых препятствия - политическая цензура и национальные предрассудки. Поэтам, художникам, композиторам, режиссерам указывали, как и какие нужно писать стихи, сочинять музыку, рисовать картины, ставить спектакли. В Москве жгли книги, которые не вписывались в рамки тогдашнего представления о жизни советского человека, а их авторы должны были покинуть свою страну или оказаться в тюрьме.</w:t>
      </w:r>
    </w:p>
    <w:p>
      <w:pPr>
        <w:pStyle w:val="Normal"/>
        <w:ind w:firstLine="709"/>
        <w:rPr/>
      </w:pPr>
      <w:r>
        <w:rPr/>
        <w:t xml:space="preserve">Возможность выбирать представительные органы власти россияне получили лишь в 1906 году (последними в Европе), а первые всеобщие выборы глав исполнительной власти состоялись лишь в 1991. Ни при монархии, ни при Временном правительстве, ни при коммунистическом режиме представители исполнительной власти никогда не несли ответственности перед избирателями или перед представительными органами, и отвечали только перед вышестоящим начальством. Отсутствие ответственности перед гражданами порождало у чиновников ощущение собственного всевластия, а у простых людей чувство бессилия перед лицом огромной государственной машины. Представители государственного аппарата были убеждены, что власть исходит сверху, а все улучшения в положении граждан даруются свыше (Государем Императором, руководством партии и правительства). При этом граждане могли только просить (обращаться с всеподданнейшими прошениями на высочайшее имя, или с ходатайствами в ЦК КПСС и Верховный Совет), но не имели права требовать. Попытки требовать соблюдения своих прав, как правило, заканчивались трагически: 9 января 1905 года царские войска расстреляли шествие рабочих, требовавших достойных условий труда, а в июне 1962 года советские власти таким же образом поступали с демонстрацией новочеркасских рабочих электровозостроительного завода, требовавших улучшения продовольственного снабжения и повышения зарплаты. 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 xml:space="preserve"> В 70-80-е годы </w:t>
      </w:r>
      <w:r>
        <w:rPr>
          <w:lang w:val="en-US"/>
        </w:rPr>
        <w:t>XX</w:t>
      </w:r>
      <w:r>
        <w:rPr/>
        <w:t xml:space="preserve"> века советское правительство подписывало многие международные документы по правам человека, но они не публиковались в широкой печати и не соблюдались на практике - и вследствие этого не были известны государственным чиновникам и населению (как, например, Всеобщая декларация прав человека, Билль о правах человека, Конвенция ООН о ликвидации всех форм дискриминации в отношении женщин и др.). Правозащитная деятельность называлась диссидентством и каралась лишением свободы или высылкой из страны. Иными словами, государство само решало, какие из прав человека оно декларативно дарует своим гражданам (по Конституции), какие - соблюдает, а за какие - и наказывает. В результате понятие прав и свобод человека оказывалось для граждан тогдашнего советского государства совершенно не вписанным в их реальную жизнь, порождая конформистское сознание и поведение населения. 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ind w:firstLine="709"/>
        <w:rPr/>
      </w:pPr>
      <w:r>
        <w:rPr/>
        <w:t xml:space="preserve">Тяжкий исторический груз, ломка глубоко укоренившихся стереотипов мешают современной России войти в русло правовой государственности, преодолеть тоталитарные начала, сделать индивида с его правами и свободами главным ориентиром и целью общественного развития. </w:t>
      </w:r>
    </w:p>
    <w:p>
      <w:pPr>
        <w:pStyle w:val="Normal"/>
        <w:ind w:firstLine="709"/>
        <w:rPr/>
      </w:pPr>
      <w:r>
        <w:rPr/>
        <w:t xml:space="preserve">Если уделить внимание проблеме демократии, то важно отметить, что сам термин "демократия" произошел от слияния двух слов - "демос" - народ и "кратос" - власть. И изначально означал, власть в государстве должна осуществляться народом, путем голосования и референдума. Наделение же граждан таким правом должно быть зафиксировано и гарантировано. А это порождает, как следствие, еще одну не менее важную проблему, как реализация и охрана прав и свобод граждан и людей, проживающих на территории Российской Федерации. </w:t>
      </w:r>
    </w:p>
    <w:p>
      <w:pPr>
        <w:pStyle w:val="Normal"/>
        <w:ind w:firstLine="709"/>
        <w:rPr/>
      </w:pPr>
      <w:r>
        <w:rPr/>
        <w:t xml:space="preserve">И если учитывать, что вопрос, проблема прав и свобод возникла наравне с возникновением проблемы демократии, как одного из видов государственного устройства, то возраст этой проблемы насчитывает не одно столетие. </w:t>
      </w:r>
    </w:p>
    <w:p>
      <w:pPr>
        <w:pStyle w:val="Normal"/>
        <w:ind w:firstLine="709"/>
        <w:rPr/>
      </w:pPr>
      <w:r>
        <w:rPr/>
        <w:t xml:space="preserve">Это доказывается тем, что если первым демократическим государством явилась Афинская республика, возникшая в V веке до нашей эры, то нетрудно посчитать, сколько времени ушло на разрешение данного вопроса, и еще неизвестно сколько уйдет. </w:t>
      </w:r>
      <w:r>
        <w:rPr>
          <w:rStyle w:val="FootnoteCharacters"/>
          <w:rStyle w:val="FootnoteAnchor"/>
          <w:color w:val="000000"/>
        </w:rPr>
        <w:footnoteReference w:id="17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льзуясь своими правами и свободами, современные поколения не должны забывать о том, какой ценой было оплачено торжество этих прав и о том, что лишь готовность противостоять несправедливости изо всех своих сил является главной гарантией соблюдения прав человека.</w:t>
      </w:r>
      <w:r>
        <w:br w:type="page"/>
      </w:r>
    </w:p>
    <w:p>
      <w:pPr>
        <w:pStyle w:val="Heading2"/>
        <w:ind w:hanging="0"/>
        <w:rPr/>
      </w:pPr>
      <w:r>
        <w:rPr/>
        <w:t>Глава 2. Классификация прав человек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Понятие права челове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учеными не найдено приемлемого определения понятию "права человека". В разных публицистических источниках они служат и кодексом моральных норм, и отраслью права, и идеологией, и философским учением, и какой-то особой "гуманистической религией", и политической доктриной.</w:t>
      </w:r>
    </w:p>
    <w:p>
      <w:pPr>
        <w:pStyle w:val="Normal"/>
        <w:ind w:firstLine="709"/>
        <w:rPr/>
      </w:pPr>
      <w:r>
        <w:rPr/>
        <w:t>Права человека естественны, универсальны, неотъемлемы и неотчуждаемы. Они уникальны, ибо находятся на стыке морали, права, философии, политики, религии. Моральная природа прав человека очевидна. Но когда говорят о правах человека, то, как правило, подразумевается их юридический (позитивно-правовой), а не естественно-правовой контекст. В политических и гуманитарных рассуждениях права человека предстают, прежде всего, как нормы международного или конституционного права, а не как моральные определения. Права человека воспринимаются и обсуждаются, как "идеология". Именно жесткие идеологические привязки прав человека к либерализму и христианству делают их не воспринимаемыми в исламской, конфуцианской, буддистской, синтоистской и прочих средах. Исключением служат идеи протестантизма, выдвинутые Мартином Лютером</w:t>
      </w:r>
      <w:r>
        <w:rPr>
          <w:rStyle w:val="FootnoteCharacters"/>
          <w:rStyle w:val="FootnoteAnchor"/>
          <w:color w:val="000000"/>
        </w:rPr>
        <w:footnoteReference w:id="18"/>
      </w:r>
      <w:r>
        <w:rPr/>
        <w:t xml:space="preserve">, составившие костяк европейского концепта прав человека: право на свободу совести, право на жизнь, право на собственность. </w:t>
      </w:r>
      <w:r>
        <w:rPr>
          <w:rStyle w:val="FootnoteCharacters"/>
          <w:rStyle w:val="FootnoteAnchor"/>
          <w:color w:val="000000"/>
        </w:rPr>
        <w:footnoteReference w:id="19"/>
      </w:r>
      <w:r>
        <w:rPr/>
        <w:t xml:space="preserve"> А без "всечеловеческой общепринятости" права человека - не более чем "заявление о намерениях" в отношении человечества.</w:t>
      </w:r>
    </w:p>
    <w:p>
      <w:pPr>
        <w:pStyle w:val="Normal"/>
        <w:ind w:firstLine="709"/>
        <w:rPr/>
      </w:pPr>
      <w:r>
        <w:rPr/>
        <w:t>Само право построено на трех "китах". Это нравственность, государство, экономика. Право возникает на базе нравственности как отличный от нее метод регулирования; государство придает ему официальность, гарантированность, силу; экономика - основной предмет регулирования, первопричина возникновения права, ибо это та сфера, где нравственность как регулятор обнаружила свою несостоятельность.</w:t>
      </w:r>
    </w:p>
    <w:p>
      <w:pPr>
        <w:pStyle w:val="Normal"/>
        <w:ind w:firstLine="709"/>
        <w:rPr/>
      </w:pPr>
      <w:r>
        <w:rPr/>
        <w:t>Специфика права состоит в том, что в центре его находятся отдельный человек с его интересами и потребностями, его свобода. Конечно, свобода человека исторически подготавливается всесторонним развитием общества, важнейших его сфер - духовной, экономической, политической. Однако именно в праве и через право свобода закрепляется и доводится до каждого человека, до каждой организации.</w:t>
      </w:r>
    </w:p>
    <w:p>
      <w:pPr>
        <w:pStyle w:val="Normal"/>
        <w:ind w:firstLine="709"/>
        <w:rPr/>
      </w:pPr>
      <w:r>
        <w:rPr/>
        <w:t xml:space="preserve">В пределах своих прав человек свободен в своих действиях, общество в лице государства стоит на страже этой свободы. Таким образом, право не просто свобода, а свобода, гарантированная от посягательств, защищенная свобода. 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ind w:firstLine="709"/>
        <w:rPr/>
      </w:pPr>
      <w:r>
        <w:rPr/>
        <w:t>Именно по вопросу, какие из прав "основные" и "не основные", идет больше всего споров в среде юристов и правозащитников, идеологов и вдохновителей партийных идей, программ, объединительных предвыборных платформ.</w:t>
      </w:r>
    </w:p>
    <w:p>
      <w:pPr>
        <w:pStyle w:val="Normal"/>
        <w:ind w:firstLine="709"/>
        <w:rPr/>
      </w:pPr>
      <w:r>
        <w:rPr/>
        <w:t xml:space="preserve">К основным правам человека, по мнению М.М. Утяшева относятся права гражданина, закрепленные в Конституции государства, и права человека, содержащиеся в важнейших международно-правовых актах. Гражданин, чьи права нарушены, и им использованы все внутренние возможности защиты, может обратиться в правозащитные и контрольные структуры ООН, а в случае нарушения норм Европейской Конвенции о защите прав человека и основных свобод в Европейский Суд с иском к своему государству. 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ind w:firstLine="709"/>
        <w:rPr/>
      </w:pPr>
      <w:r>
        <w:rPr/>
        <w:t>Основные права и свободы составляют стержень правового статуса индивида, в них коренятся возможности для нормальной жизнедеятельности человека. Эти права очень важны для индивида его взаимодействия с другими людьми.</w:t>
      </w:r>
    </w:p>
    <w:p>
      <w:pPr>
        <w:pStyle w:val="Normal"/>
        <w:ind w:firstLine="709"/>
        <w:rPr/>
      </w:pPr>
      <w:r>
        <w:rPr/>
        <w:t xml:space="preserve">А еще основные группы прав человека отражают объективные жизненные потребности и интересы самого человека, его неотъемлемые свойства, без обеспечения которых он не может всесторонне, гармонически развиваться и применять свои созидательные способности. Все международно-правовые аспекты являются не источником, а юридической формой, благодаря которой права человека закрепляются и становятся общепризнанной нормой поведения всех субъектов международного права. Источником прав человека является его многогранная природа, которая эволюционирует в ходе исторического развития человечества, что ведет к закономерному расширению диапазона прав и свобод человека в современном обществе. </w:t>
      </w:r>
      <w:r>
        <w:rPr>
          <w:rStyle w:val="FootnoteCharacters"/>
          <w:rStyle w:val="FootnoteAnchor"/>
          <w:color w:val="000000"/>
        </w:rPr>
        <w:footnoteReference w:id="22"/>
      </w:r>
    </w:p>
    <w:p>
      <w:pPr>
        <w:pStyle w:val="Normal"/>
        <w:ind w:firstLine="709"/>
        <w:rPr/>
      </w:pPr>
      <w:r>
        <w:rPr/>
        <w:t>Каждый автор произносит свое определение основных прав, но все они утверждают, что основные фундаментальные права являются правовой базой для производных, он от этого не менее важных прав человека.</w:t>
      </w:r>
    </w:p>
    <w:p>
      <w:pPr>
        <w:pStyle w:val="Normal"/>
        <w:ind w:firstLine="709"/>
        <w:rPr/>
      </w:pPr>
      <w:r>
        <w:rPr/>
        <w:t>Основным правом, например, является статья 21 "Всеобщей декларации прав человека" - она провозглашает участие в управлении своей страной каждого гражданина</w:t>
      </w:r>
      <w:r>
        <w:rPr>
          <w:rStyle w:val="FootnoteCharacters"/>
          <w:rStyle w:val="FootnoteAnchor"/>
          <w:color w:val="000000"/>
        </w:rPr>
        <w:footnoteReference w:id="23"/>
      </w:r>
      <w:r>
        <w:rPr/>
        <w:t xml:space="preserve"> - это основное право порождает иные права - на участие в самоуправлении, право выдвигать свою кандидатуру, своего кандидата во время избирательной компании.</w:t>
      </w:r>
    </w:p>
    <w:p>
      <w:pPr>
        <w:pStyle w:val="Normal"/>
        <w:ind w:firstLine="709"/>
        <w:rPr/>
      </w:pPr>
      <w:r>
        <w:rPr/>
        <w:t>Выделение категории основных прав человека, не означает отнесение "иных" (не основных) прав к второсортным, менее значимым.</w:t>
      </w:r>
    </w:p>
    <w:p>
      <w:pPr>
        <w:pStyle w:val="Normal"/>
        <w:ind w:firstLine="709"/>
        <w:rPr/>
      </w:pPr>
      <w:r>
        <w:rPr/>
        <w:t>Некоторые ученые к особенностям прав и свобод человека в нашем веке относят то, что они развиваются в условиях противоречий, как сохранившихся от предшествующих этапов развития, так и вновь возникающих. Е.А. Лукашева по этому вопросу пишет: "Это создает значительные трудности на пути утверждения прав человека, затрудняет их реализацию в различных регионах мира. "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Системы группировки прав челове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я сущность прав человека и прав гражданина, можно сделать некую классификацию. Суть такого деления относится не к самим правам, а к тому, как и в каких формах, они выражены.</w:t>
      </w:r>
    </w:p>
    <w:p>
      <w:pPr>
        <w:pStyle w:val="Normal"/>
        <w:ind w:firstLine="709"/>
        <w:rPr/>
      </w:pPr>
      <w:r>
        <w:rPr/>
        <w:t>Права человека подразделяют на несколько групп: это личные (или гражданские) права, политические, социальные и культурные права.</w:t>
      </w:r>
    </w:p>
    <w:p>
      <w:pPr>
        <w:pStyle w:val="Normal"/>
        <w:ind w:firstLine="709"/>
        <w:rPr/>
      </w:pPr>
      <w:r>
        <w:rPr/>
        <w:t>Первую группу составляют гражданские права, которые, правильнее было бы называть личными правами, так как они принадлежат всем людям, независимо от того являются ли они гражданами страны, в которой находятся или нет. Эти права образно очерчивают границы личной свободы человека посредством системы запретов любых действий государственных органов, общественных организаций, других лиц, которые явились бы посягательством, незаконным вторжением в его жизнь, ущемляли бы его честь и достоинство, препятствовали осуществлению законных интересов.</w:t>
      </w:r>
    </w:p>
    <w:p>
      <w:pPr>
        <w:pStyle w:val="Normal"/>
        <w:ind w:firstLine="709"/>
        <w:rPr/>
      </w:pPr>
      <w:r>
        <w:rPr/>
        <w:t>Гражданские (личные) права представляют соб</w:t>
      </w:r>
      <w:bookmarkStart w:id="2" w:name="OCRUncertain1446"/>
      <w:r>
        <w:rPr/>
        <w:t>о</w:t>
      </w:r>
      <w:bookmarkEnd w:id="2"/>
      <w:r>
        <w:rPr/>
        <w:t xml:space="preserve">й совокупность правомочий, отражающих естественно-правовые начала, обеспечивающих индивидуальность и оригинальность личности во взаимоотношениях с государством и обществом. 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ind w:firstLine="709"/>
        <w:rPr/>
      </w:pPr>
      <w:r>
        <w:rPr/>
        <w:t>Основные гражданские права граждан формулируются в конституциях государств и конкретно указываются в принятом законодательстве. Конституционное закрепление гражданских прав - это законодательное признание социальной значимости личной свободы, возможности выбора различных форм организации личной жизни, характера внутрисемейных отношений и общения с другими людьми, развития духовного мира и так далее.</w:t>
      </w:r>
    </w:p>
    <w:p>
      <w:pPr>
        <w:pStyle w:val="Normal"/>
        <w:ind w:firstLine="709"/>
        <w:rPr/>
      </w:pPr>
      <w:r>
        <w:rPr/>
        <w:t>К личным (гражданским) правам относятся:</w:t>
      </w:r>
    </w:p>
    <w:p>
      <w:pPr>
        <w:pStyle w:val="Normal"/>
        <w:ind w:firstLine="709"/>
        <w:rPr/>
      </w:pPr>
      <w:r>
        <w:rPr/>
        <w:t>Право на жизнь (это право закреплено всеми международно-правовыми актами о правах человека и всеми конституциями мира как неотъемлемое право человека, охраняемое законом. Никто не может быть в произвольном порядке лишен жизни);</w:t>
      </w:r>
    </w:p>
    <w:p>
      <w:pPr>
        <w:pStyle w:val="Normal"/>
        <w:ind w:firstLine="709"/>
        <w:rPr/>
      </w:pPr>
      <w:r>
        <w:rPr/>
        <w:t>Право на имя;</w:t>
      </w:r>
    </w:p>
    <w:p>
      <w:pPr>
        <w:pStyle w:val="Normal"/>
        <w:ind w:firstLine="709"/>
        <w:rPr/>
      </w:pPr>
      <w:r>
        <w:rPr/>
        <w:t>Право на свободу и личную неприкосновенность;</w:t>
      </w:r>
    </w:p>
    <w:p>
      <w:pPr>
        <w:pStyle w:val="Normal"/>
        <w:ind w:firstLine="709"/>
        <w:rPr/>
      </w:pPr>
      <w:r>
        <w:rPr/>
        <w:t>Право на уважение и защиту чести и достоинства;</w:t>
      </w:r>
    </w:p>
    <w:p>
      <w:pPr>
        <w:pStyle w:val="Normal"/>
        <w:ind w:firstLine="709"/>
        <w:rPr/>
      </w:pPr>
      <w:r>
        <w:rPr/>
        <w:t>Право не подвергаться пыткам или жестокому, унижающему человеческое достоинство обращению или наказанию;</w:t>
      </w:r>
    </w:p>
    <w:p>
      <w:pPr>
        <w:pStyle w:val="Normal"/>
        <w:ind w:firstLine="709"/>
        <w:rPr/>
      </w:pPr>
      <w:r>
        <w:rPr/>
        <w:t>На определение национальной принадлежности и языка общения;</w:t>
      </w:r>
    </w:p>
    <w:p>
      <w:pPr>
        <w:pStyle w:val="Normal"/>
        <w:ind w:firstLine="709"/>
        <w:rPr/>
      </w:pPr>
      <w:r>
        <w:rPr/>
        <w:t>На свободу религиозных убеждений;</w:t>
      </w:r>
    </w:p>
    <w:p>
      <w:pPr>
        <w:pStyle w:val="Normal"/>
        <w:ind w:firstLine="709"/>
        <w:rPr/>
      </w:pPr>
      <w:r>
        <w:rPr/>
        <w:t>Право на неприкосновенность частной жизни и жилища;</w:t>
      </w:r>
    </w:p>
    <w:p>
      <w:pPr>
        <w:pStyle w:val="Normal"/>
        <w:ind w:firstLine="709"/>
        <w:rPr/>
      </w:pPr>
      <w:r>
        <w:rPr/>
        <w:t>Свобода совести и свобода мысли;</w:t>
      </w:r>
    </w:p>
    <w:p>
      <w:pPr>
        <w:pStyle w:val="Normal"/>
        <w:ind w:firstLine="709"/>
        <w:rPr/>
      </w:pPr>
      <w:r>
        <w:rPr/>
        <w:t>Право на презумпцию невиновности;</w:t>
      </w:r>
    </w:p>
    <w:p>
      <w:pPr>
        <w:pStyle w:val="Normal"/>
        <w:ind w:firstLine="709"/>
        <w:rPr/>
      </w:pPr>
      <w:r>
        <w:rPr/>
        <w:t>Свобода передвижения и выбора местожительства;</w:t>
      </w:r>
    </w:p>
    <w:p>
      <w:pPr>
        <w:pStyle w:val="Normal"/>
        <w:ind w:firstLine="709"/>
        <w:rPr/>
      </w:pPr>
      <w:r>
        <w:rPr/>
        <w:t>Право на равенство перед законом;</w:t>
      </w:r>
    </w:p>
    <w:p>
      <w:pPr>
        <w:pStyle w:val="Normal"/>
        <w:ind w:firstLine="709"/>
        <w:rPr/>
      </w:pPr>
      <w:r>
        <w:rPr/>
        <w:t>Право на культурную самоидентификацию и другие.</w:t>
      </w:r>
    </w:p>
    <w:p>
      <w:pPr>
        <w:pStyle w:val="Normal"/>
        <w:ind w:firstLine="709"/>
        <w:rPr/>
      </w:pPr>
      <w:r>
        <w:rPr/>
        <w:t>Большинство из вышеперечисленных прав носит абсолютный характер, то есть являются не только неотъемлемыми, но и не подлежащими ограничению. Эти права призваны юридически защитить пространство действия частных интересов, гарантировать возможности индивидуального самоопределения и самореализации личности.</w:t>
      </w:r>
    </w:p>
    <w:p>
      <w:pPr>
        <w:pStyle w:val="Normal"/>
        <w:ind w:firstLine="709"/>
        <w:rPr/>
      </w:pPr>
      <w:r>
        <w:rPr/>
        <w:t>Политические права и свободы отличаются от других прав человека тем, что, как правило, тесно связаны с принадлежностью к гражданству того или иного государства.</w:t>
      </w:r>
    </w:p>
    <w:p>
      <w:pPr>
        <w:pStyle w:val="Normal"/>
        <w:ind w:firstLine="709"/>
        <w:rPr/>
      </w:pPr>
      <w:r>
        <w:rPr/>
        <w:t>Политические права определяют возможность участия гра</w:t>
      </w:r>
      <w:bookmarkStart w:id="3" w:name="OCRUncertain1451"/>
      <w:r>
        <w:rPr/>
        <w:t>ж</w:t>
      </w:r>
      <w:bookmarkEnd w:id="3"/>
      <w:r>
        <w:rPr/>
        <w:t>дан в управлении государством и обществом.</w:t>
      </w:r>
    </w:p>
    <w:p>
      <w:pPr>
        <w:pStyle w:val="Normal"/>
        <w:ind w:firstLine="709"/>
        <w:rPr/>
      </w:pPr>
      <w:r>
        <w:rPr/>
        <w:t>К ним относят:</w:t>
      </w:r>
    </w:p>
    <w:p>
      <w:pPr>
        <w:pStyle w:val="Normal"/>
        <w:ind w:firstLine="709"/>
        <w:rPr/>
      </w:pPr>
      <w:r>
        <w:rPr/>
        <w:t>Свобода слова (информации);</w:t>
      </w:r>
    </w:p>
    <w:p>
      <w:pPr>
        <w:pStyle w:val="Normal"/>
        <w:ind w:firstLine="709"/>
        <w:rPr/>
      </w:pPr>
      <w:r>
        <w:rPr/>
        <w:t>Право на гражданство;</w:t>
      </w:r>
    </w:p>
    <w:p>
      <w:pPr>
        <w:pStyle w:val="Normal"/>
        <w:ind w:firstLine="709"/>
        <w:rPr/>
      </w:pPr>
      <w:r>
        <w:rPr/>
        <w:t>Право на объединение (свобода союзов);</w:t>
      </w:r>
    </w:p>
    <w:p>
      <w:pPr>
        <w:pStyle w:val="Normal"/>
        <w:ind w:firstLine="709"/>
        <w:rPr/>
      </w:pPr>
      <w:r>
        <w:rPr/>
        <w:t>Свобода собраний (возможность мирно собираться и без оружия, проводить митинги, демонстрации);</w:t>
      </w:r>
    </w:p>
    <w:p>
      <w:pPr>
        <w:pStyle w:val="Normal"/>
        <w:ind w:firstLine="709"/>
        <w:rPr/>
      </w:pPr>
      <w:r>
        <w:rPr/>
        <w:t>Право на участие в управлении делами государства и на равный доступ к государственной службе;</w:t>
      </w:r>
    </w:p>
    <w:p>
      <w:pPr>
        <w:pStyle w:val="Normal"/>
        <w:ind w:firstLine="709"/>
        <w:rPr/>
      </w:pPr>
      <w:r>
        <w:rPr/>
        <w:t>Право обращений и петиций (возможность личного обращения, а также направлять индивидуальные и коллективные обращения в государственные органы и органы местного самоуправления);</w:t>
      </w:r>
    </w:p>
    <w:p>
      <w:pPr>
        <w:pStyle w:val="Normal"/>
        <w:ind w:firstLine="709"/>
        <w:rPr/>
      </w:pPr>
      <w:r>
        <w:rPr/>
        <w:t>Свобода средств массовой информации (хотя и присутствует ценз со стороны государства);</w:t>
      </w:r>
    </w:p>
    <w:p>
      <w:pPr>
        <w:pStyle w:val="Normal"/>
        <w:ind w:firstLine="709"/>
        <w:rPr/>
      </w:pPr>
      <w:r>
        <w:rPr/>
        <w:t>Избирательные права (избирать и быть избранным) и другие.</w:t>
      </w:r>
    </w:p>
    <w:p>
      <w:pPr>
        <w:pStyle w:val="Normal"/>
        <w:ind w:firstLine="709"/>
        <w:rPr/>
      </w:pPr>
      <w:r>
        <w:rPr/>
        <w:t>Гражданские и политические права и свободы человека относят к так называемым правам первого поколения, которые были провозглашены Великой Французской революцией и завоеваны американским и английским движениями за независимость.</w:t>
      </w:r>
    </w:p>
    <w:p>
      <w:pPr>
        <w:pStyle w:val="Normal"/>
        <w:ind w:firstLine="709"/>
        <w:rPr/>
      </w:pPr>
      <w:r>
        <w:rPr/>
        <w:t>С течением времени стало очевидным, что неограниченная индивидуальная свобода и полная независимость человека от государства и общества имеют столь же неблагоприятные социальные и личностные последствия, как и тотальное подчинение личности государству: нередко это приводит к нарушению принципа равенства, поляризации общества, ущемлению одними людьми интересов других. Так начался поиск компромисса, который и привел к формированию концепции основных права человека, или прав второго поколения.</w:t>
      </w:r>
    </w:p>
    <w:p>
      <w:pPr>
        <w:pStyle w:val="Normal"/>
        <w:ind w:firstLine="709"/>
        <w:rPr/>
      </w:pPr>
      <w:r>
        <w:rPr/>
        <w:t>Ко второму поколению прав человека относят социально-экономические и культурные права, которые появились в результате борьбы народа за улучшение своего положения в государстве.</w:t>
      </w:r>
    </w:p>
    <w:p>
      <w:pPr>
        <w:pStyle w:val="Normal"/>
        <w:ind w:firstLine="709"/>
        <w:rPr/>
      </w:pPr>
      <w:r>
        <w:rPr/>
        <w:t>Это фундаментальные нормы, без соблюдения которых в современном обществе нельзя обеспечить социальный прогресс и улучшение условий жизни, осуществить "идеал свободной человеческой личности", гарантировать достоинство, присущее всем членам человеческой семьи, основы свободы, справедливости и мира.</w:t>
      </w:r>
    </w:p>
    <w:p>
      <w:pPr>
        <w:pStyle w:val="Normal"/>
        <w:ind w:firstLine="709"/>
        <w:rPr/>
      </w:pPr>
      <w:r>
        <w:rPr/>
        <w:t>Отделить эти категории прав друг от друга сложно, настолько переплетены между собой культура и социальная деятельность в государственном устое.</w:t>
      </w:r>
    </w:p>
    <w:p>
      <w:pPr>
        <w:pStyle w:val="Normal"/>
        <w:ind w:firstLine="709"/>
        <w:rPr/>
      </w:pPr>
      <w:r>
        <w:rPr/>
        <w:t>Экономические права</w:t>
      </w:r>
      <w:r>
        <w:rPr>
          <w:i/>
          <w:iCs/>
        </w:rPr>
        <w:t xml:space="preserve"> - </w:t>
      </w:r>
      <w:r>
        <w:rPr/>
        <w:t xml:space="preserve">это правомочия, отражающие экономические аспекты естественных прав человека и обеспечивающие одновременно хозяйственную автономность индивидов и их взаимосвязи друг с другом и обществом. 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ind w:firstLine="709"/>
        <w:rPr/>
      </w:pPr>
      <w:r>
        <w:rPr/>
        <w:t>Культурные права человека - особый комплекс прав и свобод человека, представляющих собой гарантированные конституцией или законом возможности самореализации человека в сфере культурной и научной жизни.</w:t>
      </w:r>
    </w:p>
    <w:p>
      <w:pPr>
        <w:pStyle w:val="Normal"/>
        <w:ind w:firstLine="709"/>
        <w:rPr/>
      </w:pPr>
      <w:r>
        <w:rPr/>
        <w:t xml:space="preserve">Социальные права человека это совокупность конституционных прав человека, дающих ему возможность претендовать на получение от государства при определенных условиях определенных материальных благ. 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ind w:firstLine="709"/>
        <w:rPr/>
      </w:pPr>
      <w:r>
        <w:rPr/>
        <w:t>К социально-экономическим и культурным правам человека относятся:</w:t>
      </w:r>
    </w:p>
    <w:p>
      <w:pPr>
        <w:pStyle w:val="Normal"/>
        <w:ind w:firstLine="709"/>
        <w:rPr/>
      </w:pPr>
      <w:r>
        <w:rPr/>
        <w:t>Право на жилище;</w:t>
      </w:r>
    </w:p>
    <w:p>
      <w:pPr>
        <w:pStyle w:val="Normal"/>
        <w:ind w:firstLine="709"/>
        <w:rPr/>
      </w:pPr>
      <w:r>
        <w:rPr/>
        <w:t>Право на социальное обеспечение;</w:t>
      </w:r>
    </w:p>
    <w:p>
      <w:pPr>
        <w:pStyle w:val="Normal"/>
        <w:ind w:firstLine="709"/>
        <w:rPr/>
      </w:pPr>
      <w:r>
        <w:rPr/>
        <w:t>Трудовые права (право на труд, свобода труда, право на отдых)</w:t>
      </w:r>
    </w:p>
    <w:p>
      <w:pPr>
        <w:pStyle w:val="Normal"/>
        <w:ind w:firstLine="709"/>
        <w:rPr/>
      </w:pPr>
      <w:r>
        <w:rPr/>
        <w:t>Свобода предпринимательства (право на предпринимательскую и иную не запрещенную законом экономическую деятельность);</w:t>
      </w:r>
    </w:p>
    <w:p>
      <w:pPr>
        <w:pStyle w:val="Normal"/>
        <w:ind w:firstLine="709"/>
        <w:rPr/>
      </w:pPr>
      <w:r>
        <w:rPr/>
        <w:t>Право на охрану семьи, материнства, отцовства и детства;</w:t>
      </w:r>
    </w:p>
    <w:p>
      <w:pPr>
        <w:pStyle w:val="Normal"/>
        <w:ind w:firstLine="709"/>
        <w:rPr/>
      </w:pPr>
      <w:r>
        <w:rPr/>
        <w:t>Право на охрану здоровья и медицинскую помощь;</w:t>
      </w:r>
    </w:p>
    <w:p>
      <w:pPr>
        <w:pStyle w:val="Normal"/>
        <w:ind w:firstLine="709"/>
        <w:rPr/>
      </w:pPr>
      <w:r>
        <w:rPr/>
        <w:t>Право на образование;</w:t>
      </w:r>
    </w:p>
    <w:p>
      <w:pPr>
        <w:pStyle w:val="Normal"/>
        <w:ind w:firstLine="709"/>
        <w:rPr/>
      </w:pPr>
      <w:r>
        <w:rPr/>
        <w:t>Право на участие в культурной жизни;</w:t>
      </w:r>
    </w:p>
    <w:p>
      <w:pPr>
        <w:pStyle w:val="Normal"/>
        <w:ind w:firstLine="709"/>
        <w:rPr/>
      </w:pPr>
      <w:r>
        <w:rPr/>
        <w:t>Свобода творчества (свобода литературного, научного и других видов творчества и преподавания);</w:t>
      </w:r>
    </w:p>
    <w:p>
      <w:pPr>
        <w:pStyle w:val="Normal"/>
        <w:ind w:firstLine="709"/>
        <w:rPr/>
      </w:pPr>
      <w:r>
        <w:rPr/>
        <w:t>Право на благоприятную окружающую среду;</w:t>
      </w:r>
    </w:p>
    <w:p>
      <w:pPr>
        <w:pStyle w:val="Normal"/>
        <w:ind w:firstLine="709"/>
        <w:rPr/>
      </w:pPr>
      <w:r>
        <w:rPr/>
        <w:t>Академические свободы (свобода исследования у студентов, научных сотрудников и профессорско-преподавательского состава высших учебных заведений и научно-исследовательских организаций необходима для выполнения ими своей миссии);</w:t>
      </w:r>
    </w:p>
    <w:p>
      <w:pPr>
        <w:pStyle w:val="Normal"/>
        <w:ind w:firstLine="709"/>
        <w:rPr/>
      </w:pPr>
      <w:r>
        <w:rPr/>
        <w:t>Право на доступ к культурным ценностям;</w:t>
      </w:r>
    </w:p>
    <w:p>
      <w:pPr>
        <w:pStyle w:val="Normal"/>
        <w:ind w:firstLine="709"/>
        <w:rPr/>
      </w:pPr>
      <w:r>
        <w:rPr/>
        <w:t>Право на участие в кооперативной, акционерной, муниципальной, государственной собственности и другие.</w:t>
      </w:r>
    </w:p>
    <w:p>
      <w:pPr>
        <w:pStyle w:val="Normal"/>
        <w:ind w:firstLine="709"/>
        <w:rPr/>
      </w:pPr>
      <w:r>
        <w:rPr/>
        <w:t>Развитие, оформление и утверждение системы социально-экономических прав человека составляют один из главных элементов социальной политики, необходимой для того, чтобы возместить исходное неравенство общественных сил в индустриальном производстве и в то же время избежать опасности тоталитарного огосударствления. Социально-экономические права прямо утверждают только низшие, минимальные пределы социальных нормативов, тот их уровень, который вполне достижим в данное время и нарушение которого абсолютно нетерпимо. В других случаях эти права соединяют в себе прямое и косвенное влияние.</w:t>
      </w:r>
    </w:p>
    <w:p>
      <w:pPr>
        <w:pStyle w:val="Normal"/>
        <w:ind w:firstLine="709"/>
        <w:rPr/>
      </w:pPr>
      <w:r>
        <w:rPr/>
        <w:t>Как политические, так и экономические права человека вкупе создают правовое пространство для профсоюзной организации и коллективных действий работников, открывая возможность трудящимся для выравнивания своего "веса" во взаимоотношениях с исходно организованными собственниками и руководителями производства. Тем самым открываются возможности и для ограничения в методах борьбы участников социально-трудовых отношений, и для выработки правил их партнерства.</w:t>
      </w:r>
    </w:p>
    <w:p>
      <w:pPr>
        <w:pStyle w:val="Normal"/>
        <w:ind w:firstLine="709"/>
        <w:rPr/>
      </w:pPr>
      <w:r>
        <w:rPr/>
        <w:t>Провозглашение принципиально достижимых идеалов в качестве социально-экономических прав человека косвенно улучшает социальное положение и социальные отношения, даже если сами идеальные нормативы могут быть осуществлены только в будущем. При прочих равных условиях их присутствие в системе основополагающих прав способствует укоренению в массовом сознании более высоких представлений о нормальной стоимости рабочей силы, о нормальных условиях труда, достойном уровне жизни и тому подобное.</w:t>
      </w:r>
    </w:p>
    <w:p>
      <w:pPr>
        <w:pStyle w:val="Normal"/>
        <w:ind w:firstLine="709"/>
        <w:rPr/>
      </w:pPr>
      <w:r>
        <w:rPr/>
        <w:t xml:space="preserve">В более широком смысле социально-экономические права человека - и это еще один фактор их особой значимости - могут сыграть выдающуюся роль в формировании ответственной социальной идеологии. 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ind w:firstLine="709"/>
        <w:rPr/>
      </w:pPr>
      <w:r>
        <w:rPr/>
        <w:t>Закрепление в особых документах прав групп людей, нуждающихся в особой правовой защите, означало появление третьего поколения прав человека. В отличие от двух первых поколений, защищавших индивидуальные права, третье поколение было представлено коллективными правами, защищавшими интересы больших групп людей.</w:t>
      </w:r>
    </w:p>
    <w:p>
      <w:pPr>
        <w:pStyle w:val="Normal"/>
        <w:ind w:firstLine="709"/>
        <w:rPr/>
      </w:pPr>
      <w:r>
        <w:rPr/>
        <w:t>В так называемое третье или новейшее поколение входят коллективные экологические и информационные права человека такие, как:</w:t>
      </w:r>
    </w:p>
    <w:p>
      <w:pPr>
        <w:pStyle w:val="Normal"/>
        <w:ind w:firstLine="709"/>
        <w:rPr/>
      </w:pPr>
      <w:r>
        <w:rPr/>
        <w:t>Право на мир;</w:t>
      </w:r>
    </w:p>
    <w:p>
      <w:pPr>
        <w:pStyle w:val="Normal"/>
        <w:ind w:firstLine="709"/>
        <w:rPr/>
      </w:pPr>
      <w:r>
        <w:rPr/>
        <w:t>Право на разоружение;</w:t>
      </w:r>
    </w:p>
    <w:p>
      <w:pPr>
        <w:pStyle w:val="Normal"/>
        <w:ind w:firstLine="709"/>
        <w:rPr/>
      </w:pPr>
      <w:r>
        <w:rPr/>
        <w:t>Право на здоровую окружающую среду;</w:t>
      </w:r>
    </w:p>
    <w:p>
      <w:pPr>
        <w:pStyle w:val="Normal"/>
        <w:ind w:firstLine="709"/>
        <w:rPr/>
      </w:pPr>
      <w:r>
        <w:rPr/>
        <w:t>Право на развитие</w:t>
      </w:r>
    </w:p>
    <w:p>
      <w:pPr>
        <w:pStyle w:val="Normal"/>
        <w:ind w:firstLine="709"/>
        <w:rPr/>
      </w:pPr>
      <w:r>
        <w:rPr/>
        <w:t>Право искать, получать, передавать, производить и распространять информацию любым законным способом и другие.</w:t>
      </w:r>
    </w:p>
    <w:p>
      <w:pPr>
        <w:pStyle w:val="Normal"/>
        <w:ind w:firstLine="709"/>
        <w:rPr/>
      </w:pPr>
      <w:r>
        <w:rPr/>
        <w:t>Вопрос о признании прав третьего поколения является спорным. Большинство специалистов считает, что в рамках прав человека нельзя говорить о коллективных правах, что права человека - это не права наций, меньшинств или иных социальных групп. Это права отдельных лиц, права "единицы".</w:t>
      </w:r>
    </w:p>
    <w:p>
      <w:pPr>
        <w:pStyle w:val="Normal"/>
        <w:ind w:firstLine="709"/>
        <w:rPr/>
      </w:pPr>
      <w:r>
        <w:rPr/>
        <w:t>"Идеальные" (общепринятые) права человека не могут иметь национальной специфики. Права человека у всех людей одинаковые. Специфичной может быть лишь форма их реализации.</w:t>
      </w:r>
    </w:p>
    <w:p>
      <w:pPr>
        <w:pStyle w:val="Normal"/>
        <w:ind w:firstLine="709"/>
        <w:rPr/>
      </w:pPr>
      <w:r>
        <w:rPr/>
        <w:t>Классификация прав человека, как видно из вышеуказанного мною, условна, поскольку некоторые права с примерно равными основаниями могут быть отнесены к разным видам и даже охватывать друг друга. Разные категории прав могут быть важнее других.</w:t>
      </w:r>
    </w:p>
    <w:p>
      <w:pPr>
        <w:pStyle w:val="Normal"/>
        <w:ind w:firstLine="709"/>
        <w:rPr/>
      </w:pPr>
      <w:r>
        <w:rPr/>
        <w:t>Для отдельного человека важно именно его индивидуальное и подходяще под именно его конкретную ситуацию право или свобода. Например, право на пенсию, как социальное право, для пожилого человека или инвалида, намного важнее и нужнее, чем, к примеру, право быть избранным. Поэтому социальную ценность прав нельзя разделить по признаку важности. Но и нельзя забывать, что без достижения политических прав, просто утопично говорить о социальных правах. Ведь как видно из истории и предыдущей главы моей работы, без политических достижений права человека могут быть не просто оставленными без внимания, но даже, и забыты как таковы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подведем итоги.</w:t>
      </w:r>
    </w:p>
    <w:p>
      <w:pPr>
        <w:pStyle w:val="Normal"/>
        <w:ind w:firstLine="709"/>
        <w:rPr/>
      </w:pPr>
      <w:r>
        <w:rPr/>
        <w:t>Права человека одна из основополагающих ценностей цивилизации - понятие сложное и многогранное. Трудно дать одно единственное определение и однозначное толкование, так как эта категория не только юридическая, но и философская, политическая, нравственная.</w:t>
      </w:r>
    </w:p>
    <w:p>
      <w:pPr>
        <w:pStyle w:val="Normal"/>
        <w:ind w:firstLine="709"/>
        <w:rPr/>
      </w:pPr>
      <w:r>
        <w:rPr/>
        <w:t xml:space="preserve">Права человека - это еще и конкретные нормы. Как любые моральные нормы, права человека в применении индивидуальны - они защищают конкретного человека от конкретного произвола конкретной власти. </w:t>
      </w:r>
      <w:r>
        <w:rPr>
          <w:rStyle w:val="FootnoteCharacters"/>
          <w:rStyle w:val="FootnoteAnchor"/>
          <w:color w:val="000000"/>
        </w:rPr>
        <w:footnoteReference w:id="29"/>
      </w:r>
      <w:r>
        <w:rPr/>
        <w:t xml:space="preserve"> Они неотъемлемы и неотчуждаемы. Незнание прав человека может привести и приводит к негативным последствиям не только для человека, но и для всего общества.</w:t>
      </w:r>
    </w:p>
    <w:p>
      <w:pPr>
        <w:pStyle w:val="Normal"/>
        <w:ind w:firstLine="709"/>
        <w:rPr/>
      </w:pPr>
      <w:r>
        <w:rPr/>
        <w:t>Трудность в написании данной работы была, прежде всего, в том, что достаточно множественное количество информации необходимо было сократить до размеров курсовой работы. Много интересных сведений по этому вопросу было мною упущено, о чем следовало бы хотя бы упомянуть. Однако я постаралась заострить внимание на самой эволюции развития, как самих прав человека, так и на осознании человеком этих прав и свобод, которые необходимы ему в повседневной плодотворной жизни. Мне бы хотелось больше остановиться на проблеме защиты прав, но думаю, что это вопрос отдельной темы, требующей более пристального внимания в свете событий последних десятилетий.</w:t>
      </w:r>
    </w:p>
    <w:p>
      <w:pPr>
        <w:pStyle w:val="Normal"/>
        <w:ind w:firstLine="709"/>
        <w:rPr/>
      </w:pPr>
      <w:r>
        <w:rPr/>
        <w:t>Общие принципы установления и соблюдения прав и свобод человека:</w:t>
      </w:r>
    </w:p>
    <w:p>
      <w:pPr>
        <w:pStyle w:val="Normal"/>
        <w:ind w:firstLine="709"/>
        <w:rPr/>
      </w:pPr>
      <w:r>
        <w:rPr/>
        <w:t>Права и свободы человека принадлежат ему от рождения, а не предоставлены государством;</w:t>
      </w:r>
    </w:p>
    <w:p>
      <w:pPr>
        <w:pStyle w:val="Normal"/>
        <w:ind w:firstLine="709"/>
        <w:rPr/>
      </w:pPr>
      <w:r>
        <w:rPr/>
        <w:t>Признание, соблюдение и защита прав и свобод человека и гражданина - обязанность государства;</w:t>
      </w:r>
    </w:p>
    <w:p>
      <w:pPr>
        <w:pStyle w:val="Normal"/>
        <w:ind w:firstLine="709"/>
        <w:rPr/>
      </w:pPr>
      <w:r>
        <w:rPr/>
        <w:t>Набор закрепленных прав и свобод человека и гражданина в государстве должен соответствовать международно-правовым стандартам;</w:t>
      </w:r>
    </w:p>
    <w:p>
      <w:pPr>
        <w:pStyle w:val="Normal"/>
        <w:ind w:firstLine="709"/>
        <w:rPr/>
      </w:pPr>
      <w:r>
        <w:rPr/>
        <w:t>В соответствии с принципом равноправия права и свободы предоставлены в равной мере всем и каждому;</w:t>
      </w:r>
    </w:p>
    <w:p>
      <w:pPr>
        <w:pStyle w:val="Normal"/>
        <w:ind w:firstLine="709"/>
        <w:rPr/>
      </w:pPr>
      <w:r>
        <w:rPr/>
        <w:t>Правовые нормы о правах и свободах человека должны быть непосредственно действующими, а не декларацией;</w:t>
      </w:r>
    </w:p>
    <w:p>
      <w:pPr>
        <w:pStyle w:val="Normal"/>
        <w:ind w:firstLine="709"/>
        <w:rPr/>
      </w:pPr>
      <w:r>
        <w:rPr/>
        <w:t>Права и свободы человека и гражданина должны определять смысл, содержание и применение законов, деятельность государственной власти и местного самоуправления;</w:t>
      </w:r>
    </w:p>
    <w:p>
      <w:pPr>
        <w:pStyle w:val="Normal"/>
        <w:ind w:firstLine="709"/>
        <w:rPr/>
      </w:pPr>
      <w:r>
        <w:rPr/>
        <w:t>Государство не должно издавать законы, отменяющие или умаляющие права и свободы человека и гражданина; они могут быть ограничены только в чрезвычайных условиях (кроме базовых);</w:t>
      </w:r>
    </w:p>
    <w:p>
      <w:pPr>
        <w:pStyle w:val="Normal"/>
        <w:ind w:firstLine="709"/>
        <w:rPr/>
      </w:pPr>
      <w:r>
        <w:rPr/>
        <w:t>Права и свободы человека и гражданина должны быть гарантированы судебной защитой;</w:t>
      </w:r>
    </w:p>
    <w:p>
      <w:pPr>
        <w:pStyle w:val="Normal"/>
        <w:ind w:firstLine="709"/>
        <w:rPr/>
      </w:pPr>
      <w:r>
        <w:rPr/>
        <w:t>Осуществление прав и свобод человека и гражданина не должно нарушать права и свободы других лиц.</w:t>
      </w:r>
    </w:p>
    <w:p>
      <w:pPr>
        <w:pStyle w:val="Normal"/>
        <w:ind w:firstLine="709"/>
        <w:rPr/>
      </w:pPr>
      <w:r>
        <w:rPr/>
        <w:t>История прав человека свидетельствует о том, что сформировавшиеся в русле естественно-правовых идей представления о прирожденных и неотчуждаемых правах человека лежат в основе современных положении о правах человека и гражданина, современных концепций о правовом статусе личности, о господстве права и верховенстве закона, о гражданском обществе и правовом государстве.</w:t>
      </w:r>
    </w:p>
    <w:p>
      <w:pPr>
        <w:pStyle w:val="Normal"/>
        <w:ind w:firstLine="709"/>
        <w:rPr/>
      </w:pPr>
      <w:r>
        <w:rPr/>
        <w:t>Этот естественно-правовой подход (в современной модификации) нашел свое признание в новой Конституции Российской Федерации, согласно которой именно человек, его права и свободы являются высшей ценностью.</w:t>
      </w:r>
    </w:p>
    <w:p>
      <w:pPr>
        <w:pStyle w:val="Normal"/>
        <w:ind w:firstLine="709"/>
        <w:rPr/>
      </w:pPr>
      <w:r>
        <w:rPr/>
        <w:t>При рассмотрении вопроса о правах и свободах, нельзя не отметить, что реализация всех прав и свобод в полной мере возможна лишь при наличии настоящего демократического правового государства. В части 1 статьи 1 Конституции Российской Федерации зафиксировано, что Россия есть демократическое федеративное правовое государство с республиканской формой правления, на самом деле, по моему мнению, это не совсем так. Мало провозгласить определенные права и свободы - главное материализовать их, претворить в жизнь. А это более сложная задача. В условиях возникшего в Российском государстве глубокого экономического, политического и духовного кризиса сам этот институт подвергается серьезным испытаниям. С одной стороны, общество, наконец, осознало необходимость и безусловную ценность естественных и неотъемлемых прав человека, присущих ему от рождения, с другой, - оно пока не в состоянии обеспечить их полное и гарантированное осуществление. В России всегда так: есть сила на первый вздох свободы, а если приходится бороться долго (хотя бы несколько дней), то на это ни упорства, ни настойчивости не хватает. Вот почему ни одна реформа в России не была доведена до логического завершения.</w:t>
      </w:r>
    </w:p>
    <w:p>
      <w:pPr>
        <w:pStyle w:val="Normal"/>
        <w:ind w:firstLine="709"/>
        <w:rPr/>
      </w:pPr>
      <w:r>
        <w:rPr/>
        <w:t xml:space="preserve">Я уверена - наступит такой момент, когда искоренится институт бюрократизма и уровень жизни начнет подниматься до такой степени, когда нашу страну можно будет по праву назвать демократическим правовым государством, и где проблема гарантии и реализации прав и свобод людей будет стоять на первом месте. Это подтвердил Президент РФ Медведев Д.А. в своей речи на научно-практической конференции, посвященной 15-летию принятия конституции России, в Москве 12.12.2008: "&lt;…&gt; Еще раз хотел бы напомнить, что в соответствии с Конституцией именно права и свободы человека и гражданина определяют смысл и содержание государственной деятельности &lt;…&gt; ". 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ind w:firstLine="709"/>
        <w:rPr/>
      </w:pPr>
      <w:r>
        <w:rPr/>
        <w:t>Закончить свой труд мне бы хотелось словами из послания бывшего Генерального Секретаря ООН Кофи Аннана по случаю начала празднования 50-летия Всеобщей декларации прав человека:</w:t>
      </w:r>
    </w:p>
    <w:p>
      <w:pPr>
        <w:pStyle w:val="Normal"/>
        <w:ind w:firstLine="709"/>
        <w:rPr/>
      </w:pPr>
      <w:r>
        <w:rPr/>
        <w:t>"Права человека являются всеобщими, неделимыми и взаимозависимыми. Именно права человека делают нас людьми. Они являются теми принципами, при помощи которых мы создаем священный дом человеческого достоинства.</w:t>
      </w:r>
    </w:p>
    <w:p>
      <w:pPr>
        <w:pStyle w:val="Normal"/>
        <w:ind w:firstLine="709"/>
        <w:rPr/>
      </w:pPr>
      <w:r>
        <w:rPr/>
        <w:t>Когда мы говорим о праве на жизнь или на развитие, или о разногласиях и различиях - мы говорим о терпимости. Терпимость, поддерживаемая, защищаемая и охраняемая, является гарантией всех свобод. Без нее мы не можем говорить о наших правах. &lt;…&gt;</w:t>
      </w:r>
    </w:p>
    <w:p>
      <w:pPr>
        <w:pStyle w:val="Normal"/>
        <w:ind w:firstLine="709"/>
        <w:rPr/>
      </w:pPr>
      <w:r>
        <w:rPr/>
        <w:t>Терпимость и милосердие всегда служили идеалами государственного управления и человеческого поведения. Сегодня мы называем эти идеалы правами человека. Именно универсальность прав человека придает им силу.</w:t>
      </w:r>
    </w:p>
    <w:p>
      <w:pPr>
        <w:pStyle w:val="Normal"/>
        <w:ind w:firstLine="709"/>
        <w:rPr/>
      </w:pPr>
      <w:r>
        <w:rPr/>
        <w:t>Борьба за всеобщие права человека всегда и везде являлась борьбой против всех форм тирании и несправедливости: против рабства, колониализма, апартеида. Ее значение не уменьшилось и не изменилось.</w:t>
      </w:r>
    </w:p>
    <w:p>
      <w:pPr>
        <w:pStyle w:val="Normal"/>
        <w:ind w:firstLine="709"/>
        <w:rPr/>
      </w:pPr>
      <w:r>
        <w:rPr/>
        <w:t>Юные друзья во всем мире!</w:t>
      </w:r>
    </w:p>
    <w:p>
      <w:pPr>
        <w:pStyle w:val="Normal"/>
        <w:ind w:firstLine="709"/>
        <w:rPr/>
      </w:pPr>
      <w:r>
        <w:rPr/>
        <w:t>Именно вы должны способствовать осуществлению этих прав, сейчас и навсегда. Их судьба и будущее в ваших руках. В ваших руках права человека. Пользуйтесь ими. Защищайте их. Поддерживайте их. Старайтесь понимать их и настаивайте на их выполнении. Заботьтесь о них и обогащайте их.</w:t>
      </w:r>
    </w:p>
    <w:p>
      <w:pPr>
        <w:pStyle w:val="Normal"/>
        <w:ind w:firstLine="709"/>
        <w:rPr/>
      </w:pPr>
      <w:r>
        <w:rPr/>
        <w:t xml:space="preserve">Они - то лучшее, что есть в нас. Вдохните в них жизнь". </w:t>
      </w:r>
      <w:r>
        <w:rPr>
          <w:rStyle w:val="FootnoteCharacters"/>
          <w:rStyle w:val="FootnoteAnchor"/>
          <w:color w:val="000000"/>
        </w:rPr>
        <w:footnoteReference w:id="31"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Конституция Российской Федерации, 1993</w:t>
      </w:r>
    </w:p>
    <w:p>
      <w:pPr>
        <w:pStyle w:val="Style16"/>
        <w:numPr>
          <w:ilvl w:val="0"/>
          <w:numId w:val="3"/>
        </w:numPr>
        <w:rPr/>
      </w:pPr>
      <w:r>
        <w:rPr/>
        <w:t>Всеобщая декларация прав человека // Права человека: Сборник международно-правовых документов. - М., 1990, - С.1-5.</w:t>
      </w:r>
    </w:p>
    <w:p>
      <w:pPr>
        <w:pStyle w:val="Style16"/>
        <w:numPr>
          <w:ilvl w:val="0"/>
          <w:numId w:val="3"/>
        </w:numPr>
        <w:rPr/>
      </w:pPr>
      <w:r>
        <w:rPr/>
        <w:t>Международный пакт о гражданских и политических правах // Права человека: Сборник международно-правовых документов. - М., 1990, - С.13-27.</w:t>
      </w:r>
    </w:p>
    <w:p>
      <w:pPr>
        <w:pStyle w:val="Style16"/>
        <w:numPr>
          <w:ilvl w:val="0"/>
          <w:numId w:val="3"/>
        </w:numPr>
        <w:rPr/>
      </w:pPr>
      <w:r>
        <w:rPr/>
        <w:t>Международный пакт об экономических, социальных и культурных правах // Права человека: Сборник международно-правовых документов. - М, 1990, - С.5-13.</w:t>
      </w:r>
    </w:p>
    <w:p>
      <w:pPr>
        <w:pStyle w:val="Style16"/>
        <w:numPr>
          <w:ilvl w:val="0"/>
          <w:numId w:val="3"/>
        </w:numPr>
        <w:rPr/>
      </w:pPr>
      <w:r>
        <w:rPr/>
        <w:t>Международные акты о правах человека. Сборник документов. - М.: "ИНФРА-М - НОРМА", 2000, - С.784.</w:t>
      </w:r>
    </w:p>
    <w:p>
      <w:pPr>
        <w:pStyle w:val="Style16"/>
        <w:numPr>
          <w:ilvl w:val="0"/>
          <w:numId w:val="3"/>
        </w:numPr>
        <w:rPr/>
      </w:pPr>
      <w:r>
        <w:rPr/>
        <w:t>Международные нормативные акты ЮНЕСКО. Конвенции, соглашения, протоколы, рекомендации, декларации. / Сост. И.Д. Никулин. - М.: Издательская фирма Логос, 1993, - С.110-117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Алексеев С.С. Теория государства и право. Учебник для юридических вузов и факультетов. /Электронная версия -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://www.lawbook</w:t>
      </w:r>
      <w:r>
        <w:rPr/>
        <w:t xml:space="preserve">. </w:t>
      </w:r>
      <w:r>
        <w:rPr>
          <w:lang w:val="en-US"/>
        </w:rPr>
        <w:t>by</w:t>
      </w:r>
      <w:r>
        <w:rPr/>
        <w:t>.ru/</w:t>
      </w:r>
      <w:r>
        <w:rPr>
          <w:lang w:val="en-US"/>
        </w:rPr>
        <w:t>theory</w:t>
      </w:r>
      <w:r>
        <w:rPr/>
        <w:t>/</w:t>
      </w:r>
      <w:r>
        <w:rPr>
          <w:lang w:val="en-US"/>
        </w:rPr>
        <w:t>Alexeev</w:t>
      </w:r>
      <w:r>
        <w:rPr/>
        <w:t>/</w:t>
      </w:r>
      <w:r>
        <w:rPr>
          <w:lang w:val="en-US"/>
        </w:rPr>
        <w:t>cont</w:t>
      </w:r>
      <w:r>
        <w:rPr/>
        <w:t xml:space="preserve">. </w:t>
      </w:r>
      <w:r>
        <w:rPr>
          <w:lang w:val="en-US"/>
        </w:rPr>
        <w:t>shtml</w:t>
      </w:r>
      <w:r>
        <w:rPr/>
        <w:t xml:space="preserve"> - 18.03.2010.</w:t>
      </w:r>
    </w:p>
    <w:p>
      <w:pPr>
        <w:pStyle w:val="Style16"/>
        <w:numPr>
          <w:ilvl w:val="0"/>
          <w:numId w:val="3"/>
        </w:numPr>
        <w:rPr/>
      </w:pPr>
      <w:r>
        <w:rPr/>
        <w:t>Бердяев Н. Судьба России. - М.: Советский писатель, 1990, - С.256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Воронина О.А. Права женщин в России: исследование реальной практики их соблюдения и массового сознания, 1998. /Электронная версия - </w:t>
      </w:r>
      <w:r>
        <w:rPr>
          <w:lang w:val="en-US"/>
        </w:rPr>
        <w:t>URL</w:t>
      </w:r>
      <w:r>
        <w:rPr/>
        <w:t>: http://www.ecsocman.edu.ru/db/msg/146803.html - 18.03.2010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Гордон Л.А. Социально-экономические права человека: содержание, особенность, значение для России. Общественные науки и современность. 1997. № 3. - С.14. /Электронная версия - </w:t>
      </w: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://www.ecsocman</w:t>
      </w:r>
      <w:r>
        <w:rPr/>
        <w:t xml:space="preserve">.edu.ru/ </w:t>
      </w:r>
      <w:r>
        <w:rPr>
          <w:lang w:val="en-US"/>
        </w:rPr>
        <w:t>images</w:t>
      </w:r>
      <w:r>
        <w:rPr/>
        <w:t>/</w:t>
      </w:r>
      <w:r>
        <w:rPr>
          <w:lang w:val="en-US"/>
        </w:rPr>
        <w:t>pubs</w:t>
      </w:r>
      <w:r>
        <w:rPr/>
        <w:t>/2004/06/23/0000163134/002</w:t>
      </w:r>
      <w:r>
        <w:rPr>
          <w:lang w:val="en-US"/>
        </w:rPr>
        <w:t>Gordon</w:t>
      </w:r>
      <w:r>
        <w:rPr/>
        <w:t xml:space="preserve">. </w:t>
      </w:r>
      <w:r>
        <w:rPr>
          <w:lang w:val="en-US"/>
        </w:rPr>
        <w:t>pdf</w:t>
      </w:r>
      <w:r>
        <w:rPr/>
        <w:t xml:space="preserve"> - 11.03.2010</w:t>
      </w:r>
    </w:p>
    <w:p>
      <w:pPr>
        <w:pStyle w:val="Style16"/>
        <w:numPr>
          <w:ilvl w:val="0"/>
          <w:numId w:val="3"/>
        </w:numPr>
        <w:rPr/>
      </w:pPr>
      <w:r>
        <w:rPr/>
        <w:t>Дженис М., Кэй Р., Брэдли Э.: Европейское право в области прав человека. Практика и комментарии /Перевод с английского А. Иванченкова; Науч. ред.: Блинков Н., Ред.: Л. Архипова. - М., 1997, - С.640.</w:t>
      </w:r>
    </w:p>
    <w:p>
      <w:pPr>
        <w:pStyle w:val="Style16"/>
        <w:numPr>
          <w:ilvl w:val="0"/>
          <w:numId w:val="3"/>
        </w:numPr>
        <w:rPr/>
      </w:pPr>
      <w:r>
        <w:rPr/>
        <w:t>Конституции зарубежных государств: Великобритания, Франция, Германия, Италия, Испания, Европейский союз, Соединенные Штаты Америки, Япония, Индия /Учебное пособие. Изд.4-е, переработано и дополнено. Сост. Маклаков В.В.; - М., 2003. - С.624.</w:t>
      </w:r>
    </w:p>
    <w:p>
      <w:pPr>
        <w:pStyle w:val="Style16"/>
        <w:numPr>
          <w:ilvl w:val="0"/>
          <w:numId w:val="3"/>
        </w:numPr>
        <w:rPr/>
      </w:pPr>
      <w:r>
        <w:rPr/>
        <w:t>Права человека: итоги века, тенденции, перспективы. Под ред. Лукашевой Е.А., - М.: Издательство "Норма", 2002, - С.448.</w:t>
      </w:r>
    </w:p>
    <w:p>
      <w:pPr>
        <w:pStyle w:val="Style16"/>
        <w:numPr>
          <w:ilvl w:val="0"/>
          <w:numId w:val="3"/>
        </w:numPr>
        <w:rPr/>
      </w:pPr>
      <w:r>
        <w:rPr/>
        <w:t>Права человека. Учебное пособие. Под общ. ред.А.Д. Гусева и Я.С. Яскевич; Минск: "ТетраСистемс", 2002, - С.304.</w:t>
      </w:r>
    </w:p>
    <w:p>
      <w:pPr>
        <w:pStyle w:val="Style16"/>
        <w:numPr>
          <w:ilvl w:val="0"/>
          <w:numId w:val="3"/>
        </w:numPr>
        <w:rPr/>
      </w:pPr>
      <w:r>
        <w:rPr/>
        <w:t>Пугачев В.П., Соловьев А.И. Введение в политологию, - М.: Аспект Пресс, 1996, - С. 209.</w:t>
      </w:r>
    </w:p>
    <w:p>
      <w:pPr>
        <w:pStyle w:val="Style16"/>
        <w:numPr>
          <w:ilvl w:val="0"/>
          <w:numId w:val="3"/>
        </w:numPr>
        <w:rPr/>
      </w:pPr>
      <w:r>
        <w:rPr/>
        <w:t>Утяшев М.М., Утяшева Л.М. Права человека в современной России /Учебник для ВУЗов и средних учебных заведений, - Уфа: полиграфкомбинат, 2003, - С.616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Энциклопедический словарь экономики и права /Электронная версия - </w:t>
      </w:r>
      <w:r>
        <w:rPr>
          <w:lang w:val="en-US"/>
        </w:rPr>
        <w:t>URL</w:t>
      </w:r>
      <w:r>
        <w:rPr/>
        <w:t>: http://dic. academic.ru/contents. nsf/dic_economic_law/</w:t>
      </w:r>
    </w:p>
    <w:p>
      <w:pPr>
        <w:pStyle w:val="Style16"/>
        <w:numPr>
          <w:ilvl w:val="0"/>
          <w:numId w:val="3"/>
        </w:numPr>
        <w:rPr/>
      </w:pPr>
      <w:r>
        <w:rPr/>
        <w:t>Дополнительные источники</w:t>
      </w:r>
    </w:p>
    <w:p>
      <w:pPr>
        <w:pStyle w:val="Style16"/>
        <w:numPr>
          <w:ilvl w:val="0"/>
          <w:numId w:val="3"/>
        </w:numPr>
        <w:rPr/>
      </w:pPr>
      <w:r>
        <w:rPr/>
        <w:t>Мошняга В.П. Международный опыт социальной политики и социальной работы /Курс лекций. -М.: Московский гуманитарный институт, 2006, - С.285.</w:t>
      </w:r>
    </w:p>
    <w:p>
      <w:pPr>
        <w:pStyle w:val="Style16"/>
        <w:numPr>
          <w:ilvl w:val="0"/>
          <w:numId w:val="3"/>
        </w:numPr>
        <w:rPr/>
      </w:pPr>
      <w:r>
        <w:rPr>
          <w:color w:val="000000"/>
        </w:rPr>
        <w:t xml:space="preserve">Правозащитная </w:t>
      </w:r>
      <w:r>
        <w:rPr/>
        <w:t xml:space="preserve">классика между правозащитным фундаментализмом и правозащитным модернизмом. Пермская Гражданская палата. </w:t>
      </w:r>
      <w:r>
        <w:rPr>
          <w:lang w:val="en-US"/>
        </w:rPr>
        <w:t>URL</w:t>
      </w:r>
      <w:r>
        <w:rPr/>
        <w:t>: http://www.pgpalata.ru/ - 11.03.2010</w:t>
      </w:r>
    </w:p>
    <w:p>
      <w:pPr>
        <w:pStyle w:val="Style16"/>
        <w:numPr>
          <w:ilvl w:val="0"/>
          <w:numId w:val="3"/>
        </w:numPr>
        <w:rPr/>
      </w:pPr>
      <w:r>
        <w:rPr/>
        <w:t>Журнал "Право и безопасность", 4 (29), декабрь 2008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Свободная энциклопедия ВикипедиЯ - </w:t>
      </w:r>
      <w:r>
        <w:rPr>
          <w:lang w:val="en-US"/>
        </w:rPr>
        <w:t>URL</w:t>
      </w:r>
      <w:r>
        <w:rPr/>
        <w:t>: http://ru. wikipedia.org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Что такое «защита прав человека» в условиях кризиса традиционных либерально-социалистических идеологий и политических практик, глобализации и сокращения прерогатив национального государства, появления новых, негосударственных угроз свободе и достоинству человека и т.д. Пермская гражданская палата </w:t>
      </w:r>
      <w:r>
        <w:rPr>
          <w:lang w:val="en-US"/>
        </w:rPr>
        <w:t>URL</w:t>
      </w:r>
      <w:r>
        <w:rPr/>
        <w:t>:http://www.prpc.ru/ - 11.03.2010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ексеев С.С. Теория государства и право. Учебник для юридических вузов и факультетов. Глава 31. </w:t>
      </w:r>
      <w:r>
        <w:rPr>
          <w:lang w:val="en-US"/>
        </w:rPr>
        <w:t>URL</w:t>
      </w:r>
      <w:r>
        <w:rPr/>
        <w:t>:http://www.lawbook.by.ru/theory/Alexeev/31.shtml - 18.03.2010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Хабеас корпус –  лат. «</w:t>
      </w:r>
      <w:r>
        <w:rPr>
          <w:lang w:val="la-VA"/>
        </w:rPr>
        <w:t>habeas corpus</w:t>
      </w:r>
      <w:r>
        <w:rPr/>
        <w:t xml:space="preserve">», буквально «ты должен иметь тело», содержательно — «представь арестованного лично в суд» — это существовавшее издревле, по некоторым данным, ещё до Великой хартии вольностей, понятие английского (а с XVII века — и американского) права, которым гарантировалась личная свобода. – Википедия – </w:t>
      </w:r>
      <w:r>
        <w:rPr>
          <w:lang w:val="en-US"/>
        </w:rPr>
        <w:t>URL</w:t>
      </w:r>
      <w:r>
        <w:rPr/>
        <w:t xml:space="preserve">:http://ru.wikipedia.org/ - 11.03.2010 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лное название закона — «Акт о лучшем обеспечении свободы подданного и о предупреждении заточений за морями» (то есть вне пределов Англии) – там же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лное название — «Акт о дальнейшем ограничении власти монарха и наилучшей охране прав и свобод подданных» Википедия – </w:t>
      </w:r>
      <w:r>
        <w:rPr>
          <w:lang w:val="en-US"/>
        </w:rPr>
        <w:t>URL</w:t>
      </w:r>
      <w:r>
        <w:rPr/>
        <w:t xml:space="preserve">:http://ru.wikipedia.org/ - 11.03.2010 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URL:http://www.istorik.ru /library/documents/ declaration_of_independence/text.htm - 11.03.2010 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 </w:t>
      </w:r>
      <w:r>
        <w:rPr>
          <w:lang w:val="en-US"/>
        </w:rPr>
        <w:t>URL:http://www.rau.su/observer/N18_93/18_07.HTM -  11.03.2010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color w:val="000000"/>
          <w:spacing w:val="-3"/>
        </w:rPr>
        <w:t>Конституции зарубежных государств. Учебное пособие. М., 1999. с. 135.</w:t>
      </w:r>
      <w:r>
        <w:rPr>
          <w:color w:val="000000"/>
          <w:spacing w:val="-1"/>
        </w:rPr>
        <w:t xml:space="preserve">  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рава человека. Учебное пособие. Под общ.ред. А.Д.Гусева и Я.С. Яскевич, Мн.: ТетраСистемс, 2002, с.</w:t>
      </w:r>
      <w:r>
        <w:rPr>
          <w:color w:val="000000"/>
          <w:spacing w:val="-1"/>
        </w:rPr>
        <w:t>88</w:t>
      </w:r>
    </w:p>
  </w:footnote>
  <w:footnote w:id="1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. Учебное пособие. Под общ.ред. А.Д.Гусева и Я.С. Яскевич, с.89</w:t>
      </w:r>
    </w:p>
  </w:footnote>
  <w:footnote w:id="1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 xml:space="preserve">:http://www.hronos.km.ru/dokum/17_10_1905.html - 11.03.2010 </w:t>
      </w:r>
    </w:p>
  </w:footnote>
  <w:footnote w:id="1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Цит. по: Права человека /под ред. Е.А.Лукашевой, Гл.2, Электронная версия – см. </w:t>
      </w:r>
      <w:r>
        <w:rPr>
          <w:lang w:val="en-US"/>
        </w:rPr>
        <w:t>URL: http://www.pravo.vuzlib.net/book_z1046_page_32.html - 11.03.2010</w:t>
      </w:r>
    </w:p>
  </w:footnote>
  <w:footnote w:id="1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Цит. по: Бердяев Н. Судьба России. М.: Советский писатель, 1990, с.212.</w:t>
      </w:r>
    </w:p>
  </w:footnote>
  <w:footnote w:id="1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>:http://dic.academic.ru/dic.nsf/ruwiki/176646</w:t>
      </w:r>
    </w:p>
  </w:footnote>
  <w:footnote w:id="1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. по: Воронина О.А. Права женщин в России: исследование реальной практики их соблюдения и массового сознания. 1998, Т.1 </w:t>
      </w:r>
      <w:r>
        <w:rPr>
          <w:lang w:val="en-US"/>
        </w:rPr>
        <w:t>URL</w:t>
      </w:r>
      <w:r>
        <w:rPr/>
        <w:t xml:space="preserve">:http://www.ecsocman.edu.ru/db/msg/146803.html - 18.03.2010 </w:t>
      </w:r>
    </w:p>
  </w:footnote>
  <w:footnote w:id="1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. по: </w:t>
      </w:r>
      <w:r>
        <w:rPr>
          <w:color w:val="000000"/>
        </w:rPr>
        <w:t xml:space="preserve">Пугачев В.П., Соловьев А.И. «Введение в политологию», М., Аспект Пресс, 1996, с.209 </w:t>
      </w:r>
    </w:p>
  </w:footnote>
  <w:footnote w:id="1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Ма́ртин Лю́тер (нем. </w:t>
      </w:r>
      <w:r>
        <w:rPr>
          <w:lang w:val="de-DE"/>
        </w:rPr>
        <w:t>Martin Luther</w:t>
      </w:r>
      <w:r>
        <w:rPr/>
        <w:t xml:space="preserve"> </w:t>
      </w:r>
      <w:r>
        <w:rPr>
          <w:rStyle w:val="Ipa1"/>
          <w:rFonts w:cs="Times New Roman"/>
        </w:rPr>
        <w:t>[</w:t>
      </w:r>
      <w:r>
        <w:rPr>
          <w:rStyle w:val="Ipa1"/>
          <w:rFonts w:cs="Cambria Math" w:ascii="Cambria Math" w:hAnsi="Cambria Math"/>
        </w:rPr>
        <w:t>ˈ</w:t>
      </w:r>
      <w:r>
        <w:rPr>
          <w:rStyle w:val="Ipa1"/>
          <w:rFonts w:cs="Times New Roman"/>
        </w:rPr>
        <w:t>ma</w:t>
      </w:r>
      <w:r>
        <w:rPr>
          <w:rStyle w:val="Ipa1"/>
          <w:rFonts w:cs="Lucida Sans Unicode" w:ascii="Lucida Sans Unicode" w:hAnsi="Lucida Sans Unicode"/>
        </w:rPr>
        <w:t>ʁ</w:t>
      </w:r>
      <w:r>
        <w:rPr>
          <w:rStyle w:val="Ipa1"/>
          <w:rFonts w:cs="Times New Roman"/>
        </w:rPr>
        <w:t xml:space="preserve">tin </w:t>
      </w:r>
      <w:r>
        <w:rPr>
          <w:rStyle w:val="Ipa1"/>
          <w:rFonts w:cs="Cambria Math" w:ascii="Cambria Math" w:hAnsi="Cambria Math"/>
        </w:rPr>
        <w:t>ˈ</w:t>
      </w:r>
      <w:r>
        <w:rPr>
          <w:rStyle w:val="Ipa1"/>
          <w:rFonts w:cs="Times New Roman"/>
        </w:rPr>
        <w:t>l</w:t>
      </w:r>
      <w:r>
        <w:rPr>
          <w:rStyle w:val="Ipa1"/>
          <w:rFonts w:cs="Lucida Sans Unicode" w:ascii="Lucida Sans Unicode" w:hAnsi="Lucida Sans Unicode"/>
        </w:rPr>
        <w:t>ʊ</w:t>
      </w:r>
      <w:r>
        <w:rPr>
          <w:rStyle w:val="Ipa1"/>
          <w:rFonts w:cs="Times New Roman"/>
        </w:rPr>
        <w:t>t</w:t>
      </w:r>
      <w:r>
        <w:rPr>
          <w:rStyle w:val="Ipa1"/>
          <w:rFonts w:cs="Lucida Sans Unicode" w:ascii="Lucida Sans Unicode" w:hAnsi="Lucida Sans Unicode"/>
        </w:rPr>
        <w:t>ɐ</w:t>
      </w:r>
      <w:r>
        <w:rPr>
          <w:rStyle w:val="Ipa1"/>
          <w:rFonts w:cs="Times New Roman"/>
        </w:rPr>
        <w:t>]</w:t>
      </w:r>
      <w:r>
        <w:rPr/>
        <w:t xml:space="preserve">; 10 ноября 1483, Айслебен, Саксония — 18 февраля 1546) — христианский богослов, инициатор Реформации, переводчик Библии на немецкий язык. Его именем названо одно из направлений протестантизма – Википедия – </w:t>
      </w:r>
      <w:r>
        <w:rPr>
          <w:lang w:val="en-US"/>
        </w:rPr>
        <w:t>URL</w:t>
      </w:r>
      <w:r>
        <w:rPr/>
        <w:t xml:space="preserve">:http://ru.wikipedia.org/wiki - 11.03.2010 </w:t>
      </w:r>
    </w:p>
  </w:footnote>
  <w:footnote w:id="1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. Учебное пособие. Под общ.ред. А.Д.Гусева и Я.С.Яскевич, с.68</w:t>
      </w:r>
    </w:p>
  </w:footnote>
  <w:footnote w:id="2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ексеев С.С. Теория государства и право. Учебник для юридических вузов и факультетов.  </w:t>
      </w:r>
      <w:r>
        <w:rPr>
          <w:lang w:val="en-US"/>
        </w:rPr>
        <w:t>URL</w:t>
      </w:r>
      <w:r>
        <w:rPr/>
        <w:t xml:space="preserve">:http://www.lawbook.by.ru/theory/Alexeev/16.shtml - 18.03.2010 </w:t>
      </w:r>
    </w:p>
  </w:footnote>
  <w:footnote w:id="2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яшев М.М., Утяшева Л.М. Права человека в современной России. Учебник. Уфа. 2003. с.20</w:t>
      </w:r>
    </w:p>
  </w:footnote>
  <w:footnote w:id="2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. Учебное пособие. Под общ.ред. А.Д.Гусева и Я.С.Яскевич, с.90</w:t>
      </w:r>
    </w:p>
  </w:footnote>
  <w:footnote w:id="23">
    <w:p>
      <w:pPr>
        <w:pStyle w:val="End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Всеобщая декларация прав человека. </w:t>
      </w:r>
      <w:r>
        <w:rPr>
          <w:lang w:val="en-US"/>
        </w:rPr>
        <w:t>URL</w:t>
      </w:r>
      <w:r>
        <w:rPr/>
        <w:t>:</w:t>
      </w:r>
      <w:r>
        <w:rPr>
          <w:color w:val="000000"/>
        </w:rPr>
        <w:t>http://www.un.org/russian/documen/declarat/declhr.htm - 11.03.2010</w:t>
      </w:r>
    </w:p>
  </w:footnote>
  <w:footnote w:id="2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ева Е.А. Права человека: итоги века, тенденции, перспективы. М. 2002. Предисловие</w:t>
      </w:r>
    </w:p>
  </w:footnote>
  <w:footnote w:id="2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>:http://www.lawbook.by.ru/theory/Alexeev/16.shtml - 18.03.2010</w:t>
      </w:r>
    </w:p>
  </w:footnote>
  <w:footnote w:id="2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URL</w:t>
      </w:r>
      <w:r>
        <w:rPr/>
        <w:t>:http://www.lawbook.by.ru/theory/Alexeev/16.shtml  - 11.03.2010</w:t>
      </w:r>
    </w:p>
  </w:footnote>
  <w:footnote w:id="2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</w:t>
      </w:r>
      <w:r>
        <w:rPr>
          <w:color w:val="000000"/>
        </w:rPr>
        <w:t xml:space="preserve">Энциклопедический словарь экономики и права </w:t>
      </w:r>
      <w:r>
        <w:rPr>
          <w:lang w:val="en-US"/>
        </w:rPr>
        <w:t>URL</w:t>
      </w:r>
      <w:r>
        <w:rPr/>
        <w:t>:</w:t>
      </w:r>
      <w:r>
        <w:rPr>
          <w:color w:val="000000"/>
        </w:rPr>
        <w:t xml:space="preserve">http://dic.academic.ru/contents.nsf/dic_economic_law/ </w:t>
      </w:r>
    </w:p>
  </w:footnote>
  <w:footnote w:id="2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Гордон Л.А. Социально-экономические права человека: содержание, особенность, значение для России. Общественные науки и современность. 1997.  № 3. С. 5-14.</w:t>
      </w:r>
      <w:r>
        <w:rPr>
          <w:rFonts w:cs="Verdana" w:ascii="Verdana" w:hAnsi="Verdana"/>
          <w:color w:val="616161"/>
        </w:rPr>
        <w:t xml:space="preserve">  </w:t>
      </w:r>
      <w:r>
        <w:rPr/>
        <w:t xml:space="preserve">С.6 </w:t>
      </w:r>
      <w:r>
        <w:rPr>
          <w:lang w:val="en-US"/>
        </w:rPr>
        <w:t>URL</w:t>
      </w:r>
      <w:r>
        <w:rPr/>
        <w:t xml:space="preserve">:http://www.ecsocman.edu.ru/images/pubs/2004/06/23/0000163134/002Gordon.pdf  - 11.03.2010 </w:t>
      </w:r>
    </w:p>
  </w:footnote>
  <w:footnote w:id="2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равозащитная классика между правозащитным фундаментализмом и правозащитным модернизмом. Пермская Гражданская палата. </w:t>
      </w:r>
      <w:r>
        <w:rPr>
          <w:lang w:val="en-US"/>
        </w:rPr>
        <w:t>URL</w:t>
      </w:r>
      <w:r>
        <w:rPr/>
        <w:t>:http://www.pgpalata.ru/ - 11.03.2010</w:t>
      </w:r>
    </w:p>
  </w:footnote>
  <w:footnote w:id="3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м. Журнал «Право и безопасность», 4(29), декабрь 2008, </w:t>
      </w:r>
      <w:r>
        <w:rPr>
          <w:lang w:val="en-US"/>
        </w:rPr>
        <w:t>URL</w:t>
      </w:r>
      <w:r>
        <w:rPr/>
        <w:t xml:space="preserve">:http://dpr.ru/pravo/pravo_25_3.htm - 11.03.2010 </w:t>
      </w:r>
    </w:p>
  </w:footnote>
  <w:footnote w:id="3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en-US"/>
        </w:rPr>
        <w:t>URL</w:t>
      </w:r>
      <w:r>
        <w:rPr/>
        <w:t>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russian</w:t>
      </w:r>
      <w:r>
        <w:rPr/>
        <w:t>/</w:t>
      </w:r>
      <w:r>
        <w:rPr>
          <w:lang w:val="en-US"/>
        </w:rPr>
        <w:t>topics</w:t>
      </w:r>
      <w:r>
        <w:rPr/>
        <w:t>/</w:t>
      </w:r>
      <w:r>
        <w:rPr>
          <w:lang w:val="en-US"/>
        </w:rPr>
        <w:t>humanrts</w:t>
      </w:r>
      <w:r>
        <w:rPr/>
        <w:t>/</w:t>
      </w:r>
      <w:r>
        <w:rPr>
          <w:lang w:val="en-US"/>
        </w:rPr>
        <w:t>message</w:t>
      </w:r>
      <w:r>
        <w:rPr/>
        <w:t>.</w:t>
      </w:r>
      <w:r>
        <w:rPr>
          <w:lang w:val="en-US"/>
        </w:rPr>
        <w:t>htm</w:t>
      </w:r>
      <w:r>
        <w:rPr/>
        <w:t xml:space="preserve"> - 18.03.20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27" w:right="360" w:firstLine="467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pa1">
    <w:name w:val="ipa1"/>
    <w:qFormat/>
    <w:rPr>
      <w:rFonts w:ascii="Arial Unicode MS;Arial" w:hAnsi="Arial Unicode MS;Arial" w:eastAsia="Times New Roman" w:cs="Arial Unicode MS;Arial"/>
    </w:rPr>
  </w:style>
  <w:style w:type="character" w:styleId="VisitedInternetLink">
    <w:name w:val="FollowedHyperlink"/>
    <w:rPr>
      <w:color w:val="800080"/>
      <w:u w:val="single"/>
    </w:rPr>
  </w:style>
  <w:style w:type="character" w:styleId="Orange1">
    <w:name w:val="orange1"/>
    <w:qFormat/>
    <w:rPr>
      <w:color w:val="000000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38:00Z</dcterms:created>
  <dc:creator>Oprya_EA</dc:creator>
  <dc:description/>
  <cp:keywords/>
  <dc:language>en-US</dc:language>
  <cp:lastModifiedBy>SYSTEM</cp:lastModifiedBy>
  <cp:lastPrinted>2010-03-25T11:33:00Z</cp:lastPrinted>
  <dcterms:modified xsi:type="dcterms:W3CDTF">2011-09-24T11:38:00Z</dcterms:modified>
  <cp:revision>2</cp:revision>
  <dc:subject/>
  <dc:title>ВВЕДЕНИЕ</dc:title>
</cp:coreProperties>
</file>