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головно-процессуальной фо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значение уголовно-процессуальной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уальная форма является правовой формой государственной деятельности, специфической ее разновидностью, именно в уголовно-процессуальной форме находит выражение уголов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ая форма - точные детально установленные законом условия совершения, последовательность и порядок оформления уголовно-процессуальных действий, а также закрепленная уголовно-процессуальным правом структура уголовного процесса и его отдельных стади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понятия и значения уголовно-процессуальной форм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онятие уголовно-процессуальной фор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и значение уголовно-процессуальной фор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нятие и значение уголовно-процессуальной фор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понятия и значения уголовно-процессуальной фор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уголовно-процессуальной фор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ое право устанавливает процедуру (порядок, форму) производства по уголовным делам: последовательность стадий и условий перехода дела из одной стадии в другую, условия, характеризующие производство в конкретной стадии, основания, условия и порядок производства следственных и судебных действий, содержание и форму решений, которые могут быть вынесены. Этот порядок производства по делу в целом или отдельных процессуальных действий принято называть процессуальной формой (Схема 1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форма является одной из основных категорий науки уголовного процесса. Она обуславливается и самой сущностью уголовного судопроизводства, и его принципами. Своевременное и правильное применение уголовного закона к лицам, со</w:t>
        <w:softHyphen/>
        <w:t>вершившим преступление, обеспечивается надлежащим порядком производства по уго</w:t>
        <w:softHyphen/>
        <w:t>ловным делам, определяемым уголовно-процессуальным законодательством и облекаемым в процессуальные формы, которые призваны содействовать установлению истины и обеспечивать соблюдение прав и законных интересов всех участников проце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Процессуальная форма является специфической разновидностью формы государственной деятельности, которая обусловлена назначением уголовного судопроизводства и его принципами. Иными словами, процессуальная форма является неотъемлемой частью уголовного судопроизвод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уголовно-процессуальной формы традиционно были и остаются предметом бурных дискуссий между учеными-процессуалистами. Так, например, М.А. Чельцов писал, что процессуальной формой следует называть установленный законом порядок производства отдельных про</w:t>
        <w:softHyphen/>
        <w:t xml:space="preserve">цессуальных действий (или их совокупности). В свою очередь, Р.Д. Рахунов полагал, что уголовно-процессуальная форма - это точно регламентированный законом порядок осуществления уголовно-процессуальной деятельност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С. Строгович подчеркивал, что процессуальной формой называется сово</w:t>
        <w:softHyphen/>
        <w:t>купность условий, установленных процессуальным законом для совершения органами следствия, прокуратуры и суда тех действий, которыми они осуществляют свои функции в области расследования и разрешения уголовных дел, а также для совершения гражданами, участвующими в производстве по уголовному делу, тех действий, которыми они осуществляют свои права и выполняют свои обяза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Шпилев отмечал, что наиболее приемлемым определением процессуальной формы как формы процессуальной процедуры является то, которое охватывает не только совокупность условий, предусмотренных процессуальным законодательством для совершения процессуальных действий, но и их последовательность, порядок закрепления и оформления процессуальных действий, процессуальные сро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указанных выше суждений известных ученых в области уголовно-процессуального права позволяет нам сделать следующие промежуточные выводы. Нельзя полностью согласиться с определением процессуальной формы, данным М.А. Чельцовым. Представляется, что, по его мнению, она может быть установлена лишь для отдельных процессуальных мероприятий (например, для допроса или обыска), а также для их совокупности (например, для отдельной стадии процесса или для процессуальной комбинации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форма установлена и для всей уголовно-процессуальной деятельности. Она обусловлена историческим типом (формой) уголовного судопро</w:t>
        <w:softHyphen/>
        <w:t>изводства и заключается в последовательном осуществлении всех его стад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цессуальной формы, представленное в работах М.С. Строговича, является более развернутым. Заметим, что автор совершенно справедливо распространял действие процессуальных форм как на органы предварительного расследования, прокуратуру и суд, так и на других участников производства по уго</w:t>
        <w:softHyphen/>
        <w:t>ловному делу. Действительно и подозреваемый, и обвиняемый, и потерпевший, и другие участники реализуют свои процессуальные права (подают жалобы, заявляют ходатайства, знакомятся с материалами уголов</w:t>
        <w:softHyphen/>
        <w:t>ного дела) в строго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этом М.С. Строгович так же, как и М.А. Чельцов, говорил только о формах, установленных для отдельных процессуаль</w:t>
        <w:softHyphen/>
        <w:t>ных действий, а не для всего судопроизводства в цел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цессуальной формы Р.Д. Рахунова, с одной стороны, более полное по содержанию, чем у М.А. Чельцова и М.С. Строговича, так как в него включается вся уголовно-процессуальная деятельность, а не только отдельные действия. Вместе с тем, с другой сторо</w:t>
        <w:softHyphen/>
        <w:t>ны, это определение несколько пространное; читателю не совсем ясно, что именно понимает автор под этой самой уголовно-процессуальной деятельность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и В.Н. Шпилев относительно того, что процессуальная форма должна выражаться и в совокупности усло</w:t>
        <w:softHyphen/>
        <w:t>вий для осуществления процессуальных действий и в самой последовательности этих действий, то есть в их порядке. Думается, что процессуальный порядок и совокупность процессуальных условий - это понятия тождественные. Так, порядок любого процессуального мероприятия устанавливается закрепленными в законе правовыми нормами-условиями, каждое из которых, в свою очередь, является элементом этого порядка. Тем более что приводимые автором примеры процессуальных сроков, фиксации хода и результатов следственных действий и являются теми самыми услови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временной литературы по данной проблематике показывает, что в настоящее время ученые-процессуалисты так и не выработали единого научного подхода к понятию уголовно-процессуальной фор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И.Л. Петрухин полагает, что уго</w:t>
        <w:softHyphen/>
        <w:t>ловно-процессуальная форма - это установ</w:t>
        <w:softHyphen/>
        <w:t>ленный регламент расследования преступлений и рассмотрения уголовных дел в судах; это совокупность общих, наиболее суще</w:t>
        <w:softHyphen/>
        <w:t>ственных условий, которым должна отвечать уголовно-процессуальная деятельность, обеспечивающая достижение целей судопроизводства. Н.П. Кузнецов говорил о процессуальной форме как о закрепленной уго</w:t>
        <w:softHyphen/>
        <w:t>ловно-процессуальным правом структуре всего уголовного процесса и отдельных его стадий последовательности и порядке совершения процессуальных действий и закрепления их в правовых акт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ее из указанных определений представляется наиболее полным и содержательным, однако и оно полностью не раскрывает сущности рассматриваемой процессуальной категории. Так, автор говорит только о действиях, которые подлежат закреплению в правовых актах, то есть о формах деятельности субъектов уголовной юрисдикции. Хотя, как еще отмечал М.С. Строгович, в процессуальную форму облечены не только действия дознавателя, следователя, прокурора или суда, но и практически всех участвующих в уголов</w:t>
        <w:softHyphen/>
        <w:t>ном деле лиц. Попутно заметим, что этот тезис стал еще актуальнее в свете нового УПК РФ, где законодатель достаточно подробно устанавливает процессуальный порядок реализации своих прав подозреваемым, обвиняемым, защитником, потерпевшим и другими заинтересованными лиц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небольшой итог анализу рассмотренных выше суждений, следует отметить, что каждое из них имеет и свои преимущества, и свои недочеты. Однако при этом думается, что все они без исключения содержат общий недостаток. Ни в одном из них не упоминаются основные признаки процессуальной формы, а именно: всеобщность, единство и обязательность. Некоторые авто</w:t>
        <w:softHyphen/>
        <w:t>ры раскрывают эти признаки отдельно от определения, а некоторые не упоминают о них вовсе. Но нигде эти признаки не включены в содержание самого понятия уголов</w:t>
        <w:softHyphen/>
        <w:t>но-процессуальной формы. А вместе с тем такие признаки являются основными и видообразующи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под всеобщностью процессуальной формы следует понимать требование, предусматривающее единый для определенной категории уголовных дел порядок производства, который не зависит от их объема или сложности. Ведь уголовно-процессуальный закон устанавливает некоторые разграничения в порядке расследования и судебного разбирательства только по формальным основания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таких оснований могут выступать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валификация преступл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личие специального субъек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ходатайства обвиняемого о рассмотрении уго</w:t>
        <w:softHyphen/>
        <w:t xml:space="preserve">ловного дела по существу в особом порядке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ругие осн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фактические основания: место, время, способ совершения преступления; количество эпизодов преступной деятельности; число лиц, привлеченных к уголовной ответственности, и т. д. - согласно действующему законодательству никоим образом не влияют на установленный порядок уголовного судопроизвод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динство процессуальной формы заключается в одинаковом порядке производства по уголовным делам на всей территории РФ. Такое положение обусловлено тем обстоятельством, что п. «о» ст. 71 Конституции РФ относит уголовный процесс к федеральному веден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В связи с этим законодатель определяет, что порядок уголовного судопроизводства на всей территории РФ устанавливается только УПК РФ и является обязательным для судов, органов прокуратуры, органов предварительного следствия и дознания, а также для иных участников (ч. 1-2 ст. 1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Таким образом, полностью исключается возможность субъектов РФ или органов местного самоуправления устанавливать свой особый порядок уголовного судопроизвод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обязательность процессуальной формы заключается в точном и неукоснительном исполнении участниками уголовного судопроизводства ее предписаний. Это положение является одним из непременных условий законности производства по уголов</w:t>
        <w:softHyphen/>
        <w:t xml:space="preserve">ному делу. А нарушение указанных предписаний лишает полученные таким образом результаты юридической сил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нарушение уголовно-процессуального зако</w:t>
        <w:softHyphen/>
        <w:t>на обуславливает признание доказательств недопустимыми (п. 3 ч. 2 ст. 75 УПК РФ); является основанием для отмены или изменения судебного решения в суде второй инстанции (ст. 381 УПК РФ) и т. д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на основании всего вышеизложенного можно сделать вывод, что уголовно-процессуальной формой следует считать предусмотренный законом всеобщий, единый и обязательный порядок, установленный дл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изводства по уголовным делам в цело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существления самостоятельных стадий уголовно-процессуальной деятельност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изводства отдельных процессуальных действий и принятия процессуальных решений органами дознания, следователем, про</w:t>
        <w:softHyphen/>
        <w:t xml:space="preserve">курором и судо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существления своих прав и исполнения обязанностей подозреваемым, обвиняемым, защитником, потерпев</w:t>
        <w:softHyphen/>
        <w:t>шим и другими участниками уголовного судо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е два элемента уголовно-про</w:t>
        <w:softHyphen/>
        <w:t>цессуальной деятельности, по сути, являются формами реализации отдельных уголов</w:t>
        <w:softHyphen/>
        <w:t>но-процессуальных отнош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под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головно-процессуальной формой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понимать предусмотренный законом всеобщий, единый и обязательный порядок, установленный для производства по уголовным делам в целом, а также для осуществления самостоятельных стадий уголовно-процессуальной деятельно</w:t>
        <w:softHyphen/>
        <w:t>сти и реализации отдельных уголовно-процессуальных отношений в частност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о-процессуальная форма основана на системе принципов процесса, разделении процессуальных функций и обеспечивает их реализацию в надлежащей правовой процеду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ть и детальность уголовно-процессуальной формы, выделяющие ее из всех иных юрисдикционных процессов (например, наложение штрафа за административное правонарушение), обусловлены спецификой задач уголовного процесса, в том числе сложностью деятельности по установлению фактических обстоятельств уголовного дела, необходимостью создания максимальных гарантий прав личности в уголовном процессе, законности и обоснованности всех уголовно-процессуальных действий и решени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процессуальная форма уголовного процесса включает прохождение дела по стадиям, каждая из которых имеет свою форму судопроизводства, что отвечает задаче конкретной стадии и создает возможность проверить правомерность действий и решений, принятых на предыдущей стадии. Соблюдение порядка собирания доказательств, его закрепление в процессуальном документе обеспечивают допустимость доказательств. Поэтому нарушение процессуального порядка получения доказательств лишает доказательство юридической силы (ст. 75 УПК РФ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форма имеет свои особенности применительно к отдельным категориям уголовных дел (например, дела частного обвинения, производство по уголовным делам несовершеннолетних, о применении принудительных мер медицинского характера, а также применительно к разным составам суда, рассматривающим дело по первой инстанции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ая форма является специфической разновидностью правовой формы государственной деятельности, а ее ценность в том, что она создает детально урегулированный, устойчивый, юридически определенный, строго обязательный, стабильный правовой порядок производства по уголовному делу, отвечающий назначению судопроизводства и его принципам. Поэтому недопустимы отклонения от требований процессуального закона, а неукоснительное соблюдение процессуального порядка является непременным условием законности действий и решений по дел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ая форма включает и некоторые правила, имеющие чисто ритуальный характер. Это, например, регламент судебного заседания (ст. 257 УПК РФ). Однако и эти правила имеют существенное значение. Так, правило о том, что присутствующие в зале судебного заседания, не исключая состава суда, выслушивают приговор стоя, продиктовано уважением к суду и его решению, выносимому от имени государ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обенности и значение уголовно-процессуальной фор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форма установлена для совершения отдельных процессуальных действий (например, порядок производства выемки, обыска, очной ставки, допроса обвиняемого и др.). В определенной процессуально-правовой процедуре происходит производство в каждой из стадий процесса. Регламентация процессуальной формы включает указание на цель действия, его участников, их права и обязанности, последовательность действий, закрепление произведенного действия в соответствующем документе и его реквизи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облюдения процессуальной формы подчеркивалось ещё во французской Декларации прав человека и гражданина 1793 г. В ст. 10 этого акта сказано: «Никто не может быть обвинен, задержан или подвергнут заключению, иначе как в случаях, предусмотренных законом, и с соблюдением порядка, предписанного им же...». В ст. 11 сказано: «Всякий акт, направленный против лица, когда он не предусмотрен законом и (или) когда он совершен с нарушением установленных законом форм, есть акт произвола и тира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головно-процессуальной формы определяется путем включения в нее условий совершения процессуальных действий. Подобное определение процессуальной формы позволяет выделить не только общую процессуальную форму, характерную для расследования основной категории дел, но и отдельные, логически обоснованные разновидности, имеющие серьезные процессуальные отлич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помимо условий осуществления процессуальных действий, в содержание процессуальной формы должны быть включены также и основания их совершения. Если под условиями, в данном случае, понимаются правила осуществления следственных и судебных действий, то под основаниями следует понимать процессуальные решения, принятие которых необходимо для осуществления тех или иных следственных и судебных дейст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. Так, например, в качестве общего процессуального основания можно отметить возбуждение уголовного дела, т.к. только лишь после принятия данного процессуального решения возникает возможность осуществления следственных и судебных действий (за исключением осмотра места происшествия)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ания также следует рассматривать судебные санкции, необходимые в ряде случаев для осуществления следственных действий. Таким образом, если условия предусматривают порядок осуществление процессуальных действий, то основания – саму возможность их осущест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процессуальной фор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уальная форма - способ осуществления и проведения законности в деятельности самих органов суда, прокуратуры, дознания и следств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 определенная законодательная регламентация условий возбуждения уголовного дела, условия и последовательности проведения следственных и судебных действ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уальная форма отвечает требованиям нравственности и имеет большое воспитательное зна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жайшее соблюдение процессуальной формы обеспечивает права и законные интересы участников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процессуальной формы, что не исключает в определенных пределах дифференциа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гое и неуклонное следование процессуальной форме, которую устанавливает закон - необходимое условие правильного расследования, разрешения дела по существу, обнаружения исти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ность условий постановления решения по делу и правового режима принятого ре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ность уголовного судопроизвод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следние работы ученых-процессуалистов показывают, что в последнее время в науке уголовного процесса большой интерес вызывают вопросы, относящиеся не только к сущности процессуальных форм, но и про</w:t>
        <w:softHyphen/>
        <w:t>блемы, связанные с их дифференциацией. Данная научная тенденция обусловлена двумя факторами. Первый из них, несомненно, связан с попытками дальнейшего совершенствования уголовно-процессуальной формы. А этому в том числе способ</w:t>
        <w:softHyphen/>
        <w:t>ствует и возможность ее дифференциации. Как справедливо отмечает Х.У. Рустамов, противоположный подход, заключающийся в унификации процессуальной формы по всем уголовным делам и во всех судах, вряд ли будет способствовать совершенствованию уголовно-процессуальной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фактор, безусловно, вытекает из осуществляемой на современном этапе либерализации уголовного судопроизводства, которая связана с ослаблением публичных и усилением диспозитивных начал. Не существует никаких объективных препятствий к наличию в рамках уголовного процесса разнообразных, в том числе и упрощенных производств, а также производств с куда большей степенью диспозитивных начал, чем обычно. Более того, существование таких производств необходи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роблем дифференциации уголов</w:t>
        <w:softHyphen/>
        <w:t>ного судопроизводства (уголовно-процессуальных форм) является одним из приоритетных направлений современной процессуаль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месте с тем анализ ряда работ, сопряженных с исследованием указанных вопро</w:t>
        <w:softHyphen/>
        <w:t>сов, показал, что их авторы, как правило, предпринимают попытки разделения уголовно-процессуальных форм на самом общем уровне. Иными словами, говоря о дифференциации, ученые подразумевают выделение особых порядков всей уголовно-процессуальной деятельности в целом или ее больших разделов. Например, упомянутые выше Ю.К. Якимович, А.В. Ленский и Т.В. Трубникова особо подчеркивают, что одним из признаков самостоятельного вида уголовного судо</w:t>
        <w:softHyphen/>
        <w:t>производства является его комплексность, то есть наличие определенных особенностей в деятельности правоохранительных органов, на всех или хотя бы на нескольких стадиях уголовного процесс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сходя из этой научной позиции, действительно можно дифференцировать всю уголовно-процессуальную деятельность в целом на общий порядок и различные особые порядки. К последним, например, относятся производство в отношении несовершеннолетних (гл. 50 УПК РФ); производство о применении принудительных мер медицинского характера (гл. 51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 xml:space="preserve"> и т. д. Помимо этого, можно дифференцировать и большие разделы уголовного процесса, например, досудебное производство или производство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реализации отдельных уголовно-процессуальных правоотношений обуслав</w:t>
        <w:softHyphen/>
        <w:t>ливаются их характером и содержанием. Определенный порядок предусмотрен для осуществления каждого процессуального мероприятия и принятия каждого решения. Он определяется последовательностью выполнения отдельных действий, сроками, особенностями фиксации и т. д. Свои разновидности имеют следственные и судебные действия (осмотр, обыск, выемка, допрос и т. д.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ные процессуальные процедуры(производство судебной экспертизы, ознакомление обвиняемого с материалами уголовного дела и т. д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ются дифференцированными и порядки принятия различных процессуальных решений (о возбуждении уголовного дела, о привлечении в качестве обвиняемого; о назначении судебного заседания). Законодатель предусматривает также и разделение процессуальных форм участия в уголовном процессе частных лиц и организаций (обжалования, заявления ходатайств и т. 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убъектного состава процессуальные формы можно разделить на: формы деятельности суда, формы деятельности стороны обвинения, формы деятельности стороны защи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ак, суд осуществляет свою деятельность в формах правосудия и судебного контрол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частники со стороны обвинения реализуют свои процессуальные полномочия в форме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оловного преследования (гл. 3 УПК РФ), которое может осуществляться в публичном, частном или частно-публичном порядках. Помимо этого законодатель предусматривает форму прокурорского надзора за процессуальной деятельностью органов дознания и предварительного следствия (ст. 37 УПК РФ). В свою очередь подозреваемый, обвиняемый, защитник и другие участники уголовного судопроизводства со стороны защиты реализуют свои процессуальные права и исполняют обязанности в форме защиты от уголовного преследования. Кстати, последняя процессуальная деятельность еще не имеет четкой законодательной регламентации. Думается, что решение этой проблемы требует особого вним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02480" cy="466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9610" cy="273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понятие уголовно-процессуальной формы, а также рассмотрели особенности и значение уголовно-процессуальн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недооценивать важность процессуальной формы, т.к. ее несоблюдение влечет за собой определенные правовые последствия, в том числе признание доказательства недопустимым (например – проведение обыска без понятых), что может привести к вынесению оправдательного приговора, основанного не на установленной невиновности подсудимого, а на недоказанности его вины вследствие исключения признанных недопустимыми доказательств обвинения из списка доказательств по рассматриваемому уголовному де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е процессуальной формы, ее социальная ценность состоят в том, что она обеспечивает режим законности в процессе, создает условия для достоверных выводов по делу, содержит гарантии защиты прав и законных интересов участвующих в деле лиц, способствует воспитательному воздействию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уальная форма - не формальность, а необходимое условие для правильного расследования, рассмотрения и разрешения уголовных д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 процессуальной формы: должна способствовать достижению истины и обеспечению прав и законных интересов всех участников уголов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дифференциация уголовного судопроизвод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ных (городских) судах дела рассматриваются единоличн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подсудные краевым судам могут рассматриваться с участием присяжных заседат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удах дела могут слушаться коллегией из 3 суд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ная форма - по делам о преступлениях несовершеннолетних и делам по применению принудительных мер медицинского характ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форма – дознание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Footnote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«Уголовно-процессуальный кодекс Российской Федерации» от 18.12.2001 № 174-ФЗ (ред. от 11.06.2008) "Собрание законодательства РФ", 24.12.2001, № 52 (ч. I), ст. 49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езлепкин Б. Т. Уголовный процесс России. М., 2008. С. 432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елоносов В. О., Громов Н. А., Новичков И. В. Уголовный процесс. М., 2007. С. 254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 В. Н., Победкин А. В., Яшин В. Н. Уголовный процесс. М., 2008. С. 816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наева Л. К. Уголовный процесс. М., 2007. С. 320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ая И.Б. Цели, функции и принципы российского уголовного судопроизводства (уголовно-процессуальная форма). М., 2003. С. 144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ссинский С. Б. Уголовный процесс России. М., 2008. С. 576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А. В., Калиновский К. Б. Уголовный процесс. М., 2008. С. 304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/ Под ред. А. Гуськовой. М., 2007. С. 640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ейфер С.А. Следственные действия: Система и процессуальная форма. М., 2001. С. 320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йфер С.А. Следственные действия: Система и процессуальная форма. М., 2001. С. 14.</w:t>
      </w:r>
    </w:p>
  </w:footnote>
  <w:footnote w:id="3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злепкин Б. Т. Уголовный процесс России. М., 2008. С. 25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лепкин Б. Т. Уголовный процесс России. М., 2008. С. 27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 А. В., Калиновский К. Б. Уголовный процесс. М., 2008. С. 38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аева Л. К. Уголовный процесс. М., 2007. С. 46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 В., Калиновский К. Б. Уголовный процесс. М., 2008. С. 39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айловская И.Б. Цели, функции и принципы российского уголовного судопроизводства (уголовно-процессуальная форма). М., 2003. С. 24.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лепкин Б. Т. Уголовный процесс России. М., 2008. С. 28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айловская И.Б. Цели, функции и принципы российского уголовного судопроизводства (уголовно-процессуальная форма). М., 2003. С. 27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 В., Калиновский К. Б. Уголовный процесс. М., 2008. С. 41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от 12.12.1993г. Российская газета, № 237, 25.12.1993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11.06.2008) "Собрание законодательства РФ", 24.12.2001, № 52 (ч. I), ст. 4921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хайловская И.Б. Цели, функции и принципы российского уголовного судопроизводства (уголовно-процессуальная форма). М., 2003. С. 31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нский С. Б. Уголовный процесс России. М., 2008. С. 71.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оносов В. О., Громов Н. А., Новичков И. В. Уголовный процесс. М., 2007. С. 14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11.06.2008) "Собрание законодательства РФ", 24.12.2001, № 52 (ч. I), ст. 4921.</w:t>
      </w:r>
    </w:p>
  </w:footnote>
  <w:footnote w:id="1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оловный процесс / Под ред. А. Гуськовой. М., 2007. С. 93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имович Ю.К., Ленский А.В., Трубникова Т.В. Дифференциация уголовного процесса. Томск. 2001. С. 27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процесс / Под ред. А. Гуськовой. М., 2007. С. 95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имович Ю.К., Ленский А.В., Трубникова Т.В. Дифференциация уголовного процесса. Томск. 2001. С. 22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носов В. О., Громов Н. А., Новичков И. В. Уголовный процесс. М., 2007. С. 18.</w:t>
      </w:r>
    </w:p>
  </w:footnote>
  <w:footnote w:id="2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Уголовно-процессуальный кодекс Российской Федерации» от 18.12.2001 № 174-ФЗ (ред. от 11.06.2008) "Собрание законодательства РФ", 24.12.2001, № 52 (ч. I), ст. 4921.</w:t>
      </w:r>
    </w:p>
  </w:footnote>
  <w:footnote w:id="2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игорьев В. Н., Победкин А. В., Яшин В. Н. Уголовный процесс. М., 2008. С. 62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горьев В. Н., Победкин А. В., Яшин В. Н. Уголовный процесс. М., 2008. С. 6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9:00Z</dcterms:created>
  <dc:creator>Мария</dc:creator>
  <dc:description/>
  <cp:keywords/>
  <dc:language>en-US</dc:language>
  <cp:lastModifiedBy>SYSTEM</cp:lastModifiedBy>
  <dcterms:modified xsi:type="dcterms:W3CDTF">2011-09-24T11:39:00Z</dcterms:modified>
  <cp:revision>2</cp:revision>
  <dc:subject/>
  <dc:title/>
</cp:coreProperties>
</file>