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sz w:val="28"/>
          <w:szCs w:val="28"/>
        </w:rPr>
      </w:pPr>
      <w:bookmarkStart w:id="0" w:name="sub_4021"/>
      <w:bookmarkEnd w:id="0"/>
      <w:r>
        <w:rPr>
          <w:rFonts w:cs="Times New Roman" w:ascii="Times New Roman" w:hAnsi="Times New Roman"/>
          <w:color w:val="000000"/>
          <w:sz w:val="28"/>
          <w:szCs w:val="28"/>
        </w:rPr>
        <w:t>Курсовая работа</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w:t>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Понятие и гражданско-правовые способы защиты вещных прав</w:t>
      </w:r>
      <w:r>
        <w:rPr>
          <w:rFonts w:cs="Times New Roman" w:ascii="Times New Roman" w:hAnsi="Times New Roman"/>
          <w:b w:val="false"/>
          <w:color w:val="000000"/>
          <w:sz w:val="28"/>
          <w:szCs w:val="28"/>
        </w:rPr>
        <w:t>»</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Н</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Введение.</w:t>
      </w:r>
      <w:r>
        <w:rPr>
          <w:rFonts w:cs="Times New Roman" w:ascii="Times New Roman" w:hAnsi="Times New Roman"/>
          <w:b/>
          <w:color w:val="000000"/>
          <w:sz w:val="28"/>
          <w:szCs w:val="28"/>
        </w:rPr>
        <w:t xml:space="preserve">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нятие и гражданско-правовые способы защиты вещных прав</w:t>
      </w:r>
    </w:p>
    <w:p>
      <w:pPr>
        <w:pStyle w:val="Normal"/>
        <w:numPr>
          <w:ilvl w:val="1"/>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защиты вещных прав</w:t>
      </w:r>
    </w:p>
    <w:p>
      <w:pPr>
        <w:pStyle w:val="Normal"/>
        <w:numPr>
          <w:ilvl w:val="1"/>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ды гражданско-правовых способов защиты вещных прав</w:t>
      </w:r>
    </w:p>
    <w:p>
      <w:pPr>
        <w:pStyle w:val="Normal"/>
        <w:numPr>
          <w:ilvl w:val="0"/>
          <w:numId w:val="2"/>
        </w:numPr>
        <w:tabs>
          <w:tab w:val="clear" w:pos="708"/>
          <w:tab w:val="left" w:pos="88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ещно-правовые иски.</w:t>
      </w:r>
    </w:p>
    <w:p>
      <w:pPr>
        <w:pStyle w:val="Normal"/>
        <w:numPr>
          <w:ilvl w:val="1"/>
          <w:numId w:val="2"/>
        </w:numPr>
        <w:tabs>
          <w:tab w:val="clear" w:pos="708"/>
          <w:tab w:val="left" w:pos="882"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ндикационный иск</w:t>
      </w:r>
    </w:p>
    <w:p>
      <w:pPr>
        <w:pStyle w:val="Normal"/>
        <w:numPr>
          <w:ilvl w:val="1"/>
          <w:numId w:val="2"/>
        </w:numPr>
        <w:tabs>
          <w:tab w:val="clear" w:pos="708"/>
          <w:tab w:val="left" w:pos="882" w:leader="none"/>
        </w:tabs>
        <w:spacing w:lineRule="auto" w:line="360"/>
        <w:ind w:left="0" w:firstLine="709"/>
        <w:rPr>
          <w:rFonts w:ascii="Times New Roman" w:hAnsi="Times New Roman" w:cs="Times New Roman"/>
          <w:color w:val="000000"/>
          <w:sz w:val="28"/>
          <w:szCs w:val="28"/>
        </w:rPr>
      </w:pPr>
      <w:r>
        <w:rPr>
          <w:rStyle w:val="Style14"/>
          <w:rFonts w:cs="Times New Roman" w:ascii="Times New Roman" w:hAnsi="Times New Roman"/>
          <w:color w:val="000000"/>
          <w:sz w:val="28"/>
          <w:szCs w:val="28"/>
          <w:u w:val="none"/>
          <w:lang w:val="en-US" w:eastAsia="en-US"/>
        </w:rPr>
        <w:t>Негаторный иск</w:t>
      </w:r>
    </w:p>
    <w:p>
      <w:pPr>
        <w:pStyle w:val="Normal"/>
        <w:numPr>
          <w:ilvl w:val="1"/>
          <w:numId w:val="2"/>
        </w:numPr>
        <w:tabs>
          <w:tab w:val="clear" w:pos="708"/>
          <w:tab w:val="left" w:pos="882" w:leader="none"/>
        </w:tabs>
        <w:spacing w:lineRule="auto" w:line="360"/>
        <w:ind w:left="0" w:firstLine="709"/>
        <w:rPr>
          <w:rFonts w:ascii="Times New Roman" w:hAnsi="Times New Roman" w:cs="Times New Roman"/>
          <w:color w:val="000000"/>
          <w:sz w:val="28"/>
          <w:szCs w:val="28"/>
        </w:rPr>
      </w:pPr>
      <w:r>
        <w:rPr>
          <w:rStyle w:val="Style14"/>
          <w:rFonts w:cs="Times New Roman" w:ascii="Times New Roman" w:hAnsi="Times New Roman"/>
          <w:color w:val="000000"/>
          <w:sz w:val="28"/>
          <w:szCs w:val="28"/>
          <w:u w:val="none"/>
          <w:lang w:val="en-US" w:eastAsia="en-US"/>
        </w:rPr>
        <w:t>Вещно-правовая защита владения</w:t>
      </w:r>
      <w:r>
        <w:rPr>
          <w:rFonts w:cs="Times New Roman" w:ascii="Times New Roman" w:hAnsi="Times New Roman"/>
          <w:color w:val="000000"/>
          <w:sz w:val="28"/>
          <w:szCs w:val="28"/>
          <w:lang w:val="en-US" w:eastAsia="en-US"/>
        </w:rPr>
        <w:t xml:space="preserve">   </w:t>
      </w:r>
    </w:p>
    <w:p>
      <w:pPr>
        <w:pStyle w:val="Normal"/>
        <w:tabs>
          <w:tab w:val="clear" w:pos="708"/>
          <w:tab w:val="left" w:pos="882"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88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Библиограф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та права собственности представляет собой совокупность правовых способов, которые применяются к нарушителям отношений собственности. С этой точки зрения можно сказать, что способы защиты права собственности и других вещных прав суть разновидности способов защиты гражданских прав . С другой стороны, сама защита вещных прав есть составная часть более широкого понятия охраны вещных прав, целям которой и служат все нормы о вещных права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лаве 20 Гражданского кодекса закреплены особые, вещно-правовые способы защиты права собственности и других вещных прав, связанные с их абсолютным характером, то есть призванные защищать их от непосредственного неправомерного воздействия любых третьих лиц. Они противопоставляются обязательственно-правовым способам защиты имущественных прав, рассчитанным на случаи, когда собственник связан с правонарушителем обязательственными, чаще всего договорными, отношениями. Например, в случае, когда арендатор не возвращает арендодателю-собственнику принадлежащее ему имущество по окончании срока договора и тем самым нарушает право собственности последнего, используются обязательственно-правовые способы защиты, учитывающие специфику конкретных взаимоотношений сторон. Поэтому наше законодательство в этом отношении не дает собственнику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Следовательно, при наличии между участниками спора договорных или иных обязательственных отношений нельзя предъявлять вещно-правовые требования в защиту своих прав. В этом состоит и практическое значение данных различ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й кодекс закрепляет два традиционных вещно-правовых иска, служащих защите права собственности и иных вещных прав: виндикационный  и негаторный. В обоих случаях речь идет о таких способах защиты, которые призваны защитить право собственности на сохраняющийся в натуре имущественный объект. В случае его утраты или невозможности возвращения собственнику речь может идти только о компенсации причиненных убытков, то есть об обязательственных, а не вещных правоотношениях.</w:t>
      </w:r>
      <w:r>
        <w:br w:type="page"/>
      </w:r>
    </w:p>
    <w:p>
      <w:pPr>
        <w:pStyle w:val="Normal"/>
        <w:spacing w:lineRule="auto" w:line="360"/>
        <w:ind w:firstLine="709"/>
        <w:rPr/>
      </w:pPr>
      <w:r>
        <w:rPr>
          <w:rFonts w:cs="Times New Roman" w:ascii="Times New Roman" w:hAnsi="Times New Roman"/>
          <w:color w:val="000000"/>
          <w:sz w:val="28"/>
          <w:szCs w:val="28"/>
        </w:rPr>
        <w:t>1. Понятие и гражданско-правовые способы защиты вещных пра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bookmarkStart w:id="1" w:name="sub_4021"/>
      <w:bookmarkStart w:id="2" w:name="sub_402111"/>
      <w:bookmarkEnd w:id="1"/>
      <w:r>
        <w:rPr>
          <w:rFonts w:cs="Times New Roman" w:ascii="Times New Roman" w:hAnsi="Times New Roman"/>
          <w:color w:val="000000"/>
          <w:sz w:val="28"/>
          <w:szCs w:val="28"/>
        </w:rPr>
        <w:t>1.1. Понятие защиты вещных прав</w:t>
      </w:r>
      <w:bookmarkEnd w:id="2"/>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Охрана экономических отношений собственности как материальной основы любого общественного строя составляет важнейшую задачу всякой правовой системы. Такая охрана осуществляется практически всеми отраслями права. Публично-правовые отрасли закрепляют общие принципы регулирования отношений собственности (конституционное право), устанавливают различные меры ответственности за противоправное посягательство на чужое имущество (административное и уголовное право) и определяют порядок их применения (процессуальное право). Это же касается и частноправовых отраслей. Трудовое право регулирует, например, материальную ответственность работников за причиненный ими ущерб имуществу работодателя, а семейное право в известном объеме регламентирует отношения принадлежности имущества супругов.</w:t>
      </w:r>
    </w:p>
    <w:p>
      <w:pPr>
        <w:pStyle w:val="Normal"/>
        <w:spacing w:lineRule="auto" w:line="360"/>
        <w:ind w:firstLine="709"/>
        <w:rPr/>
      </w:pPr>
      <w:r>
        <w:rPr>
          <w:rFonts w:cs="Times New Roman" w:ascii="Times New Roman" w:hAnsi="Times New Roman"/>
          <w:color w:val="000000"/>
          <w:sz w:val="28"/>
          <w:szCs w:val="28"/>
        </w:rPr>
        <w:t>Свои особые формы охраны данных отношений предусматривает и гражданское право. Но при охране отношений собственности различные нормы и институты гражданского права играют неодинаковую роль. Одни из них охраняют отношения собственности путем их признания, тем самым распространяя на них защиту гражданского закона. Например, нормы об отсутствии ограничений количества и стоимости имущества, находящегося в частной собственности граждан и юридических лиц, или нормы о признании собственниками своего имущества хозяйственных обществ и товариществ, ранее не известных нашему законодательству. Другие правила обеспечивают необходимые условия для реализации вещных прав и в этом смысле тоже важны для их охраны. Например, правила о государственной регистрации прав на недвижимость. Третьи устанавливают неблагоприятные последствия для нарушителей вещных прав, иными словами непосредственно защищают их от противоправных посягательств.</w:t>
      </w:r>
    </w:p>
    <w:p>
      <w:pPr>
        <w:pStyle w:val="Normal"/>
        <w:spacing w:lineRule="auto" w:line="360"/>
        <w:ind w:firstLine="709"/>
        <w:rPr/>
      </w:pPr>
      <w:r>
        <w:rPr>
          <w:rFonts w:cs="Times New Roman" w:ascii="Times New Roman" w:hAnsi="Times New Roman"/>
          <w:color w:val="000000"/>
          <w:sz w:val="28"/>
          <w:szCs w:val="28"/>
        </w:rPr>
        <w:t xml:space="preserve">На этом основано различие понятий охрана прав и защита прав. </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Гражданско-правовая охрана права собственности и иных вещных прав осуществляется, с помощью всех гражданско-правовых норм, обеспечивающих нормальное и беспрепятственное развитие рассматриваемых отноше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авовая защита права собственности и иных вещных прав - более узкое понятие, применяемое только к случаям их нарушения. Она представляет собой совокупность гражданско-правовых способов, которые применяются к нарушителям отношений, оформляемых с помощью вещных прав.</w:t>
      </w:r>
    </w:p>
    <w:p>
      <w:pPr>
        <w:pStyle w:val="Normal"/>
        <w:spacing w:lineRule="auto" w:line="360"/>
        <w:ind w:firstLine="709"/>
        <w:rPr/>
      </w:pPr>
      <w:r>
        <w:rPr>
          <w:rFonts w:cs="Times New Roman" w:ascii="Times New Roman" w:hAnsi="Times New Roman"/>
          <w:color w:val="000000"/>
          <w:sz w:val="28"/>
          <w:szCs w:val="28"/>
        </w:rPr>
        <w:t>Защита права собственности и иных вещных прав является составной частью более широкого понятия защиты гражданских прав, а к числу гражданско-правовых способов такой защиты могут быть отнесены как специальные, так и общие способы защиты гражданских прав. В частности, здесь речь может идти о самозащите вещных прав, о неприменении судом противоречащего закону акта государственного органа или органа местного самоуправления, нарушающего вещные прав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bookmarkStart w:id="3" w:name="sub_402112"/>
      <w:r>
        <w:rPr>
          <w:rFonts w:cs="Times New Roman" w:ascii="Times New Roman" w:hAnsi="Times New Roman"/>
          <w:b w:val="false"/>
          <w:color w:val="000000"/>
          <w:sz w:val="28"/>
          <w:szCs w:val="28"/>
        </w:rPr>
        <w:t>1.2. Виды гражданско-правовых способов защиты вещных прав</w:t>
      </w:r>
      <w:bookmarkEnd w:id="3"/>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нарушения вещных прав и содержания предоставляемой защиты в гражданском праве используются различные способы, юридически обеспечивающие соблюдение интересов собственника или субъекта иного вещного права. При непосредственном нарушении права собственности или ограниченного вещного права  используются вещно-правовые способы защиты. Их особенности обусловлены абсолютным характером защищаемых прав, так как сами эти меры направлены на защиту интересов субъектов вещных прав от непосредственного неправомерного воздействия со стороны любых третьих лиц. В связи с этим вещно-правовая защита осуществляется с помощью абсолютных исков, то есть исков, предъявляемых к любым нарушившим вещное право третьим лицам.</w:t>
      </w:r>
      <w:r>
        <w:rPr>
          <w:rStyle w:val="FootnoteCharacters"/>
          <w:rStyle w:val="FootnoteAnchor"/>
          <w:rFonts w:cs="Times New Roman" w:ascii="Times New Roman" w:hAnsi="Times New Roman"/>
          <w:color w:val="000000"/>
          <w:sz w:val="28"/>
          <w:szCs w:val="28"/>
        </w:rPr>
        <w:footnoteReference w:id="3"/>
      </w:r>
    </w:p>
    <w:p>
      <w:pPr>
        <w:pStyle w:val="Normal"/>
        <w:spacing w:lineRule="auto" w:line="360"/>
        <w:ind w:firstLine="709"/>
        <w:rPr/>
      </w:pPr>
      <w:r>
        <w:rPr>
          <w:rFonts w:cs="Times New Roman" w:ascii="Times New Roman" w:hAnsi="Times New Roman"/>
          <w:color w:val="000000"/>
          <w:sz w:val="28"/>
          <w:szCs w:val="28"/>
        </w:rPr>
        <w:t>Гражданский закон закрепляет два классических вещно-правовых иска, направленных на защиту права собственности и иных вещных прав:</w:t>
      </w:r>
    </w:p>
    <w:p>
      <w:pPr>
        <w:pStyle w:val="Normal"/>
        <w:spacing w:lineRule="auto" w:line="360"/>
        <w:ind w:firstLine="709"/>
        <w:rPr/>
      </w:pPr>
      <w:r>
        <w:rPr>
          <w:rFonts w:cs="Times New Roman" w:ascii="Times New Roman" w:hAnsi="Times New Roman"/>
          <w:color w:val="000000"/>
          <w:sz w:val="28"/>
          <w:szCs w:val="28"/>
        </w:rPr>
        <w:t>Виндикационный, об истребовании имущества из чужого незаконного владения; негаторный, об устранении препятствий в пользовании имуществом, не связанных с лишением владения вещью.</w:t>
      </w:r>
    </w:p>
    <w:p>
      <w:pPr>
        <w:pStyle w:val="Normal"/>
        <w:spacing w:lineRule="auto" w:line="360"/>
        <w:ind w:firstLine="709"/>
        <w:rPr/>
      </w:pPr>
      <w:r>
        <w:rPr>
          <w:rFonts w:cs="Times New Roman" w:ascii="Times New Roman" w:hAnsi="Times New Roman"/>
          <w:color w:val="000000"/>
          <w:sz w:val="28"/>
          <w:szCs w:val="28"/>
        </w:rPr>
        <w:t>Данные иски являются такими способами защиты, которые призваны защитить вещное право на сохраняющийся в натуре имущественный объект. В случае его утраты или невозможности возвращения собственнику речь может идти только о компенсации причиненных убытков, относящейся уже к числу обязательственных, а не вещных способов защиты. Поэтому вещно-правовые способы защиты имущественных интересов управомоченных лиц имеют своим объектом только индивидуально-определенные вещи, но не иное имущество.</w:t>
      </w:r>
    </w:p>
    <w:p>
      <w:pPr>
        <w:pStyle w:val="Normal"/>
        <w:spacing w:lineRule="auto" w:line="360"/>
        <w:ind w:firstLine="709"/>
        <w:rPr/>
      </w:pPr>
      <w:r>
        <w:rPr>
          <w:rFonts w:cs="Times New Roman" w:ascii="Times New Roman" w:hAnsi="Times New Roman"/>
          <w:color w:val="000000"/>
          <w:sz w:val="28"/>
          <w:szCs w:val="28"/>
        </w:rPr>
        <w:t>Вещные права могут быть нарушены и косвенным образом, как последствия нарушения иных, чаще всего обязательственных прав. Например, лицо, которому собственник передал свою вещь по договору (арендатор, хранитель, перевозчик), отказывается вернуть ее собственнику либо возвращает с повреждениями. Здесь необходимо применить обязательственно-правовые способы защиты имущественных прав. Они специально рассчитаны на случаи, когда собственник связан с правонарушителем обязательственными, чаще всего договорными отношениями, и потому обычно применяются к неисправному контрагенту по договору, учитывая конкретные особенности взаимосвязей сторон.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права пользования и т.д.). Они подробно рассматриваются при изучении обязательственного права.</w:t>
      </w:r>
    </w:p>
    <w:p>
      <w:pPr>
        <w:pStyle w:val="Normal"/>
        <w:spacing w:lineRule="auto" w:line="360"/>
        <w:ind w:firstLine="709"/>
        <w:rPr/>
      </w:pPr>
      <w:r>
        <w:rPr>
          <w:rFonts w:cs="Times New Roman" w:ascii="Times New Roman" w:hAnsi="Times New Roman"/>
          <w:color w:val="000000"/>
          <w:sz w:val="28"/>
          <w:szCs w:val="28"/>
        </w:rPr>
        <w:t>Но поскольку в обеих отмеченных ситуациях так или иначе нарушается право собственника (или субъекта иного вещного права), может возникнуть вопрос о том, к какой из двух указанных разновидностей гражданско-правовой защиты - вещно-правовой или обязательственно-правовой - вправе прибегнуть потерпевшее от правонарушения лицо. Наше законодательство не предоставляет возможности выбора вида иска и не допускает так называемой конкуренции исков, свойственной англо-американскому, а не континентальному европейскому правопорядку.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 Поэтому и в тех случаях, когда ограниченные вещные права возникают по договору с собственником вещи (например, сервитуты или право залогодержателя), они защищаются их субъектами с помощью вещно-правовых (абсолютных), а не обязательственно-правовых исков, ибо сами они носят абсолютный, а не относительный характер. Собственник же вещи в данном случае связан с субъектом ограниченного вещного права договором и потому во взаимоотношениях с последним не может прибегать к вещно-правовым способам защиты своих интересов.</w:t>
      </w:r>
    </w:p>
    <w:p>
      <w:pPr>
        <w:pStyle w:val="Norma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щно-правовые иски не могут быть предъявлены и при отсутствии индивидуально-определенной вещи как предмета спора, например, в случае ее уничтожения.</w:t>
      </w:r>
    </w:p>
    <w:p>
      <w:pPr>
        <w:pStyle w:val="Normal"/>
        <w:spacing w:lineRule="auto" w:line="360"/>
        <w:ind w:firstLine="709"/>
        <w:rPr/>
      </w:pPr>
      <w:bookmarkStart w:id="4" w:name="sub_40211203"/>
      <w:bookmarkEnd w:id="4"/>
      <w:r>
        <w:rPr>
          <w:rFonts w:cs="Times New Roman" w:ascii="Times New Roman" w:hAnsi="Times New Roman"/>
          <w:color w:val="000000"/>
          <w:sz w:val="28"/>
          <w:szCs w:val="28"/>
        </w:rPr>
        <w:t>Особым иском, обычно используемым для защиты права собственности, является требование об освобождении имущества из-под ареста (об исключении имущества из описи). Арест имущества, допускается процессуальным законом в качестве меры, обеспечивающей исполнение судебного решения (в том числе еще на стадии предъявления иска) или приговора о конфискации имущества. Иногда в опись ошибочно включаются вещи, принадлежащие другим лицам (как правило, речь идет о требовании супруга об исключении из описи его доли в общем имуществе или лично ему принадлежащих вещей).</w:t>
      </w:r>
    </w:p>
    <w:p>
      <w:pPr>
        <w:pStyle w:val="Normal"/>
        <w:spacing w:lineRule="auto" w:line="360"/>
        <w:ind w:firstLine="709"/>
        <w:rPr/>
      </w:pPr>
      <w:bookmarkStart w:id="5" w:name="sub_40211203"/>
      <w:bookmarkEnd w:id="5"/>
      <w:r>
        <w:rPr>
          <w:rFonts w:cs="Times New Roman" w:ascii="Times New Roman" w:hAnsi="Times New Roman"/>
          <w:color w:val="000000"/>
          <w:sz w:val="28"/>
          <w:szCs w:val="28"/>
        </w:rPr>
        <w:t>Собственник, имущество которого ошибочно включено в опись, вправе предъявить требование об освобождении этого имущества от ареста к должнику, у которого описано имущество, и одновременно - к кредиторам (взыскателям), в интересах которых наложен арест на имущество. Если имущество арестовано в связи с его предполагаемой конфискацией, ответчиками по иску становятся осужденный (подследственный) и государство в лице финансового органа. Такой иск, по сути, сводится к требованию о признании права собственности на незаконно включенное в опись и арестованное имущество. Не исключено также его предъявление и в защиту имущественных интересов субъектов прав хозяйственного ведения, оперативного управления, пожизненного наследуемого владения и некоторых других ограниченных вещных прав. Поэтому он является разновидностью иска о признании права - особого способа защиты гражданских, в том числе вещных, прав.</w:t>
      </w:r>
    </w:p>
    <w:p>
      <w:pPr>
        <w:pStyle w:val="Normal"/>
        <w:spacing w:lineRule="auto" w:line="360"/>
        <w:ind w:firstLine="709"/>
        <w:rPr/>
      </w:pPr>
      <w:r>
        <w:rPr>
          <w:rFonts w:cs="Times New Roman" w:ascii="Times New Roman" w:hAnsi="Times New Roman"/>
          <w:color w:val="000000"/>
          <w:sz w:val="28"/>
          <w:szCs w:val="28"/>
        </w:rPr>
        <w:t>Самостоятельную группу гражданско-правовых способов защиты вещных прав, и в первую очередь права собственности, составляют иски к публичной власти,  предъявляемые к государственным органам. Наличие у таких органов властных полномочий исключает возможность предъявления к ним традиционных вещно-правовых или обязательственно-правовых исков в тех случаях, когда они действуют не в качестве равноправных участников имущественного оборота. При этом публичная власть может нарушать или ущемлять вещные права частных лиц как неправомерными, так и правомерными действиями, что также требует особых способов защи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т неправомерных действий публичной власти, нарушающих вещные права частных лиц, используется два вида исков.</w:t>
      </w:r>
    </w:p>
    <w:p>
      <w:pPr>
        <w:pStyle w:val="Normal"/>
        <w:spacing w:lineRule="auto" w:line="360"/>
        <w:ind w:firstLine="709"/>
        <w:rPr/>
      </w:pPr>
      <w:r>
        <w:rPr>
          <w:rFonts w:cs="Times New Roman" w:ascii="Times New Roman" w:hAnsi="Times New Roman"/>
          <w:color w:val="000000"/>
          <w:sz w:val="28"/>
          <w:szCs w:val="28"/>
        </w:rPr>
        <w:t>Во-первых, закон допускает требование о полном возмещении убытков, причиненных частным лицам в результате незаконных действии (или бездействия) государственных органов, органов местного самоуправления или их должностных лиц, в том числе путем издания как нормативного, так и ненормативного акта, не соответствующего закону или иному правовому акт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такие действия или акты нарушают вещные права, данный общий способ защиты гражданских прав можно рассматривать и как способ защиты права собственности или ограниченных вещных прав. Такие иски предъявляются, например, к налоговым и таможенным органам в случаях необоснованного обращения взыскания на имущество соответствующих лиц.</w:t>
      </w:r>
    </w:p>
    <w:p>
      <w:pPr>
        <w:pStyle w:val="Normal"/>
        <w:spacing w:lineRule="auto" w:line="360"/>
        <w:ind w:firstLine="709"/>
        <w:rPr/>
      </w:pPr>
      <w:r>
        <w:rPr>
          <w:rFonts w:cs="Times New Roman" w:ascii="Times New Roman" w:hAnsi="Times New Roman"/>
          <w:color w:val="000000"/>
          <w:sz w:val="28"/>
          <w:szCs w:val="28"/>
        </w:rPr>
        <w:t>Во-вторых, с аналогичной целью может использоваться требование о признании недействительным ненормативного акта государственного или муниципального органа, не соответствующего закону или иным правовым актам и нарушающего вещное право или незаконно ограничивающего возможности его осуществл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вы, например, требования государственных и муниципальных предприятий и учреждений к комитетам по управлению имуществом о признании недействительными их актов об изъятии отдельных объектов недвижимости (зданий, строений и т.п.), находящихся у них на праве хозяйственного ведения или оперативного управл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числу исков по защите вещных прав частных лиц от неправомерных действий публичной власти может быть отнесен также иск об освобождении имущества от ареста, но лишь в тех случаях, когда он предъявляется к государству (в лице финансового органа) в связи с предстоящей конфискацией имущества осужденного (или подследственного) по приговору суда.</w:t>
      </w:r>
    </w:p>
    <w:p>
      <w:pPr>
        <w:pStyle w:val="Normal"/>
        <w:spacing w:lineRule="auto" w:line="360"/>
        <w:ind w:firstLine="709"/>
        <w:rPr/>
      </w:pPr>
      <w:r>
        <w:rPr>
          <w:rFonts w:cs="Times New Roman" w:ascii="Times New Roman" w:hAnsi="Times New Roman"/>
          <w:color w:val="000000"/>
          <w:sz w:val="28"/>
          <w:szCs w:val="28"/>
        </w:rPr>
        <w:t xml:space="preserve">Правомерные действия публичной власти, влекущие ущемление интересов частных собственников или субъектов иных вещных прав, требуют установления специальных мер защиты последних. Так, прекращение права собственности на имущество частных лиц возможно в связи с его национализацией в соответствии с федеральным законом, что само по себе является правомерным действием. В этой ситуации собственник обязан подчиниться закону и не вправе требовать возврата своего имущества, но может требовать полной компенсации - взыскания убытков, включающих и не полученные им доходы, и стоимость утраченного им имущества. </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Это право, однако, принадлежит только собственнику, но не субъекту иного (ограниченного) вещного права, например права хозяйственного ведения или оперативного управления. Такое же право предоставляется собственнику земельного участка, изымаемого для государственных или муниципальных нужд по решению органов исполнительной власти.</w:t>
      </w:r>
      <w:r>
        <w:br w:type="page"/>
      </w:r>
    </w:p>
    <w:p>
      <w:pPr>
        <w:pStyle w:val="Heading1"/>
        <w:spacing w:lineRule="auto" w:line="360" w:before="0" w:after="0"/>
        <w:ind w:firstLine="709"/>
        <w:jc w:val="both"/>
        <w:rPr/>
      </w:pPr>
      <w:bookmarkStart w:id="6" w:name="sub_402120"/>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 Вещно-правовые иски</w:t>
      </w:r>
      <w:bookmarkEnd w:id="6"/>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7" w:name="sub_402121"/>
      <w:bookmarkStart w:id="8" w:name="sub_402121"/>
    </w:p>
    <w:p>
      <w:pPr>
        <w:pStyle w:val="Heading1"/>
        <w:spacing w:lineRule="auto" w:line="360" w:before="0" w:after="0"/>
        <w:ind w:firstLine="709"/>
        <w:jc w:val="both"/>
        <w:rPr/>
      </w:pPr>
      <w:bookmarkStart w:id="9" w:name="sub_402121"/>
      <w:r>
        <w:rPr>
          <w:rFonts w:cs="Times New Roman" w:ascii="Times New Roman" w:hAnsi="Times New Roman"/>
          <w:b w:val="false"/>
          <w:color w:val="000000"/>
          <w:sz w:val="28"/>
          <w:szCs w:val="28"/>
        </w:rPr>
        <w:t>2.1. Виндикационный иск</w:t>
      </w:r>
      <w:bookmarkEnd w:id="9"/>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Этот иск представляет собой один из наиболее распространенных способов защиты вещных прав. Как rei vindicatio он был известен еще римскому частному праву, где считался главным иском для защиты права собственности. Его название происходит от лат. "vim dicere" - "объявляю о применении силы", то есть истребую вещь принудительно. Виндикационный иск установлен на случай незаконного выбытия (утраты) вещи из фактического владения собственника и заключается в принудительном истребовании собственником своего имущества из чужого незаконного вла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 невладеющего собственника к незаконно владеющему несобственнику об истребовании индивидуально-определенной вещи носит доктринальное название виндикационного иска и является одним из основных и наиболее известных способов защиты прав собственника. Под незаконным владением понимается владение, не имеющее надлежащего правового основания (титула).</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озникновения права на виндикацию не требуется вины владельца - достаточно, чтобы его владение было объективно незаконным. Условием удовлетворения виндикационного иска является наличие имущества у ответчика в натуре, в противном случае может быть предъявлено лишь требование о возмещении убытков. Предметом виндикационного иска может быть только индивидуально-определенное имущество. Срок исковой давности по виндикационному иску составляет три года.</w:t>
      </w:r>
    </w:p>
    <w:p>
      <w:pPr>
        <w:pStyle w:val="Normal"/>
        <w:spacing w:lineRule="auto" w:line="360"/>
        <w:ind w:firstLine="709"/>
        <w:rPr/>
      </w:pPr>
      <w:r>
        <w:rPr>
          <w:rFonts w:cs="Times New Roman" w:ascii="Times New Roman" w:hAnsi="Times New Roman"/>
          <w:color w:val="000000"/>
          <w:sz w:val="28"/>
          <w:szCs w:val="28"/>
        </w:rPr>
        <w:t>Субъектом права на виндикацию является собственник или законный владелец), который, следовательно, должен доказать свое право на истребуемое имущество, то есть его юридический титул. Такое доказывание облегчается в случаях, когда речь идет о недвижимом имуществе, права на которое подлежат государственной регистр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ом обязанности (ответчиком по иску) здесь является незаконный владелец, фактически обладающий вещью на момент предъявления требования. Если к этому моменту вещи у ответчика не окажется, то Виндикационный иск к нему предъявлять нельзя, ибо исчез сам предмет виндикации. Можно, однако, предъявить к такому лицу иск о возмещении причиненных им собственнику убытков.</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виндикации во всех без исключения случаях является индивидуально-определенная вещь, сохранившаяся в натуре. Невозможно предъявить Виндикационный иск в отношении вещей, определенных родовыми признаками или не сохранившихся в натуре. Например, в случае, когда спорное строение капитально перестроено, а не просто отремонтировано фактическим владельцем и по сути стало новой недвижимой вещью. Ведь содержание такого иска - возврат конкретной вещи, а не ее замена другой вещью или вещами того же рода и качества.</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названных условий собственник вправе истребовать свою вещь, обнаруженную им у непосредственного нарушителя. Но дело осложняется в тех практически наиболее значимых случаях, когда выбывшая из владения собственника вещь впоследствии обнаруживается у иного владельца, который сам приобрел ее у третьих лиц. Например, в период расторжения брака между супругами бывший муж без согласия жены продал через комиссионный магазин автомобиль, являвшийся объектом их совместной собственности. Предъявленное бывшей женой требование о возврате автомобиля новый владелец, понесший к тому же расходы по его ремонту, отклонил. Чьи интересы - собственника или приобретателя - заслуживают здесь предпочт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твете на этот вопрос следует иметь в виду, что истребование имущества собственником во всех без исключения случаях могло бы серьезно осложнить гражданский оборот, ибо тогда любой приобретатель оказался бы под угрозой лишения полученного имущества и потому нуждался бы в дополнительных гарантиях. Вместе с тем не могут быть оставлены без гражданско-правовой защиты и законные интересы собственника, нередко заключающиеся в получении конкретного имущества, а не в денежной компенсации за него.</w:t>
      </w:r>
    </w:p>
    <w:p>
      <w:pPr>
        <w:pStyle w:val="Normal"/>
        <w:spacing w:lineRule="auto" w:line="360"/>
        <w:ind w:firstLine="709"/>
        <w:rPr/>
      </w:pPr>
      <w:r>
        <w:rPr>
          <w:rFonts w:cs="Times New Roman" w:ascii="Times New Roman" w:hAnsi="Times New Roman"/>
          <w:color w:val="000000"/>
          <w:sz w:val="28"/>
          <w:szCs w:val="28"/>
        </w:rPr>
        <w:t>Поэтому закон традиционно различает два вида незаконного владения чужой вещью, порождающего различные гражданско-правовые последствия. При добросовестном владении фактический владелец вещи не знает и не должен знать о незаконности своего владения (а по сути, чаще всего о том, что передавший ему вещь отчуждатель был не управомочен на ее отчуждение). Такое возможно, например, при приобретении вещи в комиссионном магазине или на аукционной распродаже, когда продавец умышленно или по незнанию скрыл от покупателя отсутствие требуемых правомочий. При недобросовестном владении фактический владелец знает либо по обстоятельствам дела должен знать об отсутствии у него прав на имущество (например, похититель или приобретатель вещи "с рук" по заведомо низкой цен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но, что у недобросовестного приобретателя имущество может быть истребовано собственником во всех случаях без каких бы то ни было ограничений. У добросовестного приобретателя, напротив, невозможно истребовать деньги и предъявительские ценные бумаги, во-первых, из-за практических сложностей теоретически возможного доказывания их индивидуальной определенности, во-вторых, по причине возможности получения однородной по характеру (денежной) компенсации от непосредственного причинителя имущественного вре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добросовестного приобретателя имущество можно истребовать в двух случая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если такое имущество было им получено безвозмездно (по договору дарения, в порядке наследования и т.п.), поскольку такое изъятие не нанесет ему имущественных убытков, но будет способствовать восстановлению нарушенного права собственности. Во-вторых, в случае возмездного приобретения вещи добросовестным приобретателем имеет значение способ выбытия вещи у собственни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имущество первоначально выбыло у собственника по его воле (например, отдано им в аренду, а затем незаконно продано арендатором третьему лицу), он не вправе истребовать его у добросовестного приобретателя. Ведь последний действовал субъективно безупречно в отличие от самого собственника, допустившего неосмотрительность в выборе контрагента. Собственник не лишается при этом возможности требовать возмещения убытков, причиненных ему таким недобросовестным партнером. В связи с этим, в частности, при разбирательстве в суде упомянутого выше спора о продаже автомобиля бывшим супругом без согласия другого супруга (сособственника) было учтено, что автомашина находилась в управлении одного из них с согласия другого и, следовательно, первоначально вышла из его владения по его воле. В указанных случаях принято говорить об ограничении виндикации в отношении добросовестного приобретателя чужого имущества.</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если имущество выбыло из владения собственника помимо его воли (утеряно собственником или лицом, которому имущество было передано собственником во владение, например арендатором, хранителем или перевозчиком; похищено у того или другого; выбыло из их владения иным путем помимо их воли), оно может быть истребовано даже и у добросовестного приобретателя. Ведь здесь субъективно безупречно поведение как приобретателя, так и собственника. Но приобретатель является хотя и добросовестным, но все же незаконным владельцем, поэтому предпочтительны интересы собственника. В этой ситуации за добросовестным приобретателем сохраняется право на возмещение убытков, причиненных ему отчуждателем вещ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стребования вещи у ее добросовестного возмездного приобретателя закон теперь распространяет также и на случаи, когда вещь выбыла не только от собственника, но и от лица, которому имущество было передано собственником во владение, например от субъекта ограниченного вещного права или от арендатора, помимо его воли (но первоначально, следовательно, выбыло от самого собственника по его воле). Этим в большей мере защищаются интересы не только собственников, но и добросовестных субъектов права хозяйственного ведения и оперативного управления, а также арендаторов. Ведь они заинтересованы в использовании конкретного имущества, которое собственник при отсутствии указанного правила не смог бы сам истребовать от добросовестного возмездного приобретателя.</w:t>
      </w:r>
      <w:r>
        <w:rPr>
          <w:rStyle w:val="FootnoteCharacters"/>
          <w:rStyle w:val="FootnoteAnchor"/>
          <w:rFonts w:cs="Times New Roman" w:ascii="Times New Roman" w:hAnsi="Times New Roman"/>
          <w:color w:val="000000"/>
          <w:sz w:val="28"/>
          <w:szCs w:val="28"/>
        </w:rPr>
        <w:footnoteReference w:id="9"/>
      </w:r>
    </w:p>
    <w:p>
      <w:pPr>
        <w:pStyle w:val="Normal"/>
        <w:spacing w:lineRule="auto" w:line="360"/>
        <w:ind w:firstLine="709"/>
        <w:rPr/>
      </w:pPr>
      <w:r>
        <w:rPr>
          <w:rFonts w:cs="Times New Roman" w:ascii="Times New Roman" w:hAnsi="Times New Roman"/>
          <w:color w:val="000000"/>
          <w:sz w:val="28"/>
          <w:szCs w:val="28"/>
        </w:rPr>
        <w:t>При истребовании собственником имущества из чужого незаконного владения может также возникнуть вопрос о судьбе доходов, которые принесло или могло принести данное имущество, и о возмещении затрат на его содержание, ремонт или улучшение, произведенных фактическим владельцем. Ответ на него также зависит от того, было ли фактическое владение добросовестным или недобросовестным. В силу правил статьи 303 Гражданского Кодекса РФ собственник вправе потребовать от недобросовестного владельца возврата не только конкретного имущества, но и всех доходов, которые этот владелец извлек или должен был извлечь из имущества за все время своего владения им (либо их компенсации). На добросовестного владельца такая обязанность ложится лишь за время, когда он узнал или должен был узнать о незаконности своего владения. За добросовестным владельцем истребуемого имущества признается также право оставить за собой отделимые улучшения, которые он произвел в чужом имуществе. Он может также требовать от собственника возмещения затрат на произведенные им неотделимые от имущества улучшения, ибо в ином случае собственник по сути получал бы неосновательное обогащ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как добросовестный, так и недобросовестный владелец вправе потребовать от собственника возмещения необходимых затрат на поддержание имущества за то время, с какого собственнику причитаются доходы от имущества. Ведь он получает вещь в надлежащем состоянии и с доходами (или их компенсацией), сэкономив на необходимых расходах. Ясно, что отсутствие такого правила вело бы к неосновательному обогащению собственник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bookmarkStart w:id="10" w:name="sub_402122"/>
      <w:r>
        <w:rPr>
          <w:rFonts w:cs="Times New Roman" w:ascii="Times New Roman" w:hAnsi="Times New Roman"/>
          <w:b w:val="false"/>
          <w:color w:val="000000"/>
          <w:sz w:val="28"/>
          <w:szCs w:val="28"/>
        </w:rPr>
        <w:t>2.2. Негаторный иск</w:t>
      </w:r>
      <w:bookmarkEnd w:id="10"/>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й способ защиты права собственности тоже был известен еще римскому праву, о чем свидетельствует и его название ("ас-tio negatoria" - буквально "отрицающий иск").</w:t>
      </w:r>
    </w:p>
    <w:p>
      <w:pPr>
        <w:pStyle w:val="Normal"/>
        <w:spacing w:lineRule="auto" w:line="360"/>
        <w:ind w:firstLine="709"/>
        <w:rPr/>
      </w:pPr>
      <w:r>
        <w:rPr>
          <w:rFonts w:cs="Times New Roman" w:ascii="Times New Roman" w:hAnsi="Times New Roman"/>
          <w:color w:val="000000"/>
          <w:sz w:val="28"/>
          <w:szCs w:val="28"/>
        </w:rPr>
        <w:t xml:space="preserve">Негаторный иск - требование об устранении препятствий в осуществлении права собственности, которые не связаны с лишением собственника владения его имуществом.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ом негаторного иска является собственник или иной титульный владелец, сохраняющий вещь в своем владении, но испытывающий препятствия в ее использовании. Субъектом обязанности (ответчиком по иску) считается нарушитель прав собственника, действующий незаконно (обычно это касается правомочия пользования, а не владения или распоряжения, что очевидно, например, по отношению к объектам недвижимости). Если помехи созданы законными действиями, например разрешенной в установленном порядке прокладкой трубопровода возле дома, придется либо их претерпевать, либо оспаривать их законность, что во всяком случае невозможно с помощью негаторного ис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требований по негаторному иску составляет устранение длящегося правонарушения (противоправного состояния), сохраняющегося к моменту предъявления иска. Поэтому отношения по негаторному иску не подвержены действию исковой давности - требование можно предъявить в любой момент, пока сохраняется правонарушение. При устранении нарушителем противоправного состояния к нему может быть предъявлен лишь иск о возмещении причиненных этим убытк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й иск предоставляет собственнику защиту от действий, не связанных с лишением владения и направлен на защиту правомочий пользования и распоряжения имуществом. Например, при рассмотрении конкретного дела было установлено, что помещение, принадлежащее обществу с ограниченной ответственностью на праве собственности, соприкасается с помещением, арендуемым акционерным обществом. Последнее установило металлическую дверь, которая на день рассмотрения спора была замурована и закрывала доступ в помещение истца. Арбитражный суд в соответствии со статьей 304 Гражданского Кодекса иск удовлетворил, обязав ответчика устранить препятствие в пользовании нежилым помещением его собственником.</w:t>
      </w:r>
    </w:p>
    <w:p>
      <w:pPr>
        <w:pStyle w:val="Norma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же сейчас суды разрешают споры между собственниками индивидуальных жилых строений, расположенных на смежных земельных участках, об устранении препятствий в пользовании земельным участком.  </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ой сферой применения исков, связанных с устранением препятствий в распоряжении (иногда пользовании) имуществом, являются споры об освобождении имущества от ареста (исключении из описи). Арест имущества применяется только в случаях, прямо предусмотренных законом, для обеспечения исполнения судебного решения о возмещении ущерба или приговора о конфискации имущества, как средство обеспечения иска в суде и др.</w:t>
      </w:r>
    </w:p>
    <w:p>
      <w:pPr>
        <w:pStyle w:val="Normal"/>
        <w:spacing w:lineRule="auto" w:line="360"/>
        <w:ind w:firstLine="709"/>
        <w:rPr/>
      </w:pPr>
      <w:r>
        <w:rPr>
          <w:rFonts w:cs="Times New Roman" w:ascii="Times New Roman" w:hAnsi="Times New Roman"/>
          <w:color w:val="000000"/>
          <w:sz w:val="28"/>
          <w:szCs w:val="28"/>
        </w:rPr>
        <w:t xml:space="preserve">Нередко в опись ошибочно включается имущество, принадлежащее др. лицам. Чаще всего им является супруг, который, владея имуществом, не вправе им распорядиться. Порядок рассмотрения таких исков разъяснен в постановлении Пленума ВС СССР от 31 марта 1978 г. "О применении законодательства при рассмотрении судами дел об освобождении имущества от ареста (исключении из описи)". </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обные иски не следует отождествлять с исками об освобождении имущества от ареста, которые подают собственники (обладатели иных вещных прав), лишенные права реально владеть этим имуществом.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08 Гражданского Кодекса РФ на негаторные иски сроки исковой давности не распространяются.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402123"/>
      <w:bookmarkStart w:id="12" w:name="sub_402123"/>
    </w:p>
    <w:p>
      <w:pPr>
        <w:pStyle w:val="Heading1"/>
        <w:spacing w:lineRule="auto" w:line="360" w:before="0" w:after="0"/>
        <w:ind w:firstLine="709"/>
        <w:jc w:val="both"/>
        <w:rPr/>
      </w:pPr>
      <w:bookmarkStart w:id="13" w:name="sub_402123"/>
      <w:r>
        <w:rPr>
          <w:rFonts w:cs="Times New Roman" w:ascii="Times New Roman" w:hAnsi="Times New Roman"/>
          <w:b w:val="false"/>
          <w:color w:val="000000"/>
          <w:sz w:val="28"/>
          <w:szCs w:val="28"/>
        </w:rPr>
        <w:t>2.3. Вещно-правовая защита владения</w:t>
      </w:r>
      <w:bookmarkEnd w:id="13"/>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pPr>
      <w:r>
        <w:rPr>
          <w:rFonts w:cs="Times New Roman" w:ascii="Times New Roman" w:hAnsi="Times New Roman"/>
          <w:color w:val="000000"/>
          <w:sz w:val="28"/>
          <w:szCs w:val="28"/>
        </w:rPr>
        <w:t>Виндикационный и негаторный иски в защиту своих прав и интересов могут предъявлять не только собственники, но и субъекты иных прав на имущество - все законные (титульные) владельцы. К их числу относятся прежде всего субъекты прав хозяйственного ведения, оперативного управления, пожизненного наследуемого владения и иных ограниченных вещных прав. К ним также относятся субъекты обязательственных прав, связанных с владением чужим имуществом (например, арендаторы, хранители, перевозчики). Иначе говоря, субъекты ограниченных вещных прав, а также иные титульные владельцы имущества, по существу, получают такую же (абсолютную, вещно-правовую) защиту своих прав, как и собственни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титульные (законные) владельцы, владеющие чужим имуществом в силу закона или договора, могут защищать свое право владения имуществом даже против его собственника. Именно поэтому, например, унитарное предприятие как субъект права хозяйственного ведения государственным или муниципальным имуществом может виндицировать его даже от собственника-учредителя в случае его незаконного изъятия, а арендатор вправе предъявлять негаторный иск к арендодателю-соб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пятствий в его нормальном использовании.</w:t>
      </w:r>
      <w:r>
        <w:rPr>
          <w:rStyle w:val="FootnoteCharacters"/>
          <w:rStyle w:val="FootnoteAnchor"/>
          <w:rFonts w:cs="Times New Roman" w:ascii="Times New Roman" w:hAnsi="Times New Roman"/>
          <w:color w:val="000000"/>
          <w:sz w:val="28"/>
          <w:szCs w:val="28"/>
        </w:rPr>
        <w:footnoteReference w:id="11"/>
      </w:r>
    </w:p>
    <w:p>
      <w:pPr>
        <w:pStyle w:val="Normal"/>
        <w:spacing w:lineRule="auto" w:line="360"/>
        <w:ind w:firstLine="709"/>
        <w:rPr/>
      </w:pPr>
      <w:r>
        <w:rPr>
          <w:rFonts w:cs="Times New Roman" w:ascii="Times New Roman" w:hAnsi="Times New Roman"/>
          <w:color w:val="000000"/>
          <w:sz w:val="28"/>
          <w:szCs w:val="28"/>
        </w:rPr>
        <w:t>Таким образом, можно говорить об абсолютной (вещно-правовой) защите не только права собственности и иных вещных прав, но и всякого законного (титульного) владения. Вещно-правовая защита титульных владельцев, в том числе субъектов обязательственных, а не только вещных прав на чужое имущество, составляет понятие владельческой защиты. Институт владельческой защиты, необходимый развитому гражданскому обороту, в известных случаях охраняет и добросовестное (беститульное, т.е. незаконное) владение. Более того, фактическое добросовестное владение может стать основанием приобретения права собственности по давности владения чужим (бесхозяйным) имуществом, включая и недвижимость. При этом до приобретения права собственности на такое имущество фактический владелец вещи вправе защищать свое владение путем предъявления вещно-правовых исков к любым посягающим на его владение третьим лицам  кроме титульных владельцев, имеющих право на вещь в силу закона или договор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татье 303 Гражданского кодекса используются понятия "добросовестный" и "недобросовестный" владелец. При этом характер расчетов с собственником при возврате имущества ставится в зависимость от субъективного фактора - знало или должно было знать лицо о незаконности своего вла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ик вправе потребовать от недобросовестного владельца возврата имущества или возмещения всех доходов, которые он извлек или должен был извлечь за все время недобросовестного владения. Под доходами при этом следует понимать деньги, плоды, продукцию и иное имущество, которое он извлек в результате незаконного вла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совестный владелец обязан вернуть только те доходы, которые он извлек или должен был извлечь с момента, когда узнал либо должен был узнать о незаконности владения или получил повестку по иску собственника о возврате имуще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добросовестный, так и недобросовестный владелец может поставить перед собственником вопрос о возмещении произведенных ими затрат на имущество (содержание скота, регистрационные расходы и т.п.). Добросовестный владелец вправе также решить с собственником судьбу произведенных улучшений имущества.</w:t>
      </w:r>
      <w:r>
        <w:rPr>
          <w:rStyle w:val="FootnoteCharacters"/>
          <w:rStyle w:val="FootnoteAnchor"/>
          <w:rFonts w:cs="Times New Roman" w:ascii="Times New Roman" w:hAnsi="Times New Roman"/>
          <w:color w:val="000000"/>
          <w:sz w:val="28"/>
          <w:szCs w:val="28"/>
        </w:rPr>
        <w:footnoteReference w:id="12"/>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льческая защита направлена на поддержание устойчивости имущественного оборота и устранение возможной неопределенности в правовом режиме движимого и недвижимого имущества. Ее целью является защита права владения как абсолютного по своей юридической природе правомочия (входящего в состав как вещных, так и обязательственных прав). Поэтому она всегда имеет своим объектом индивидуально-определенные вещи и носит абсолютный характер. В силу этого она не может использоваться для защиты обязательственных (относительных) прав, особенно прав требования (например, для приобретения права на банковский вклад или на "бездокументарные ценные бумаги"), а также прав пользования, реализация которых не требует владения конкретными вещами. Поэтому владельческая защита, даже касаясь прав владения, приобретенных по договору, тем не менее является институтом вещного, а не обязательственного права, а составляющие ее иски относятся к числу вещно-правовых.</w:t>
      </w:r>
      <w:r>
        <w:br w:type="page"/>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щательное исследование и разработка способов защиты права собственности являются важными условиями эффективного их применения. В настоящее время в судебной практике часто встречаются ошибки, вызванные неправильным пониманием фундаментальных основ законодательного регулирования и доктринального подхода к содержанию способов защиты права собственности.</w:t>
      </w:r>
      <w:r>
        <w:rPr>
          <w:rStyle w:val="FootnoteCharacters"/>
          <w:rStyle w:val="FootnoteAnchor"/>
          <w:rFonts w:cs="Times New Roman" w:ascii="Times New Roman" w:hAnsi="Times New Roman"/>
          <w:color w:val="000000"/>
          <w:sz w:val="28"/>
          <w:szCs w:val="28"/>
        </w:rPr>
        <w:footnoteReference w:id="13"/>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о том, что гражданско-правовая защита права собственности в современном российском праве представляет собой совокупность правовых способов (мер), которые применяются к нарушителям отношений собственности. С этой точки зрения, способы защиты права собственности (как и других вещных прав) представляют собой составную часть способов защиты гражданских прав вообще. Поэтому систему гражданско-правовых способов защиты права собственности образуют различные средства, в частности, иски: о возврате вещей, предоставленных в пользование по договору или являющихся предметом неосновательного обогащения; о возврате вещей в порядке реституции; об освобождении имущества от ареста (об исключении имущества из описи); о признании права собственности ; о возмещении убытков, причиненных повреждением или уничтожением вещи; самозащита права собственности; требование о неприменении судом противоречащего закону акта государственного органа или органа местного самоуправления, нарушающего право собственности  и др. Существуют и особые правила защиты права собственности (например, о последствиях явки гражданина, признанного безвестно отсутствующим или объявленного умершим, о защите интересов сторон в случае признания сделки недействительной, об ответственности залогодержателя в порядк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законодательство закрепило два традиционных вещно-правовых иска, служащих защите права собственности и иных вещных прав: виндикационный и негаторный. В обоих случаях речь идет о таких способах защиты, которые призваны защитить право собственности на сохраняющийся в натуре имущественный объект. В случае его утраты или невозможности возвращения собственнику речь может идти только о компенсации причиненных убытков, то есть об обязательственных, а не вещных правоотношениях.</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ИБЛИОГРАФИЯ. </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numPr>
          <w:ilvl w:val="0"/>
          <w:numId w:val="3"/>
        </w:numPr>
        <w:tabs>
          <w:tab w:val="clear" w:pos="708"/>
          <w:tab w:val="left" w:pos="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N 51-ФЗ// Сборник законодательства, 1994</w:t>
      </w:r>
    </w:p>
    <w:p>
      <w:pPr>
        <w:pStyle w:val="Style17"/>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юллетень ВС РФ, 1994, N 8, с.5-6.</w:t>
      </w:r>
    </w:p>
    <w:p>
      <w:pPr>
        <w:pStyle w:val="ConsNormal"/>
        <w:widowControl/>
        <w:numPr>
          <w:ilvl w:val="0"/>
          <w:numId w:val="3"/>
        </w:numPr>
        <w:tabs>
          <w:tab w:val="clear" w:pos="708"/>
          <w:tab w:val="left" w:pos="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трянский В.В., Суханов Е.А. Защита права собственности. Сборник нормативных актов и материалов арбитражной практики с научно-практическим комментарием. М., 1992; </w:t>
      </w:r>
    </w:p>
    <w:p>
      <w:pPr>
        <w:pStyle w:val="ConsNormal"/>
        <w:widowControl/>
        <w:numPr>
          <w:ilvl w:val="0"/>
          <w:numId w:val="3"/>
        </w:numPr>
        <w:tabs>
          <w:tab w:val="clear" w:pos="708"/>
          <w:tab w:val="left" w:pos="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ое право. / под ред. А.П. Сергеева, Ю.К. Толстого, Т.1 Изд-во «Проспект» М.1999 </w:t>
      </w:r>
    </w:p>
    <w:p>
      <w:pPr>
        <w:pStyle w:val="ConsNormal"/>
        <w:widowControl/>
        <w:numPr>
          <w:ilvl w:val="0"/>
          <w:numId w:val="3"/>
        </w:numPr>
        <w:tabs>
          <w:tab w:val="clear" w:pos="708"/>
          <w:tab w:val="left" w:pos="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Том 1/ Под ред. Д.ю.н. проф. Суханова Е.А. Издательство «Волтерс Клувер», М, 2004</w:t>
      </w:r>
    </w:p>
    <w:p>
      <w:pPr>
        <w:pStyle w:val="Normal"/>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оффе О.С. Советское гражданское право. С. 472-473.</w:t>
      </w:r>
    </w:p>
    <w:p>
      <w:pPr>
        <w:pStyle w:val="Normal"/>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практический комментарий к Гражданскому кодексу РФ, Ч.1 //под ред. проф. В.П. Мозолина и проф. М.Н. Малеиной  М. 2004</w:t>
      </w:r>
    </w:p>
    <w:p>
      <w:pPr>
        <w:pStyle w:val="Normal"/>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Ф. Часть2/ Под ред. Садикова О.Н.  М. 1998</w:t>
      </w:r>
    </w:p>
    <w:p>
      <w:pPr>
        <w:pStyle w:val="Normal"/>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p>
    <w:p>
      <w:pPr>
        <w:pStyle w:val="Normal"/>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Ф часть 2// Под ред. Т.Е. Абовой, А.Ю. Кабалкина. Изд-во «Юрайт» 2004.М</w:t>
      </w:r>
    </w:p>
    <w:p>
      <w:pPr>
        <w:pStyle w:val="Normal"/>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ханов Е.А.Учебник. Гражданское право.  М. 1999.</w:t>
      </w:r>
    </w:p>
    <w:p>
      <w:pPr>
        <w:pStyle w:val="Normal"/>
        <w:numPr>
          <w:ilvl w:val="0"/>
          <w:numId w:val="3"/>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способы защиты права собственности// М.В. Субботин, "Законодательство", N 3, март 2004 г. </w:t>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Иоффе О.С. Советское гражданское право. С. 472-473.</w:t>
      </w:r>
    </w:p>
    <w:p>
      <w:pPr>
        <w:pStyle w:val="Normal"/>
        <w:ind w:hanging="0"/>
        <w:rPr>
          <w:rFonts w:ascii="Times New Roman" w:hAnsi="Times New Roman" w:cs="Times New Roman"/>
        </w:rPr>
      </w:pPr>
      <w:r>
        <w:rPr>
          <w:rFonts w:cs="Times New Roman" w:ascii="Times New Roman" w:hAnsi="Times New Roman"/>
        </w:rPr>
      </w:r>
    </w:p>
  </w:footnote>
  <w:footnote w:id="3">
    <w:p>
      <w:pPr>
        <w:pStyle w:val="Normal"/>
        <w:spacing w:lineRule="auto" w:line="360"/>
        <w:ind w:left="360" w:hanging="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Суханов Е.А.Учебник. Гражданское право.  М. 1999.</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footnote>
  <w:footnote w:id="4">
    <w:p>
      <w:pPr>
        <w:pStyle w:val="ConsNormal"/>
        <w:widowControl/>
        <w:ind w:right="0" w:hanging="0"/>
        <w:rPr/>
      </w:pPr>
      <w:r>
        <w:rPr>
          <w:rStyle w:val="FootnoteCharacters"/>
        </w:rPr>
        <w:footnoteRef/>
      </w:r>
      <w:r>
        <w:rPr>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ражданский кодекс Российской Федерации (часть первая)" от 30.11.1994 N 51-ФЗ// Сборник законодательства, 1994</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footnote>
  <w:footnote w:id="5">
    <w:p>
      <w:pPr>
        <w:pStyle w:val="Normal"/>
        <w:ind w:hanging="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Комментарий к Гражданскому кодексу РФ часть 2// Под ред. Т.Е. Абовой, А.Ю. Кабалкина. Изд-во «Юрайт» 2004.М</w:t>
      </w:r>
    </w:p>
    <w:p>
      <w:pPr>
        <w:pStyle w:val="Normal"/>
        <w:ind w:hanging="0"/>
        <w:rPr>
          <w:rFonts w:ascii="Times New Roman" w:hAnsi="Times New Roman" w:cs="Times New Roman"/>
          <w:sz w:val="24"/>
          <w:szCs w:val="24"/>
        </w:rPr>
      </w:pPr>
      <w:r>
        <w:rPr>
          <w:rFonts w:cs="Times New Roman" w:ascii="Times New Roman" w:hAnsi="Times New Roman"/>
          <w:sz w:val="24"/>
          <w:szCs w:val="24"/>
        </w:rPr>
      </w:r>
    </w:p>
  </w:footnote>
  <w:footnote w:id="6">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ментарий к части первой Гражданского Кодекса РФ для предпринимателей/под общ. ред. Брагинского М. И. - М.: 1995 г.</w:t>
      </w:r>
    </w:p>
  </w:footnote>
  <w:footnote w:id="7">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ое право Том 1/ Под ред. Д.ю.н. проф. Суханова Е.А. Издательство «Волтерс Клувер», М, 2004</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footnote>
  <w:footnote w:id="8">
    <w:p>
      <w:pPr>
        <w:pStyle w:val="ConsNormal"/>
        <w:widowControl/>
        <w:ind w:right="0" w:hanging="0"/>
        <w:rPr/>
      </w:pPr>
      <w:r>
        <w:rPr>
          <w:rStyle w:val="FootnoteCharacters"/>
        </w:rPr>
        <w:footnoteRef/>
      </w:r>
      <w:r>
        <w:rPr>
          <w:sz w:val="24"/>
          <w:szCs w:val="24"/>
        </w:rPr>
        <w:t xml:space="preserve"> </w:t>
      </w:r>
      <w:r>
        <w:rPr>
          <w:rFonts w:cs="Times New Roman" w:ascii="Times New Roman" w:hAnsi="Times New Roman"/>
          <w:sz w:val="24"/>
          <w:szCs w:val="24"/>
        </w:rPr>
        <w:t xml:space="preserve">Гражданское право. / под ред. А.П. Сергеева, Ю.К. Толстого, Т.1 Изд-во «Проспект» М.1999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footnote>
  <w:footnote w:id="9">
    <w:p>
      <w:pPr>
        <w:pStyle w:val="ConsTitle"/>
        <w:widowControl/>
        <w:ind w:right="0" w:hanging="0"/>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учно-практический комментарий к Гражданскому кодексу РФ, Ч.1 //под ред. проф. В.П. Мозолина и проф. М.Н. Малеиной  М. 2004 </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 w:id="10">
    <w:p>
      <w:pPr>
        <w:pStyle w:val="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юллетень ВС РФ, 1994, N 8, с.5-6.</w:t>
      </w:r>
    </w:p>
    <w:p>
      <w:pPr>
        <w:pStyle w:val="Normal"/>
        <w:ind w:hanging="0"/>
        <w:rPr>
          <w:rFonts w:ascii="Times New Roman" w:hAnsi="Times New Roman" w:cs="Times New Roman"/>
          <w:sz w:val="24"/>
          <w:szCs w:val="24"/>
        </w:rPr>
      </w:pPr>
      <w:r>
        <w:rPr>
          <w:rFonts w:cs="Times New Roman" w:ascii="Times New Roman" w:hAnsi="Times New Roman"/>
          <w:sz w:val="24"/>
          <w:szCs w:val="24"/>
        </w:rPr>
      </w:r>
    </w:p>
  </w:footnote>
  <w:footnote w:id="11">
    <w:p>
      <w:pPr>
        <w:pStyle w:val="Footnote"/>
        <w:ind w:hanging="0"/>
        <w:rPr/>
      </w:pPr>
      <w:r>
        <w:rPr>
          <w:rStyle w:val="FootnoteCharacters"/>
        </w:rPr>
        <w:footnoteRef/>
      </w:r>
      <w:r>
        <w:rPr>
          <w:sz w:val="24"/>
          <w:szCs w:val="24"/>
        </w:rPr>
        <w:t xml:space="preserve"> </w:t>
      </w:r>
      <w:r>
        <w:rPr>
          <w:rFonts w:cs="Times New Roman" w:ascii="Times New Roman" w:hAnsi="Times New Roman"/>
          <w:sz w:val="24"/>
          <w:szCs w:val="24"/>
        </w:rPr>
        <w:t>Витрянский В.В., Суханов Е.А. Защита права собственности. Сборник нормативных актов и материалов арбитражной практики с научно-практическим комментарием. М., 1992</w:t>
      </w:r>
    </w:p>
  </w:footnote>
  <w:footnote w:id="12">
    <w:p>
      <w:pPr>
        <w:pStyle w:val="Normal"/>
        <w:spacing w:lineRule="auto" w:line="360"/>
        <w:ind w:hanging="0"/>
        <w:rPr>
          <w:rFonts w:ascii="Times New Roman" w:hAnsi="Times New Roman" w:cs="Times New Roman"/>
          <w:sz w:val="24"/>
          <w:szCs w:val="24"/>
        </w:rPr>
      </w:pPr>
      <w:r>
        <w:rPr>
          <w:rStyle w:val="FootnoteCharacters"/>
        </w:rPr>
        <w:footnoteRef/>
      </w:r>
      <w:r>
        <w:rPr>
          <w:sz w:val="24"/>
          <w:szCs w:val="24"/>
        </w:rPr>
        <w:t xml:space="preserve">  </w:t>
      </w:r>
      <w:r>
        <w:rPr>
          <w:rFonts w:cs="Times New Roman" w:ascii="Times New Roman" w:hAnsi="Times New Roman"/>
          <w:sz w:val="24"/>
          <w:szCs w:val="24"/>
        </w:rPr>
        <w:t>Комментарий к Гражданскому кодексу РФ. Часть1 / Под ред. Садикова О.Н.  М. 1998</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 w:id="13">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пециальные способы защиты права собственности// М.В. Субботин, "Законодательство", N 3, март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8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Style18">
    <w:name w:val="Оглавление"/>
    <w:basedOn w:val="Style17"/>
    <w:next w:val="Normal"/>
    <w:qFormat/>
    <w:pPr>
      <w:ind w:left="140" w:hanging="1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0:00Z</dcterms:created>
  <dc:creator>Neo</dc:creator>
  <dc:description/>
  <cp:keywords/>
  <dc:language>en-US</dc:language>
  <cp:lastModifiedBy>SYSTEM</cp:lastModifiedBy>
  <dcterms:modified xsi:type="dcterms:W3CDTF">2011-09-24T11:40:00Z</dcterms:modified>
  <cp:revision>2</cp:revision>
  <dc:subject/>
  <dc:title/>
</cp:coreProperties>
</file>