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t>РЕФЕРАТ</w:t>
      </w:r>
    </w:p>
    <w:p>
      <w:pPr>
        <w:pStyle w:val="TextBody"/>
        <w:jc w:val="center"/>
        <w:rPr/>
      </w:pPr>
      <w:r>
        <w:rPr/>
        <w:t xml:space="preserve">На тему : </w:t>
      </w:r>
      <w:r>
        <w:rPr>
          <w:b/>
          <w:bCs/>
          <w:sz w:val="32"/>
          <w:szCs w:val="32"/>
        </w:rPr>
        <w:t>Понятие и виды объектов, имущества, вещей в гражданском праве Украины.</w:t>
      </w:r>
    </w:p>
    <w:p>
      <w:pPr>
        <w:pStyle w:val="TextBody"/>
        <w:rPr>
          <w:b/>
          <w:b/>
          <w:bCs/>
          <w:sz w:val="32"/>
          <w:szCs w:val="32"/>
        </w:rPr>
      </w:pPr>
      <w:r>
        <w:rPr>
          <w:b/>
          <w:bCs/>
          <w:sz w:val="32"/>
          <w:szCs w:val="32"/>
        </w:rPr>
      </w:r>
    </w:p>
    <w:p>
      <w:pPr>
        <w:pStyle w:val="TextBody"/>
        <w:rPr/>
      </w:pPr>
      <w:r>
        <w:rPr/>
        <w:t xml:space="preserve">          </w:t>
      </w:r>
      <w:r>
        <w:rPr/>
        <w:t xml:space="preserve">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 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это не что иное, как само общественное отношение, урегулированное нормой гражданского права. </w:t>
      </w:r>
    </w:p>
    <w:p>
      <w:pPr>
        <w:pStyle w:val="Style23"/>
        <w:spacing w:lineRule="auto" w:line="360"/>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Ãðàæäàíñêîå ïðàâî, ðåãóëèðóåìîå Ãðàæäàíñêèì êîäåêñîì Óêðàèíû, </w:t>
      </w:r>
    </w:p>
    <w:p>
      <w:pPr>
        <w:pStyle w:val="Style23"/>
        <w:spacing w:lineRule="auto" w:line="360"/>
        <w:rPr>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 xml:space="preserve">óòâåðæäåííîãî 18 èþëÿ 1963 ãîäà Çàêîíîì ¹1540-06 è ââåäåííîãî â äåéñòâèå ñ 1 ÿíâàðÿ 1964 ãîäà, ñ ïîñëåäóþùèìè èçìåíåíèÿìè è äîïîëíåíèÿìè (äàëåå ÃÊ Óêðàèíû), </w:t>
      </w:r>
      <w:r>
        <w:rPr>
          <w:rFonts w:cs="LMUkrLine;Courier New" w:ascii="LMUkrLine;Courier New" w:hAnsi="LMUkrLine;Courier New"/>
          <w:color w:val="000000"/>
          <w:spacing w:val="0"/>
          <w:kern w:val="0"/>
          <w:position w:val="0"/>
          <w:sz w:val="28"/>
          <w:sz w:val="28"/>
          <w:szCs w:val="28"/>
          <w:vertAlign w:val="baseline"/>
        </w:rPr>
        <w:t>ðåãóëèðóåò èìóùåñòâåíí</w:t>
      </w:r>
      <w:r>
        <w:rPr>
          <w:rFonts w:cs="LMUkrLine;Courier New" w:ascii="LMUkrLine;Courier New" w:hAnsi="LMUkrLine;Courier New"/>
          <w:spacing w:val="0"/>
          <w:kern w:val="0"/>
          <w:position w:val="0"/>
          <w:sz w:val="28"/>
          <w:sz w:val="28"/>
          <w:szCs w:val="28"/>
          <w:vertAlign w:val="baseline"/>
        </w:rPr>
        <w:t>ûå è ñâÿçàííûå ñ íèìè ëè÷íûå íåèìóùåñòâåííûå îòíîøåíèÿ.</w:t>
      </w:r>
    </w:p>
    <w:p>
      <w:pPr>
        <w:pStyle w:val="Style23"/>
        <w:spacing w:lineRule="auto" w:line="360"/>
        <w:rPr>
          <w:spacing w:val="0"/>
          <w:kern w:val="0"/>
          <w:position w:val="0"/>
          <w:sz w:val="28"/>
          <w:sz w:val="28"/>
          <w:szCs w:val="28"/>
          <w:vertAlign w:val="baseline"/>
        </w:rPr>
      </w:pPr>
      <w:r>
        <w:rPr>
          <w:spacing w:val="0"/>
          <w:kern w:val="0"/>
          <w:position w:val="0"/>
          <w:sz w:val="28"/>
          <w:sz w:val="28"/>
          <w:szCs w:val="28"/>
          <w:vertAlign w:val="baseline"/>
        </w:rPr>
      </w:r>
    </w:p>
    <w:p>
      <w:pPr>
        <w:pStyle w:val="TextBody"/>
        <w:jc w:val="center"/>
        <w:rPr>
          <w:b/>
          <w:b/>
          <w:bCs/>
          <w:sz w:val="32"/>
          <w:szCs w:val="32"/>
        </w:rPr>
      </w:pPr>
      <w:r>
        <w:rPr>
          <w:b/>
          <w:bCs/>
          <w:sz w:val="32"/>
          <w:szCs w:val="32"/>
        </w:rPr>
        <w:t>Понятие и виды объектов, имущества, вещей в гражданском праве.</w:t>
      </w:r>
    </w:p>
    <w:p>
      <w:pPr>
        <w:pStyle w:val="TextBody"/>
        <w:rPr>
          <w:b/>
          <w:b/>
          <w:bCs/>
          <w:sz w:val="32"/>
          <w:szCs w:val="32"/>
        </w:rPr>
      </w:pPr>
      <w:r>
        <w:rPr>
          <w:b/>
          <w:bCs/>
          <w:sz w:val="32"/>
          <w:szCs w:val="32"/>
        </w:rPr>
      </w:r>
    </w:p>
    <w:p>
      <w:pPr>
        <w:pStyle w:val="TextBody"/>
        <w:rPr/>
      </w:pPr>
      <w:r>
        <w:rPr/>
        <w:t xml:space="preserve">        </w:t>
      </w:r>
      <w:r>
        <w:rPr/>
        <w:t xml:space="preserve">Под объектом права надо понимать то, на что направлены права и обязанности субъектов правоотношения, т.е. вещи, включая деньги и ценные бумаги, иное имущество, в том числе имущественные права; работы и </w:t>
      </w:r>
    </w:p>
    <w:p>
      <w:pPr>
        <w:pStyle w:val="Style23"/>
        <w:spacing w:lineRule="auto" w:line="360"/>
        <w:jc w:val="both"/>
        <w:rPr/>
      </w:pPr>
      <w:r>
        <w:rPr>
          <w:rFonts w:cs="LMUkrLine;Courier New" w:ascii="LMUkrLine;Courier New" w:hAnsi="LMUkrLine;Courier New"/>
          <w:spacing w:val="0"/>
          <w:kern w:val="0"/>
          <w:position w:val="0"/>
          <w:sz w:val="28"/>
          <w:sz w:val="28"/>
          <w:szCs w:val="28"/>
          <w:vertAlign w:val="baseline"/>
        </w:rPr>
        <w:t xml:space="preserve">óñëóãè; èíôîðìàöèÿ; ðåçóëüòàòû èíòåëëåêòóàëüíîé äåÿòåëüíîñòè, â òîì </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èñëå èñêëþ÷èòåëüíûå ïðàâà íà íèõ (èíòåëëåêòóàëüíàÿ ñîáñòâåííîñòü); íåìàòåðèàëüíûå áëàãà.</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Îáúåêòû ãðàæäàíñêèõ ïðàâîîòíîøåíèé ìîæíî ðàçäåëèòü íà ÷åòûðå ãðóïïû: 1) èìóùåñòâî; 2) äåéñòâèÿ (ðàáîòû è óñëóãè); 3) ðåçóëüòàòû èíòåëëåêòóàëüíîé (òâîð÷åñêîé) äåÿòåëüíîñòè; 4) íåìàòåðèàëüíûå áëàãà.</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Ïîä òåðìèíîì “</w:t>
      </w:r>
      <w:r>
        <w:rPr>
          <w:rFonts w:cs="LMUkrLine;Courier New" w:ascii="LMUkrLine;Courier New" w:hAnsi="LMUkrLine;Courier New"/>
          <w:b/>
          <w:bCs/>
          <w:spacing w:val="0"/>
          <w:kern w:val="0"/>
          <w:position w:val="0"/>
          <w:sz w:val="28"/>
          <w:sz w:val="28"/>
          <w:szCs w:val="28"/>
          <w:vertAlign w:val="baseline"/>
        </w:rPr>
        <w:t>èìóùåñòâî</w:t>
      </w:r>
      <w:r>
        <w:rPr>
          <w:rFonts w:cs="LMUkrLine;Courier New" w:ascii="LMUkrLine;Courier New" w:hAnsi="LMUkrLine;Courier New"/>
          <w:spacing w:val="0"/>
          <w:kern w:val="0"/>
          <w:position w:val="0"/>
          <w:sz w:val="28"/>
          <w:sz w:val="28"/>
          <w:szCs w:val="28"/>
          <w:vertAlign w:val="baseline"/>
        </w:rPr>
        <w:t>” â ãðàæäàíñêîì ïðàâå ïîäðàçóìåâàþò :</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âåùü èëè ñîâîêóïíîñòü âåùåé, íàõîäÿùèõñÿ âî âëàäåíèè ó ñîáñòâåííèêà;</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îáúåäèíåíèå èìåþùèõ äåíåæíóþ îöåíêó êàê âåùåé, òàê è èìóùåñòâåííûõ ïðàâ;</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èìóùåñòâåííûå ïðàâà è îáÿçàòåëüñòâà íàñëåäîäàòåëÿ, êîòîðûå ïåðåõîäÿò ê íàñëåäíèêàì.</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Âî âñåõ ñëó÷àÿõ ïðàâî íà èìóùåñòâî ðàñïðîñòðàíÿåòñÿ íå òîëüêî íà âåùè, íî è íà ïðè÷èòàþùèåñÿ äîõîäû è èíûå ïðàâà.</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Ñïåöèôèêà èìóùåñòâåííûõ è ëè÷íûõ íåèìóùåñòâåííûõ ïðàâîîòíîøåíèé ïðåäîïðåäåëÿåò è îñîáûå ñïîñîáû çàùèòû ñóáúåêòèâíûõ ïðàâ, ñóùåñòâóþùèõ â ðàìêàõ ýòèõ ïðàâîîòíîøåíèé. Ïî îáùåìó ïðàâèëó, èìóùåñòâåííûå ïðàâà çàùèùàþòñÿ ïîñðåäñòâîì âîçìåùåíèÿ ïðè÷èíåííûõ óáûòêîâ. Çàùèòà æå ëè÷íûõ íåèìóùåñòâåííûõ ïðàâ îñóùåñòâëÿåòñÿ äðóãèìè ñïîñîáàìè. Òàê, â ñëó÷àå îïóáëèêîâàíèÿ â ãàçåòå ñâåäåíèé, ïîðî÷àùèõ ÷åñòü, äîñòîèíñòâî è äåëîâóþ ðåïóòàöèþ ãðàæäàíèíà, âûïëàòà åìó äåíåæíîé êîìïåíñàöèè ñàìà ïî ñåáå íå âîññòàíîâèò åãî ïîøàòíóâøóþñÿ ðåïóòàöèþ. Îäíàêî ðåïóòàöèÿ ãðàæäàíèíà áóäåò âîññòàíîâëåíà, à åãî ëè÷íîå íåèìóùåñòâåííîå ïðàâî çàùèùåíî, åñëè ïî ðåøåíèþ ñóäà ãàçåòà îïóáëèêóåò îïðîâåðæåíèå. </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Ïîä </w:t>
      </w:r>
      <w:r>
        <w:rPr>
          <w:rFonts w:cs="LMUkrLine;Courier New" w:ascii="LMUkrLine;Courier New" w:hAnsi="LMUkrLine;Courier New"/>
          <w:b/>
          <w:bCs/>
          <w:spacing w:val="0"/>
          <w:kern w:val="0"/>
          <w:position w:val="0"/>
          <w:sz w:val="28"/>
          <w:sz w:val="28"/>
          <w:szCs w:val="28"/>
          <w:vertAlign w:val="baseline"/>
        </w:rPr>
        <w:t>âåùàìè</w:t>
      </w:r>
      <w:r>
        <w:rPr>
          <w:rFonts w:cs="LMUkrLine;Courier New" w:ascii="LMUkrLine;Courier New" w:hAnsi="LMUkrLine;Courier New"/>
          <w:spacing w:val="0"/>
          <w:kern w:val="0"/>
          <w:position w:val="0"/>
          <w:sz w:val="28"/>
          <w:sz w:val="28"/>
          <w:szCs w:val="28"/>
          <w:vertAlign w:val="baseline"/>
        </w:rPr>
        <w:t xml:space="preserve"> ïîíèìàþòñÿ ìàòåðèàëüíûå îáúåêòû âíåøíåãî ìèðà. Ê íèì îòíîñÿòñÿ êàê ïðåäìåòû ìàòåðèàëüíîé è äóõîâíîé êóëüòóðû, ò.å. ïðîäóêòû ÷åëîâå÷åñêîãî òðóäà, òàê è ïðåäìåòû, ñîçäàííûå ñàìîé ïðèðîäîé è èñïîëüçóåìûå ëþäüìè â ñâîåé æèçíåäåÿòåëüíîñòè - çåìëÿ, ïîëåçíûå èñêîïàåìûå, ðàñòåíèÿ è ò.ï. Âàæíåéøèé ïðèçíàê  âåùåé, áëàãîäàðÿ êîòîðîìó îíè è ñòàíîâÿòñÿ îáúåêòàìè ãðàæäàíñêèõ ïðàâ, çàêëþ÷àåòñÿ â èõ ñïîñîáíîñòè óäîâëåòâîðÿòü òå èëè èíûå ïîòðåáíîñòè ëþäåé. Åñòåñòâåííûå ñâîéñòâà âåùåé ìîãóò îáóñëîâèòü ðàçëè÷íîå ïðàâîâîå ðåãóëèðîâàíèå îòíîøåíèé ëþäåé ïî ïîâîäó âåùåé. Òàê íåäåëèìîñòü âåùè ÷àñòî ñîçäà¸ò íåîáõîäèìîñòü ïîÿâëåíèÿ îáùåé ñîáñòâåííîñòè íà íå¸, ïîòðåáëÿåìûå âåùè íå ìîãóò áûòü îáúåêòàìè äîãîâîðîâ èìóùåñòâåííîãî íàéìà è ññóäû. Â èíòåðåñàõ îáåñïå÷åíèÿ îáùåñòâåííîé áåçîïàñíîñòè íåêîòîðûå âåùè òðåáóþò äëÿ ïðèîáðåòåíèÿ â ñîáñòâåííîñòü ïîëó÷åíèÿ ïðåäâàðèòåëüíîãî ðàçðåøåíèÿ ãîñóäàðñòâåííûõ îðãàíîâ óïðàâëåíèÿ.</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Âåùè äåëÿòñÿ íà </w:t>
      </w:r>
      <w:r>
        <w:rPr>
          <w:rFonts w:cs="LMUkrLine;Courier New" w:ascii="LMUkrLine;Courier New" w:hAnsi="LMUkrLine;Courier New"/>
          <w:b/>
          <w:bCs/>
          <w:spacing w:val="0"/>
          <w:kern w:val="0"/>
          <w:position w:val="0"/>
          <w:sz w:val="28"/>
          <w:sz w:val="28"/>
          <w:szCs w:val="28"/>
          <w:vertAlign w:val="baseline"/>
        </w:rPr>
        <w:t>äâèæèìûå è íåäâèæèìûå</w:t>
      </w:r>
      <w:r>
        <w:rPr>
          <w:rFonts w:cs="LMUkrLine;Courier New" w:ascii="LMUkrLine;Courier New" w:hAnsi="LMUkrLine;Courier New"/>
          <w:spacing w:val="0"/>
          <w:kern w:val="0"/>
          <w:position w:val="0"/>
          <w:sz w:val="28"/>
          <w:sz w:val="28"/>
          <w:szCs w:val="28"/>
          <w:vertAlign w:val="baseline"/>
        </w:rPr>
        <w:t xml:space="preserve">. Â îñíîâå ýòîãî äåëåíèÿ ëåæèò ïðàâî ÷àñòíîé ñîáñòâåííîñòè íà çåìëþ. Ê íåäâèæèìûì âåùàì îòíîñÿòñÿ çåìåëüíûå ó÷àñòêè, ó÷àñòêè íåäð, îáîñîáëåííûå âîäíûå îáúåêòû, ëåñà, ñòðîåíèÿ, çäàíèÿ ñîîðóæåíèÿ è âñ¸ òî, ÷òî ïðî÷íî ñâÿçàíî ñ çåìë¸é, ò.å. îáúåêòû, ïåðåìåùåíèå êîòîðûõ, áåç íàíåñåíèÿ óùåðáà èõ íàçíà÷åíèþ íåâîçìîæíî. </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Ê íåäâèæèìûì âåùàì îòíîñÿòñÿ òàê æå âîçäóøíûå  è ìîðñêèå ñóäà, ñóäà âíóòðåííåãî âîäíîãî ïëàâàíèÿ è íåêîòîðûå äðóãèå îáúåêòû. Ãðàæäàíñêèé êîäåêñ íå èñ÷åðïûâàåò ïåðå÷åíü íåäâèæèìûõ îáúåêòîâ. Çàêîíîäàòåëü ìîæåò ïðèçíàòü íåäâèæèìûìè âåùàìè è äðóãèå ïðåäìåòû.</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Ãðàæäàíñêèé êîäåêñ íå èñ÷åðïûâàåò ïåðå÷åíü íåäâèæèìûõ îáúåêòîâ. Çàêîíîäàòåëü ìîæåò ïðèçíàòü íåäâèæèìûìè âåùàìè è äðóãèå ïðåäìåòû.</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Îñîáûé ïðàâîâîé ðåæèì íåäâèæèìîãî èìóùåñòâà îñíîâàí íà íåîáõîäèìîñòè îáåñïå÷èòü îñîáóþ óñòîé÷èâîñòü ïðàâàì íà ýòî èìóùåñòâî, óñòàíîâèòü ñïåöèàëüíûé ïîðÿäîê ðàñïîðÿæåíèÿ èì. Ïðàâî ñîáñòâåííîñòè íà íåäâèæèìîñòü, åãî âîçíèêíîâåíèå, îãðàíè÷åíèå è ïðåêðàùåíèå ïîäëåæàò ãîñóäàðñòâåííîé ðåãèñòðàöèè. </w:t>
      </w:r>
    </w:p>
    <w:p>
      <w:pPr>
        <w:pStyle w:val="Style23"/>
        <w:spacing w:lineRule="auto" w:line="360"/>
        <w:jc w:val="both"/>
        <w:rPr/>
      </w:pPr>
      <w:r>
        <w:rPr>
          <w:rFonts w:cs="LMUkrLine;Courier New" w:ascii="LMUkrLine;Courier New" w:hAnsi="LMUkrLine;Courier New"/>
          <w:spacing w:val="0"/>
          <w:kern w:val="0"/>
          <w:position w:val="0"/>
          <w:sz w:val="28"/>
          <w:sz w:val="28"/>
          <w:szCs w:val="28"/>
          <w:vertAlign w:val="baseline"/>
        </w:rPr>
        <w:t xml:space="preserve">Îñîáûì âèäîì íåäâèæèìîñòè ÿâëÿåòñÿ </w:t>
      </w:r>
      <w:r>
        <w:rPr>
          <w:rFonts w:cs="LMUkrLine;Courier New" w:ascii="LMUkrLine;Courier New" w:hAnsi="LMUkrLine;Courier New"/>
          <w:b/>
          <w:bCs/>
          <w:spacing w:val="0"/>
          <w:kern w:val="0"/>
          <w:position w:val="0"/>
          <w:sz w:val="28"/>
          <w:sz w:val="28"/>
          <w:szCs w:val="28"/>
          <w:vertAlign w:val="baseline"/>
        </w:rPr>
        <w:t>ïðåäïðèÿòèå.</w:t>
      </w:r>
      <w:r>
        <w:rPr>
          <w:rFonts w:cs="LMUkrLine;Courier New" w:ascii="LMUkrLine;Courier New" w:hAnsi="LMUkrLine;Courier New"/>
          <w:spacing w:val="0"/>
          <w:kern w:val="0"/>
          <w:position w:val="0"/>
          <w:sz w:val="28"/>
          <w:sz w:val="28"/>
          <w:szCs w:val="28"/>
          <w:vertAlign w:val="baseline"/>
        </w:rPr>
        <w:t xml:space="preserve">  Òåðìèí “ïðåäïðèÿòèå” ïðèìåíÿåòñÿ â äâóõ ðàçëè÷íûõ ñìûñëàõ:</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þðèäè÷åñêîå ëèöî - ñóáúåêò ãðàæäàíñêîãî ïðàâà. Â ýòîì ñëó÷àå ïðåäïðèÿòèå ïîäëåæèò ãîñóäàðñòâåííîé ðåãèñòðàöèè, êàê ñóáúåêò ïðåäïðèíèìàòåëüñêîé äåÿòåëüíîñòè, âûñòóïàåò êàê ñòîðîíà äîãîâîðà;</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èìóùåñòâåííûé êîìïëåêñ, èñïîëüçóåìûé äëÿ ïðåäïðèíèìàòåëüñêîé äåÿòåëüíîñòè. Â äàííîì ñëó÷àå îíî ÿâëÿåòñÿ îáúåêòîì ïðàâà, íåäâèæèìîñòüþ.</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Â ñîñòàâ ïðåäïðèÿòèÿ êàê èìóùåñòâåííîãî êîìïëåêñà âõîäÿò âñå âèäû èìóùåñòâà, ïðåäíàçíà÷åííûå äëÿ åãî äåÿòåëüíîñòè, âêëþ÷àÿ çåìåëüíûå ó÷àñòêè, çäàíèÿ, ñîîðóæåíèÿ, îáîðóäîâàíèå, èíâåíòàðü, ñûðü¸, ïðîäóêöèþ è äð. Èçúÿòèå èç èìóùåñòâåííîãî êîìïëåêñà êàêîãî-ëèáî èç ýòèõ îáúåêòîâ äîëæíî áûòü ñïåöèàëüíî ïðåäóñìîòðåíî çàêîíîì èëè äîãîâîðîì. Èíà÷å ïðè ïåðåõîäå ïðàâà ñîáñòâåííîñòè èëè èíûõ ïðàâ íà ïðåäïðèÿòèå äðóãîìó ëèöó, ïîñëåäíåå âïðàâå òðåáîâàòü ïåðåäà÷è åìó âñåõ óêàçàííûõ ïðàâ.</w:t>
      </w:r>
    </w:p>
    <w:p>
      <w:pPr>
        <w:pStyle w:val="Style23"/>
        <w:spacing w:lineRule="auto" w:line="360"/>
        <w:ind w:firstLine="851"/>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Ðàñïðîñòðàíåíî äåëåíèå âåùåé íà :</w:t>
      </w:r>
    </w:p>
    <w:p>
      <w:pPr>
        <w:pStyle w:val="Style23"/>
        <w:spacing w:lineRule="auto" w:line="360"/>
        <w:ind w:firstLine="851"/>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âåùè, èçúÿòûå èç îáîðîòà;</w:t>
      </w:r>
    </w:p>
    <w:p>
      <w:pPr>
        <w:pStyle w:val="Style23"/>
        <w:spacing w:lineRule="auto" w:line="360"/>
        <w:ind w:firstLine="851"/>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âåùè, îãðàíè÷åííûå â îáîðîòå;</w:t>
      </w:r>
    </w:p>
    <w:p>
      <w:pPr>
        <w:pStyle w:val="Style23"/>
        <w:spacing w:lineRule="auto" w:line="360"/>
        <w:ind w:firstLine="851"/>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âåùè â îáîðîòå.</w:t>
      </w:r>
    </w:p>
    <w:p>
      <w:pPr>
        <w:pStyle w:val="Style23"/>
        <w:spacing w:lineRule="auto" w:line="360"/>
        <w:jc w:val="both"/>
        <w:rPr/>
      </w:pPr>
      <w:r>
        <w:rPr>
          <w:rFonts w:eastAsia="LMUkrLine;Courier New" w:cs="LMUkrLine;Courier New" w:ascii="LMUkrLine;Courier New" w:hAnsi="LMUkrLine;Courier New"/>
          <w:i/>
          <w:iCs/>
          <w:spacing w:val="0"/>
          <w:kern w:val="0"/>
          <w:position w:val="0"/>
          <w:sz w:val="28"/>
          <w:sz w:val="28"/>
          <w:szCs w:val="28"/>
          <w:vertAlign w:val="baseline"/>
        </w:rPr>
        <w:t xml:space="preserve">        </w:t>
      </w:r>
      <w:r>
        <w:rPr>
          <w:rFonts w:cs="LMUkrLine;Courier New" w:ascii="LMUkrLine;Courier New" w:hAnsi="LMUkrLine;Courier New"/>
          <w:b/>
          <w:bCs/>
          <w:i/>
          <w:iCs/>
          <w:spacing w:val="0"/>
          <w:kern w:val="0"/>
          <w:position w:val="0"/>
          <w:sz w:val="28"/>
          <w:sz w:val="28"/>
          <w:szCs w:val="28"/>
          <w:vertAlign w:val="baseline"/>
        </w:rPr>
        <w:t>Ïîëíîñòüþ èçúÿòû èç îáîðîòà âåùè</w:t>
      </w:r>
      <w:r>
        <w:rPr>
          <w:rFonts w:cs="LMUkrLine;Courier New" w:ascii="LMUkrLine;Courier New" w:hAnsi="LMUkrLine;Courier New"/>
          <w:spacing w:val="0"/>
          <w:kern w:val="0"/>
          <w:position w:val="0"/>
          <w:sz w:val="28"/>
          <w:sz w:val="28"/>
          <w:szCs w:val="28"/>
          <w:vertAlign w:val="baseline"/>
        </w:rPr>
        <w:t>, îò÷óæäåíèå êîòîðûõ íå äîïóñêàåòñÿ. Ýòîò îãðàíè÷åííûé êðóã âåùåé ïðÿìî óêàçàí â çàêîíå (ñò.129 ÃÊ Óêðàèíû). Ê íèì îòíîñÿòñÿ íåêîòîðûå âèäû âîîðóæåíèé, ÿäåðíàÿ ýíåðãèÿ è äð. Èõ íåëüçÿ íå òîëüêî ïåðåäàâàòü â ñîáñòâåííîñòü äðóãèõ ëèö, íî âåùè, èçúÿòûå èç îáîðîòà, âîîáùå íå ìîãóò áûòü ïðåäìåòîì ãðàæäàíñêî-ïðàâîâûõ ñäåëîê. Ðàñïîðÿæåíèå ýòèìè âåùàìè îñóùåñòâëÿåòñÿ íà îñíîâàíèè àäìèíèñòðàòèâíî-ïðàâîâûõ àêòîâ. Òàê íàïðèìåð, íåäðà â ãðàíèöàõ òåððèòîðèè Óêðàèíû, âêëþ÷àÿ ïîäçåìíîå ïðîñòðàíñòâî, è ñîäåðæàùèåñÿ â íåäðàõ ïîëåçíûå èñêîïàåìûå, ýíåðãåòè÷åñêèå è äðóãèå ðåñóðñû ÿâëÿþòñÿ ãîñóäàðñòâåííîé ñîáñòâåííîñòüþ. Ó÷àñòêè íåäð íå ìîãóò áûòü ïðåäìåòîì êóïëè-ïðîäàæè, äàðåíèÿ, âêëàäà, çàëîãà. Ïðàâà ïîëüçîâàíèÿ íåäðàìè ìîãóò îò÷óæäàòüñÿ èëè ïåðåõîäèòü îò îäíîãî ëèöà äðóãîìó â òîé ìåðå, â êàêîé èõ îáîðîò äîïóñêàåòñÿ çàêîíîì.</w:t>
      </w:r>
    </w:p>
    <w:p>
      <w:pPr>
        <w:pStyle w:val="Style23"/>
        <w:spacing w:lineRule="auto" w:line="360"/>
        <w:jc w:val="both"/>
        <w:rPr/>
      </w:pPr>
      <w:r>
        <w:rPr>
          <w:rFonts w:eastAsia="LMUkrLine;Courier New" w:cs="LMUkrLine;Courier New" w:ascii="LMUkrLine;Courier New" w:hAnsi="LMUkrLine;Courier New"/>
          <w:b/>
          <w:bCs/>
          <w:i/>
          <w:iCs/>
          <w:spacing w:val="0"/>
          <w:kern w:val="0"/>
          <w:position w:val="0"/>
          <w:sz w:val="28"/>
          <w:sz w:val="28"/>
          <w:szCs w:val="28"/>
          <w:vertAlign w:val="baseline"/>
        </w:rPr>
        <w:t xml:space="preserve">        </w:t>
      </w:r>
      <w:r>
        <w:rPr>
          <w:rFonts w:cs="LMUkrLine;Courier New" w:ascii="LMUkrLine;Courier New" w:hAnsi="LMUkrLine;Courier New"/>
          <w:b/>
          <w:bCs/>
          <w:i/>
          <w:iCs/>
          <w:spacing w:val="0"/>
          <w:kern w:val="0"/>
          <w:position w:val="0"/>
          <w:sz w:val="28"/>
          <w:sz w:val="28"/>
          <w:szCs w:val="28"/>
          <w:vertAlign w:val="baseline"/>
        </w:rPr>
        <w:t>Âåùè, îãðàíè÷åííûå â îáîðîòå</w:t>
      </w:r>
      <w:r>
        <w:rPr>
          <w:rFonts w:cs="LMUkrLine;Courier New" w:ascii="LMUkrLine;Courier New" w:hAnsi="LMUkrLine;Courier New"/>
          <w:i/>
          <w:iCs/>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ìîãóò ïðèíàäëåæàòü ëèáî îïðåäåë¸ííûì ó÷àñòíèêàì îáîðîòà, ëèáî ïðèîáðåòåíèå è îò÷óæäåíèå èõ äîïóñêàåòñÿ íà îñíîâå ñïåöèàëüíûõ ðåøåíèé. Êðóã ýòèõ âåùåé äîëæåí áûòü ÷¸òêî îïðåäåë¸í â çàêîíå. Ê íèì îòíîñÿòñÿ íàðêîòè÷åñêèå âåùåñòâà, îðóæèå, ñïåöèàëüíîå îáîðóäîâàíèå, êîòîðûå ïî ïðè÷èíå îáùåñòâåííîãî ïîðÿäêà è áåçîïàñíîñòè ãðàæäàí, íå äîëæíû íàõîäèòüñÿ â ñâîáîäíîì îáðàùåíèè. Ñïèñêè îáúåêòîâ, êîòîðûå ïîäëåæàò ëèöåíçèðîâàíèþ è ñåðòèôèêàöèè, ïóáëèêóþòñÿ â ïå÷àòè.</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Áîëüøèíñòâî îáúåêòîâ ãðàæäàíñêîãî ïðàâà </w:t>
      </w:r>
      <w:r>
        <w:rPr>
          <w:rFonts w:cs="LMUkrLine;Courier New" w:ascii="LMUkrLine;Courier New" w:hAnsi="LMUkrLine;Courier New"/>
          <w:i/>
          <w:iCs/>
          <w:spacing w:val="0"/>
          <w:kern w:val="0"/>
          <w:position w:val="0"/>
          <w:sz w:val="28"/>
          <w:sz w:val="28"/>
          <w:szCs w:val="28"/>
          <w:vertAlign w:val="baseline"/>
        </w:rPr>
        <w:t>îáîðîòîñïîñîáíû</w:t>
      </w:r>
      <w:r>
        <w:rPr>
          <w:rFonts w:cs="LMUkrLine;Courier New" w:ascii="LMUkrLine;Courier New" w:hAnsi="LMUkrLine;Courier New"/>
          <w:spacing w:val="0"/>
          <w:kern w:val="0"/>
          <w:position w:val="0"/>
          <w:sz w:val="28"/>
          <w:sz w:val="28"/>
          <w:szCs w:val="28"/>
          <w:vertAlign w:val="baseline"/>
        </w:rPr>
        <w:t>. Îíè ìîãóò ñâîáîäíî îò÷óæäàòüñÿ è ïåðåõîäèòü îò îäíîãî ëèöà ê äðóãîìó â ïîðÿäêå èíäèâèäóàëüíîãî è óíèâåðñàëüíîãî ïðàâîïðååìñòâà. Ïðè óíèâåðñàëüíîì ïðàâîïðååìñòâå ê ïðàâîïðååìíèêó ïåðåõîäèò èìóùåñòâî ëèöà, êàê ñîâîêóïíîñòü âñåõ ïðàâ è îáÿçàííîñòåé â êà÷åñòâå åäèíîãî öåëîãî. Â ýòîé ñîâîêóïíîñòè åäèíûì àêòîì ïåðåõîäÿò ïðàâà è îáÿçàííîñòè, ïðèíàäëåæàùèå íà ìîìåíò ïðàâîïðååìñòâà ñóáúåêòó ýòèõ ïðàâ íåçàâèñèìî îò òîãî, âûÿâëåíû ëè îíè ê äàííîìó ìîìåíòó. Òàêîå ïðàâîïðååìñòâî ïðèìåíÿåòñÿ ïðè íàñëåäîâàíèè èìóùåñòâà ãðàæäàí, ðåîðãàíèçàöèè þðèäè÷åñêîãî ëèöà è â íåêîòîðûõ ñëó÷àÿõ ïðåêðàùåíèÿ äåÿòåëüíîñòè þðèäè÷åñêîãî ëèöà.</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Âåùè â ãðàæäàíñêîì ïðàâå  äåëÿòñÿ òàê æå â ñîîòâåòñòâèè ñ èíäèâèäóàëüíûìè è ðîäîâûìè ïðèçíàêàìè. Èíäèâèäóàëüíî-îïðåäåë¸ííîé ÿâëÿåòñÿ âåùü, âûäåëåííàÿ èç ìàññû îäíîðîäíûõ âåùåé (êîñòþì, âûáðàííûé ïîêóïàòåëåì â ìàãàçèíå) è óíèêàëüíûå âåùè (êàðòèíà-ïîäëèííèê, äîì íà îïðåäåë¸ííîé óëèöå, ïîä îïðåäåëåííûì íîìåðîì). Ðîäîâûå âåùè îïðåäåëÿþòñÿ òîëüêî ÷èñëîì, âåñîì èëè ìåðîé è, ñëåäîâàòåëüíî, þðèäè÷åñêè çàìåíèìû. Ýòî ðàçëè÷èå èìååò çíà÷åíèå â îáÿçàòåëüíîì ïðàâå, òàê êàê ïðàâî ñîáñòâåííîñòè âñåãäà ñóùåñòâóåò â îòíîøåíèè èíäèâèäóàëüíî-îïðåäåë¸ííûõ âåùåé.</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b/>
          <w:bCs/>
          <w:i/>
          <w:iCs/>
          <w:spacing w:val="0"/>
          <w:kern w:val="0"/>
          <w:position w:val="0"/>
          <w:sz w:val="28"/>
          <w:sz w:val="28"/>
          <w:szCs w:val="28"/>
          <w:vertAlign w:val="baseline"/>
        </w:rPr>
        <w:t>Âåùè ìîãóò áûòü äåëèìûìè è íåäåëèìûìè</w:t>
      </w:r>
      <w:r>
        <w:rPr>
          <w:rFonts w:cs="LMUkrLine;Courier New" w:ascii="LMUkrLine;Courier New" w:hAnsi="LMUkrLine;Courier New"/>
          <w:spacing w:val="0"/>
          <w:kern w:val="0"/>
          <w:position w:val="0"/>
          <w:sz w:val="28"/>
          <w:sz w:val="28"/>
          <w:szCs w:val="28"/>
          <w:vertAlign w:val="baseline"/>
        </w:rPr>
        <w:t xml:space="preserve">. </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Ê ïåðâûì îòíîñÿòñÿ ïðåäìåòû, êîòîðûå ìîæíî ðàçäåëèòü áåç óùåðáà äëÿ èõ ïåðâîíà÷àëüíîãî íàçíà÷åíèÿ. Íåäåëèìûå - âåùè, êîòîðûå íåëüçÿ ðàçäåëèòü, íå íàíåñÿ èì óùåðáà. Ýòà êëàññèôèêàöèÿ èìååò çíà÷åíèå ïðè ðàçäåëå îáùåé ñîáñòâåííîñòè, èñïîëíåíèÿ îáÿçàòåëüñòâà ïî ÷àñòÿì, íàñëåäîâàíèè. Òàê, ïðè ðàçäåëå îáùåé ñîáñòâåííîñòè ñîîòâåòñòâóþùèå ÷àñòè äåëèìûõ âåùåé ïåðåäàþòñÿ âñåì ó÷àñòíèêàì, à íåäåëèìûå - îäíîìó èç íèõ. Ïîñëåäíèé äîëæåí âûïëàòèòü äðóãèì äåíåæíóþ êîìïåíñàöèþ, ëèáî âåùü ïðîäà¸òñÿ, à âûðó÷åííàÿ ñóììà äåëèòñÿ ìåæäó ñîáñòâåííèêàìè.</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Â ðÿäå ñëó÷àåâ âåùè ðàññìàòðèâàþòñÿ êàê íåäåëèìûå è íå ïîäëåæàùèå ðàçäåëó. Íàïðèìåð, êîëëåêöèÿ, êîòîðàÿ â ñëó÷àå ðàçäåëà ïîòåðÿåò ñâîþ õóäîæåñòâåííóþ öåííîñòü.</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Òàê æå íå äåëÿòñÿ ñëîæíûå âåùè, êîòîðûå ñîñòîÿò èç ìíîãèõ ÷àñòåé, íî îáðàçóþò åäèíîå öåëîå è èñïîëüçóþòñÿ ïî åäèíîìó íàçíà÷åíèþ. Íàïðèìåð, áèáëèîòåêà, ïðåäïðèÿòèå, ñòàäî ñêîòà. Òàêèå âåùè âûñòóïàþò åäèíûì îáúåêòîì îïðåäåëåííîãî îáÿçàòåëüñòâà, õîòÿ îíè ìîãóò áûòü îò÷óæäåííû è ïî îòäåëüíûì ÷àñòÿì. Åñëè ðàçíîðîäíûå âåùè îáðàçóþò åäèíîå öåëîå, ïðåäïîëàãàþùåå èñïîëüçîâàíèå èõ ïî îáùåìó íàçíà÷åíèþ, îíè ðàññìàòðèâàþòñÿ êàê îäíà âåùü (ñëîæíàÿ âåùü). Äåéñòâèå ñäåëêè, çàêëþ÷åííîé ïî ïîâîäó ñëîæíîé âåùè, ðàñïðîñòðàíÿåòñÿ íà âñå åå ñîñòàâíûå ÷àñòè, åñëè äîãîâîðîì íå ïðåäóñìîòðåíî èíîå.</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Ãðàæäàíñêèé êîäåêñ äåëèò âåùè íà ãëàâíóþ è ïðèíàäëåæíîñòü (ñò.132 ÃÊ Óêðàèíû). Ïîä ïðèíàäëåæíîñòüþ ïîíèìàþò âåùü, ïðåäíàçíà÷åííóþ ñëóæèòü ãëàâíîé âåùè è ñâÿçàííóþ ñ íåé îáùèì õîçÿéñòâåííûì íàçíà÷åíèåì (íàïðèìåð, êëþ÷ îò çàìêà, ôóòëÿð îò ñêðèïêè). Ïðèíàäëåæíîñòü, êàê ïðàâèëî ñëåäóåò ñóäüáå ãëàâíîé âåùè. Îäíàêî â çàêîíå èëè äîãîâîðå ìîæåò áûòü îïðåäåëåíî èíîå.</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Â îñîáóþ êàòåãîðèþ Ãðàæäàíñêèé êîäåêñ Óêðàèíû, â ñòàòüå 133, âûäåëÿåò ïëîäû, ïðîäóêöèþ è äîõîäû. Ýòî ïîñòóïëåíèÿ, ïîëó÷åííûå â ðåçóëüòàòå èñïîëüçîâàíèÿ èìóùåñòâà. Îíè ðàçäåëÿþòñÿ íà:</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åñòåñòâåííûå ïëîäû - ïðèïëîä æèâîòíûõ, ïëîäû ôðóêòîâûõ äåðåâüåâ è ò.ï.;</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ñîçäàâàåìûå ñàìîé âåùüþ;</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äîõîäû, êîòîðûå âåùü ïðèíîñèò, åñëè íàõîäèòñÿ â ãðàæäàíñêîì îáîðîòå - íà¸ìíàÿ ïëàòà, ïðîöåíòû, ïîëó÷àåìûå çà êðåäèò.</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Âîïðîñ î òîì, êîìó ïðèíàäëåæàò ïîñòóïëåíèÿ, ïîëó÷åííûå â ðåçóëüòàòå èñïîëüçîâàíèÿ âåùè, ìîæíî ðåøàòü êàê â ïîëüçó ñîáñòâåííèêà, òàê è â ïîëüçó å¸ çàêîííîãî âëàäåëüöà, íàïðèìåð ôåðìåðà - àðåíäàòîðà çåìëè, îñíîâíàÿ öåëü êîòîðîãî - ïîëó÷åíèå â ñîáñòâåííîñòü ïëîäîâ, ïðîäóêöèè è äîõîäîâ îò èñïîëüçîâàíèÿ çåìåëüíîãî ó÷àñòêà. </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Îñîáûì îáúåêòîì ïðàâà ÿâëÿþòñÿ æèâîòíûå. Ê íèì ïðèìåíÿþòñÿ îáùèå ïðàâèëà îá èìóùåñòâå, åñëè çàêîíîì èëè èíûì ïðàâîâûì àêòîì íå óñòàíîâëåíî èíîå. Ñòàòüÿ, ðåãóëèðóþùàÿ ýòè îòíîøåíèÿ, äîëæíà áûòü âêëþ÷åíà â Íîâûé Ãðàæäàíñêèé êîäåêñ Óêðàèíû, â ñâÿçè ñ óâåëè÷åíèåì êîëè÷åñòâà äîìàøíèõ æèâîòíûõ, íàõîäÿùèõñÿ â ñîáñòâåííîñòè ãðàæäàí, à òàêæå âîçìîæíûõ ñäåëîê, îáúåêòàìè êîòîðûõ ÿâëÿþòñÿ æèâîòíûå, è ââåäåíèåì íåîáõîäèìûõ ñïåöèàëüíûõ ïðàâèë, îáåñïå÷èâàþùèõ ãóìàííîå îòíîøåíèå ê æèâîòíûì.</w:t>
      </w:r>
    </w:p>
    <w:p>
      <w:pPr>
        <w:pStyle w:val="Style23"/>
        <w:spacing w:lineRule="auto" w:line="360"/>
        <w:ind w:firstLine="851"/>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Îñîáûì îáúåêòîì ïðàâà ÿâëÿåòñÿ </w:t>
      </w:r>
      <w:r>
        <w:rPr>
          <w:rFonts w:cs="LMUkrLine;Courier New" w:ascii="LMUkrLine;Courier New" w:hAnsi="LMUkrLine;Courier New"/>
          <w:b/>
          <w:bCs/>
          <w:spacing w:val="0"/>
          <w:kern w:val="0"/>
          <w:position w:val="0"/>
          <w:sz w:val="28"/>
          <w:sz w:val="28"/>
          <w:szCs w:val="28"/>
          <w:vertAlign w:val="baseline"/>
        </w:rPr>
        <w:t xml:space="preserve">èíòåëëåêòóàëüíàÿ ñîáñòâåííîñòü </w:t>
      </w:r>
      <w:r>
        <w:rPr>
          <w:rFonts w:cs="LMUkrLine;Courier New" w:ascii="LMUkrLine;Courier New" w:hAnsi="LMUkrLine;Courier New"/>
          <w:spacing w:val="0"/>
          <w:kern w:val="0"/>
          <w:position w:val="0"/>
          <w:sz w:val="28"/>
          <w:sz w:val="28"/>
          <w:szCs w:val="28"/>
          <w:vertAlign w:val="baseline"/>
        </w:rPr>
        <w:t>ãðàæäàíèíà èëè þðèäè÷åñêîãî ëèöà íà ðåçóëüòàòû èíòåëëåêòóàëüíîé äåÿòåëüíîñòè è ïðèðàâíåííûå ê íèì ñðåäñòâà èíäèâèäóàëèçàöèè þðèäè÷åñêîãî ëèöà, èíäèâèäóàëèçàöèè ïðîäóêöèè, âûïîëíÿåìûõ ðàáîò èëè</w:t>
      </w:r>
      <w:r>
        <w:rPr>
          <w:rFonts w:cs="LMUkrLine;Courier New" w:ascii="LMUkrLine;Courier New" w:hAnsi="LMUkrLine;Courier New"/>
          <w:b/>
          <w:bCs/>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óñëóã (ôèðìåííîå íàèìåíîâàíèå, òîâàðíûé çíàê, çíàê îáñëóæèâàíèÿ). Ýòè ïðàâà íà ðåçóëüòàòû òâîð÷åñêîé äåÿòåëüíîñòè  ÷åëîâåêà è ñðåäñòâ èíäèâèäóàëèçàöèè ðåãóëèðóþòñÿ ñïåöèàëüíûì çàêîíîäàòåëüñòâîì, ò.å. Çàêîíîì Óêðàèíû "Îá àâòîðñêîì ïðàâå è ñîàâòîðñêîì ïðàâå”</w:t>
      </w:r>
      <w:r>
        <w:rPr>
          <w:rStyle w:val="Style21"/>
          <w:rStyle w:val="FootnoteAnchor"/>
          <w:rFonts w:cs="LMUkrLine;Courier New" w:ascii="LMUkrLine;Courier New" w:hAnsi="LMUkrLine;Courier New"/>
          <w:spacing w:val="0"/>
          <w:kern w:val="0"/>
          <w:position w:val="0"/>
          <w:sz w:val="28"/>
          <w:sz w:val="28"/>
          <w:szCs w:val="28"/>
          <w:vertAlign w:val="baseline"/>
        </w:rPr>
        <w:footnoteReference w:id="2"/>
      </w:r>
      <w:r>
        <w:rPr>
          <w:rFonts w:cs="LMUkrLine;Courier New" w:ascii="LMUkrLine;Courier New" w:hAnsi="LMUkrLine;Courier New"/>
          <w:spacing w:val="0"/>
          <w:kern w:val="0"/>
          <w:position w:val="0"/>
          <w:sz w:val="28"/>
          <w:sz w:val="28"/>
          <w:szCs w:val="28"/>
          <w:vertAlign w:val="baseline"/>
        </w:rPr>
        <w:t xml:space="preserve"> ñ ïîñëåäóþùèìè èçìåíåíèÿìè, Çàêîíîì Óêðàèíû "Îá îõðàíå  ïðàâ  íà  èçîáðåòåíèÿ  è  ïîëåçíûå ìîäåëè"</w:t>
      </w:r>
      <w:r>
        <w:rPr>
          <w:rStyle w:val="Style21"/>
          <w:rStyle w:val="FootnoteAnchor"/>
          <w:rFonts w:cs="LMUkrLine;Courier New" w:ascii="LMUkrLine;Courier New" w:hAnsi="LMUkrLine;Courier New"/>
          <w:spacing w:val="0"/>
          <w:kern w:val="0"/>
          <w:position w:val="0"/>
          <w:sz w:val="28"/>
          <w:sz w:val="28"/>
          <w:szCs w:val="28"/>
          <w:vertAlign w:val="baseline"/>
        </w:rPr>
        <w:footnoteReference w:id="3"/>
      </w:r>
      <w:r>
        <w:rPr>
          <w:rFonts w:cs="LMUkrLine;Courier New" w:ascii="LMUkrLine;Courier New" w:hAnsi="LMUkrLine;Courier New"/>
          <w:spacing w:val="0"/>
          <w:kern w:val="0"/>
          <w:position w:val="0"/>
          <w:sz w:val="28"/>
          <w:sz w:val="28"/>
          <w:szCs w:val="28"/>
          <w:vertAlign w:val="baseline"/>
        </w:rPr>
        <w:t>. Îáúåêòû èíòåëëåêòóàëüíîé ñîáñòâåííîñòè ìîãóò èñïîëüçîâàòüñÿ òðåòüèìè ëèöàìè òîëüêî ñ ñîãëàñèÿ ïðàâîîáëàäàòåëÿ. Ê îáúåêòàì èíòåëëåêòóàëüíîé ñîáñòâåííîñòè îòíîñÿòñÿ ðåçóëüòàòû äóõîâíîãî òâîð÷åñòâà ëþäåé è ïîýòîìó îíè íåïîñðåäñòâåííî íå ñâÿçàíû ñ ïðàâîì ñîáñòâåííîñòè íà ìàòåðèàëüíûé îáúåêò, â êîòîðîì âûðàæåíû.</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àñòíûì ñëó÷àåì èíòåëëåêòóàëüíîé ñîáñòâåííîñòè ÿâëÿåòñÿ ïðîìûøëåííàÿ ñîáñòâåííîñòü. Ê íåé îòíîñèòñÿ èçîáðåòåíèÿ, ïîëåçíûå ìîäåëè, ïðîìûøëåííûå îáðàçöû, ôèðìåííîå íàèìåíîâàíèå, òîâàðíûé çíàê, çíàê îáñëóæèâàíèÿ. Èìóùåñòâåííûå è ñâÿçàííûå ñ íèìè ëè÷íûå íåèìóùåñòâåííûå îòíîøåíèÿ, îñíîâàííûå íà ïðîìûøëåííîé ñîáñòâåííîñòè, ðåãóëèðóþòñÿ çàêîíîì Óêðàèíû  "Îá îõðàíå  ïðàâ  íà  ïðîìûøëåííûå  îáðàçöû"</w:t>
      </w:r>
      <w:r>
        <w:rPr>
          <w:rStyle w:val="Style21"/>
          <w:rStyle w:val="FootnoteAnchor"/>
          <w:rFonts w:cs="LMUkrLine;Courier New" w:ascii="LMUkrLine;Courier New" w:hAnsi="LMUkrLine;Courier New"/>
          <w:spacing w:val="0"/>
          <w:kern w:val="0"/>
          <w:position w:val="0"/>
          <w:sz w:val="28"/>
          <w:sz w:val="28"/>
          <w:szCs w:val="28"/>
          <w:vertAlign w:val="baseline"/>
        </w:rPr>
        <w:footnoteReference w:id="4"/>
      </w:r>
      <w:r>
        <w:rPr>
          <w:rFonts w:cs="LMUkrLine;Courier New" w:ascii="LMUkrLine;Courier New" w:hAnsi="LMUkrLine;Courier New"/>
          <w:spacing w:val="0"/>
          <w:kern w:val="0"/>
          <w:position w:val="0"/>
          <w:sz w:val="28"/>
          <w:sz w:val="28"/>
          <w:szCs w:val="28"/>
          <w:vertAlign w:val="baseline"/>
        </w:rPr>
        <w:t xml:space="preserve">        Ðåçóëüòàòû èíòåëëåêòóàëüíîé äåÿòåëüíîñòè, êàê áëàãà íåìàòåðèàëüíûå, ìîãóò ðàññìàòðèâàòüñÿ â êà÷åñòâå îïðåäåë¸ííîãî âèäà èíôîðìàöèîííûõ ðåñóðñîâ. Îäíàêî ñàìè ýòè ðåñóðñû íå ñâîäÿòñÿ ê ïðîèçâåäåíèÿì òâîð÷åñòâà è äðóãèì ðåçóëüòàòàì èíòåëëåêòóàëüíîé äåÿòåëüíîñòè è ìîãóò ñóùåñòâîâàòü òàêæå â âèäå ñàìûõ ðàçíîîáðàçíûõ çíàíèé íàó÷íîãî, òåõíè÷åñêîãî, òåõíîëîãè÷åñêîãî, êîììåð÷åñêîãî è èíîãî õàðàêòåðà.</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Â ñîâðåìåííîì ìèðå èíôîðìàöèÿ âûñòóïàåò â êà÷åñòâå îñîáîãî îáúåêòà äîãîâîðíûõ îòíîøåíèé, ñâÿçàííûõ ñ å¸ ñáîðîì, õðàíåíèåì, ïîèñêîì, ïåðåðàáîòêîé, ðàñïðîñòðàíåíèåì è èñïîëüçîâàíèåì â ðàçëè÷íûõ ñôåðàõ ÷åëîâå÷åñêîé äåÿòåëüíîñòè. Ïðè ýòîì îñîáîå çíà÷åíèå èìååò ìàøèííàÿ èíôîðìàöèÿ, öèðêóëèðóþùàÿ â âû÷èñëèòåëüíîé ñðåäå, çàôèêñèðîâàííàÿ íà ôèçè÷åñêîì íîñèòåëå â ôîðìå, äîñòóïíîé âîñïðèÿòèþ ÝÂÌ, èëè ïåðåäàþùàÿñÿ ïî òåëåêîììóíèêàöèîííûì êàíàëàì.</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Êàê îáúåêò ãðàæäàíñêèõ ïðàâ èíôîðìàöèÿ äîëæíà îáëàäàòü ñëåäóþùèìè ïðèçíàêàìè: </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èíôîðìàöèÿ ÿâëÿåòñÿ èäåàëüíûì êîìïîíåíòîì áûòèÿ, ò.å. áëàãîì íåìàòåðèàëüíûì;</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èíôîðìàöèÿ – áëàãî íåïîòðåáëÿåìîå, êîòîðîå ïîäâåðãàåòñÿ ëèøü ìîðàëüíîìó, íî íå ôèçè÷åñêîìó ñòàðåíèþ;</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èíôîðìàöèÿ îáëàäàåò âîçìîæíîñòüþ íåîãðàíè÷åííîãî òèðàæèðîâàíèÿ, ðàñïðîñòðàíåíèÿ è ïðåîáðàçîâàíèÿ ôîðì å¸ ôèêñàöèè.</w:t>
      </w:r>
    </w:p>
    <w:p>
      <w:pPr>
        <w:pStyle w:val="TextBody"/>
        <w:jc w:val="both"/>
        <w:rPr/>
      </w:pPr>
      <w:r>
        <w:rPr>
          <w:rFonts w:eastAsia="LMUkrLine Cyr" w:cs="LMUkrLine Cyr" w:ascii="LMUkrLine Cyr" w:hAnsi="LMUkrLine Cyr"/>
        </w:rPr>
        <w:t xml:space="preserve">        </w:t>
      </w:r>
      <w:r>
        <w:rPr>
          <w:rFonts w:cs="LMUkrLine Cyr" w:ascii="LMUkrLine Cyr" w:hAnsi="LMUkrLine Cyr"/>
        </w:rPr>
        <w:t>Законами “О Национальной программе информатизации”</w:t>
      </w:r>
      <w:r>
        <w:rPr>
          <w:rStyle w:val="Style21"/>
          <w:rStyle w:val="FootnoteAnchor"/>
          <w:rFonts w:cs="LMUkrLine;Courier New" w:ascii="LMUkrLine;Courier New" w:hAnsi="LMUkrLine;Courier New"/>
        </w:rPr>
        <w:footnoteReference w:id="5"/>
      </w:r>
      <w:r>
        <w:rPr>
          <w:rFonts w:cs="LMUkrLine Cyr" w:ascii="LMUkrLine Cyr" w:hAnsi="LMUkrLine Cyr"/>
        </w:rPr>
        <w:t xml:space="preserve"> с изменениями, внесенными согласно закону N 2684-III от 13.09.2001 года, "О государственной поддержке средств массовой информации и социальная защита журналистов"</w:t>
      </w:r>
      <w:r>
        <w:rPr>
          <w:rStyle w:val="Style21"/>
          <w:rStyle w:val="FootnoteAnchor"/>
          <w:rFonts w:cs="LMUkrLine;Courier New" w:ascii="LMUkrLine;Courier New" w:hAnsi="LMUkrLine;Courier New"/>
        </w:rPr>
        <w:footnoteReference w:id="6"/>
      </w:r>
      <w:r>
        <w:rPr>
          <w:rFonts w:cs="LMUkrLine Cyr" w:ascii="LMUkrLine Cyr" w:hAnsi="LMUkrLine Cyr"/>
        </w:rPr>
        <w:t>, "О  телевидении  и  радиовещании"</w:t>
      </w:r>
      <w:r>
        <w:rPr>
          <w:rStyle w:val="Style21"/>
          <w:rStyle w:val="FootnoteAnchor"/>
          <w:rFonts w:cs="LMUkrLine;Courier New" w:ascii="LMUkrLine;Courier New" w:hAnsi="LMUkrLine;Courier New"/>
        </w:rPr>
        <w:footnoteReference w:id="7"/>
      </w:r>
      <w:r>
        <w:rPr>
          <w:rFonts w:cs="LMUkrLine Cyr" w:ascii="LMUkrLine Cyr" w:hAnsi="LMUkrLine Cyr"/>
        </w:rPr>
        <w:t xml:space="preserve"> не закрепляется за кем 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ли коммерческой тайны. Состав и объём сведений, составляющих коммерческую и служебную тайну, порядок её защиты определяются предпринимателем в отношении коммерческой тайны и государственными органами управления - в отношении служебной. Сведения, содержащиеся в уставах юридических лиц, не могут быть коммерческой тайной.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Íàðÿäó ñ ðåçóëüòàòàìè òâîð÷åñêîé äåÿòåëüíîñòè îáúåêòàìè ãðàæäàíñêèõ ïðàâîîòíîøåíèé âûñòóïàþò ðåçóëüòàòû èíûõ äåéñòâèé. Òàê, ïðåäìåòîì äîãîâîðà ïîäðÿäà ÿâëÿåòñÿ ðåçóëüòàò ðàáîòû ïîäðÿä÷èêà, êîòîðûé îí äîëæåí ïåðåäàòü çàêàç÷èêó. Â ïîäðÿäå è èíûõ äîãîâîðàõ ïîäðÿäíîãî òèïà ðåçóëüòàò ïðèîáðåòàåò âåùíóþ ôîðìó, ò.å. ìàòåðèàëèçóåòñÿ â ñîçäàííûõ, îòðåìîíòèðîâàííûõ, ïåðåðàáîòàííûõ âåùàõ. Ýòè ðåçóëüòàòû ìîãóò áûòü îòäåëåíû îò ñàìèõ äåéñòâèé, âñëåäñòâèå ÷åãî îíè ðàññìàòðèâàþòñÿ â êà÷åñòâå ñàìîñòîÿòåëüíûõ îáúåêòîâ ãðàæäàíñêèõ ïðàâîîòíîøåíèé. Ïîëåçíûé ðåçóëüòàò äåéñòâèé ìîæåò âûðàæàòüñÿ íå òîëüêî â èõ âåùåñòâåííûõ ðåçóëüòàòàõ, íî è çàêëþ÷àòüñÿ â íèõ ñàìèõ. Òàê, äåÿòåëüíîñòü ïîâåðåííîãî, êîìèññèîíåðà, õðàíèòåëÿ íå èìååò ìàòåðèàëèçîâàííîãî ðåçóëüòàòà, íî ïðåäñòàâëÿåò þðèäè÷åñêè çíà÷èìûé èíòåðåñ äëÿ äîâåðèòåëÿ, êîìèòåíòà, ïîêëàæåäàòåëÿ. Äåéñòâèÿ, ðåçóëüòàòû êîòîðûõ íåîòäåëèìû îò ñàìîé äåÿòåëüíîñòè è ïîòðåáëÿþòñÿ â ïðîöåññå ýòîé äåÿòåëüíîñòè, èìåíóþòñÿ óñëóãàìè. </w:t>
      </w:r>
      <w:r>
        <w:rPr>
          <w:rFonts w:cs="LMUkrLine;Courier New" w:ascii="LMUkrLine;Courier New" w:hAnsi="LMUkrLine;Courier New"/>
          <w:b/>
          <w:bCs/>
          <w:i/>
          <w:iCs/>
          <w:spacing w:val="0"/>
          <w:kern w:val="0"/>
          <w:position w:val="0"/>
          <w:sz w:val="28"/>
          <w:sz w:val="28"/>
          <w:szCs w:val="28"/>
          <w:vertAlign w:val="baseline"/>
        </w:rPr>
        <w:t xml:space="preserve">Óñëóãè </w:t>
      </w:r>
      <w:r>
        <w:rPr>
          <w:rFonts w:cs="LMUkrLine;Courier New" w:ascii="LMUkrLine;Courier New" w:hAnsi="LMUkrLine;Courier New"/>
          <w:spacing w:val="0"/>
          <w:kern w:val="0"/>
          <w:position w:val="0"/>
          <w:sz w:val="28"/>
          <w:sz w:val="28"/>
          <w:szCs w:val="28"/>
          <w:vertAlign w:val="baseline"/>
        </w:rPr>
        <w:t>– ñàìîñòîÿòåëüíûé îáúåêò ãðàæäàíñêèõ ïðàâîîòíîøåíèé. Øèðîêîå ðàñïðîñòðàíåíèå ïîëó÷èëè ïîñðåäíè÷åñêèå, èíôîðìàöèîííûå, þðèäè÷åñêèå, ìåäèöèíñêèå, îáðàçîâàòåëüíûå, ñîöèàëüíî-êóëüòóðíûå è èíûå óñëóãè.</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Îñîáóþ ãðóïïó îáúåêòîâ ãðàæäàíñêèõ ïðàâ îáðàçóþò </w:t>
      </w:r>
      <w:r>
        <w:rPr>
          <w:rFonts w:cs="LMUkrLine;Courier New" w:ascii="LMUkrLine;Courier New" w:hAnsi="LMUkrLine;Courier New"/>
          <w:b/>
          <w:bCs/>
          <w:i/>
          <w:iCs/>
          <w:spacing w:val="0"/>
          <w:kern w:val="0"/>
          <w:position w:val="0"/>
          <w:sz w:val="28"/>
          <w:sz w:val="28"/>
          <w:szCs w:val="28"/>
          <w:vertAlign w:val="baseline"/>
        </w:rPr>
        <w:t>íåìàòåðèàëüíûå áëàãà</w:t>
      </w:r>
      <w:r>
        <w:rPr>
          <w:rFonts w:cs="LMUkrLine;Courier New" w:ascii="LMUkrLine;Courier New" w:hAnsi="LMUkrLine;Courier New"/>
          <w:spacing w:val="0"/>
          <w:kern w:val="0"/>
          <w:position w:val="0"/>
          <w:sz w:val="28"/>
          <w:sz w:val="28"/>
          <w:szCs w:val="28"/>
          <w:vertAlign w:val="baseline"/>
        </w:rPr>
        <w:t>, ïîä êîòîðûìè ïîíèìàþò íå èìåþùèå ýêîíîìè÷åñêîãî ñîäåðæàíèÿ è íåîòäåëèìûå îò ëè÷íîñòè èõ íîñèòåëåé áëàãà è ñâîáîäû, ïðèçíàííûå è îõðàíÿåìûå äåéñòâóþùèì çàêîíîäàòåëüñòâîì. Ê íèì îòíîñèòñÿ ñëåäóþùèå:</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æèçíü è çäîðîâüå;</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äîñòîèíñòâî ëè÷íîñòè;</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åñòü è äîáðîå èìÿ;</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äåëîâàÿ ðåïóòàöèÿ;</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 xml:space="preserve">íåïðèêîñíîâåííîñòü ÷àñòíîé æèçíè;  </w:t>
      </w:r>
    </w:p>
    <w:p>
      <w:pPr>
        <w:pStyle w:val="Style23"/>
        <w:numPr>
          <w:ilvl w:val="0"/>
          <w:numId w:val="1"/>
        </w:numPr>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ëè÷íàÿ è ñåìåéíàÿ òàéíà,</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èíûå ëè÷íûå íåèìóùåñòâåííûå ïðàâà è äðóãèå íåìàòåðèàëüíûå áëàãà,  ïðèíàäëåæàùèå ãðàæäàíèíó îò ðîæäåíèÿ èëè â ñèëó çàêîíà,  íåîò÷óæäàåìûå è íåïåðåäàâàåìûå èíûì ñïîñîáîì. Â ÷àñòíîñòè íåëüçÿ ïðîäàòü îòäåëüíûå îðãàíû èëè ÷àñòè ÷åëîâå÷åñêîé ëè÷íîñòè, óñòóïèòü ñâîþ ôàìèëèþ, àâòîðñòâî è ò.ï.</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Â êà÷åñòâå îñîáîãî ìàòåðèàëüíîãî îáúåêòà ãðàæäàíñêîãî ïðàâà â ðàçëè÷íûõ îòíîøåíèÿõ âûñòóïàþò äåíüãè. Îíè ìîãóò áûòü îñíîâíûì îáúåêòîì ïðàâîîòíîøåíèÿ, íàïðèìåð, â äîãîâîðå çàéìà, íî ÷àùå âûñòóïàþò â êà÷åñòâå âñåîáùåãî ýêâèâàëåíòà êàê ñðåäñòâî ïëàòåæà. Ïðè ýòîì äåíüãè â íàèáîëüøåé ñòåïåíè ÿâëÿþòñÿ ðîäîâûìè, çàìåíèìûìè è äåëèìûìè âåùàìè. Äåíåæíóþ êóïþðó ìîæíî ðàçìåíÿòü íà áîëåå ìåëêèå êóïþðû, à â êà÷åñòâå âñåîáùåãî ýêâèâàëåíòà ìîãóò çàìåíèòü ëþáóþ äðóãóþ âåùü, ñâîáîäíî îáðàùàþùóþñÿ íà ðûíêå. Â ñîîòâåòñòâèè ñ çàêîíîäàòåëüñòâîì Óêðàèíû, äåíüãàìè ìîæíî âîçìåñòèòü äàæå ìîðàëüíûé âðåä.</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Ñïîñîá ðàñ÷¸òîâ íå âëèÿåò íà êà÷åñòâî äåíåã è âèä ïëàòåæà. Ðàñ÷¸òû ìîãóò ïðîâîäèòüñÿ â íàëè÷íîé ôîðìå ïóò¸ì ïåðåäà÷è îïðåäåë¸ííîé ñóììû äåíåã óïðàâîìî÷åííîìó ëèöó è ïóò¸ì áåçíàëè÷íûõ ðàñ÷¸òîâ ÷åðåç êðåäèòíîå ó÷ðåæäåíèå, ïóò¸ì ñïèñàíèÿ ñóììû äîëãà ñî ñ÷¸òà îäíîãî ëèöà è çà÷èñëåíèÿ ýòîé ñóììû íà ñ÷¸ò äðóãîãî.</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Äåíüãè ìîãóò âûñòóïàòü è â êà÷åñòâå èíäèâèäóàëüíî-îïðåäåë¸ííîé âåùè, åñëè îíè, íàïðèìåð, ïðèîáðåòåíû äëÿ êîëëåêöèè íóìèçìàòà èëè ñëóæàò öåëÿì ïðàâîîõðàíèòåëüíûõ îðãàíîâ äëÿ ïîèìêè ïðåñòóïíèêà èëè ïîëó÷åíèÿ âåùåñòâåííîãî äîêàçàòåëüñòâà. Âî âñåõ ñëó÷àÿõ êàæäûé äåíåæíûé çíàê èíäèâèäóàëèçèðîâàí ñâîèì íîìåðîì, íåäåëèì è íåçàìåíèì, è íà äåíüãè ðàñïðîñòðàíÿþòñÿ îáùèå ïðàâèëà îá èìóùåñòâå, çà èçúÿòèÿìè, óñòàíîâëåííûìè çàêîíîì. Òàê, äåíüãè íå ìîãóò áûòü èñòðåáîâàíû îò äîáðîñîâåñòíîãî ïðèîáðåòàòåëÿ.</w:t>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Îäíèì èç îáúåêòîâ ãðàæäàíñêîãî ïðàâà ÿâëÿþòñÿ </w:t>
      </w:r>
      <w:r>
        <w:rPr>
          <w:rFonts w:cs="LMUkrLine;Courier New" w:ascii="LMUkrLine;Courier New" w:hAnsi="LMUkrLine;Courier New"/>
          <w:b/>
          <w:bCs/>
          <w:i/>
          <w:iCs/>
          <w:spacing w:val="0"/>
          <w:kern w:val="0"/>
          <w:position w:val="0"/>
          <w:sz w:val="28"/>
          <w:sz w:val="28"/>
          <w:szCs w:val="28"/>
          <w:vertAlign w:val="baseline"/>
        </w:rPr>
        <w:t>öåííûå áóìàãè</w:t>
      </w:r>
      <w:r>
        <w:rPr>
          <w:rFonts w:cs="LMUkrLine;Courier New" w:ascii="LMUkrLine;Courier New" w:hAnsi="LMUkrLine;Courier New"/>
          <w:spacing w:val="0"/>
          <w:kern w:val="0"/>
          <w:position w:val="0"/>
          <w:sz w:val="28"/>
          <w:sz w:val="28"/>
          <w:szCs w:val="28"/>
          <w:vertAlign w:val="baseline"/>
        </w:rPr>
        <w:t>. Öåííîé áóìàãîé ÿâëÿåòñÿ äîêóìåíò, óäîñòîâåðÿþùèé ñ ñîáëþäåíèåì óñòàíîâëåííîé ôîðìû è îáÿçàòåëüíûõ ðåêâèçèòîâ èìóùåñòâåííûå ïðàâà, îñóùåñòâëåíèå èëè ïåðåäà÷à êîòîðûõ âîçìîæíû òîëüêî ïðè åãî ïðåäúÿâëåíèè. Ñ ïåðåäà÷åé öåííîé áóìàãè ïåðåõîäÿò âñå óäîñòîâåðÿåìûå åþ ïðàâà â ñîâîêóïíîñòè. Òàêèì îáðàçîì, öåííàÿ áóìàãà - ñòðîãî ôîðìàëüíûé äîêóìåíò. Îòñóòñòâèå îáÿçàòåëüíûõ ðåêâèçèòîâ, ïðåäóñìîòðåííûõ äëÿ äàííîãî âèäà öåííîé áóìàãè, èëè íåñîîòâåòñòâèå öåííîé áóìàãè óñòàíîâëåííîé äëÿ íå¸ ôîðìå âëå÷¸ò å¸ íè÷òîæíîñòü. Íàïðèìåð, åñëè âåêñåëü ñîñòàâëåí ñ íàðóøåíèåì ôîðìû (÷àùå âñåãî íåïðàâèëüíî óêàçûâàåòñÿ äàòà îïëàòû âåêñåëÿ), òî òàêîé äîêóìåíò íå ìîæåò ðàññìàòðèâàòüñÿ êàê âåêñåëü. Îòëè÷èòåëüíàÿ îñîáåííîñòü âñåõ âèäîâ öåííûõ áóìàã - íåîáõîäèìîñòü èõ ïðåäúÿâëåíèÿ äëÿ îñóùåñòâëåíèÿ ïðàâ, óäîñòîâåðåííûõ öåííûìè áóìàãàìè. Â ýòîì îòëè÷èå  ïðàâ ñóáúåêòîâ ãðàæäàíñêî-ïðàâîâîé ñäåëêè, îñóùåñòâëåíèå êîòîðîé íå òðåáóåò, ïî îáùåìó ïðàâèëó, ïðåäúÿâëåíèÿ äîêóìåíòà, ïîäòâåðæäàþùåãî çàêëþ÷åíèå äàííîé ñäåëêè.</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Öåííûå áóìàãè ïîäðàçäåëÿþòñÿ íà “êàçóàëüíûå” è “àáñòðàêòíûå”. Êàçóàëüíûìè ÿâëÿþòñÿ öåííûå áóìàãè, ñîäåðæàùèå ññûëêó íà îñíîâíóþ ñäåëêó. Â òåõ ñëó÷àÿõ, êîãäà èç öåííîé áóìàãè âîçíèêàåò íîâîå îáÿçàòåëüñòâî, êîòîðîå íå çàâèñèò îò ëåæàùåé â åãî îñíîâå ñäåëêè, èìåþò ìåñòî àáñòðàêòíûå öåííûå áóìàãè. Òàê, åñëè ïîêóïàòåëü ïðîäóêöèè ðàñïëàòèëñÿ ïóò¸ì ïåðåäà÷è ÷åêà, òî îáÿçàòåëüñòâî âûïëàòèòü ïî ÷åêó íå çàâèñèò îò îáÿçàòåëüñòâà, îñíîâàííîãî íà äîãîâîðå êóïëè-ïðîäàæè.</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Îñîáåííîñòü âñåõ âèäîâ öåííûõ áóìàã - âîçìîæíîñòü èõ øèðîêîãî îáðàùåíèÿ, ÷òî äîñòèãàåòñÿ çà ñ÷¸ò óïðîù¸ííîãî ïîðÿäêà ïåðåäà÷è ïðàâ ïî öåííîé áóìàãå. Ïðàâà, óäîñòîâåðåííûå öåííîé áóìàãîé íà ïðåäúÿâèòåëÿ, ïåðåäàþòñÿ ïóò¸ì âðó÷åíèÿ öåííîé áóìàãè íîâîìó âëàäåëüöó. Ïðåäúÿâèòåëüñêèå öåííûå áóìàãè îáëàäàþò íàèáîëüøåé îáîðîòîñïîñîáíîñòüþ. Áîëåå ñëîæíûé ïîðÿäîê ïåðåäà÷è èìåííûõ öåííûõ áóìàã, êîòîðûå ìîæíî ïåðåóñòóïèòü òîëüêî â îáû÷íîì ãðàæäàíñêî-ïðàâîâîì ïîðÿäêå, óñòàíîâëåííîì äëÿ óñòóïêè òðåáîâàíèÿ, ò.å. ïóò¸ì çàêëþ÷åíèÿ ñäåëêè ìåæäó íîâûì è ïðåäûäóùèì âëàäåëüöàìè öåííîé áóìàãè. Ïðàâà ïî îðäåðíîé öåííîé áóìàãå ïåðåäàþòñÿ ñ ïîìîùüþ ïåðåäàòî÷íîé íàäïèñè - èíäîññàìåíòà. Ïåðåäàòî÷íàÿ íàäïèñü íà öåííîé áóìàãå îçíà÷àåò, ÷òî âñå ïðàâà, óäîñòîâåðåííûå öåííîé áóìàãîé, ïðèíàäëåæàùèå ëèöó, ó÷èíèâøåìó íàäïèñü, - èíäîññàíòó, ïåðåõîäÿò ñóáúåêòó, êîòîðîìó ïåðåäàþòñÿ ïðàâà ïî öåííîé áóìàãå, - èíäîññàòó. Âñå ëèöà, ó÷èíèâøèå ïåðåäàòî÷íûå íàäïèñè - èíäîññèðîâàâøèå öåííóþ áóìàãó, íåñóò ïåðåä å¸ çàêîííûì âëàäåëüöåì, êàê è ëèöî, âûäàâøåå öåííóþ áóìàãó, ñîëèäàðíóþ îòâåòñòâåííîñòü. Òàêèì îáðàçîì, çàêîííûé âëàäåëåö öåííîé áóìàãè ìîæåò òðåáîâàòü èñïîëíåíèÿ îáÿçàòåëüñòâà, âûòåêàþùåãî èç öåííîé áóìàãè, îò ëèöà, âûäàâøåãî öåííóþ áóìàãó, ëèáî îò âñåõ îáÿçàííûõ ëèö. Ëèöà, èñïîëíèâøèå îáÿçàòåëüñòâî, óäîñòîâåðåííîå öåííîé áóìàãîé, ïîëó÷àþò ïðàâî îáðàòíîãî òðåáîâàíèÿ (ðåãðåññà) ê îñòàëüíûì ëèöàì, îáÿçàâøèìñÿ ïî öåííîé áóìàãå.</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Ê öåííûì áóìàãàì îòíîñÿòñÿ: ãîñóäàðñòâåííàÿ îáëèãàöèÿ, îáëèãàöèÿ, âåêñåëü, ÷åê, äåïîçèòíûé è ñáåðåãàòåëüíûé ñåðòèôèêàòû, áàíêîâñêàÿ ñáåðåãàòåëüíàÿ êíèæêà íà ïðåäúÿâèòåëÿ, êîíîñàìåíò, àêöèÿ, ïðèâàòèçàöèîííûå öåííûå áóìàãè è äðóãèå äîêóìåíòû, êîòîðûå çàêîíàìè î öåííûõ áóìàãàõ èëè â óñòàíîâëåííîì èìè ïîðÿäêå îòíåñåíû ê ÷èñëó öåííûõ áóìàã. </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ÇÀÄÀ×À  ¹ 3</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r>
    </w:p>
    <w:p>
      <w:pPr>
        <w:pStyle w:val="Style23"/>
        <w:jc w:val="both"/>
        <w:rPr>
          <w:rFonts w:ascii="LMUkrLine;Courier New" w:hAnsi="LMUkrLine;Courier New" w:cs="LMUkrLine;Courier New"/>
          <w:i/>
          <w:i/>
          <w:iCs/>
          <w:spacing w:val="0"/>
          <w:kern w:val="0"/>
          <w:position w:val="0"/>
          <w:sz w:val="28"/>
          <w:sz w:val="28"/>
          <w:szCs w:val="28"/>
          <w:vertAlign w:val="baseline"/>
        </w:rPr>
      </w:pPr>
      <w:r>
        <w:rPr>
          <w:rFonts w:eastAsia="LMUkrLine;Courier New" w:cs="LMUkrLine;Courier New" w:ascii="LMUkrLine;Courier New" w:hAnsi="LMUkrLine;Courier New"/>
          <w:i/>
          <w:iCs/>
          <w:spacing w:val="0"/>
          <w:kern w:val="0"/>
          <w:position w:val="0"/>
          <w:sz w:val="28"/>
          <w:sz w:val="28"/>
          <w:szCs w:val="28"/>
          <w:vertAlign w:val="baseline"/>
        </w:rPr>
        <w:t xml:space="preserve">        </w:t>
      </w:r>
      <w:r>
        <w:rPr>
          <w:rFonts w:cs="LMUkrLine;Courier New" w:ascii="LMUkrLine;Courier New" w:hAnsi="LMUkrLine;Courier New"/>
          <w:i/>
          <w:iCs/>
          <w:spacing w:val="0"/>
          <w:kern w:val="0"/>
          <w:position w:val="0"/>
          <w:sz w:val="28"/>
          <w:sz w:val="28"/>
          <w:szCs w:val="28"/>
          <w:vertAlign w:val="baseline"/>
        </w:rPr>
        <w:t>Ïðîôñîþçíûé êîìèòåò çàâîäà ïåðåäàë ïîäàðêè ïîäøåôíîé øêîëå-èíòåðíàòó. Â ÷èñëå ïîäàðêîâ áûëî 20 îáëèãàöèé ãîñóäàðñòâåííîãî âíóòðåííåãî çàéìà. ×åðåç íåêîòîðîå âðåìÿ â øêîëå ïðîèçîøåë ïîæàð, âî âðåìÿ êîòîðîãî ñðåäè ïðî÷åãî èìóùåñòâà ñãîðåëè è îáëèãàöèè, õðàíèâøèåñÿ â ñåéôå äèðåêòîðà øêîëû. Âñêîðå ñîñòîÿëñÿ òèðàæ è íà îäíó èç ñãîðåâøèõ îáëèãàöèé âûïàë âûèãðûø. Øêîëà ïðîñèëà âûäàòü åé âûèãðûø. Â ïîäòâåðæäåíèå òîãî, ÷òî âûèãðûøíàÿ îáëèãàöèÿ äåéñòâèòåëüíî ïðèíàäëåæàëà øêîëå, áûëî ïðåäñòàâëåíî ïèñüìî ïðîôêîìà çàâîäà, â êîòîðîì áûëè óêàçàíû íîìåðà è ñåðèè ïåðåäàííûõ øêîëå îáëèãàöèé. Îäíàêî Ñáåðáàíê îòêàçàëñÿ âûïëàòèòü âûèãðûø.</w:t>
      </w:r>
    </w:p>
    <w:p>
      <w:pPr>
        <w:pStyle w:val="Style23"/>
        <w:spacing w:lineRule="auto" w:line="360"/>
        <w:jc w:val="both"/>
        <w:rPr>
          <w:rFonts w:ascii="LMUkrLine;Courier New" w:hAnsi="LMUkrLine;Courier New" w:cs="LMUkrLine;Courier New"/>
          <w:i/>
          <w:i/>
          <w:iCs/>
          <w:spacing w:val="0"/>
          <w:kern w:val="0"/>
          <w:position w:val="0"/>
          <w:sz w:val="28"/>
          <w:sz w:val="28"/>
          <w:szCs w:val="28"/>
          <w:vertAlign w:val="baseline"/>
        </w:rPr>
      </w:pPr>
      <w:r>
        <w:rPr>
          <w:rFonts w:eastAsia="LMUkrLine;Courier New" w:cs="LMUkrLine;Courier New" w:ascii="LMUkrLine;Courier New" w:hAnsi="LMUkrLine;Courier New"/>
          <w:i/>
          <w:iCs/>
          <w:spacing w:val="0"/>
          <w:kern w:val="0"/>
          <w:position w:val="0"/>
          <w:sz w:val="28"/>
          <w:sz w:val="28"/>
          <w:szCs w:val="28"/>
          <w:vertAlign w:val="baseline"/>
        </w:rPr>
        <w:t xml:space="preserve">        </w:t>
      </w:r>
      <w:r>
        <w:rPr>
          <w:rFonts w:cs="LMUkrLine;Courier New" w:ascii="LMUkrLine;Courier New" w:hAnsi="LMUkrLine;Courier New"/>
          <w:i/>
          <w:iCs/>
          <w:spacing w:val="0"/>
          <w:kern w:val="0"/>
          <w:position w:val="0"/>
          <w:sz w:val="28"/>
          <w:sz w:val="28"/>
          <w:szCs w:val="28"/>
          <w:vertAlign w:val="baseline"/>
        </w:rPr>
        <w:t>Ïðàâîìåðíû ëè äåéñòâèÿ Ñáåðáàíêà?</w:t>
      </w:r>
    </w:p>
    <w:p>
      <w:pPr>
        <w:pStyle w:val="Style23"/>
        <w:spacing w:lineRule="auto" w:line="360"/>
        <w:jc w:val="both"/>
        <w:rPr>
          <w:rFonts w:ascii="LMUkrLine;Courier New" w:hAnsi="LMUkrLine;Courier New" w:cs="LMUkrLine;Courier New"/>
          <w:i/>
          <w:i/>
          <w:iCs/>
          <w:spacing w:val="0"/>
          <w:kern w:val="0"/>
          <w:position w:val="0"/>
          <w:sz w:val="28"/>
          <w:sz w:val="28"/>
          <w:szCs w:val="28"/>
          <w:vertAlign w:val="baseline"/>
        </w:rPr>
      </w:pPr>
      <w:r>
        <w:rPr>
          <w:rFonts w:cs="LMUkrLine;Courier New" w:ascii="LMUkrLine;Courier New" w:hAnsi="LMUkrLine;Courier New"/>
          <w:i/>
          <w:iCs/>
          <w:spacing w:val="0"/>
          <w:kern w:val="0"/>
          <w:position w:val="0"/>
          <w:sz w:val="28"/>
          <w:sz w:val="28"/>
          <w:szCs w:val="28"/>
          <w:vertAlign w:val="baseline"/>
        </w:rPr>
      </w:r>
    </w:p>
    <w:p>
      <w:pPr>
        <w:pStyle w:val="Style23"/>
        <w:spacing w:lineRule="auto" w:line="360"/>
        <w:ind w:firstLine="851"/>
        <w:jc w:val="both"/>
        <w:rPr/>
      </w:pPr>
      <w:r>
        <w:rPr>
          <w:rFonts w:cs="LMUkrLine;Courier New" w:ascii="LMUkrLine;Courier New" w:hAnsi="LMUkrLine;Courier New"/>
          <w:spacing w:val="0"/>
          <w:kern w:val="0"/>
          <w:position w:val="0"/>
          <w:sz w:val="28"/>
          <w:sz w:val="28"/>
          <w:szCs w:val="28"/>
          <w:vertAlign w:val="baseline"/>
        </w:rPr>
        <w:t>Îáëèãàöèè âíóòðåííèõ çàéìîâ â ñîîòâåòñòâèè ïðàâèë ñòàòüè 3 Çàêîíà “Î öåííûõ áóìàãàõ è ôîíäîâîé áèðæå”</w:t>
      </w:r>
      <w:r>
        <w:rPr>
          <w:rStyle w:val="Style21"/>
          <w:rStyle w:val="FootnoteAnchor"/>
          <w:rFonts w:cs="LMUkrLine;Courier New" w:ascii="LMUkrLine;Courier New" w:hAnsi="LMUkrLine;Courier New"/>
          <w:spacing w:val="0"/>
          <w:kern w:val="0"/>
          <w:position w:val="0"/>
          <w:sz w:val="28"/>
          <w:sz w:val="28"/>
          <w:szCs w:val="28"/>
          <w:vertAlign w:val="baseline"/>
        </w:rPr>
        <w:footnoteReference w:id="8"/>
      </w:r>
      <w:r>
        <w:rPr>
          <w:rFonts w:cs="LMUkrLine;Courier New" w:ascii="LMUkrLine;Courier New" w:hAnsi="LMUkrLine;Courier New"/>
          <w:spacing w:val="0"/>
          <w:kern w:val="0"/>
          <w:position w:val="0"/>
          <w:sz w:val="28"/>
          <w:sz w:val="28"/>
          <w:szCs w:val="28"/>
          <w:vertAlign w:val="baseline"/>
        </w:rPr>
        <w:t xml:space="preserve"> ââåäåííîãî â äåéñòâèå Ïîñòàíîâëåíèåì Âåðõîâíîé Ðàäû Óêðàèíû ¹1202-XII îò 18.06.91 ãîäà, (äàëåå – Çàêîí) ÿâëÿåòñÿ îäíèì èç âèäîâ öåííûõ áóìàã.Â Çàêîíå,  â ñòàòüè 1, óêàçàíî, ÷òî: “Öåííûå áóìàãè, ýòî äåíåæíûå äîêóìåíòû, êîòîðûå óäîñòîâåðÿþò ïðàâî âëàäåíèÿ èëè îòíîøåíèÿ çàéìà, îïðåäåëÿþò âçàèìîîòíîøåíèÿ ìåæäó ëèöîì, êîòîðîå èõ âûïóñòèëî, è èõ ñîáñòâåííèêîì è ïðåäóñìàòðèâàþò, êàê ïðàâèëî, âûïëàòó äîõîäà â âèäå äèâèäåíäîâ èëè ïðîöåíòîâ, à òàêæå âîçìîæíîñòü ïåðåäà÷è äåíåæíûõ è äðóãèõ ïðàâ, êîòîðûå âûòåêàþò èç ýòèõ äîêóìåíòîâ, äðóãèì ëèöàì....     Öåííûå áóìàãè íà ïðåäúÿâèòåëÿ èñïîëüçóþòñÿ â îáîðîòå ñâîáîäíî.     Öåííûå áóìàãè ìîãóò áûòü èñïîëüçîâàíû äëÿ îñóùåñòâëåíèÿ ðàñ÷åòîâ, à òàêæå êàê çàëîã äëÿ îáåñïå÷åíèÿ ïëàòåæåé è êðåäèòîâ.     Âîññòàíîâëåíèå óòðà÷åííûõ  èìåííûõ  öåííûõ  áóìàã ïðîèçâîäèòñÿ ãîñóäàðñòâåííûìè îðãàíàìè, ïðåäïðèÿòèÿìè, ó÷ðåæäåíèÿìè è îðãàíèçàöèÿìè, êîòîðûå âûïóñòèëè ýòè áóìàãè...”.</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t xml:space="preserve">Îñíîâíûå õàðàêòåðèñòèêè îáëèãàöèé âíóòðåííèõ è ìåñòíûõ çàéìîâ, êîòîðûå âûïóñêàþòñÿ òîëüêî íà ïðåäúÿâèòåëÿ, óêàçûâàþòñÿ â ñòàòüå 10 Çàêîíà. Â ÷àñòíîñòè â íåé ñêàçàíî, ÷òî: “Îáëèãàöèÿ - öåííàÿ áóìàãà, êîòîðàÿ óäîñòîâåðÿåò âíåñåíèå  åå  ñîáñòâåííèêîì  äåíåæíûõ ñðåäñòâ è ïîäòâåðæäàåò  îáÿçàòåëüñòâî  âîçìåñòèòü åìó íàðèöàòåëüíóþ  ñòîèìîñòü ýòîé öåííîé áóìàãè â ïðåäóñìîòðåííûé â íåé  ñðîê  ñ  âûïëàòîé  ôèêñèðîâàííîãî ïðîöåíòà ( åñëè äðóãîå íå ïðåäóñìîòðåíî óñëîâèÿìè âûïóñêà). Îáëèãàöèè  âñåõ  âèäîâ ðàñïðîñòðàíÿþòñÿ ñðåäè ïðåäïðèÿòèé è ãðàæäàí íà äîáðîâîëüíûõ íà÷àëàõ…”.        Òàêèì îáðàçîì äåéñòâèÿ Ñáåðáàíêà ÿâëÿþòñÿ ïðàâîìåðíûìè, òàê êàê îáëèãàöèÿ äîëæíà áûòü ïðåäúÿâëåíà â Ñáåðáàíê äëÿ ïîëó÷åíèÿ âûèãðûøà. </w:t>
      </w:r>
    </w:p>
    <w:p>
      <w:pPr>
        <w:pStyle w:val="Style23"/>
        <w:spacing w:lineRule="auto" w:line="360"/>
        <w:jc w:val="both"/>
        <w:rPr>
          <w:rFonts w:ascii="LMUkrLine;Courier New" w:hAnsi="LMUkrLine;Courier New" w:cs="LMUkrLine;Courier New"/>
          <w:spacing w:val="0"/>
          <w:kern w:val="0"/>
          <w:position w:val="0"/>
          <w:sz w:val="28"/>
          <w:sz w:val="28"/>
          <w:szCs w:val="28"/>
          <w:vertAlign w:val="baseline"/>
        </w:rPr>
      </w:pPr>
      <w:r>
        <w:rPr>
          <w:rFonts w:cs="LMUkrLine;Courier New" w:ascii="LMUkrLine;Courier New" w:hAnsi="LMUkrLine;Courier New"/>
          <w:spacing w:val="0"/>
          <w:kern w:val="0"/>
          <w:position w:val="0"/>
          <w:sz w:val="28"/>
          <w:sz w:val="28"/>
          <w:szCs w:val="28"/>
          <w:vertAlign w:val="baseline"/>
        </w:rPr>
      </w:r>
    </w:p>
    <w:p>
      <w:pPr>
        <w:pStyle w:val="Style23"/>
        <w:spacing w:lineRule="auto" w:line="360"/>
        <w:jc w:val="both"/>
        <w:rPr/>
      </w:pPr>
      <w:r>
        <w:rPr>
          <w:rFonts w:eastAsia="LMUkrLine;Courier New" w:cs="LMUkrLine;Courier New" w:ascii="LMUkrLine;Courier New" w:hAnsi="LMUkrLine;Courier New"/>
          <w:spacing w:val="0"/>
          <w:kern w:val="0"/>
          <w:position w:val="0"/>
          <w:sz w:val="28"/>
          <w:sz w:val="28"/>
          <w:szCs w:val="28"/>
          <w:vertAlign w:val="baseline"/>
        </w:rPr>
        <w:t xml:space="preserve"> </w:t>
      </w:r>
      <w:r>
        <w:rPr>
          <w:rFonts w:cs="LMUkrLine;Courier New" w:ascii="LMUkrLine;Courier New" w:hAnsi="LMUkrLine;Courier New"/>
          <w:spacing w:val="0"/>
          <w:kern w:val="0"/>
          <w:position w:val="0"/>
          <w:sz w:val="28"/>
          <w:sz w:val="28"/>
          <w:szCs w:val="28"/>
          <w:vertAlign w:val="baseline"/>
        </w:rPr>
        <w:t xml:space="preserve">Äàííàÿ ðàáîòà íàïèñàíà ñ èñïîëüçîâàíèåì Èíôîðìàöèîííî- Àíàëèòè÷åêîé Ñèñòåìû ïî çàêîíîäàòåëüñòâó Óêðàèíû “Ïàðóñ-Êîíñóëüòàíò” êîpïîpàöèè Ïàpóñ (04071, Óêpàèíà, Êèåâ, óë. Hàáåpåæíî-Ëóãîâàÿ, 12, www.parus.com.ua) è ñ èñïîëüçîâàíèåì äîêóìåíòîâ â ñèñòåìå </w:t>
      </w:r>
      <w:r>
        <w:rPr>
          <w:rFonts w:cs="LMUkrLine;Courier New" w:ascii="LMUkrLine;Courier New" w:hAnsi="LMUkrLine;Courier New"/>
          <w:spacing w:val="0"/>
          <w:kern w:val="0"/>
          <w:position w:val="0"/>
          <w:sz w:val="28"/>
          <w:sz w:val="28"/>
          <w:szCs w:val="28"/>
          <w:vertAlign w:val="baseline"/>
          <w:lang w:val="en-US"/>
        </w:rPr>
        <w:t>Internet</w:t>
      </w:r>
      <w:r>
        <w:rPr>
          <w:rFonts w:cs="LMUkrLine;Courier New" w:ascii="LMUkrLine;Courier New" w:hAnsi="LMUkrLine;Courier New"/>
          <w:spacing w:val="0"/>
          <w:kern w:val="0"/>
          <w:position w:val="0"/>
          <w:sz w:val="28"/>
          <w:sz w:val="28"/>
          <w:szCs w:val="28"/>
          <w:vertAlign w:val="baseline"/>
        </w:rPr>
        <w:t xml:space="preserve">. </w:t>
        <w:b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418" w:footer="1089" w:bottom="155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charset w:val="02"/>
    <w:family w:val="auto"/>
    <w:pitch w:val="variable"/>
  </w:font>
  <w:font w:name="Liberation Sans">
    <w:altName w:val="Arial"/>
    <w:charset w:val="01"/>
    <w:family w:val="swiss"/>
    <w:pitch w:val="variable"/>
  </w:font>
  <w:font w:name="LMUkrLine">
    <w:altName w:val="Courier New"/>
    <w:charset w:val="00"/>
    <w:family w:val="swiss"/>
    <w:pitch w:val="variable"/>
  </w:font>
  <w:font w:name="LMUkrLine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92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Style22"/>
                            </w:rPr>
                          </w:pPr>
                          <w:r>
                            <w:rPr>
                              <w:rStyle w:val="Style22"/>
                              <w:lang w:val="en-US" w:eastAsia="en-US"/>
                            </w:rPr>
                            <w:t>4</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Style22"/>
                      </w:rPr>
                    </w:pPr>
                    <w:r>
                      <w:rPr>
                        <w:rStyle w:val="Style22"/>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Ведомости Верховной Рады Украины, 1994 г., N 13, ст.  64</w:t>
      </w:r>
    </w:p>
  </w:footnote>
  <w:footnote w:id="3">
    <w:p>
      <w:pPr>
        <w:pStyle w:val="Style25"/>
        <w:rPr/>
      </w:pPr>
      <w:r>
        <w:rPr>
          <w:rStyle w:val="FootnoteCharacters"/>
        </w:rPr>
        <w:footnoteRef/>
      </w:r>
      <w:r>
        <w:rPr/>
        <w:t xml:space="preserve"> </w:t>
      </w:r>
      <w:r>
        <w:rPr/>
        <w:t xml:space="preserve">Ведомости Верховной Ради Украины, 1994 г., N 7,  ст.  32; 2000 г., N 37, ст.307 </w:t>
      </w:r>
    </w:p>
  </w:footnote>
  <w:footnote w:id="4">
    <w:p>
      <w:pPr>
        <w:pStyle w:val="Style25"/>
        <w:rPr/>
      </w:pPr>
      <w:r>
        <w:rPr>
          <w:rStyle w:val="FootnoteCharacters"/>
        </w:rPr>
        <w:footnoteRef/>
      </w:r>
      <w:r>
        <w:rPr/>
        <w:t xml:space="preserve"> </w:t>
      </w:r>
      <w:r>
        <w:rPr/>
        <w:t>Ведомости Верховной Ради Украины, 1994 г.,  N  7,  ст.  34</w:t>
      </w:r>
    </w:p>
  </w:footnote>
  <w:footnote w:id="5">
    <w:p>
      <w:pPr>
        <w:pStyle w:val="Style25"/>
        <w:rPr/>
      </w:pPr>
      <w:r>
        <w:rPr>
          <w:rStyle w:val="FootnoteCharacters"/>
        </w:rPr>
        <w:footnoteRef/>
      </w:r>
      <w:r>
        <w:rPr/>
        <w:t xml:space="preserve"> </w:t>
      </w:r>
      <w:r>
        <w:rPr/>
        <w:t>Ведомости Верховной Рады (ВВР), 1998, N 27-28, ст.181</w:t>
      </w:r>
    </w:p>
  </w:footnote>
  <w:footnote w:id="6">
    <w:p>
      <w:pPr>
        <w:pStyle w:val="Style25"/>
        <w:rPr/>
      </w:pPr>
      <w:r>
        <w:rPr>
          <w:rStyle w:val="FootnoteCharacters"/>
        </w:rPr>
        <w:footnoteRef/>
      </w:r>
      <w:r>
        <w:rPr/>
        <w:t xml:space="preserve"> </w:t>
      </w:r>
      <w:r>
        <w:rPr/>
        <w:t>Вiдомостi  Верховной  Рады Украины, 1997 г., N 50, ст. 302</w:t>
      </w:r>
    </w:p>
  </w:footnote>
  <w:footnote w:id="7">
    <w:p>
      <w:pPr>
        <w:pStyle w:val="Style25"/>
        <w:rPr/>
      </w:pPr>
      <w:r>
        <w:rPr>
          <w:rStyle w:val="FootnoteCharacters"/>
        </w:rPr>
        <w:footnoteRef/>
      </w:r>
      <w:r>
        <w:rPr/>
        <w:t xml:space="preserve"> </w:t>
      </w:r>
      <w:r>
        <w:rPr/>
        <w:t xml:space="preserve">Ведомости Верховной Рады Украины, 1994 г., N 10, ст. 43; 1996 г., N 5,  ст. 18; 1998 г., N 34,    </w:t>
      </w:r>
    </w:p>
    <w:p>
      <w:pPr>
        <w:pStyle w:val="Style25"/>
        <w:rPr/>
      </w:pPr>
      <w:r>
        <w:rPr/>
        <w:t xml:space="preserve">   </w:t>
      </w:r>
      <w:r>
        <w:rPr/>
        <w:t>ст.233; 1999 г., N 41, ст. 373</w:t>
      </w:r>
    </w:p>
  </w:footnote>
  <w:footnote w:id="8">
    <w:p>
      <w:pPr>
        <w:pStyle w:val="Style25"/>
        <w:rPr/>
      </w:pPr>
      <w:r>
        <w:rPr>
          <w:rStyle w:val="FootnoteCharacters"/>
        </w:rPr>
        <w:footnoteRef/>
      </w:r>
      <w:r>
        <w:rPr/>
        <w:t xml:space="preserve">  </w:t>
      </w:r>
      <w:r>
        <w:rPr/>
        <w:t>Вiдомостi Верховної Ради, 1991, N 38, ст.5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St1z0">
    <w:name w:val="WW8NumSt1z0"/>
    <w:qFormat/>
    <w:rPr>
      <w:rFonts w:ascii="Monotype Sorts" w:hAnsi="Monotype Sorts" w:cs="Monotype Sorts"/>
    </w:rPr>
  </w:style>
  <w:style w:type="character" w:styleId="Style14">
    <w:name w:val="Основной шрифт абзаца"/>
    <w:qFormat/>
    <w:rPr/>
  </w:style>
  <w:style w:type="character" w:styleId="Style15">
    <w:name w:val="Îñíîâíîé øðèôò"/>
    <w:qForma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íîìåð ñòðàíèöû"/>
    <w:qFormat/>
    <w:rPr/>
  </w:style>
  <w:style w:type="character" w:styleId="Style19">
    <w:name w:val="çíàê ñíîñêè"/>
    <w:qFormat/>
    <w:rPr>
      <w:vertAlign w:val="superscript"/>
    </w:rPr>
  </w:style>
  <w:style w:type="character" w:styleId="2">
    <w:name w:val="Основной текст 2 Знак"/>
    <w:qFormat/>
    <w:rPr>
      <w:rFonts w:ascii="Times New Roman" w:hAnsi="Times New Roman" w:cs="Times New Roman"/>
      <w:sz w:val="20"/>
      <w:szCs w:val="20"/>
    </w:rPr>
  </w:style>
  <w:style w:type="character" w:styleId="Style2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yle21">
    <w:name w:val="знак сноски"/>
    <w:qFormat/>
    <w:rPr>
      <w:vertAlign w:val="superscript"/>
    </w:rPr>
  </w:style>
  <w:style w:type="character" w:styleId="Style22">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3"/>
    <w:pPr>
      <w:spacing w:lineRule="auto" w:line="360"/>
    </w:pPr>
    <w:rPr>
      <w:spacing w:val="0"/>
      <w:kern w:val="0"/>
      <w:position w:val="0"/>
      <w:sz w:val="28"/>
      <w:sz w:val="28"/>
      <w:szCs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3"/>
    <w:pPr>
      <w:tabs>
        <w:tab w:val="clear" w:pos="708"/>
        <w:tab w:val="center" w:pos="4536" w:leader="none"/>
        <w:tab w:val="right" w:pos="9072" w:leader="none"/>
      </w:tabs>
      <w:ind w:firstLine="851"/>
    </w:pPr>
    <w:rPr>
      <w:spacing w:val="0"/>
      <w:kern w:val="0"/>
      <w:position w:val="0"/>
      <w:sz w:val="28"/>
      <w:sz w:val="28"/>
      <w:szCs w:val="28"/>
      <w:vertAlign w:val="baseline"/>
    </w:rPr>
  </w:style>
  <w:style w:type="paragraph" w:styleId="Footer">
    <w:name w:val="Footer"/>
    <w:basedOn w:val="Style23"/>
    <w:pPr>
      <w:tabs>
        <w:tab w:val="clear" w:pos="708"/>
        <w:tab w:val="center" w:pos="4536" w:leader="none"/>
        <w:tab w:val="right" w:pos="9072" w:leader="none"/>
      </w:tabs>
      <w:ind w:firstLine="851"/>
    </w:pPr>
    <w:rPr>
      <w:spacing w:val="0"/>
      <w:kern w:val="0"/>
      <w:position w:val="0"/>
      <w:sz w:val="28"/>
      <w:sz w:val="28"/>
      <w:szCs w:val="28"/>
      <w:vertAlign w:val="baseline"/>
    </w:rPr>
  </w:style>
  <w:style w:type="paragraph" w:styleId="Style24">
    <w:name w:val="òåêñò ñíîñêè"/>
    <w:basedOn w:val="Style23"/>
    <w:qFormat/>
    <w:pPr>
      <w:ind w:firstLine="851"/>
    </w:pPr>
    <w:rPr>
      <w:spacing w:val="0"/>
      <w:kern w:val="0"/>
      <w:position w:val="0"/>
      <w:sz w:val="20"/>
      <w:sz w:val="20"/>
      <w:szCs w:val="20"/>
      <w:vertAlign w:val="baseline"/>
    </w:rPr>
  </w:style>
  <w:style w:type="paragraph" w:styleId="21">
    <w:name w:val="Основной текст 2"/>
    <w:basedOn w:val="Style23"/>
    <w:qFormat/>
    <w:pPr>
      <w:ind w:firstLine="1134"/>
      <w:jc w:val="both"/>
    </w:pPr>
    <w:rPr>
      <w:spacing w:val="0"/>
      <w:kern w:val="0"/>
      <w:position w:val="0"/>
      <w:sz w:val="26"/>
      <w:sz w:val="26"/>
      <w:szCs w:val="26"/>
      <w:vertAlign w:val="baseline"/>
    </w:rPr>
  </w:style>
  <w:style w:type="paragraph" w:styleId="Style25">
    <w:name w:val="текст сноски"/>
    <w:basedOn w:val="Style23"/>
    <w:qFormat/>
    <w:pPr>
      <w:ind w:firstLine="851"/>
    </w:pPr>
    <w:rPr>
      <w:spacing w:val="0"/>
      <w:kern w:val="0"/>
      <w:position w:val="0"/>
      <w:sz w:val="20"/>
      <w:sz w:val="20"/>
      <w:szCs w:val="20"/>
      <w:vertAlign w:val="baseline"/>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6:00Z</dcterms:created>
  <dc:creator>Евгений Стариченко</dc:creator>
  <dc:description/>
  <cp:keywords/>
  <dc:language>en-US</dc:language>
  <cp:lastModifiedBy>SYSTEM</cp:lastModifiedBy>
  <cp:lastPrinted>2001-11-10T15:17:00Z</cp:lastPrinted>
  <dcterms:modified xsi:type="dcterms:W3CDTF">2011-09-24T11:46:00Z</dcterms:modified>
  <cp:revision>2</cp:revision>
  <dc:subject/>
  <dc:title>Под объектом права надо понимать то, на что направлены пра-ва и обязанности субъектов правоотношения, т.е. ”вещи, включая деньги и ценные бумаги, иное имущество, в том числе имущественные права; работы и услуги; информация; результаты интеллектуальной дея</dc:title>
</cp:coreProperties>
</file>