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ТИН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ГУ)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удовое право</w:t>
      </w:r>
    </w:p>
    <w:p>
      <w:pPr>
        <w:pStyle w:val="Normal"/>
        <w:tabs>
          <w:tab w:val="clear" w:pos="708"/>
          <w:tab w:val="left" w:pos="993" w:leader="none"/>
          <w:tab w:val="left" w:pos="8505" w:leader="none"/>
        </w:tabs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нятие и виды времени отдыха»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374015</wp:posOffset>
                </wp:positionV>
                <wp:extent cx="2971800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 студент групп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бкин С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3.5pt;mso-wrap-distance-left:9.05pt;mso-wrap-distance-right:9.05pt;mso-wrap-distance-top:0pt;mso-wrap-distance-bottom:0pt;margin-top:29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 студент группы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абкин С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г. Чита 2007</w:t>
      </w:r>
      <w:r>
        <w:br w:type="page"/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.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Перерывы для отдыха и питания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Выходные дни.</w:t>
      </w:r>
      <w:r>
        <w:rPr>
          <w:lang w:val="en-US" w:eastAsia="en-US"/>
        </w:rPr>
        <w:tab/>
        <w:t>5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Отпуска</w:t>
      </w:r>
      <w:r>
        <w:rPr>
          <w:lang w:val="en-US" w:eastAsia="en-US"/>
        </w:rPr>
        <w:tab/>
        <w:t>6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bCs/>
          <w:lang w:val="en-US" w:eastAsia="en-US"/>
        </w:rPr>
        <w:t>Заключение</w:t>
      </w:r>
      <w:r>
        <w:rPr>
          <w:lang w:val="en-US" w:eastAsia="en-US"/>
        </w:rPr>
        <w:tab/>
        <w:t>1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lang w:val="en-US" w:eastAsia="en-US"/>
        </w:rPr>
        <w:t>Список литературы</w:t>
      </w:r>
      <w:r>
        <w:rPr>
          <w:lang w:val="en-US" w:eastAsia="en-US"/>
        </w:rPr>
        <w:tab/>
        <w:t>1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7 Конституции РФ каждый гражданин имеет право на отд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дыха — время, в течение которого работник свободен от исполнения трудовых обязанностей и кото</w:t>
        <w:softHyphen/>
        <w:t>рое он может использовать по своему усмотр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Трудового кодекса РФ призван обеспечить реализацию закрепленных в ст. 37 Конституции РФ прав, их конкретизацию и создание усилий для надлежащего использования работниками полагающегося им времени отдых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ами времени отдыха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ы в течение рабочего дня (смен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(междусменный) отды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(еженедельный непрерывный от</w:t>
        <w:softHyphen/>
        <w:t>дых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бочие праздничные дн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ерерывы для отдыха и пит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рабочего дня (смены) работнику должен быть предоставлен перерыв для отдыха и питания про</w:t>
        <w:softHyphen/>
        <w:t>должительностью не более 2 часов и не менее 30 минут, который в рабочее время не включа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перерыва и его конкретная про</w:t>
        <w:softHyphen/>
        <w:t>должительность устанавливаются правилами внутренне</w:t>
        <w:softHyphen/>
        <w:t>го распорядка организации или по соглашению между работником и работодател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тах, где по условиям производства (работы) предоставление перерыва для отдыха и питания невоз</w:t>
        <w:softHyphen/>
        <w:t>можно, работодатель обязан обеспечить работнику воз</w:t>
        <w:softHyphen/>
        <w:t>можность отдыха и приема пищи в рабочее врем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таких работ, а также места для отдыха и приема пищи устанавливаются правилами внутреннего трудового распорядка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ющим женщинам, имеющим детей в возрасте до 1,5 лет, помимо перерыва для отдыха и питания пре</w:t>
        <w:softHyphen/>
        <w:t>доставляются дополнительные перерывы для кормления ребенка (детей), не реже чем через каждые 3 часа непре</w:t>
        <w:softHyphen/>
        <w:t>рывной работы продолжительностью не менее 30 минут кажд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работающей женщины двух и более детей в возрасте до 1,5 лет продолжительность переры</w:t>
        <w:softHyphen/>
        <w:t>ва для кормления устанавливается не менее одного час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женщины перерывы для кормления ре</w:t>
        <w:softHyphen/>
        <w:t>бенка (детей) присоединяются к перерыву для отдыха и питания либо в суммированном виде переносятся как на начало, так и на конец рабочего дня (рабочей смены) с соответствующим его (ее) сокращением. Перерывы для кормления ребенка (детей) включаются в рабочее время и подлежат оплате в размере среднего заработ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ельных видах работ предусматривается предо</w:t>
        <w:softHyphen/>
        <w:t>ставление работникам в течение рабочего времени спе</w:t>
        <w:softHyphen/>
        <w:t>циальных перерывов, обусловленных технологией и орга</w:t>
        <w:softHyphen/>
        <w:t>низацией производства и труда. Виды этих работ, про</w:t>
        <w:softHyphen/>
        <w:t>должительность и порядок предоставления таких пере</w:t>
        <w:softHyphen/>
        <w:t>рывов устанавливаются правилами внутреннего трудового распорядка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никам, работающим в холодное время года на открытом воздухе или в закрытых необогреваемых по</w:t>
        <w:softHyphen/>
        <w:t xml:space="preserve">мещениях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также грузчикам, занятым на погрузочно-разгрузочных работах, и другим работникам в необходи</w:t>
        <w:softHyphen/>
        <w:t>мых случаях предоставляются специальные перерывы для обогревания и отдыха, которые включаются в рабочее время. Работодатель обязан обеспечить оборудование помещений для обогревания и отдыха работн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одолжительность еженедельного непрерывного отдыха </w:t>
      </w:r>
      <w:r>
        <w:rPr>
          <w:sz w:val="28"/>
          <w:szCs w:val="28"/>
        </w:rPr>
        <w:t>не может быть менее 42 часов. Продолжитель</w:t>
        <w:softHyphen/>
        <w:t>ность еженедельного непрерывного отдыха исчисляется с момента окончания работы накануне выходного дня и до начала работы (смены) в следующий после выходно</w:t>
        <w:softHyphen/>
        <w:t>го день. Она зависит от вида рабочей недели (5-дневная или 6-дневная), графика сменности, продолжительности рабочего д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ходные д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м работникам предоставляются выходные дни (еженедельный непрерывный отдых). При пятидневной рабочей неделе работникам предоставляются два выходных дня в неделю, при шестидневной рабочей неделе — один выходной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выходным днем является воскресенье. Вто</w:t>
        <w:softHyphen/>
        <w:t>рой выходной день при пятидневной рабочей неделе ус</w:t>
        <w:softHyphen/>
        <w:t>танавливается коллективным договором или правилами внутреннего трудового распорядка организации. Оба вы</w:t>
        <w:softHyphen/>
        <w:t>ходных дня предоставляются, как правило, подря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приостановка работы в которых в вы</w:t>
        <w:softHyphen/>
        <w:t>ходные дни невозможна по производственно-техничес</w:t>
        <w:softHyphen/>
        <w:t>ким и организационным условиям, выходные дни пре</w:t>
        <w:softHyphen/>
        <w:t>доставляются в различные дни недели поочередно каж</w:t>
        <w:softHyphen/>
        <w:t>дой группе работников согласно правилам внутреннего трудового распорядка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62 ТК РФ одному из родителей (опе</w:t>
        <w:softHyphen/>
        <w:t>куну, попечителю) для ухода за детьми-инвалидами и инвалидами с детства до достижения ими возраста 18 лет по его письменному заявлению предоставляются четыре дополнительных оплачиваемых выходных дня в меся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, работающим в сельской местности, мо</w:t>
        <w:softHyphen/>
        <w:t>жет предоставляться по их письменному заявлению один дополнительный выходной день в месяц без сохранения заработной пл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19 ТК РФ одному из родите</w:t>
        <w:softHyphen/>
        <w:t>лей, работающему в районах Крайнего Севера и прирав</w:t>
        <w:softHyphen/>
        <w:t>ненных к ним местностях, имеющему ребенка в возрасте до 16 лет, по его письменному заявлению ежемесячно предоставляется дополнительный выходной день без со</w:t>
        <w:softHyphen/>
        <w:t>хранения заработной пл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рабочими праздничными днями </w:t>
      </w:r>
      <w:r>
        <w:rPr>
          <w:sz w:val="28"/>
          <w:szCs w:val="28"/>
        </w:rPr>
        <w:t>в Российской Федерации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 2 января — Новый го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января — Рождество Христо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3 февраля — День защитника Отеч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марта — Международный женский д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и 2 мая — Праздник весны и тру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мая — День Поб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июня — День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ноября — годовщина Октябрьской революции. День согласия и примир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декабря — День Конституции Российской Феде</w:t>
        <w:softHyphen/>
        <w:t>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падении выходного и нерабочего празднич</w:t>
        <w:softHyphen/>
        <w:t>ного дней выходной день переносится на следующий после праздничного рабочий ден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рабочие праздничные дни допускаются работы, приостановка которых невозможна по производственно-техническим условиям (непрерывно действующие орга</w:t>
        <w:softHyphen/>
        <w:t>низации), работы, вызываемые необходимостью обслу</w:t>
        <w:softHyphen/>
        <w:t>живания населения, а также неотложные ремонтные и погрузочно-разгрузочные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Отпус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онятие и виды отпусков. </w:t>
      </w:r>
      <w:r>
        <w:rPr>
          <w:sz w:val="28"/>
          <w:szCs w:val="28"/>
        </w:rPr>
        <w:t>Ежегодный отпуск — это гарантированное законом определенное число свободных от работы дней (помимо выходных, нерабочих празднич</w:t>
        <w:softHyphen/>
        <w:t>ных дней), предоставляемое ежегодно всем работникам для непрерывного отдыха и восстановления работоспо</w:t>
        <w:softHyphen/>
        <w:t>собности с сохранением места работы (должности) и за</w:t>
        <w:softHyphen/>
        <w:t>работной пла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предоставляются для различных целей. Так, для восстановления работоспособности и для отдыха пре</w:t>
        <w:softHyphen/>
        <w:t>доставляются ежегодные оплачиваемые отпуска, которые в свою очередь делятся на основные и дополнительные ежегодные оплачиваемые отпуска; по состоянию здоро</w:t>
        <w:softHyphen/>
        <w:t>вья, по семейным обстоятельствам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аво на ежегодный оплачиваемый отпуск </w:t>
      </w:r>
      <w:r>
        <w:rPr>
          <w:sz w:val="28"/>
          <w:szCs w:val="28"/>
        </w:rPr>
        <w:t>относит</w:t>
        <w:softHyphen/>
        <w:t>ся к числу основных трудовых прав работника. Оно га</w:t>
        <w:softHyphen/>
        <w:t>рантируется Конституцией Российской Федерации (п. 5 ст. 37) всем работающим по трудовому договору незави</w:t>
        <w:softHyphen/>
        <w:t>симо от организационно-правовой формы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 работника во время пребывания его в от</w:t>
        <w:softHyphen/>
        <w:t>пуске по инициативе работодателя не допускается (кро</w:t>
        <w:softHyphen/>
        <w:t>ме случаев ликвидации организации). Вместе с тем ра</w:t>
        <w:softHyphen/>
        <w:t>ботник вправе во время отпуска подать заявление об увольнении по собственному жела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ремени отпуска должна производиться не позднее чем за три дня до его нача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сновной оплачиваемый отпуск предо</w:t>
        <w:softHyphen/>
        <w:t>ставляется работникам продолжительностью 28 календар</w:t>
        <w:softHyphen/>
        <w:t>ных дней. Ежегодный основной оплачиваемый отпуск продолжительностью более 28 календарных дней (удли</w:t>
        <w:softHyphen/>
        <w:t>ненный основной отпуск) предоставляется работникам в соответствии с Трудовым кодексом РФ и иными феде</w:t>
        <w:softHyphen/>
        <w:t>ральны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удлиненных основных отпусков — гарантиро</w:t>
        <w:softHyphen/>
        <w:t>вать работникам более длительный отдых с учетом воз</w:t>
        <w:softHyphen/>
        <w:t>раста, состояния здоровья, характера работы и других об</w:t>
        <w:softHyphen/>
        <w:t>стоятельств. Например, удлиненными отпусками продол</w:t>
        <w:softHyphen/>
        <w:t>жительностью 42 и 56 календарных дней пользуются ра</w:t>
        <w:softHyphen/>
        <w:t>ботники образовательных учреждений и педагогические работники других организаци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работникам моложе 18 лет предоставляется отпуск продолжительностью не менее 31 календарного дня (ст. 267 ТК </w:t>
      </w:r>
      <w:r>
        <w:rPr>
          <w:b/>
          <w:bCs/>
          <w:sz w:val="28"/>
          <w:szCs w:val="28"/>
        </w:rPr>
        <w:t xml:space="preserve">РФ)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Ежегодные дополнительные оплачиваемые отпуска </w:t>
      </w:r>
      <w:r>
        <w:rPr>
          <w:sz w:val="28"/>
          <w:szCs w:val="28"/>
        </w:rPr>
        <w:t>предоставляются работникам, занятым на работах с вред</w:t>
        <w:softHyphen/>
        <w:t>ными и (или) опасными условиями труда: на подземных горных работах и открытых горных работах в разрезах и карьерах, в зонах радиоактивного заражения, на других работах, связанных с неустранимым неблагоприятным воздействием на здоровье человека вредных физических, химических, биологических и иных факторов; работни</w:t>
        <w:softHyphen/>
        <w:t>кам, имеющим особый характер работы; работникам с ненормированным рабочим днем; работникам, работаю</w:t>
        <w:softHyphen/>
        <w:t xml:space="preserve">щим в районах Крайнего Севера и приравненных к ним местностях,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других случаях, предусмотренных федеральны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 учетом своих производственных и фи</w:t>
        <w:softHyphen/>
        <w:t>нансовых возможностей могут самостоятельно устанав</w:t>
        <w:softHyphen/>
        <w:t>ливать дополнительные отпуска для работников, если иное не предусмотрено федеральными законами. Поря</w:t>
        <w:softHyphen/>
        <w:t>док и условия предоставления этих отпусков определя</w:t>
        <w:softHyphen/>
        <w:t>ются коллективными договорами или локальными нор</w:t>
        <w:softHyphen/>
        <w:t>мативными ак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ни производств, работ, профессий и должностей, работа в которых дает право на дополнительный оплачиваемыи отпуск за работу с вредными и (или) опасны</w:t>
        <w:softHyphen/>
        <w:t>ми условиями труда, а также минимальная продолжи</w:t>
        <w:softHyphen/>
        <w:t>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-трудов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до принятия соответствующих пе</w:t>
        <w:softHyphen/>
        <w:t>речней действует Список производств, цехов, профессий и должностей с вредными условиями труда, работа в ко</w:t>
        <w:softHyphen/>
        <w:t>торых дает право на дополнительный отпуск и сокращен</w:t>
        <w:softHyphen/>
        <w:t>ный рабочий день, утвержденный Постановлением Гос</w:t>
        <w:softHyphen/>
        <w:t>комтруда СССР и ВЦСПС от 25 октября 1974 г. №298/ П-22 с последующими изменениями и дополнения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рядок применения Списка определен Инструкцией, ут</w:t>
        <w:softHyphen/>
        <w:t>вержденной Постановлением Госкомтруда СССР и ВЦСПС от 25 ноября 1975 г. №273/П-2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дополнительный оплачиваемый отпуск име</w:t>
        <w:softHyphen/>
        <w:t>ют работники, профессии, должности которых предус</w:t>
        <w:softHyphen/>
        <w:t xml:space="preserve">мотрены по производствам и цехам в соответствующих разделах Списка, т.е. непосредственно выполняющие работу, прямо предусмотренную Списком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держит также перечень общих профессий вне всех отраслей, и тогда неважно, в каком цехе, производстве занят работ</w:t>
        <w:softHyphen/>
        <w:t xml:space="preserve">ник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пуска установлена в Списке по каждой работе, профессии, должности и составляет от 6 до 36 рабочих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тановлением Совета Министров СССР и ВЦСПС от 2 июня 1990 г. №647 для работников промышленно-производственного персонала угольной, сланцевой, гор</w:t>
        <w:softHyphen/>
        <w:t>норудной промышленности и некоторых других базовых отраслей введен дополнительный отпуск за работу не только с вредными условиями труда, но и в подземных условиях, разрезах, карьерах длительностью от 4 до 24 ка</w:t>
        <w:softHyphen/>
        <w:t>лендарных дне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ом договоре или ином локальном нор</w:t>
        <w:softHyphen/>
        <w:t>мативном правовом акте работникам, занятым на рабо</w:t>
        <w:softHyphen/>
        <w:t>тах с вредными и (или) опасными условиями труда, до</w:t>
        <w:softHyphen/>
        <w:t>полнительный оплачиваемый отпуск может быть уста</w:t>
        <w:softHyphen/>
        <w:t>новлен и большей продолжительност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жегодный дополнительный оплачиваемый отпуск за особый характер работы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 категориям работников, труд которых свя</w:t>
        <w:softHyphen/>
        <w:t>зан с особенностями выполнения работы, предоставля</w:t>
        <w:softHyphen/>
        <w:t>ется ежегодный дополнительный оплачиваемый отпус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атегорий работников, которым устанавли</w:t>
        <w:softHyphen/>
        <w:t>вается ежегодный дополнительный оплачиваемый отпуск за особый характер работы, а также минимальная про</w:t>
        <w:softHyphen/>
        <w:t>должительность этого отпуска и условия его предостав</w:t>
        <w:softHyphen/>
        <w:t>ления определяются Правительством Российской Феде</w:t>
        <w:softHyphen/>
        <w:t>р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таких дополнительных оплачива</w:t>
        <w:softHyphen/>
        <w:t>емых отпусков, предоставляемых в настоящее время, можно привести отпуска работникам, находящимся в Че</w:t>
        <w:softHyphen/>
        <w:t>ченской Республике, предоставляемые в соответствии с Постановлением Правительства РФ от 31 декабря 1994 г. «Об условиях оплаты труда и предоставлении дополни</w:t>
        <w:softHyphen/>
        <w:t>тельных льгот работникам, находящимся в Чеченской Республике». Так, работникам территориальных органов, а также командированным в Чеченскую Республику пре</w:t>
        <w:softHyphen/>
        <w:t>доставляется дополнительный оплачиваемый отпуск про</w:t>
        <w:softHyphen/>
        <w:t>должительностью два календарных дня за каждый пол</w:t>
        <w:softHyphen/>
        <w:t>ный месяц рабо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130040</wp:posOffset>
                </wp:positionH>
                <wp:positionV relativeFrom="paragraph">
                  <wp:posOffset>5449570</wp:posOffset>
                </wp:positionV>
                <wp:extent cx="0" cy="62801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29.1pt" to="325.2pt,47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Работникам с ненормированным рабочим днем </w:t>
      </w:r>
      <w:r>
        <w:rPr>
          <w:sz w:val="28"/>
          <w:szCs w:val="28"/>
        </w:rPr>
        <w:t>пре</w:t>
        <w:softHyphen/>
        <w:t>доставляется ежегодный дополнительный оплачиваемый отпуск, продолжительность которого определяется кол</w:t>
        <w:softHyphen/>
        <w:t>лективным договором или правилами внутреннего тру</w:t>
        <w:softHyphen/>
        <w:t>дового распорядка организации и который не может быть менее трех календарных дней. В случае, когда такой от</w:t>
        <w:softHyphen/>
        <w:t>пуск не предоставляется, переработка сверх нормальной продолжительности рабочего времени с письменного со</w:t>
        <w:softHyphen/>
        <w:t>гласия работника компенсируется как сверхурочная ра бо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предоставления ежегодного до</w:t>
        <w:softHyphen/>
        <w:t>полнительного оплачиваемого отпуска работникам с не</w:t>
        <w:softHyphen/>
        <w:t>нормированным рабочим днем в организациях, финан</w:t>
        <w:softHyphen/>
        <w:t>сируемых из федерального бюджета, устанавливаются Правительством Российской Федерации, в организаци</w:t>
        <w:softHyphen/>
        <w:t>ях, финансируемых из бюджета субъекта Российской Фе</w:t>
        <w:softHyphen/>
        <w:t>дерации, — органами власти субъекта Российской Фе</w:t>
        <w:softHyphen/>
        <w:t>дерации, а в организациях, финансируемых из местно</w:t>
        <w:softHyphen/>
        <w:t>го бюджета, — органами местного самоупра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отпуск работникам с ненормирован</w:t>
        <w:softHyphen/>
        <w:t>ным рабочим днем предоставляется в качестве компен</w:t>
        <w:softHyphen/>
        <w:t>сации за особый характер работы, повышенную нагрузку и возможную в связи с этим работу сверх установленной продолжительности рабочего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ежегодных основного и допол</w:t>
        <w:softHyphen/>
        <w:t>нительных оплачиваемых отпусков работников исчисля</w:t>
        <w:softHyphen/>
        <w:t>ется в календарных днях и максимальным пределом не ограничивается. Нерабочие праздничные дни, приходя</w:t>
        <w:softHyphen/>
        <w:t>щиеся на период отпуска, в число календарных дней от</w:t>
        <w:softHyphen/>
        <w:t>пуска не включаются и не оплачив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общей продолжительности ежегод</w:t>
        <w:softHyphen/>
        <w:t>ного оплачиваемого отпуска дополнительные оплачива</w:t>
        <w:softHyphen/>
        <w:t>емые отпуска суммируются с ежегодным основным оп</w:t>
        <w:softHyphen/>
        <w:t>лачиваемым отпус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ежегодный основ</w:t>
        <w:softHyphen/>
        <w:t>ной оплачиваемый отпуск, включае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фактической раб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когда работник фактически не работал, но за ним в соответствии с федеральными законами сохранялось место работы (должность), в том чис</w:t>
        <w:softHyphen/>
        <w:t>ле время ежегодного оплачиваемого отпус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нужденного прогула при незаконном увольнении или отстранении от работы и последу</w:t>
        <w:softHyphen/>
        <w:t>ющем восстановлении на прежней рабо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ериоды времени, предусмотренные коллек</w:t>
        <w:softHyphen/>
        <w:t>тивным договором, трудовым договором или ло</w:t>
        <w:softHyphen/>
        <w:t>кальным нормативным актом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ежегодный основной оплачиваемый отпуск возникает у работника с первого дня работы. Но для по</w:t>
        <w:softHyphen/>
        <w:t>лучения этого отпуска необходим определенный стаж работы у данного работодателя, и только при наличии такого стажа работник вправе требовать предоставление отпус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числении стажа работы, дающего право на еже</w:t>
        <w:softHyphen/>
        <w:t>годный оплачиваемый отпуск, продолжительность рабо</w:t>
        <w:softHyphen/>
        <w:t>чего дня и рабочей недели значения не имеют. Лица, за</w:t>
        <w:softHyphen/>
        <w:t>нятые неполное рабочее время, получают ежегодный ос</w:t>
        <w:softHyphen/>
        <w:t>новной оплачиваемый отпуск той же продолжительно</w:t>
        <w:softHyphen/>
        <w:t>сти, что и выполняющие аналогичную работу с нормаль</w:t>
        <w:softHyphen/>
        <w:t>ной продолжительностью рабочего време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м или трудовым договорами, а также локальными нормативными актами организации могут быть установлены и другие, помимо перечисленных в ч. 1 ст. 121 ТК РФ, периоды времени, включаемые в стаж работы, дающий право на ежегодный основной оплачи</w:t>
        <w:softHyphen/>
        <w:t>ваемый отпус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ж работы, дающий право на ежегодный основ</w:t>
        <w:softHyphen/>
        <w:t>ной оплачиваемый отпуск, согласно ч. 2 ст. 121 ТК РФ не включа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ремя отсутствия работника на работе без уважигельных причин, в том числе вследствие его от</w:t>
        <w:softHyphen/>
        <w:t>странения от работы в случаях, предусмотренных ст. 76 ТК РФ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пусков по уходу за ребенком до достиже</w:t>
        <w:softHyphen/>
        <w:t>ния им установленного законом возра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яемых по просьбе работника от</w:t>
        <w:softHyphen/>
        <w:t>пусков без сохранения заработной платы продол</w:t>
        <w:softHyphen/>
        <w:t>жительностью более семи календарных дн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т перечень периодов времени отсутствия на рабо* </w:t>
      </w:r>
      <w:r>
        <w:rPr>
          <w:b/>
          <w:bCs/>
          <w:sz w:val="28"/>
          <w:szCs w:val="28"/>
        </w:rPr>
        <w:t xml:space="preserve">те, </w:t>
      </w:r>
      <w:r>
        <w:rPr>
          <w:sz w:val="28"/>
          <w:szCs w:val="28"/>
        </w:rPr>
        <w:t>которые не включаются в стаж работы, дающий пра</w:t>
        <w:softHyphen/>
        <w:t>во на ежегодный основной оплачиваемый отпуск, явля</w:t>
        <w:softHyphen/>
        <w:t>ется исчерпывающи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. 3 ст. 121 ТК РФ в стаж работы, дающий право на ежегодные дополнительные оплачиваемые отпуска за работу с вредными и (или) опасными условиями труда, включается только фактически отработанное в соответ</w:t>
        <w:softHyphen/>
        <w:t>ствующих условиях врем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спользование отпуска за первый год рабо</w:t>
        <w:softHyphen/>
        <w:t>ты возникает у работника по истечении шести месяцев его непрерывной работы в данной организации. По со</w:t>
        <w:softHyphen/>
        <w:t>глашению сторон оплачиваемый отпуск работнику мо</w:t>
        <w:softHyphen/>
        <w:t>жет быть предоставлен и до истечения шести месяц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плачиваемый отпуск предоставляется ра</w:t>
        <w:softHyphen/>
        <w:t>ботникам за каждый их рабочий г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 для получения ежегодного отпуска должен быть непрерывным. Закон регламентирует различный порядок предоставления отпуска в зависимости от того, за какой рабочий год он полагается — первый или последующ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истечения шести месяцев непрерывной работы оп</w:t>
        <w:softHyphen/>
        <w:t>лачиваемый отпуск по заявлению работника должен быть предоставле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нщинам — перед отпуском по беременности и родам или непосредственно после не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возрасте до восемнадцати лет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усыновившим ребенка (детей) в воз</w:t>
        <w:softHyphen/>
        <w:t>расте до трех месяцев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других случаях, предусмотренных федеральны</w:t>
        <w:softHyphen/>
        <w:t>ми закон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 за второй и последующие годы работы может предоставляться в любое время рабочего года в соответ</w:t>
        <w:softHyphen/>
        <w:t>ствии с очередностью предоставления ежегодных опла</w:t>
        <w:softHyphen/>
        <w:t>чиваемых отпусков, установленной в данной организа</w:t>
        <w:softHyphen/>
        <w:t>ции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 выходные и нерабочие праздничные дни, как правило, запреща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работе в выходные и нера</w:t>
        <w:softHyphen/>
        <w:t>бочие праздничные дни производится с их письменного согласия в случаях, закрепленных в ст. 113 ТК РФ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аботников к работе в выходные и нера</w:t>
        <w:softHyphen/>
        <w:t>бочие дни производится по письменному распоряжению работодателя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от 12.12.93 N б/н (с изменениями на 9 июня 2001 года)//Российская газета N 197, 25.12.93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ТРУДОВОЙ КОДЕКС РОССИЙСКОЙ ФЕДЕРАЦИИ Принят Государственной Думой 21 декабря 2001 года Одобрен Советом Федерации 26 декабря 2001 года  (в ред. Федеральных законов от 24.07.2002 N 97-ФЗ,  от 25.07.2002 N 116-Ф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Под редакцией Пашкова А.С.; "Трудовое право России" (учебник) - Санкт-Петербург, издательство Санкт-Петербургского университета, 2003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хлов Е.Б. "Экономические методы управления и трудовое право"- Ленинград, 1991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Маврин С.П. "Правовые средства управления трудом на предприятии" - Ленинград, 2002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Фатуев А.А. “Трудовое право в жизни человека” - Москва, “Юридическая литература”, 1998 г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20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Arial" w:hAnsi="Arial" w:cs="Arial"/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259"/>
      <w:ind w:left="600" w:right="4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720" w:leader="dot"/>
      </w:tabs>
      <w:spacing w:lineRule="auto" w:line="360" w:before="0" w:after="0"/>
      <w:ind w:firstLine="709"/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0:00Z</dcterms:created>
  <dc:creator>Evgeniya</dc:creator>
  <dc:description/>
  <cp:keywords/>
  <dc:language>en-US</dc:language>
  <cp:lastModifiedBy>SYSTEM</cp:lastModifiedBy>
  <cp:lastPrinted>2007-09-09T12:50:00Z</cp:lastPrinted>
  <dcterms:modified xsi:type="dcterms:W3CDTF">2011-09-24T11:50:00Z</dcterms:modified>
  <cp:revision>2</cp:revision>
  <dc:subject/>
  <dc:title>Введение</dc:title>
</cp:coreProperties>
</file>