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Министерство образования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color w:val="000000"/>
          <w:sz w:val="28"/>
          <w:szCs w:val="18"/>
        </w:rPr>
        <w:t>Уральский финансово–юридический институ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  <w:t>по дисциплине: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  <w:t>«РИМСКОЕ ПРАВО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  <w:t xml:space="preserve">Вариант </w:t>
      </w:r>
      <w:r>
        <w:rPr>
          <w:color w:val="000000"/>
          <w:sz w:val="28"/>
          <w:szCs w:val="48"/>
          <w:lang w:val="en-US"/>
        </w:rPr>
        <w:t>III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56"/>
        </w:rPr>
      </w:pPr>
      <w:r>
        <w:rPr>
          <w:b/>
          <w:i/>
          <w:color w:val="000000"/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52"/>
        </w:rPr>
      </w:pPr>
      <w:r>
        <w:rPr>
          <w:b/>
          <w:i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52"/>
        </w:rPr>
      </w:pPr>
      <w:r>
        <w:rPr>
          <w:b/>
          <w:i/>
          <w:color w:val="000000"/>
          <w:sz w:val="28"/>
          <w:szCs w:val="52"/>
        </w:rPr>
      </w:r>
    </w:p>
    <w:p>
      <w:pPr>
        <w:pStyle w:val="Normal"/>
        <w:spacing w:lineRule="auto" w:line="360"/>
        <w:ind w:firstLine="6480"/>
        <w:rPr>
          <w:color w:val="000000"/>
          <w:sz w:val="28"/>
          <w:szCs w:val="52"/>
        </w:rPr>
      </w:pPr>
      <w:r>
        <w:rPr>
          <w:color w:val="000000"/>
          <w:sz w:val="28"/>
          <w:szCs w:val="28"/>
        </w:rPr>
        <w:t>Работу выполнил</w:t>
      </w:r>
    </w:p>
    <w:p>
      <w:pPr>
        <w:pStyle w:val="Normal"/>
        <w:spacing w:lineRule="auto" w:line="360"/>
        <w:ind w:firstLine="6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. Ю – 1907</w:t>
      </w:r>
    </w:p>
    <w:p>
      <w:pPr>
        <w:pStyle w:val="Normal"/>
        <w:spacing w:lineRule="auto" w:line="360"/>
        <w:ind w:firstLine="6480"/>
        <w:rPr>
          <w:color w:val="000000"/>
          <w:sz w:val="28"/>
          <w:szCs w:val="52"/>
        </w:rPr>
      </w:pPr>
      <w:r>
        <w:rPr>
          <w:color w:val="000000"/>
          <w:sz w:val="28"/>
          <w:szCs w:val="28"/>
        </w:rPr>
        <w:t>студент Кузнецова Ю.Е</w:t>
      </w:r>
    </w:p>
    <w:p>
      <w:pPr>
        <w:pStyle w:val="Normal"/>
        <w:spacing w:lineRule="auto" w:line="360"/>
        <w:ind w:firstLine="6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у проверил</w:t>
      </w:r>
    </w:p>
    <w:p>
      <w:pPr>
        <w:pStyle w:val="Normal"/>
        <w:spacing w:lineRule="auto" w:line="360"/>
        <w:ind w:firstLine="6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руководитель</w:t>
      </w:r>
    </w:p>
    <w:p>
      <w:pPr>
        <w:pStyle w:val="Normal"/>
        <w:spacing w:lineRule="auto" w:line="360"/>
        <w:ind w:firstLine="6480"/>
        <w:rPr>
          <w:color w:val="000000"/>
          <w:sz w:val="28"/>
          <w:szCs w:val="52"/>
        </w:rPr>
      </w:pPr>
      <w:r>
        <w:rPr>
          <w:color w:val="000000"/>
          <w:sz w:val="28"/>
          <w:szCs w:val="28"/>
        </w:rPr>
        <w:t>Кузнецов Р.Н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52"/>
        </w:rPr>
      </w:pPr>
      <w:r>
        <w:rPr>
          <w:b/>
          <w:i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52"/>
        </w:rPr>
      </w:pPr>
      <w:r>
        <w:rPr>
          <w:b/>
          <w:i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52"/>
        </w:rPr>
      </w:pPr>
      <w:r>
        <w:rPr>
          <w:b/>
          <w:i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52"/>
        </w:rPr>
      </w:pPr>
      <w:r>
        <w:rPr>
          <w:b/>
          <w:i/>
          <w:color w:val="000000"/>
          <w:sz w:val="28"/>
          <w:szCs w:val="5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  <w:color w:val="000000"/>
          <w:sz w:val="28"/>
          <w:szCs w:val="18"/>
        </w:rPr>
      </w:pPr>
      <w:r>
        <w:rPr>
          <w:b/>
          <w:i/>
          <w:color w:val="000000"/>
          <w:sz w:val="2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Екатеринбург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2009 г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дение: понятие и виды, установление и прекращение, защит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говор купли-продажи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 № 1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 № 2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чник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Владение: понятие и виды, установление и прекращение, защит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нят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адение </w:t>
      </w:r>
      <w:r>
        <w:rPr>
          <w:iCs/>
          <w:color w:val="000000"/>
          <w:sz w:val="28"/>
          <w:szCs w:val="28"/>
        </w:rPr>
        <w:t xml:space="preserve">реальное господство лица над вещью </w:t>
      </w:r>
      <w:r>
        <w:rPr>
          <w:color w:val="000000"/>
          <w:sz w:val="28"/>
          <w:szCs w:val="28"/>
        </w:rPr>
        <w:t>господство распространяется целиком на всю вещь в совокупности всех ее свойств и отношений. Поэтому невозможно одновременное владение одной и той же вещью со стороны двух или нескольких лиц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ивильное вла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собственно на себя, на свое имя, причем уверенности в своем праве собственности не требовало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осредственное вла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было фактическое осуществление владения за других лиц на почве экономической зависимости от них, т.е. держание, хотя это и было фактическое воздействие на вещь, но без признания правом за держателем воли владеть вещью на себ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еторское владени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й факт владения дает владельцу больше права, чем лицу не владеющему, подразумевает признание преторским правом за фактами значения основания права вла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владения всегда устанавливается впервые и самостоятельно самим лицом, желающим владеть предме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Завладени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ет момент материального захвата, приобретение никому не принадлежащих движимых вещ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изменяемость основания влад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ях первоначального приобретения владения вещью, не состоявшей ни в чьем владении, факт завладения связан с волей владеть на себя, т. е. основание владения заменяет другое проявление вол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ередача владения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бретение владения считается всегда первоначальным, даже если владение передается одним лицом другом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амовольный захват владе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ороннее лицо овладевает вещью в отсутствие и без ведома владельца. Признавалось за таким захватчиком только тайное владение которое становилось сразу же недействительным, если прежний владелец оспаривал 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иобретение владения через других лиц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ронний мог или непосредственно приобрести владение для другого, или сделаться сам владельцем, чтобы позже передать вещь друг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рекращ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Недобровольная утрата владе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добровольная утрата владения в пользу другого лица могла происходить путем потери и похищения, краж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Смерть владельца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кращение владения всегда наступало в случае смерти владельца, и его наследники должны были вновь осуществить и обосновать весь состав владения в своем лиц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екращение владения, осуществляемого через постороннее лицо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ладение прекращалось при нахождении вещи у постороннего лица: по воле владельца, вследствие его смерти или при гибели вещ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защищалось, в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интересах господствующих групп населения, путем решительных административных актов претора. Общей чертой средств этой защиты – интердиктов было нормирование владения, как общественно признанного факта пользовании вещами, и недопущение вопросов права при разбирательстве дел о владении. Ни тот, кто желал охранить свое владение, ни тот, кто оспаривал его, не мог ли приводить правовых обоснований своих претензий. Природа владельческой защиты и интердиктов определялась тем, что они были продуктом административной деятельности претора. В данном случае эта деятельность не ставила себе задачи разрешения вопросов о правовом основании владения, а ограничивалась сохранением существующего фактического состояния, которое оказалось, таким образом, юридически защищенным. В этом отличие посессорной защиты от петиторной, при которой, наоборот, выяснялся вопросе праве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Договор купли-продажи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купли-продаж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ля-продажа (emptio — venditio) — договор, характеризующийся тем, что в нем участвуют покупатель (emptor) и продавец (venditor), что первый уплачивает второму покупную цену (pretium) и что второй передает первому вещь (res) или товар (merx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договора купли-продаж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заключается в том, чтобы в хозяйство покупателя поступили на праве собственности те или иные нужные для него вещи. Наиболее эффективное правовое средство для достижения этой цели состояло в том, чтобы сделать покупателя собственником необходимых вещ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купли-продаж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купли-продажи могло быть все, что не изъято из оборота, и в первую очередь - телесные вещи, следовательно, существующие в натуре и по общему правилу принадлежащие продавцу. Однако ни тот ни другой признак, т.е. ни существование вещей в натуре в момент заключения договора, ни принадлежность их в этот момент продавцу - не являлись, безусловно, необходимыми. Разграничение обязательственно-правового и вещно-правового моментов расширяло сферу применения договора купли-продаж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Цена</w:t>
      </w:r>
      <w:r>
        <w:rPr>
          <w:sz w:val="28"/>
          <w:szCs w:val="28"/>
        </w:rPr>
        <w:t xml:space="preserve"> (pretium) должна выражаться в денежной сумме, в этом отличие купли-продажи от мены, при которой эквивалентом вещи, передаваемой одной стороной, является также какая-нибудь вещь, даваемая, в свою очередь, другой стороной. Цена должна быть определенной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менты принудительного регулирования це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менового хозяйства рабовладельческого общества цена складывалась в зависимости от условий рынка, и в отдельных случаях могла быть то выше, то ниже нормальной стоимости ве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анности сторо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договор купли-продажи двусторонне-равный, то обязанностям продавца корреспондируют обязанности покупател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язанности покуп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нности покупателя обеспечивались предоставленным продавцу иском по поводу проданного (actio venditi). Основной обязанностью покупателя являлась уплата покупной цены. Для выполнения этих действий мог быть установлен определенный срок, а при его отсутствии предполагалась встречность исполнения: уплата денег покупателем в обмен на передачу вещи продавцом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язательство продав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ец принимает на себя по договору купли-продажи обязательство предоставить вещь покупателю. Продавец должен был предоставить покупателю товар того качества и в том количестве, которое устанавливалось договором, а также плоды и приращения от вещи, если они были получены после заключения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ость за эвикцию вещ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викцией вещи (от слова evincere - вытребовать, отсудить) называется лишение покупателя владения полученной от продавца вещью, вследствие отсуждения ее каким-либо третьим лицом на основании права, возникшего до передачи вещи продавцом покупателю. Все эти признаки: а) утрата покупателем фактического владения купленной вещью, б) по судебному решению, в) состоявшемуся по основанию, возникшему до передачи вещи от продавца покупателю - являются существенн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ость продавца за недостатки проданной вещ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вышеперечисленного, на продавце лежат и другие виды ответственности - он обязан предоставить вещь в надлежащем состоянии: если вещь передана в таком виде, что или ее невозможно использовать по прямому назначению, или она обесценена вследствие имеющихся в ней недостатков, то надо считать это неисполнением продавцом принятой на себя по договору обяза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заимосвязь обязательств продавца и покупат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з договора купли-продажи возникали два взаимных обязательства: продавец был обязан предоставить покупателю проданную вещь, гарантировать беспрепятственное владение ею, отвечать за эвикцию и недостатки вещи, а покупатель был обязан уплатить условленную цену. В этом смысле куплю-продажу называют синаллагматическим договором, т.е. содержащим взаимосвязанные, обмениваемые одно на другое обязатель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Дополнительные соглашения при купле-продаж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юда относятся некоторые соглашения, в силу которых сторона может требовать уничтожения главного договора со всеми его последствиями, а имен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глашение, в силу которого уничтожение сделки предоставляется свободному усмотрению стороны (напр., А купил вещь и притом выговаривает себе право вернуть ее, если ему вздумается). Если не установлено особого срока, такое соглашение имеет силу в течение 60 дн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глашение, в силу которого один из контрагентов, в частности, при купле-продаже продавец сохраняет право расторгнуть договор, если в течение определенного срока времени найдется лицо, которое пожелает заключить с ним тот же договор на более выгодных условиях. Тут требуется, чтобы действительно нашлось такое лицо и чтобы управомоченное лицо действительно приняло его предложение: сверх того, первоначальный контрагент, по общему правилу, может сохранить договор в силе, если согласится принять те же услов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глашение, в силу которого контрагент может отступиться от сделки, если противная сторона не исполнит своевременно принятое на себя обязательство. Только тот, кто выговорил себе такое право, может расторгнуть сделку; он считается отказавшимся от своего права, если он, несмотря на то, что обязательство своевременно не было исполнено, впоследствии требует исполнения или принимает что-либо в счет исполн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Задача №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 купил у Сея лошадь, не зная о том, что она краденая. От непосильной работы лошадь сдохла. Вскоре человеком, у которого она была украдена, был подан виндикационный иск против Га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ет ли Гай отвечать за гибель лошади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ая задача относится к теме «Право собственн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й будет отвечать за гибель лошади перед человеком, у которого она была украд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имском праве </w:t>
      </w:r>
      <w:r>
        <w:rPr>
          <w:color w:val="000000"/>
          <w:sz w:val="28"/>
          <w:szCs w:val="28"/>
        </w:rPr>
        <w:t>лицо, приобретшее каким-либо образом чужую вещь, отвечает перед собственником, как владеющий несобственник. Тем не менее, римское право охраняло, и владение само по себе и не допускало произвольных его нарушений, независимо от оснований его возникновения. Владельческое отношение признавалось правовым и охранялось преторскими интердиктами, что приводило иногда к тому, что ими пользовались лица, неправомерно установившие свое владение. Поэтому юристы-классики нередко отделяли владение и противопоставляли его собственности, рассматривая его, как особое правоотношение, независимое от собственности, и охраняемое особыми облегченными средствами защ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ый факт владения дает владельцу больше права, чем лицу не владеющему, подразумевает признание преторским правом за фактами значения основания права владе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тирую: «После этого Ульпиан останавливается на другом возможном случае, а именно, если продавец сам не был собственником: естественно, что он не сделает тогда собственником и покупателя, а, следовательно, вещь может быть виндицирована ее собственником, продавец будет тогда нести ответственность за эвикцию вещи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Задача № 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ле заключения купли-продажи яблоневого сада, но до момента традиции продавец собрал с него урожай. Покупатель в момент традиции потребовал передачи урожая ем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омерны ли эти претензии, если при заключении соглашения этот вопрос не оговаривался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Данная задача относится к теме «Консенсуальные контракты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тензии покупателя к продавцу неправомер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купли продажи был заключен, и в договоре не было указано, что яблоневый сад в момент традиции (при передаче) перейти от продавца к покупателю вместе с урожаем. Так что требование покупателя неправомерны по отношению к продав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е правил Римского договорного права, данный казус можно решить, ссылаясь на договор купли-продажи,</w:t>
      </w:r>
      <w:r>
        <w:rPr>
          <w:sz w:val="28"/>
          <w:szCs w:val="28"/>
        </w:rPr>
        <w:t xml:space="preserve"> цитирую: «О договорах (De pactis) 1. (Ульпиан). Справедливость этого эдикта вытекает из самой природы. Ибо, что более соответствует человеческой честности, чем соблюдать то, о чем они (люди) договорились. |…| § 2. Договор является соглашением 28 двух или нескольких об одном и их согласием. § 3. Слово "соглашение" (conventio) имеет общий смысл и относится ко всему, о чем соглашаются ведущие друг с другом дела, в целях заключения сделки или мирового соглашения: как говорится "convenire" о тех, кто собираются и сходятся из разных мест в одно место, так это слово прилагается и к тем, которые соглашаются об одном и том же, исходя из различных побуждений души, [т.е. сходятся на одном решении]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szCs w:val="18"/>
        </w:rPr>
        <w:t>Продавец должен был предоставить покупателю товар того качества и в том количестве, которое устанавливалось договором; а также плоды и приращения от вещи, если они были получены после заключения догово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стория развития договора купли-продажи в Римском частном праве, в праве дореволюционного периода и времена Союза ССР. Б.Д. Завидов. 20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имское частное право. Под ред. И.Б. Новицкого и И.С. Перетерского. М.: Новый юрист, 20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имское частное право. М.А. Баринова, С.Т. Максименко. М.: Юстицинформ, 20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гесты Юстиниана Т. 1. М.: Центр изучения римского права, Статут,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амятники римского права. Законы XII Таблиц. Институции Гая. Дигесты Юстиниана. М.: Зерцало, 1997.</w:t>
      </w:r>
      <w:bookmarkStart w:id="0" w:name="9"/>
      <w:bookmarkStart w:id="1" w:name="4"/>
      <w:bookmarkEnd w:id="0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xt">
    <w:name w:val="bodytxt"/>
    <w:basedOn w:val="Normal"/>
    <w:qFormat/>
    <w:pPr>
      <w:spacing w:before="280" w:after="280"/>
    </w:pPr>
    <w:rPr>
      <w:rFonts w:ascii="Tahoma" w:hAnsi="Tahoma" w:cs="Tahoma"/>
      <w:color w:val="111111"/>
      <w:sz w:val="33"/>
      <w:szCs w:val="33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57:00Z</dcterms:created>
  <dc:creator>Customer</dc:creator>
  <dc:description/>
  <cp:keywords/>
  <dc:language>en-US</dc:language>
  <cp:lastModifiedBy>SYSTEM</cp:lastModifiedBy>
  <cp:lastPrinted>2009-01-25T07:37:00Z</cp:lastPrinted>
  <dcterms:modified xsi:type="dcterms:W3CDTF">2011-09-24T11:57:00Z</dcterms:modified>
  <cp:revision>2</cp:revision>
  <dc:subject/>
  <dc:title>Министерство образования Российской Федерации</dc:title>
</cp:coreProperties>
</file>