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Bookman Old Style" w:hAnsi="Bookman Old Style" w:cs="Bookman Old Style"/>
          <w:outline/>
          <w:shadow/>
          <w:effect w:val="blinkBackground"/>
        </w:rPr>
      </w:pPr>
      <w:r>
        <w:rPr>
          <w:rFonts w:cs="Bookman Old Style" w:ascii="Bookman Old Style" w:hAnsi="Bookman Old Style"/>
          <w:outline/>
          <w:shadow/>
          <w:effect w:val="blinkBackground"/>
        </w:rPr>
        <w:t>ПОНЯТИЕ АДМИНИСТРАТИВНОЙ ОТВЕТСТВЕННОСТИ И ЕЁ ОТЛИЧИЕ ОТ ДРУГИХ ВИДОВ ЮРИДИЧЕСКОЙ ОТВЕТСТВЕННОСТИТИ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outline/>
          <w:shadow/>
          <w:sz w:val="32"/>
          <w:szCs w:val="32"/>
          <w:u w:val="double"/>
          <w:effect w:val="blinkBackground"/>
        </w:rPr>
      </w:pPr>
      <w:r>
        <w:rPr>
          <w:rFonts w:cs="Bookman Old Style" w:ascii="Bookman Old Style" w:hAnsi="Bookman Old Style"/>
          <w:b/>
          <w:bCs/>
          <w:outline/>
          <w:shadow/>
          <w:sz w:val="32"/>
          <w:szCs w:val="32"/>
          <w:u w:val="double"/>
          <w:effect w:val="blinkBackground"/>
        </w:rPr>
      </w:r>
    </w:p>
    <w:p>
      <w:pPr>
        <w:pStyle w:val="21"/>
        <w:spacing w:lineRule="auto" w:line="240"/>
        <w:jc w:val="both"/>
        <w:rPr/>
      </w:pPr>
      <w:r>
        <w:rPr/>
        <w:t>дминистративная ответственность является одним из видов юридической ответственности, устанавливаемой государством путём издания правовых норм, определяющих основания ответственности, меры, которые могут применяться к нарушителям, порядок рассмотрения дел о правонарушениях и исполнении этих мер.</w:t>
      </w:r>
      <w:r>
        <mc:AlternateContent>
          <mc:Choice Requires="wps">
            <w:drawing>
              <wp:anchor behindDoc="0" distT="0" distB="0" distL="0" distR="10795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40690" cy="791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/>
                              <w:jc w:val="both"/>
                              <w:rPr>
                                <w:color w:val="FF0000"/>
                                <w:position w:val="-12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color w:val="FF0000"/>
                                <w:position w:val="-12"/>
                                <w:sz w:val="96"/>
                                <w:szCs w:val="96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62.35pt;mso-wrap-distance-left:0pt;mso-wrap-distance-right:8.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lineRule="auto" w:line="240"/>
                        <w:jc w:val="both"/>
                        <w:rPr>
                          <w:color w:val="FF0000"/>
                          <w:position w:val="-12"/>
                          <w:sz w:val="96"/>
                          <w:szCs w:val="96"/>
                        </w:rPr>
                      </w:pPr>
                      <w:r>
                        <w:rPr>
                          <w:color w:val="FF0000"/>
                          <w:position w:val="-12"/>
                          <w:sz w:val="96"/>
                          <w:szCs w:val="96"/>
                        </w:rPr>
                        <w:t>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spacing w:lineRule="auto" w:line="240"/>
        <w:jc w:val="both"/>
        <w:rPr/>
      </w:pPr>
      <w:r>
        <w:rPr/>
        <w:t xml:space="preserve"> </w:t>
      </w:r>
      <w:r>
        <w:rPr>
          <w:b/>
          <w:bCs/>
        </w:rPr>
        <w:t>Административная ответственность — это реализация административно-правовых санкций, применение уполномоченным органом или должностным лицом административных взысканий к гражданам и юридическим лицам, совершившим правонарушение.</w:t>
      </w:r>
    </w:p>
    <w:p>
      <w:pPr>
        <w:pStyle w:val="21"/>
        <w:spacing w:lineRule="auto" w:line="240"/>
        <w:jc w:val="both"/>
        <w:rPr/>
      </w:pPr>
      <w:r>
        <w:rPr/>
        <w:t xml:space="preserve"> </w:t>
      </w:r>
      <w:r>
        <w:rPr/>
        <w:t>Административная ответственность характеризуется некоторыми признаками, общими для всех видов юридической ответственности, таковыми являются:</w:t>
      </w:r>
    </w:p>
    <w:p>
      <w:pPr>
        <w:pStyle w:val="21"/>
        <w:numPr>
          <w:ilvl w:val="0"/>
          <w:numId w:val="2"/>
        </w:numPr>
        <w:spacing w:lineRule="auto" w:line="240"/>
        <w:jc w:val="both"/>
        <w:rPr/>
      </w:pPr>
      <w:r>
        <w:rPr/>
        <w:t>государственное принуждение;</w:t>
      </w:r>
    </w:p>
    <w:p>
      <w:pPr>
        <w:pStyle w:val="21"/>
        <w:numPr>
          <w:ilvl w:val="0"/>
          <w:numId w:val="2"/>
        </w:numPr>
        <w:spacing w:lineRule="auto" w:line="240"/>
        <w:jc w:val="both"/>
        <w:rPr/>
      </w:pPr>
      <w:r>
        <w:rPr/>
        <w:t>правовое принуждение;</w:t>
      </w:r>
    </w:p>
    <w:p>
      <w:pPr>
        <w:pStyle w:val="21"/>
        <w:numPr>
          <w:ilvl w:val="0"/>
          <w:numId w:val="2"/>
        </w:numPr>
        <w:spacing w:lineRule="auto" w:line="240"/>
        <w:jc w:val="both"/>
        <w:rPr/>
      </w:pPr>
      <w:r>
        <w:rPr/>
        <w:t>наступление неблагоприятных последствий для правонарушителей, предусмотренных санкцией правовой нормы;</w:t>
      </w:r>
    </w:p>
    <w:p>
      <w:pPr>
        <w:pStyle w:val="21"/>
        <w:numPr>
          <w:ilvl w:val="0"/>
          <w:numId w:val="2"/>
        </w:numPr>
        <w:spacing w:lineRule="auto" w:line="240"/>
        <w:jc w:val="both"/>
        <w:rPr/>
      </w:pPr>
      <w:r>
        <w:rPr/>
        <w:t>итоговая правовая оценка деяния и нарушителя от имени государства;</w:t>
      </w:r>
    </w:p>
    <w:p>
      <w:pPr>
        <w:pStyle w:val="21"/>
        <w:numPr>
          <w:ilvl w:val="0"/>
          <w:numId w:val="2"/>
        </w:numPr>
        <w:spacing w:lineRule="auto" w:line="240"/>
        <w:jc w:val="both"/>
        <w:rPr/>
      </w:pPr>
      <w:r>
        <w:rPr/>
        <w:t>ретроспективная или негативная ответственность, т.е. рассмотрение юридической ответственности в качестве результата правоотношения.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>Каковы же основные черты административной ответственности, присущие только данному институту административного права?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Административную ответственность можно рассматривать как правовую ответственность за административные правонарушения. При этом следует учесть, что </w:t>
      </w:r>
      <w:r>
        <w:rPr>
          <w:b/>
          <w:bCs/>
          <w:sz w:val="32"/>
          <w:szCs w:val="32"/>
        </w:rPr>
        <w:t xml:space="preserve">объектом посягательства являются отношения в сфере государственного управления, </w:t>
      </w:r>
      <w:r>
        <w:rPr>
          <w:sz w:val="32"/>
          <w:szCs w:val="32"/>
        </w:rPr>
        <w:t>а также и некоторые другие. Так, с одной стороны, административная ответственность устанавливается за посягательства на таможенные, налоговые отношения, отношения, связанные с защитой собственности, с охраной прав граждан, природы, здоровья населения, торговли и т.д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 другой стороны, административная ответственность применяется за нарушение не каждой нормы административного права, а тех из них, которые содержат указание на административную ответственнос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дминистративная ответственность используется как важное средство правоохраны, борьбы с особым видом нарушений — административными правонарушениями, которые хотя и не так опасны, но встречаются гораздо чаще, чем преступления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Административная ответственность отличается своим субъектным составом. </w:t>
      </w:r>
      <w:r>
        <w:rPr>
          <w:b/>
          <w:bCs/>
          <w:sz w:val="32"/>
          <w:szCs w:val="32"/>
        </w:rPr>
        <w:t>Субъектами</w:t>
      </w:r>
      <w:r>
        <w:rPr>
          <w:sz w:val="32"/>
          <w:szCs w:val="32"/>
        </w:rPr>
        <w:t xml:space="preserve"> этого вида ответственности являются как физические, так и юридические лица — предприятия, учреждения, организаци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Цель</w:t>
      </w:r>
      <w:r>
        <w:rPr>
          <w:sz w:val="32"/>
          <w:szCs w:val="32"/>
        </w:rPr>
        <w:t xml:space="preserve"> этого воздействия состоит в воспитании виновного, а также в предупреждении совершения в дальнейшем административных правонарушений как лицами, привлечённым к административной ответственности, так и другими гражданам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вершение нарушений административно-правовых норм влечёт за собой применение мер административного принуждения, одним из видов которых являются административные взыскания. Именно эти последние, в отличие от мер предупреждения, пресечения и процессуальных мер, применяются в результате привлечения к административной ответственност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дминистративную ответственность отличает порядок её установления. Административная ответственность характеризуется множественностью органов государственной власти и органов местного самоуправления, полномочных её устанавливать. К ним относятся законодательные органы РФ и субъекты РФ, Правительство РФ, правительства и администрация субъектов РФ, а при стихийных бедствиях и эпидемиях и органы местного самоуправления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Меры административной ответственности</w:t>
      </w:r>
      <w:r>
        <w:rPr>
          <w:sz w:val="32"/>
          <w:szCs w:val="32"/>
        </w:rPr>
        <w:t xml:space="preserve"> применяются широким кругом уполномоченных органов и должностных лиц. Все они, реализуя свои полномочия, налагают на правонарушителей административные взыскания. К ним относятся суды и судьи, комиссии по защите прав несовершеннолетних, администрация местного самоуправления, многочисленные органы исполнительной власт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проекте КоАП расширен круг дел, рассматриваемых судьями. Расширена и их исключительная компетенция за счёт отнесения к их ведению наложения, помимо административного ареста, ряда других административных взысканий: лишения специальных прав, конфискации, возмездного изъятия ряда предметов, административного выдворения иностранных граждан и лиц без гражданства из пределов РФ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ривлечение к административной ответственности и наложение административного взыскания </w:t>
      </w:r>
      <w:r>
        <w:rPr>
          <w:b/>
          <w:bCs/>
          <w:sz w:val="32"/>
          <w:szCs w:val="32"/>
        </w:rPr>
        <w:t>не влечёт для нарушителя судимости</w:t>
      </w:r>
      <w:r>
        <w:rPr>
          <w:sz w:val="32"/>
          <w:szCs w:val="32"/>
        </w:rPr>
        <w:t xml:space="preserve"> и не является основанием увольнения его с работы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дминистративную ответственность характеризует особый процессуальный порядок её реализаци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дминистративной ответственности присущ всеобщий характер (правила пожарной безопасности, строительные правила и т.д.), который проявляется в следующем: во-первых, во всеобщей обязательности правил для всех граждан и юридических лиц, несоблюдение которых влечёт административную ответственность; во-вторых, во всех случаях ответственность за административные правонарушения наступает перед государством, которое устанавливает полномочия органов (должностных лиц) по рассмотрению дел об этих правонарушениях и наложению взыскан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ажная черта административной ответственности состоит в том, что её можно рассматривать как совокупность материальных и процессуальных правоотношений, т.е. материально-деликтных, вызванных совершением конкретного правонарушения, и административно-процессуальных, связанных с необходимостью собрать материалы о правонарушении и лице, его совершившем, рассмотреть дело, вынести законное, обоснование и справедливое решение, обеспечить его исполн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собенность административной ответственности заключается также в том, что нередко при её реализации материальные и процессуальные правоотношения как бы сливаются, образуя единое целое. Например, штраф налагается и взимается на месте совершения административного правонарушения. Здесь нет самостоятельного и отдельного административного процесса, тут отмечается так называемый усечённый процесс ввиду очевидности и простоты самого характера административного правонаруш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  <w:effect w:val="blinkBackground"/>
        </w:rPr>
      </w:pPr>
      <w:r>
        <w:rPr>
          <w:sz w:val="32"/>
          <w:szCs w:val="32"/>
          <w:effect w:val="blinkBackground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650"/>
      <w:jc w:val="center"/>
      <w:outlineLvl w:val="0"/>
    </w:pPr>
    <w:rPr>
      <w:sz w:val="152"/>
      <w:szCs w:val="152"/>
      <w:effect w:val="blinkBackground"/>
      <w:vertAlign w:val="subscript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32"/>
      <w:szCs w:val="32"/>
      <w:u w:val="double"/>
      <w:effect w:val="blinkBackgrou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1:59:00Z</dcterms:created>
  <dc:creator>REVENKO</dc:creator>
  <dc:description/>
  <cp:keywords/>
  <dc:language>en-US</dc:language>
  <cp:lastModifiedBy>SYSTEM</cp:lastModifiedBy>
  <cp:lastPrinted>2000-10-27T16:29:00Z</cp:lastPrinted>
  <dcterms:modified xsi:type="dcterms:W3CDTF">2011-09-24T11:59:00Z</dcterms:modified>
  <cp:revision>2</cp:revision>
  <dc:subject/>
  <dc:title>ПОНЯТИЕ  АДМИНИСТРАТИВНОЙ  ОТВЕТСТВЕННОСТИ  И  ЕЁ  ОТЛИЧИЕ  ОТ  ДРУГИХ  ВИДОВ  ЮРИДИЧЕСКОЙ  ОТВЕТСТВЕННОСТИТИ</dc:title>
</cp:coreProperties>
</file>