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Полномочия федеральных органов государственной власти в обеспечении статуса Государственной Границы Российской Федерации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ind w:left="0" w:hanging="0"/>
        <w:jc w:val="left"/>
        <w:rPr>
          <w:color w:val="000000"/>
        </w:rPr>
      </w:pPr>
      <w:r>
        <w:rPr>
          <w:color w:val="000000"/>
        </w:rPr>
        <w:t>Статус Государственной Границы Российской Федерации: понятие и правовое регулирование</w:t>
      </w:r>
    </w:p>
    <w:p>
      <w:pPr>
        <w:pStyle w:val="Normal"/>
        <w:numPr>
          <w:ilvl w:val="0"/>
          <w:numId w:val="4"/>
        </w:numPr>
        <w:ind w:left="0" w:hanging="0"/>
        <w:jc w:val="left"/>
        <w:rPr>
          <w:color w:val="000000"/>
        </w:rPr>
      </w:pPr>
      <w:r>
        <w:rPr>
          <w:color w:val="000000"/>
        </w:rPr>
        <w:t>Роль Федеральных органов государственной власти в обеспечении статуса Государственной Границы Российской Федерации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Список используемой литературы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5"/>
        <w:ind w:left="0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ведение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оренные внутригосударственные изменения в Российской Федерации, социально-экономическая ситуация в стране, новые внешнеполитические и международно-правовые реалии значительно усложнили характер и содержание российской пограничной политики, предопределили настоятельную необходимость выделения правоотношений в пограничной сфере (сфере защиты государственной границы) в самостоятельную область правового регулирования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2"/>
      </w:r>
      <w:r>
        <w:rPr>
          <w:color w:val="000000"/>
        </w:rPr>
        <w:t>. Совершенно очевидно, что без надежного правового фундамента и основанного на нем четкого разделения полномочий органов государственной власти в данной сфере, безопасность российского государства гарантирована быть не может. А безопасность в пограничной сфере является одним из основных направлений концепции национальной безопасности нашей стран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«Национальные интересы России в пограничной сфере заключаются в создании политических, правовых, организационных и других условий для обеспечения надежной охраны государственной границы Российской Федерации, в соблюдении установленных законодательством Российской Федерации порядка и правил осуществления экономической и иных видов деятельности в пограничном пространстве Российской Федерации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3"/>
      </w:r>
      <w:r>
        <w:rPr>
          <w:color w:val="000000"/>
        </w:rPr>
        <w:t>». Реализации данной цели служит специализированный административный институт - общегосударственная система обеспечения защиты и охраны Государственной границы Российской Федерации. Исходя из этого, считаю весьма актуальным рассмотрение вопросов связанных с полномочиями федеральных органов государственной власти в области обеспечении статуса Государственной Границы Российской Федерации, так как они являются частью данной системы.</w:t>
      </w:r>
    </w:p>
    <w:p>
      <w:pPr>
        <w:pStyle w:val="Style15"/>
        <w:ind w:left="0"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5"/>
        <w:ind w:left="0" w:firstLine="709"/>
        <w:jc w:val="center"/>
        <w:rPr/>
      </w:pPr>
      <w:r>
        <w:rPr>
          <w:b/>
          <w:bCs/>
          <w:color w:val="000000"/>
        </w:rPr>
        <w:t>1. Статус Государственной Границы Российской Федерации: понятие и правовое регулирование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ежде чем непосредственно рассмотреть вопросы полномочий федеральных органов Государственной власти в области обеспечения статуса Государственной Границы Российской Федерации, необходимо понять, что же такое статус Государственной Границы, и в каком аспекте его рассматривать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татус в теории права - совокупность право- и дееспособности, необходимых для возникновения конкретных правоотношений, а также общих прав и обязанностей, реализация которых не порождает конкретные правоотношения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4"/>
      </w:r>
      <w:r>
        <w:rPr>
          <w:color w:val="000000"/>
        </w:rPr>
        <w:t xml:space="preserve"> (свобода слова, обязанность исполнять законы и др.) Существует и другое определение. Статус-совокупность прав, обязанностей, гарантий и ответственности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5"/>
      </w:r>
      <w:r>
        <w:rPr>
          <w:color w:val="000000"/>
        </w:rPr>
        <w:t>. Причем данная правовая категория применима к различным объектам: гражданам, юридическим лицам, государственным органам, государству и т.д.</w:t>
      </w:r>
    </w:p>
    <w:p>
      <w:pPr>
        <w:pStyle w:val="Normal"/>
        <w:ind w:firstLine="709"/>
        <w:rPr/>
      </w:pPr>
      <w:r>
        <w:rPr>
          <w:color w:val="000000"/>
        </w:rPr>
        <w:t>Ученые-юристы, исследующие правовой статус государственной границы, чаще всего используют термин «законодательство о государственной границе», либо «правовой режим государственной границы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6"/>
      </w:r>
      <w:r>
        <w:rPr>
          <w:color w:val="000000"/>
        </w:rPr>
        <w:t>». Бесспорно, такие категории и связанные с ними подходы к проблеме имеют право на жизнь и должны активно разрабатываться юридической наукой. Вместе с тем существует предел их функциональных возможностей. Что же включает в себя понятие статус Государственной Границы Российской Федерации? Здесь речь идет о совокупности взаимосвязанных правовых институтов, регулирующих различные группы отношений, складывающихся в процессе обеспечения охраны территории государства. Таковыми являются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7"/>
      </w:r>
      <w:r>
        <w:rPr>
          <w:color w:val="000000"/>
        </w:rPr>
        <w:t>:</w:t>
      </w:r>
    </w:p>
    <w:p>
      <w:pPr>
        <w:pStyle w:val="Normal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порядок установления и изменения государственной границы;</w:t>
      </w:r>
    </w:p>
    <w:p>
      <w:pPr>
        <w:pStyle w:val="Normal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правовой режим границы;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>
          <w:color w:val="000000"/>
        </w:rPr>
        <w:t>организация, деятельность и полномочия структур, осуществляющих охрану государственной границы;</w:t>
      </w:r>
    </w:p>
    <w:p>
      <w:pPr>
        <w:pStyle w:val="Normal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ответственность за нарушение режима границы и др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соответствии с темой работы и поставленной целью исследования целесообразно рассмотреть административно-правовой аспект статуса Государственной Границы, а именно - организацию, деятельность и полномочия структур осуществляющих охрану и защиту Государственной Границы Российской Федерации.</w:t>
      </w:r>
    </w:p>
    <w:p>
      <w:pPr>
        <w:pStyle w:val="Normal"/>
        <w:ind w:firstLine="709"/>
        <w:rPr/>
      </w:pPr>
      <w:r>
        <w:rPr>
          <w:color w:val="000000"/>
        </w:rPr>
        <w:t>Чтобы выделить объект исследования из административно-правового статуса следует определиться с понятиями защита Государственной Границы, охрана Государственной Границы, а также общегосударственная система защиты и охраны Государственной Границы Российской Федерации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Государственная граница – это линия и проходящая по этой линии вертикальная поверхность, определяющая пределы государственной территории (суши, вод, недр, воздушного пространства)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8"/>
      </w:r>
      <w:r>
        <w:rPr>
          <w:color w:val="000000"/>
        </w:rPr>
        <w:t>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Защита Государственной Границы Российской Федерации как часть системы реализации государственной политики Российской Федерации заключается в согласовании деятельности федеральных органов государственной власти. органов государственной власти субъектов Российской Федерации и органов местного самоуправления, осуществляемая ими в пределах своих полномочий путем принятия политических. организационно-правовых, дипломатических, экономических, оборонных. оборонных, оперативно-розыскных и иных мер. В этой деятельности в установленном порядке также участвуют организации и граждане. Защита Государственной Границы Российской Федерации обеспечивает жизненно важные интересы личности общества и государства на Государственной Границе Российской Федерации в пределах приграничной территории и осуществляется всеми федеральными органами исполнительной власти в соответствии с их полномочиями, установленными законодательством Российской Федерации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9"/>
      </w:r>
      <w:r>
        <w:rPr>
          <w:color w:val="000000"/>
        </w:rPr>
        <w:t>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Охрана Государственной Границы Российской Федерации является составной частью защиты Государственной Границы Российской Федерации и осуществляется пограничными органами, входящими в состав федеральной службы безопасности, в пределах приграничной территории, Вооруженными Силами Российской Федерации в воздушном пространстве и подводной сфере. Охрана Государственной Границы осуществляется в целях недопущения противоправного изменения прохождения Государственной Границы Российской Федерации, обеспечения соблюдения физическими и юридическими лицами режима, пограничного режима и режима в пунктах пропуска через Государственную границу. Меры по охране рассматриваются в законодательстве как пограничные меры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10"/>
      </w:r>
      <w:r>
        <w:rPr>
          <w:color w:val="000000"/>
        </w:rPr>
        <w:t>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Что же мы можем понимать под общегосударственной системой обеспечения защиты и охраны Государственной Границы в Российской Федерации? Во-первых, под системой понимается совокупность элементов, образующих единое целое и выполняющих определенные функции данной системы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11"/>
      </w:r>
      <w:r>
        <w:rPr>
          <w:color w:val="000000"/>
        </w:rPr>
        <w:t>. Во-вторых, термин «общегосударственная» дает понять нам о территориальных масштабах данной системы. Система может быть локальной, региональной, или общегосударственной, то есть в масштабах всей страны, как в нашем случае. Итак, под общегосударственной системой обеспечения защиты и охраны Государственной Границы в Российской Федерации следует понимать иерархически упорядоченную по вертикали и горизонтали совокупность государственных органов, имеющих определенные полномочия в сфере защиты и охраны Государственной Границы Российской Федерации, либо содействующие этому.</w:t>
      </w:r>
    </w:p>
    <w:p>
      <w:pPr>
        <w:pStyle w:val="Normal"/>
        <w:ind w:firstLine="709"/>
        <w:rPr/>
      </w:pPr>
      <w:r>
        <w:rPr>
          <w:color w:val="000000"/>
        </w:rPr>
        <w:t>Систематизируя все вышесказанное, отмечу следующее. Статус государственной Границы Российской Федерации понятие многогранное, включающее режим Государственной Границы Российской Федерации, взаимодействия и полномочия органов, осуществляющих ее защиту и охрану, правовое регулирование данной области и т.д. Учитывая объект исследования, рассмотрению подлежит общегосударственная система защиты Государственной Границы на уровне федеральных органов государственной власти Российской Федерац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пределив объект исследования, следует выявить круг нормативно-правовых актов, осуществляющих регуляцию общественных отношений в данной сфер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аконодательство Российской Федерации, регулирующее отношения в пограничной сфере, можно разделить на три группы: федеральное, региональное (законодательство субъектов Российской Федерации) и нормативные правовые акты органов местного самоуправления, принятые в пределах их полномочи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федеральном законодательстве Российской Федерации можно выделить следующие подгруппы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Конституция Российской Федерации (далее – Конституция) и федеральные конституционные законы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законы Российской Федерации и федеральные законы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подзаконные нормативные правовые акты Российской Федерац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онституция Российской Федерации является основным законом государства и представляет собой правовой акт, имеющий высшую юридическую силу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на разграничивает предметы ведения Российской Федерации в лице ее высших органов государственной власти; предметы совместного ведения Российской Федерации и ее субъектов. Согласно статьи 71 Конституции к ведению Российской Федерации в пограничной сфере относятся: вопросы установления, определения порядка организации и деятельности, а также формирования системы федеральных органов исполнительной власти (пункт «г»); федерального бюджета (пункт «з»); заключения международных договоров Российской Федерации (пункт «к»); обороны и безопасности (пункт «м»); определения статуса и защита государственной границы, территориального моря, воздушного пространства, исключительной экономической зоны и континентального шельфа Российской Федерации (пункт «н»); вопросы федеральной государственной службы (пункт «т»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совместном ведении Российской Федерации и субъектов Российской Федерации, согласно части 1 статьи 72 Конституции Российской Федерации, находятся: защита прав и свобод человека и гражданина, защита прав национальных меньшинств, обеспечение законности, правопорядка, общественной безопасности, режим пограничных зон (пункт «б»); осуществление мер по борьбе с катастрофами, стихийными бедствиями, эпидемиями, ликвидация их последствий (пункт «з»); кадровые вопросы правоохранительных органов (пункт «л»); координация международных и внешнеэкономических связей субъектов Российской Федерации, выполнение международных договоров Российской Федерации (пункт «о»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аким образом, Конституция Российской Федерации является базовым документом в правовой основе взаимодействия органов государственной власти по обеспечению безопасности в пограничной сфер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реди федеральных конституционных законов можно выделить такие, как: «О Правительстве Российской Федерации» от 17 декабря 1997 г. № 2-ФКЗ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12"/>
      </w:r>
      <w:r>
        <w:rPr>
          <w:color w:val="000000"/>
        </w:rPr>
        <w:t xml:space="preserve"> (ред. от 30 декабря 2008 г.), «О военном положении» от 30 января 2002 г. № 1-ФКЗ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13"/>
      </w:r>
      <w:r>
        <w:rPr>
          <w:color w:val="000000"/>
        </w:rPr>
        <w:t xml:space="preserve"> и «О чрезвычайном положении» от 30 мая 2001 г. № 3-ФКЗ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14"/>
      </w:r>
      <w:r>
        <w:rPr>
          <w:color w:val="000000"/>
        </w:rPr>
        <w:t xml:space="preserve"> (ред. от 7 марта 2005 г.), «О внесении изменений в Федеральный конституционный закон «О Государственном флаге Российской Федерации» и Федеральный конституционный закон «О чрезвычайном положении» в связи с совершенствованием государственного управления в сфере защиты и охраны государственной границы Российской Федерации» от 7 марта 2005 г. № 1-ФКЗ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15"/>
      </w:r>
      <w:r>
        <w:rPr>
          <w:color w:val="000000"/>
        </w:rPr>
        <w:t>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ти акты содержат в себе указания на наличие взаимоотношений федеральных органов исполнительной власти Российской Федерации в сфере обеспечения безопасности, что позволяет отнести их к правовым основам интересующих нас общественных отношени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аконы Российской Федерации (далее – законы) и федеральные законы обладают меньшей, по сравнению с федеральными конституционными законами, юридической силой и принимаются на основе и во исполнение федеральных конституционных законов. Они составляют текущее законодательство и регулируют общественные отношения в различных сферах деятельности.</w:t>
      </w:r>
    </w:p>
    <w:p>
      <w:pPr>
        <w:pStyle w:val="Normal"/>
        <w:ind w:firstLine="709"/>
        <w:rPr/>
      </w:pPr>
      <w:r>
        <w:rPr>
          <w:color w:val="000000"/>
        </w:rPr>
        <w:t>Количество законов, устанавливающих отношения федеральных органов исполнительной власти в сфере защиты и охраны Государственной Границы Российской Федерации, очень велико. Это законы Российской Федерации «О милиции» от 18 апреля 1991 г. № 1026-1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16"/>
      </w:r>
      <w:r>
        <w:rPr>
          <w:color w:val="000000"/>
        </w:rPr>
        <w:t xml:space="preserve"> (ред. от 26 декабря 2008 г.), «О безопасности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17"/>
      </w:r>
      <w:r>
        <w:rPr>
          <w:color w:val="000000"/>
        </w:rPr>
        <w:t>» от 5 марта 1992 г. № 2446-1, «О государственной границе Российской Федерации» от 1 апреля 1993 г. № 4730-1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18"/>
      </w:r>
      <w:r>
        <w:rPr>
          <w:color w:val="000000"/>
        </w:rPr>
        <w:t xml:space="preserve"> (ред. от 4 декабря 2007 г.), федеральные законы «О федеральной службе безопасности» от 3 апреля 1995 г. № 40-ФЗ (ред. от 4 декабря 2007 г.)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19"/>
      </w:r>
      <w:r>
        <w:rPr>
          <w:color w:val="000000"/>
        </w:rPr>
        <w:t>, «Об оперативно-розыскной деятельности» от 12 августа 1995 г. № 144-ФЗ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20"/>
      </w:r>
      <w:r>
        <w:rPr>
          <w:color w:val="000000"/>
        </w:rPr>
        <w:t xml:space="preserve"> (ред. от 26 декабря 2008 г.), «О внешней разведке» от 10 января 1996 г. № 5-ФЗ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21"/>
      </w:r>
      <w:r>
        <w:rPr>
          <w:color w:val="000000"/>
        </w:rPr>
        <w:t xml:space="preserve"> (ред. от 14 февраля 2007 г, «Об обороне» от 31 мая 1996 г. № 61-ФЗ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22"/>
      </w:r>
      <w:r>
        <w:rPr>
          <w:color w:val="000000"/>
        </w:rPr>
        <w:t xml:space="preserve"> (ред. от 9 апреля 2009 г.), «О противодействии терроризму» от 6 марта 2006 г. № 35-ФЗ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23"/>
      </w:r>
      <w:r>
        <w:rPr>
          <w:color w:val="000000"/>
        </w:rPr>
        <w:t xml:space="preserve"> (ред. от 30 декабря 2008 г.) и другие.</w:t>
      </w:r>
    </w:p>
    <w:p>
      <w:pPr>
        <w:pStyle w:val="Normal"/>
        <w:ind w:firstLine="709"/>
        <w:rPr/>
      </w:pPr>
      <w:r>
        <w:rPr>
          <w:color w:val="000000"/>
        </w:rPr>
        <w:t>Значение действующего законодательства по защите Государственной Границы велико. Однако оно дает лишь представление о субъектах взаимодействия по обеспечению безопасности в пограничной сфере, определяя их правовой статус в данном процессе. Более детальное правовое регулирование полномочий и деятельности субъектов взаимодействия по обеспечению безопасности в пограничной сфере закреплено в подзаконных правовых актах Российской Федерац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 ним относятся: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</w:rPr>
        <w:t>указы и распоряжения Президента Российской Федерации;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</w:rPr>
        <w:t>постановления и распоряжения Правительства Российской Федерации;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</w:rPr>
        <w:t>ведомственные и межведомственные правовые акт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актика применения Закона Российской Федерации «О Государственной границе Российской Федерации» показала, что в целом законодательство о государственной границе требует серьезной модернизации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24"/>
      </w:r>
      <w:r>
        <w:rPr>
          <w:color w:val="000000"/>
        </w:rPr>
        <w:t>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связи с изменившимися правовыми, политическими и социально-экономическими условиями в последние годы возобладало мнение о необходимости принятия нового федерального закона, регулирующего в соответствии с Конституцией Российской Федерации отношения в сфере определения статуса и защиты государственной границы Российской Федерации, правовых основ ее установления и поддержания режима, а также полномочий государственных органов в указанной сфере. И проект такого закона был разработан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днако происходящие в России процессы формирования новых подходов к обеспечению национальной безопасности Российской Федерации потребовали определения и развития правовых норм, касающихся обеспечения безопасности в пограничной сфере с учетом новых реалий, вызванных необходимостью создания эффективной системы обеспечения национальной безопасности Российской Федерации, в том числе в пограничной сфер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результате проведенной инвентаризации нормативной правовой базы в указанной области среди ученых и специалистов сложилось мнение о том, что содержание Закона Российской Федерации «О Государственной границе Российской Федерации» вполне соответствует установленному Конституцией Российской Федерации предмету ведения Российской Федерации - «статус и защита государственной границы». Таким образом, необходимость принятия нового федерального закона отпала. Однако отдельные нормы подготовленного законопроекта могли бы быть переработаны и внесены как в действующий закон, так и в другие федеральные законы, иные нормативные правовые акты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25"/>
      </w:r>
      <w:r>
        <w:rPr>
          <w:color w:val="000000"/>
        </w:rPr>
        <w:t>.</w:t>
      </w:r>
    </w:p>
    <w:p>
      <w:pPr>
        <w:pStyle w:val="Normal"/>
        <w:ind w:firstLine="709"/>
        <w:rPr/>
      </w:pPr>
      <w:r>
        <w:rPr>
          <w:color w:val="000000"/>
        </w:rPr>
        <w:t>Кроме того, назрела необходимость разработки проекта федерального закона «Об обеспечении безопасности Российской Федерации в пограничной сфере» (или «О пограничной безопасности»), в котором целесообразно было бы определить и обновить действующий понятийный аппарат, рассмотреть комплексный подход к обеспечению безопасности в данной сфере, закрепить полномочия всех субъектов обеспечения безопасности в пограничной сфере, уточнить правовые нормы их взаимодействия, возможно, установить статус Государственной пограничной комиссии и Федерального агентства по обустройству государственной границы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26"/>
      </w:r>
      <w:r>
        <w:rPr>
          <w:color w:val="000000"/>
        </w:rPr>
        <w:t>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ребует ускорения процесс рассмотрения проекта федерального закона «О приграничном сотрудничестве в Российской Федерации», внесенного в Государственную Думу Советом Федерации в качестве законодательной инициативы. Главная задача законопроекта – создание необходимых правовых условий для осуществления приграничного сотрудничества на основе упорядочения и приведения в систему всех действующих в этой сфере норм и правил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27"/>
      </w:r>
      <w:r>
        <w:rPr>
          <w:color w:val="000000"/>
        </w:rPr>
        <w:t>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аким образом, нормативно-правовое регулирование в сфере защиты и охраны Государственной Границы Российской Федерации, осуществляется широким кругом правовых актов, начиная от Конституции и заканчивая локальными актами органов местного самоуправления. Однако. Центральное значение в регуляции отношений устанавливающих полномочия федеральных органов государственной власти (т.е отношений по сути являющихся предметом исследования) занимает Закон «О государственной границе Российской Федерации» от 1 апреля 1993 г. № 4730-1 (ред. от 4 декабря 2007 г.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>2. Роль Федеральных органов государственной власти в обеспечении статуса Государственной Границы Российской Федерации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так, рассмотрев понятие статуса Государственной Границы Российской Федерации и определив нормативно-правовое регулирование в сфере ее защиты и охраны, можно непосредственно перейти к исследованию объекта моей работы. Иными словами, рассмотреть, какими же полномочиями обладают федеральные органы государственной власти в области защиты Государственной Границы Российской Федерации, какую функцию они выполняют. Анализируя законодательство Российской Федерации в области защиты и охраны Государственной Границы Российской Федерации, учебную и научную литературу, к основным федеральным органам исполнительной власти, реализующим полномочия в сфере охраны и защиты Государственной Границы Российской Федерации, относятся: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rPr>
          <w:color w:val="000000"/>
        </w:rPr>
      </w:pPr>
      <w:r>
        <w:rPr>
          <w:color w:val="000000"/>
        </w:rPr>
        <w:t>Министерство иностранных дел Российской Федерации: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rPr/>
      </w:pPr>
      <w:r>
        <w:rPr>
          <w:color w:val="000000"/>
        </w:rPr>
        <w:t>Федеральная служба безопасности Российской Федерации (совместно с ПС ФСБ РФ):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rPr>
          <w:color w:val="000000"/>
        </w:rPr>
      </w:pPr>
      <w:r>
        <w:rPr>
          <w:color w:val="000000"/>
        </w:rPr>
        <w:t>Министерство обороны Российской Федерации: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rPr/>
      </w:pPr>
      <w:r>
        <w:rPr>
          <w:color w:val="000000"/>
        </w:rPr>
        <w:t>Федеральная таможенная служба: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rPr>
          <w:color w:val="000000"/>
        </w:rPr>
      </w:pPr>
      <w:r>
        <w:rPr>
          <w:color w:val="000000"/>
        </w:rPr>
        <w:t>Министерство внутренних дел Российской Федерации: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rPr>
          <w:color w:val="000000"/>
        </w:rPr>
      </w:pPr>
      <w:r>
        <w:rPr>
          <w:color w:val="000000"/>
        </w:rPr>
        <w:t>Служба внешней разведки Российской Федерации:</w:t>
      </w:r>
    </w:p>
    <w:p>
      <w:pPr>
        <w:pStyle w:val="Normal"/>
        <w:numPr>
          <w:ilvl w:val="0"/>
          <w:numId w:val="14"/>
        </w:numPr>
        <w:ind w:left="0" w:firstLine="709"/>
        <w:rPr>
          <w:color w:val="000000"/>
        </w:rPr>
      </w:pPr>
      <w:r>
        <w:rPr>
          <w:color w:val="000000"/>
        </w:rPr>
        <w:t>Федеральное агентство по обустройству государственной границы Российской Федерации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Теперь о каждом из органов по порядку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Министерство иностранных дел Российской Федерации (МИД России) явля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международных отношений Российской Федерации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28"/>
      </w:r>
      <w:r>
        <w:rPr>
          <w:color w:val="000000"/>
        </w:rPr>
        <w:t>.</w:t>
      </w:r>
    </w:p>
    <w:p>
      <w:pPr>
        <w:pStyle w:val="Normal"/>
        <w:ind w:firstLine="709"/>
        <w:rPr/>
      </w:pPr>
      <w:r>
        <w:rPr>
          <w:color w:val="000000"/>
        </w:rPr>
        <w:t>Согласно ч. 1 ст. 28 Закона «О государственной границе Российской Федерации» от 1 апреля 1993 г. № 4730-1 (ред. от 4 декабря 2007 г.) Министерство иностранных дел Российской Федерации:</w:t>
      </w:r>
    </w:p>
    <w:p>
      <w:pPr>
        <w:pStyle w:val="Normal"/>
        <w:numPr>
          <w:ilvl w:val="0"/>
          <w:numId w:val="11"/>
        </w:numPr>
        <w:autoSpaceDE w:val="false"/>
        <w:ind w:left="0" w:firstLine="709"/>
        <w:rPr/>
      </w:pPr>
      <w:r>
        <w:rPr>
          <w:color w:val="000000"/>
        </w:rPr>
        <w:t>На основе решений органов государственной власти Российской Федерации ведет переговоры по установлению и закреплению Государственной границы, установлению режима Государственной границы, готовит необходимые документы и материалы;</w:t>
      </w:r>
    </w:p>
    <w:p>
      <w:pPr>
        <w:pStyle w:val="Normal"/>
        <w:numPr>
          <w:ilvl w:val="0"/>
          <w:numId w:val="11"/>
        </w:numPr>
        <w:autoSpaceDE w:val="false"/>
        <w:ind w:left="0" w:firstLine="709"/>
        <w:rPr/>
      </w:pPr>
      <w:r>
        <w:rPr>
          <w:color w:val="000000"/>
        </w:rPr>
        <w:t>Осуществляет внешнеполитическое, международно-правовое обеспечение защиты Государственной границы;</w:t>
      </w:r>
    </w:p>
    <w:p>
      <w:pPr>
        <w:pStyle w:val="Normal"/>
        <w:numPr>
          <w:ilvl w:val="0"/>
          <w:numId w:val="11"/>
        </w:numPr>
        <w:autoSpaceDE w:val="false"/>
        <w:ind w:left="0" w:firstLine="709"/>
        <w:rPr/>
      </w:pPr>
      <w:r>
        <w:rPr>
          <w:color w:val="000000"/>
        </w:rPr>
        <w:t>Оформляет в пределах своей компетенции документы на право въезда в Российскую Федерацию и выезда из Российской Федерации гражданам Российской Федерации, иностранным гражданам и лицам без гражданства;</w:t>
      </w:r>
    </w:p>
    <w:p>
      <w:pPr>
        <w:pStyle w:val="Normal"/>
        <w:numPr>
          <w:ilvl w:val="0"/>
          <w:numId w:val="11"/>
        </w:numPr>
        <w:autoSpaceDE w:val="false"/>
        <w:ind w:left="0" w:firstLine="709"/>
        <w:rPr/>
      </w:pPr>
      <w:r>
        <w:rPr>
          <w:color w:val="000000"/>
        </w:rPr>
        <w:t>Разрешает вопросы соблюдения режима Государственной границы, инциденты на Государственной границе, не урегулированные пограничными представителями Российской Федерации или Министерством обороны Российской Федераци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робнее данные полномочия раскрываются в «Положении о Министерстве иностранных дел», утвержденном Указом Президента Российской Федерации от 11 июля 2004 г. N 865 "Вопросы Министерства иностранных де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29"/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оответственно, Министерство иностранных дел играет важную роль в обеспечении статуса Государственной Границы Российской Федерации: ведет переговоры по установлению и закреплению Государственной границы, установлению ее режима, оформляет в пределах своей компетенции документы на право въезда в Российскую Федерацию и выезда из нее, разрешает инциденты на Государственной границе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Федеральная служба безопасности Российской Федерации - единая централизованная система органов федеральной службы безопасности, осуществляющая решение в пределах своих полномочий задач по обеспечению безопасности Российской Федерации.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30"/>
      </w:r>
      <w:r>
        <w:rPr>
          <w:color w:val="000000"/>
        </w:rPr>
        <w:t xml:space="preserve"> В системе обеспечения защиты и охраны Государственной Границы Российской Федерации Федеральная служба безопасности является основным органом и координирует деятельность федеральных органов государственной власти, органов государственной власти субъектов Российской Федерации и органов местного самоуправления. Согласно Федеральному закону от 3 апреля 1995 г. N 40-ФЗ "О федеральной службе безопасности" деятельность органов федеральной службы безопасности осуществляется по следующим основным направлениям:</w:t>
      </w:r>
    </w:p>
    <w:p>
      <w:pPr>
        <w:pStyle w:val="Normal"/>
        <w:numPr>
          <w:ilvl w:val="0"/>
          <w:numId w:val="17"/>
        </w:numPr>
        <w:autoSpaceDE w:val="false"/>
        <w:ind w:left="0" w:firstLine="709"/>
        <w:rPr>
          <w:color w:val="000000"/>
        </w:rPr>
      </w:pPr>
      <w:r>
        <w:rPr>
          <w:color w:val="000000"/>
        </w:rPr>
        <w:t>контрразведывательная деятельность;</w:t>
      </w:r>
    </w:p>
    <w:p>
      <w:pPr>
        <w:pStyle w:val="Normal"/>
        <w:numPr>
          <w:ilvl w:val="0"/>
          <w:numId w:val="17"/>
        </w:numPr>
        <w:autoSpaceDE w:val="false"/>
        <w:ind w:left="0" w:firstLine="709"/>
        <w:rPr>
          <w:color w:val="000000"/>
        </w:rPr>
      </w:pPr>
      <w:r>
        <w:rPr>
          <w:color w:val="000000"/>
        </w:rPr>
        <w:t>борьба с терроризмом;</w:t>
      </w:r>
    </w:p>
    <w:p>
      <w:pPr>
        <w:pStyle w:val="Normal"/>
        <w:numPr>
          <w:ilvl w:val="0"/>
          <w:numId w:val="17"/>
        </w:numPr>
        <w:autoSpaceDE w:val="false"/>
        <w:ind w:left="0" w:firstLine="709"/>
        <w:rPr>
          <w:color w:val="000000"/>
        </w:rPr>
      </w:pPr>
      <w:r>
        <w:rPr>
          <w:color w:val="000000"/>
        </w:rPr>
        <w:t>борьба с преступностью;</w:t>
      </w:r>
    </w:p>
    <w:p>
      <w:pPr>
        <w:pStyle w:val="Normal"/>
        <w:numPr>
          <w:ilvl w:val="0"/>
          <w:numId w:val="17"/>
        </w:numPr>
        <w:autoSpaceDE w:val="false"/>
        <w:ind w:left="0" w:firstLine="709"/>
        <w:rPr>
          <w:color w:val="000000"/>
        </w:rPr>
      </w:pPr>
      <w:r>
        <w:rPr>
          <w:color w:val="000000"/>
        </w:rPr>
        <w:t>разведывательная деятельность;</w:t>
      </w:r>
    </w:p>
    <w:p>
      <w:pPr>
        <w:pStyle w:val="Normal"/>
        <w:numPr>
          <w:ilvl w:val="0"/>
          <w:numId w:val="17"/>
        </w:numPr>
        <w:autoSpaceDE w:val="false"/>
        <w:ind w:left="0" w:firstLine="709"/>
        <w:rPr>
          <w:color w:val="000000"/>
        </w:rPr>
      </w:pPr>
      <w:r>
        <w:rPr>
          <w:color w:val="000000"/>
        </w:rPr>
        <w:t>пограничная деятельность;</w:t>
      </w:r>
    </w:p>
    <w:p>
      <w:pPr>
        <w:pStyle w:val="Normal"/>
        <w:numPr>
          <w:ilvl w:val="0"/>
          <w:numId w:val="17"/>
        </w:numPr>
        <w:autoSpaceDE w:val="false"/>
        <w:ind w:left="0" w:firstLine="709"/>
        <w:rPr>
          <w:color w:val="000000"/>
        </w:rPr>
      </w:pPr>
      <w:r>
        <w:rPr>
          <w:color w:val="000000"/>
        </w:rPr>
        <w:t>обеспечение информационной безопасност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Пограничная деятельность осуществляется Пограничной службой ФСБ России. Пограничная служба ФСБ осуществляет меры, отнесенные федеральным законодательством к полномочиям федерального органа исполнительной власти, уполномоченного в области защиты и охраны государственной границы, внутренних морских вод, территориального моря, исключительной экономической зоны, континентального шельфа Российской Федерации и их природных ресурсов, по охране за пределами исключительной экономической зоны Российской Федерации запасов анадромных видов рыб, образующихся в реках Российской Федерации, по осуществлению совместно со специально уполномоченными на то федеральными органами исполнительной власти пропуска через государственную границу лиц, транспортных средств, грузов, товаров, животных и растений. Также Пограничная служба ФСБ осуществляет контроль за соблюдением физическими и юридическими лицами режима государственной границы, пограничного режима, режима в пунктах пропуска через государственную границу и федерального законодательства о внутренних морских водах, территориальном море, об исключительной экономической зоне и о континентальном шельфе Российской Федерации, а также об использовании и охране объектов животного мира и среды их обитания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Согласно Закону РФ от 1 апреля 1993 г. N 4730-I "О Государственной границе Российской Федерации" направлениями пограничной деятельности являются:</w:t>
      </w:r>
    </w:p>
    <w:p>
      <w:pPr>
        <w:pStyle w:val="Normal"/>
        <w:numPr>
          <w:ilvl w:val="0"/>
          <w:numId w:val="17"/>
        </w:numPr>
        <w:autoSpaceDE w:val="false"/>
        <w:ind w:left="0" w:firstLine="709"/>
        <w:rPr>
          <w:color w:val="000000"/>
        </w:rPr>
      </w:pPr>
      <w:r>
        <w:rPr>
          <w:color w:val="000000"/>
        </w:rPr>
        <w:t>защита и охрана Государственной границы Российской Федерации в целях недопущения противоправного изменения прохождения Государственной границы Российской Федерации, обеспечения соблюдения физическими и юридическими лицами режима Государственной границы Российской Федерации, пограничного режима и режима в пунктах пропуска через Государственную границу Российской Федерации;</w:t>
      </w:r>
    </w:p>
    <w:p>
      <w:pPr>
        <w:pStyle w:val="Normal"/>
        <w:numPr>
          <w:ilvl w:val="0"/>
          <w:numId w:val="17"/>
        </w:numPr>
        <w:autoSpaceDE w:val="false"/>
        <w:ind w:left="0" w:firstLine="709"/>
        <w:rPr>
          <w:color w:val="000000"/>
        </w:rPr>
      </w:pPr>
      <w:r>
        <w:rPr>
          <w:color w:val="000000"/>
        </w:rPr>
        <w:t>защита и охрана экономических и иных законных интересов Российской Федерации в пределах приграничной территории, исключительной экономической зоны и континентального шельфа Российской Федерации, а также охрана за пределами исключительной экономической зоны Российской Федерации запасов анадромных видов рыб, образующихся в реках Российской Федерации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Федеральной службе безопасности Российской Федерации в этом процессе отводится первостепенная роль. Ее функции в обеспечении защиты и охраны Государственной Границы Российской Федерации сводятся к следующим основным положениям:</w:t>
      </w:r>
    </w:p>
    <w:p>
      <w:pPr>
        <w:pStyle w:val="Normal"/>
        <w:numPr>
          <w:ilvl w:val="0"/>
          <w:numId w:val="17"/>
        </w:numPr>
        <w:autoSpaceDE w:val="false"/>
        <w:ind w:left="0" w:firstLine="709"/>
        <w:rPr>
          <w:color w:val="000000"/>
        </w:rPr>
      </w:pPr>
      <w:r>
        <w:rPr>
          <w:color w:val="000000"/>
        </w:rPr>
        <w:t>совместно с федеральными органами исполнительной власти организует и обеспечивает в пределах своих полномочий защиту и охрану Государственной границы на суше, море, реках, озерах и иных водных объектах, в пунктах пропуска через Государственную границу, разведывательную, контрразведывательную, оперативно-розыскную деятельность, а также пропуск через Государственную границу лиц, транспортных средств, грузов, товаров и животных;</w:t>
      </w:r>
    </w:p>
    <w:p>
      <w:pPr>
        <w:pStyle w:val="Normal"/>
        <w:numPr>
          <w:ilvl w:val="0"/>
          <w:numId w:val="17"/>
        </w:numPr>
        <w:autoSpaceDE w:val="false"/>
        <w:ind w:left="0" w:firstLine="709"/>
        <w:rPr>
          <w:color w:val="000000"/>
        </w:rPr>
      </w:pPr>
      <w:r>
        <w:rPr>
          <w:color w:val="000000"/>
        </w:rPr>
        <w:t>координирует деятельность федеральных органов исполнительной власти, осуществляющих на Государственной границе все виды контроля за соблюдением режима Государственной границы, пограничного режима и режима в пунктах пропуска через Государственную границу;</w:t>
      </w:r>
    </w:p>
    <w:p>
      <w:pPr>
        <w:pStyle w:val="Normal"/>
        <w:numPr>
          <w:ilvl w:val="0"/>
          <w:numId w:val="17"/>
        </w:numPr>
        <w:autoSpaceDE w:val="false"/>
        <w:ind w:left="0" w:firstLine="709"/>
        <w:rPr>
          <w:color w:val="000000"/>
        </w:rPr>
      </w:pPr>
      <w:r>
        <w:rPr>
          <w:color w:val="000000"/>
        </w:rPr>
        <w:t>обеспечивает совместно с Министерством обороны Российской Федерации координацию пограничными органами деятельности Войск противовоздушной обороны и Военно-Морского Флота по защите и охране Государственной границы, совместно с другими компетентными федеральными органами исполнительной власти координацию мероприятий органов правоохранительной системы и органов специальных служб Российской Федерации на местах в интересах защиты и охраны Государственной границы;</w:t>
      </w:r>
    </w:p>
    <w:p>
      <w:pPr>
        <w:pStyle w:val="Normal"/>
        <w:numPr>
          <w:ilvl w:val="0"/>
          <w:numId w:val="17"/>
        </w:numPr>
        <w:autoSpaceDE w:val="false"/>
        <w:ind w:left="0" w:firstLine="709"/>
        <w:rPr>
          <w:color w:val="000000"/>
        </w:rPr>
      </w:pPr>
      <w:r>
        <w:rPr>
          <w:color w:val="000000"/>
        </w:rPr>
        <w:t>участвует в подготовке органами государственной власти нормативных правовых актов, касающихся деятельности физических и юридических лиц, затрагивающей интересы защиты и охраны Государственной границы;</w:t>
      </w:r>
    </w:p>
    <w:p>
      <w:pPr>
        <w:pStyle w:val="Normal"/>
        <w:numPr>
          <w:ilvl w:val="0"/>
          <w:numId w:val="17"/>
        </w:numPr>
        <w:autoSpaceDE w:val="false"/>
        <w:ind w:left="0" w:firstLine="709"/>
        <w:rPr>
          <w:color w:val="000000"/>
        </w:rPr>
      </w:pPr>
      <w:r>
        <w:rPr>
          <w:color w:val="000000"/>
        </w:rPr>
        <w:t>участвует в делимитации, демаркации, редемаркации Государственной границы, разработке нормативных правовых актов, устанавливающих режим Государственной границы;</w:t>
      </w:r>
    </w:p>
    <w:p>
      <w:pPr>
        <w:pStyle w:val="Normal"/>
        <w:numPr>
          <w:ilvl w:val="0"/>
          <w:numId w:val="17"/>
        </w:numPr>
        <w:autoSpaceDE w:val="false"/>
        <w:ind w:left="0" w:firstLine="709"/>
        <w:rPr>
          <w:color w:val="000000"/>
        </w:rPr>
      </w:pPr>
      <w:r>
        <w:rPr>
          <w:color w:val="000000"/>
        </w:rPr>
        <w:t>осуществляет по поручению Правительства Российской Федерации непосредственное руководство деятельностью пограничных представителей Российской Федерации;</w:t>
      </w:r>
    </w:p>
    <w:p>
      <w:pPr>
        <w:pStyle w:val="Normal"/>
        <w:numPr>
          <w:ilvl w:val="0"/>
          <w:numId w:val="17"/>
        </w:numPr>
        <w:autoSpaceDE w:val="false"/>
        <w:ind w:left="0" w:firstLine="709"/>
        <w:rPr>
          <w:color w:val="000000"/>
        </w:rPr>
      </w:pPr>
      <w:r>
        <w:rPr>
          <w:color w:val="000000"/>
        </w:rPr>
        <w:t>осуществляет добывание и обработку информации об угрозах безопасности Российской Федерации в интересах защиты и охраны Государственной границы, представление ее Президенту Российской Федерации, в Правительство Российской Федерации, информирование заинтересованных федеральных органов исполнительной власти в порядке, установленном федеральными законами;</w:t>
      </w:r>
    </w:p>
    <w:p>
      <w:pPr>
        <w:pStyle w:val="Normal"/>
        <w:numPr>
          <w:ilvl w:val="0"/>
          <w:numId w:val="17"/>
        </w:numPr>
        <w:autoSpaceDE w:val="false"/>
        <w:ind w:left="0" w:firstLine="709"/>
        <w:rPr>
          <w:color w:val="000000"/>
        </w:rPr>
      </w:pPr>
      <w:r>
        <w:rPr>
          <w:color w:val="000000"/>
        </w:rPr>
        <w:t>обеспечивает собственную безопасность органов федеральной службы безопасности;</w:t>
      </w:r>
    </w:p>
    <w:p>
      <w:pPr>
        <w:pStyle w:val="Normal"/>
        <w:numPr>
          <w:ilvl w:val="0"/>
          <w:numId w:val="17"/>
        </w:numPr>
        <w:autoSpaceDE w:val="false"/>
        <w:ind w:left="0" w:firstLine="709"/>
        <w:rPr>
          <w:color w:val="000000"/>
        </w:rPr>
      </w:pPr>
      <w:r>
        <w:rPr>
          <w:color w:val="000000"/>
        </w:rPr>
        <w:t>совместно с федеральными органами государственной охраны участвует в обеспечении безопасности объектов государственной охраны на Государственной границе в пределах приграничной территории;</w:t>
      </w:r>
    </w:p>
    <w:p>
      <w:pPr>
        <w:pStyle w:val="Normal"/>
        <w:numPr>
          <w:ilvl w:val="0"/>
          <w:numId w:val="17"/>
        </w:numPr>
        <w:autoSpaceDE w:val="false"/>
        <w:ind w:left="0" w:firstLine="709"/>
        <w:rPr>
          <w:color w:val="000000"/>
        </w:rPr>
      </w:pPr>
      <w:r>
        <w:rPr>
          <w:color w:val="000000"/>
        </w:rPr>
        <w:t>во взаимодействии с Федеральной таможенной службой, Федеральной службой Российской Федерации по контролю за оборотом наркотических средств и психотропных веществ разрабатывает и осуществляет меры по борьбе с контрабандой;</w:t>
      </w:r>
    </w:p>
    <w:p>
      <w:pPr>
        <w:pStyle w:val="Normal"/>
        <w:numPr>
          <w:ilvl w:val="0"/>
          <w:numId w:val="17"/>
        </w:numPr>
        <w:autoSpaceDE w:val="false"/>
        <w:ind w:left="0" w:firstLine="709"/>
        <w:rPr>
          <w:color w:val="000000"/>
        </w:rPr>
      </w:pPr>
      <w:r>
        <w:rPr>
          <w:color w:val="000000"/>
        </w:rPr>
        <w:t>осуществляет контрразведывательное обеспечение въезда на территорию Российской Федерации и выезда за пределы территории Российской Федерации граждан Российской Федерации, иностранных граждан и лиц без гражданства, а также режима пребывания иностранных граждан и лиц без гражданства на территории Российской Федерации;</w:t>
      </w:r>
    </w:p>
    <w:p>
      <w:pPr>
        <w:pStyle w:val="Normal"/>
        <w:numPr>
          <w:ilvl w:val="0"/>
          <w:numId w:val="17"/>
        </w:numPr>
        <w:autoSpaceDE w:val="false"/>
        <w:ind w:left="0" w:firstLine="709"/>
        <w:rPr>
          <w:color w:val="000000"/>
        </w:rPr>
      </w:pPr>
      <w:r>
        <w:rPr>
          <w:color w:val="000000"/>
        </w:rPr>
        <w:t>взаимодействует с федеральными органами исполнительной власти и общественными объединениями, а также с соответствующими органами иностранных государств, международными организациями в интересах защиты и охраны Государственной границы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Итак, Федеральная служба безопасности Российской Федерации - единая централизованная система органов федеральной службы безопасности, одним из направлений деятельности которой является пограничная деятельность, осуществляемая Пограничной службой ФСБ. В системе обеспечения защиты и охраны Государственной Границы Российской Федерации Федеральная служба безопасности является основным органом и координирует деятельность федеральных органов государственной власти, органов государственной власти субъектов Российской Федерации и органов местного самоуправления, осуществляет через ПС ФСБ выполнение основных функций по защите и охране Государственной Границы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31"/>
      </w:r>
      <w:r>
        <w:rPr>
          <w:color w:val="000000"/>
        </w:rPr>
        <w:t>.</w:t>
      </w:r>
    </w:p>
    <w:p>
      <w:pPr>
        <w:pStyle w:val="Normal"/>
        <w:ind w:firstLine="709"/>
        <w:rPr/>
      </w:pPr>
      <w:r>
        <w:rPr>
          <w:color w:val="000000"/>
        </w:rPr>
        <w:t>Согласно «Положению о министерстве обороны», Министерство обороны Российской Федерации (Минобороны России) является федеральным органом исполнительной власти, осуществляющим функции по выработке и реализации государственной политики, нормативно-правовому регулированию в области обороны, иные установленные федеральными конституционными законами, федеральными законами, актами Президента Российской Федерации и Правительства Российской Федерации функции в этой области, а также уполномоченным федеральным органом исполнительной власти в сфере управления и распоряжения имуществом Вооруженных Сил Российской Федерации и подведомственных Министерству обороны Российской Федерации организаций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32"/>
      </w:r>
      <w:r>
        <w:rPr>
          <w:color w:val="000000"/>
        </w:rPr>
        <w:t>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Согласно ч. 3 ст. 28 Закона «О государственной границе Российской Федерации» от 1 апреля 1993 г. № 4730-1 (ред. от 4 декабря 2007 г.) Министерство обороны Российской Федераци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обеспечивает защиту Государственной границы в воздушном пространстве и подводной сред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ind w:left="0" w:firstLine="709"/>
        <w:rPr/>
      </w:pPr>
      <w:r>
        <w:rPr>
          <w:color w:val="000000"/>
        </w:rPr>
        <w:t>обеспечивает участие Вооруженных Сил Российской Федерации в защите Государственной границы на суше, море, пограничных реках, озерах и иных водных объектах в случаях и порядке, определенных настоящим Законом, другими федеральными закона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разрешает в пределах своей компетенции инциденты, связанные с нарушением режима Государственной границ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оказывает содействие пограничным органам в ресурсном, разведывательном и ином обеспечении защиты Государственной границы на основе законодательства Российской Федерации и межведомственных соглашений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Также закон подробно описывает полномочия конкретных войск в обеспечении защиты и охраны Государственной Границы РФ. Так как управление Вооруженными Силами Российской Федерации осуществляется Министерством обороны Российской Федерации, полномочия видов вооруженных Сил целесообразно рассмотреть применительно к данному ведомству.</w:t>
      </w:r>
    </w:p>
    <w:p>
      <w:pPr>
        <w:pStyle w:val="Normal"/>
        <w:autoSpaceDE w:val="false"/>
        <w:ind w:firstLine="709"/>
        <w:rPr>
          <w:color w:val="000000"/>
        </w:rPr>
      </w:pPr>
      <w:bookmarkStart w:id="0" w:name="sub_700"/>
      <w:bookmarkEnd w:id="0"/>
      <w:r>
        <w:rPr>
          <w:color w:val="000000"/>
        </w:rPr>
        <w:t>Полномочия Войск противовоздушной обороны: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Войска противовоздушной обороны охраняют Государственную границу в воздушном пространстве. Он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осуществляют контроль за соблюдением правил пересечения Государственной границ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пресекают полеты и принимают меры к посадке на территории Российской Федерации воздушных судов, незаконно пересекших Государственную границу или нарушивших порядок использования воздушного пространства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оказывают содействие воздушным судам, незаконно пересекшим Государственную границу в случаях форс-мажорных обстоятельств или непреднамеренных действий экипажей этих судов, посредством восстановления их ориентировки, вывода на аэродром посадки на территории Российской Федерации или за пределы воздушного пространства Российской Федерации.</w:t>
      </w:r>
    </w:p>
    <w:p>
      <w:pPr>
        <w:pStyle w:val="Normal"/>
        <w:autoSpaceDE w:val="false"/>
        <w:ind w:firstLine="709"/>
        <w:rPr>
          <w:color w:val="000000"/>
        </w:rPr>
      </w:pPr>
      <w:bookmarkStart w:id="1" w:name="sub_700"/>
      <w:bookmarkEnd w:id="1"/>
      <w:r>
        <w:rPr>
          <w:color w:val="000000"/>
        </w:rPr>
        <w:t>Полномочия Военно-Морского Флот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Военно-Морской Флот осуществляет защиту Государственной границы в подводной сред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Силы Военно-Морского Флота в своих зонах ответственности по поддержанию оперативного режима на военно-морских театра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контролируют пересечение Государственной границ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осуществляют противолодочную, в том числе подводно - диверсионную, оборону в интересах безопасности Российской Федерац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при обнаружении подводных объектов во внутренних морских водах и в территориальном море Российской Федерации, а также за их пределами (в случае возникновения угрозы незаконного пересечения этими объектами Государственной границы) в соответствии с нормами международного права и международными договорами Российской Федерации в военной области принимают меры по прекращению или предупреждению действий обнаруженных объект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применяют боевую технику и оружие в соответствии с настоящим Законом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Кроме того, Вооруженные Силы Российской Федерации иные войска и воинские формирования Российской Федерации выделяют пограничным органам силы и средства для участия в пограничных поисках и операциях в порядке, определяемом совместными решениями соответствующих федеральных органов исполнительной власти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Иное участие Вооруженных Сил Российской Федерации, внутренних войск Министерства внутренних дел Российской Федерации, других войск и воинских формирований Российской Федерации в защите Государственной границы осуществляется только на основании федеральных законов.</w:t>
      </w:r>
    </w:p>
    <w:p>
      <w:pPr>
        <w:pStyle w:val="Normal"/>
        <w:ind w:firstLine="709"/>
        <w:rPr/>
      </w:pPr>
      <w:r>
        <w:rPr>
          <w:color w:val="000000"/>
        </w:rPr>
        <w:t>Указ Президента РФ от 12 мая 2008 г. N 724 "Вопросы системы и структуры федеральных органов исполнительной власти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33"/>
      </w:r>
      <w:r>
        <w:rPr>
          <w:color w:val="000000"/>
        </w:rPr>
        <w:t>" возлагает осуществление полномочий в области таможенного контроля на Федеральную таможенную службу (ФТС)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34"/>
      </w:r>
      <w:r>
        <w:rPr>
          <w:color w:val="000000"/>
        </w:rPr>
        <w:t>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Постановление Правительства РФ от 26 июля 2006 г. N 459 "О Федеральной таможенной службе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35"/>
      </w:r>
      <w:r>
        <w:rPr>
          <w:color w:val="000000"/>
        </w:rPr>
        <w:t>" дает определение Федеральной таможенной Службы. Федеральная таможенная служба является уполномоченным федеральным органом исполнительной власти, осуществляющим в соответствии с законодательством Российской Федерации функции по выработке государственной политики и нормативному правовому ре валютного контроля и специальные функции по борьбе с контрабандой, иными преступлениями и административными правонарушениями. В сфере защиты и охраны Государственной Границы Федеральная таможенная служба:</w:t>
      </w:r>
    </w:p>
    <w:p>
      <w:pPr>
        <w:pStyle w:val="Default"/>
        <w:numPr>
          <w:ilvl w:val="0"/>
          <w:numId w:val="1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 проводит мероприятия по защите на Государственной границе экономических, экологических и иных интересов личности, общества и государств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 учетом складывающейся обстановки, во исполнение поручений Президента Российской Федерации, Правительства Российской Федерации, и, в соответствии с требованиями нормативных правовых документов, а также межведомственных и межгосударственных договоров, соглашений и обязательств в 2007 г. таможенными органами осуществлялись мероприятия по выполнению поставленных задач, среди которых необходимо особо выделить совершенствование форм и методов работы направленной на выявление, пресечение и раскрытие преступных схем, связанных с незаконным перемещением через государственную границу Российской Федерации объектов интеллектуальной собственности, сырьевых ресурсов, биоресурсов;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лись мероприятия, направленные на выявление и пресечение незаконного перемещения через таможенную границу Российской Федерации готовых продуктов питания, фальсифицированной и контрафактной сырьевой продукции, морских биоресурсов, драгоценных камней и металлов, и других товаров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усилия таможенных органов были направлены на актуализацию перечня объектов контроля, разработку и внедрение в практику работы таможенных органов элементов системы управления рисками, совершенствование взаимодействия с иными федеральными органами исполнительной власти, уполномоченными осуществлять контроль за безопасностью ввозимых товаров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й таможенной службой (ФТС России) ведется и актуализируется база данных недействительных документов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3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rPr>
          <w:color w:val="000000"/>
        </w:rPr>
      </w:pPr>
      <w:r>
        <w:rPr>
          <w:color w:val="000000"/>
        </w:rPr>
        <w:t>издает в пределах своей компетенции нормативные акты, обязательные для исполнения всеми юридическими и физическими лицами на территории Российской Федерации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rPr>
          <w:color w:val="000000"/>
        </w:rPr>
      </w:pPr>
      <w:r>
        <w:rPr>
          <w:color w:val="000000"/>
        </w:rPr>
        <w:t>контролирует соблюдение предприятиями, организациями, учреждениями, общественными объединениями, гражданами требований международных договоров Российской Федерации, законодательства Российской Федерации по вопросам, входящим в ее компетенцию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rPr>
          <w:color w:val="000000"/>
        </w:rPr>
      </w:pPr>
      <w:r>
        <w:rPr>
          <w:color w:val="000000"/>
        </w:rPr>
        <w:t>создает контрольные органы (пункты) и организует их работу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Приведу некоторую статистику. В 2006 году таможенными органами Российской Федерации при выпуске товаров проверено свыше 10 млн. разрешительных документов, представленных для целей таможенного оформления, из них: 95,3 % - документы, подтверждающие соответствие товаров обязательным требованиям; 1,6% - документы в области военно-технического сотрудничества и экспортного контроля; 3,1% - документы, представляемые при перемещении специфических товаров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07 года проверено свыше 9 млн. разрешительных документов, из них: 94,4 % - документы, подтверждающие соответствие товаров обязательным требованиям; 2,4% - документы в области военно-технического сотрудничества и экспортного контроля; 3,2% - документы, представляемые при перемещении специфических товаров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ая динамика роста количества документов, подтверждающих соблюдение запретов и ограничений в 2006 и 2007 гг., составляет свыше 20%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3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rPr>
          <w:color w:val="000000"/>
        </w:rPr>
      </w:pPr>
      <w:r>
        <w:rPr>
          <w:color w:val="000000"/>
        </w:rPr>
        <w:t>взаимодействует друг с другом и оказывает содействие пограничным органам в защите Государственной границы;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К примеру, в соответствии с Планом организации взаимодействия ФТС России с иными контролирующими органами, подготовлены и подписаны соглашения о взаимодействии с Ростехрегулированием, Росздравнадзором, Роспотребнадзором и Россельхознадзором о предоставлении и получении информации.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rPr>
          <w:color w:val="000000"/>
        </w:rPr>
      </w:pPr>
      <w:r>
        <w:rPr>
          <w:color w:val="000000"/>
        </w:rPr>
        <w:t>сотрудничает в защите Государственной границы с соответствующими органами иностранных государств.</w:t>
      </w:r>
    </w:p>
    <w:p>
      <w:pPr>
        <w:pStyle w:val="Style18"/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Соответствующие положения конкретизируются в Регламенте Федеральной таможенной службы, утвержденный приказом Федеральной таможенной службы от 28 ноября 2007 г. N 1479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vertAlign w:val="baseline"/>
        </w:rPr>
        <w:footnoteReference w:id="38"/>
      </w:r>
    </w:p>
    <w:p>
      <w:pPr>
        <w:pStyle w:val="Style18"/>
        <w:spacing w:lineRule="auto" w:line="360"/>
        <w:ind w:left="0" w:firstLine="709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Согласно Положению о Министерстве внутренних дел РФ, утвержденному Указом Президента РФ от 19 июля 2004 г. N 927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vertAlign w:val="baseline"/>
        </w:rPr>
        <w:footnoteReference w:id="39"/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,, Министерство внутренних дел Российской Федерации (МВД России) явля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, а также по выработке государственной политики в сфере миграции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Согласно ч. 5 ст. 28 Закона «О государственной границе Российской Федерации» от 1 апреля 1993 г. № 4730-1 (ред. от 4 декабря 2007 г.) Министерство обороны Российской Федерации: Министерство внутренних дел Российской Федерац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оказывает содействие пограничным органам в проведении мероприятий по защите Государственной границы, борьбе с нелегальной деятельностью через нее, розыске лиц, нарушивших режим Государственной границы, в выяснении и проверке обстоятельств правонарушений граждан, задержанных в административном или уголовно-процессуальном поряд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информирует пограничные органы о состоянии правопорядка в приграничных районах Российской Федерации, выявленных противоправных действиях, преступных группах и лицах, имеющих противоправные устремления в отношении Государственной границы и пограничных орган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обеспечивает участие внутренних войск Министерства внутренних дел Российской Федерации в защите Государственной границы в случаях и порядке, предусмотренных настоящим Закон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обеспечивает участие органов внутренних дел в контроле за соблюдением пограничного режима и режима в пунктах пропуска через Государственную границ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обеспечивает по представлениям пограничных органов временное ограничение или воспрещение доступа граждан на отдельные участки местности или объекты вблизи Государственной границы во время проведения пограничных поисков и операций, при отражении вооруженных вторжений на территорию Российской Федерации или воспрепятствовании незаконным массовым пересечениям Государственной границ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обеспечивает общественный порядок при проведении на Государственной границе и в приграничных районах Российской Федерации массовых мероприятий федерального или международного характе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обеспечивает правопорядок в приграничных районах при возникновении чрезвычайных ситуаций, введении режима чрезвычайного поло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участвует в правовом воспитании населения приграничных районов Российской Федерации, профилактике совместно с пограничными органами правонарушений на Государственной границе и в пунктах пропуска через нее.</w:t>
      </w:r>
    </w:p>
    <w:p>
      <w:pPr>
        <w:pStyle w:val="Normal"/>
        <w:ind w:firstLine="709"/>
        <w:rPr/>
      </w:pPr>
      <w:r>
        <w:rPr>
          <w:color w:val="000000"/>
        </w:rPr>
        <w:t>При рассмотрении МВД РФ, нельзя не остановиться на таком его элементе как Внутренние Войска МВД. Их деятельность регулирует Федеральный закон от 6 февраля 1997 г. N 27-ФЗ "О внутренних войсках Министерства внутренних дел Российской Федерации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40"/>
      </w:r>
      <w:r>
        <w:rPr>
          <w:color w:val="000000"/>
        </w:rPr>
        <w:t>"</w:t>
      </w:r>
    </w:p>
    <w:p>
      <w:pPr>
        <w:pStyle w:val="Normal"/>
        <w:ind w:firstLine="709"/>
        <w:rPr/>
      </w:pPr>
      <w:r>
        <w:rPr>
          <w:color w:val="000000"/>
        </w:rPr>
        <w:t>Согласно Закона «О государственной границе Российской Федерации» от 1 апреля 1993 г. № 4730-1, внутренние войска Министерства внутренних дел Российской Федерации, иные войска и воинские формирования Российской Федерации выделяют пограничным органам силы и средства для участия в пограничных поисках и операциях в порядке, определяемом совместными решениями соответствующих федеральных органов исполнительной власти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Иное участие внутренних войск Министерства внутренних дел Российской Федерации, других войск и воинских формирований Российской Федерации в защите Государственной границы осуществляется только на основании федеральных закон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нешняя разведка Российской Федерации как совокупность специально создаваемых государством органов - органов внешней разведки Российской Федерации - является составной частью сил обеспечения безопасности Российской Федерации и призвана защищать безопасность личности, общества и государства от внешних угроз с использованием определенных настоящим Федеральным законом методов и средств.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41"/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Указ Президента РФ от 12 мая 2008 г. N 724 "Вопросы системы и структуры федеральных органов исполнительной власти" возлагает данные полномочия на Службу внешней разведки Российской Федерации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Ч. 5 ст. 28 Закона «О государственной границе Российской Федерации» от 1 апреля 1993 г. № 4730-1говорит о том, что Служба внешней разведки Российской Федерации во взаимодействии с Федеральной службой безопасности Российской Федерации осуществляет разведывательную деятельность в интересах защиты Государственной границы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Ст. 2 Федерального закона от 10 января 1996 г. N 5-ФЗ "О внешней разведке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42"/>
      </w:r>
      <w:r>
        <w:rPr>
          <w:color w:val="000000"/>
        </w:rPr>
        <w:t>" определяет, что разведывательная деятельность осуществляется органами внешней разведки Российской Федерации посредством: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1) добывания и обработки информации о затрагивающих жизненно важные интересы Российской Федерации реальных и потенциальных возможностях, действиях, планах и намерениях иностранных государств, организаций и лиц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2) оказания содействия в реализации мер, осуществляемых государством в интересах обеспечения безопасности Российской Федерации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Необходимость осуществления разведывательной деятельности определяют в пределах своих полномочий Президент Российской Федерации и Федеральное Собрание, исходя из невозможности или нецелесообразности обеспечения безопасности Российской Федерации иными способами.</w:t>
      </w:r>
    </w:p>
    <w:p>
      <w:pPr>
        <w:pStyle w:val="Normal"/>
        <w:ind w:firstLine="709"/>
        <w:rPr/>
      </w:pPr>
      <w:r>
        <w:rPr>
          <w:color w:val="000000"/>
        </w:rPr>
        <w:t>Федеральное агентство по обустройству государственной границы Российской Федерации (Росграница) — федеральный орган исполнительной власти Российской Федерации. Создан в соответствии с Указом Президента Российской Федерации от 11 октября 2007 г. № 1359 "О Федеральном агентстве по обустройству государственной границы Российской Федерации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43"/>
      </w:r>
      <w:r>
        <w:rPr>
          <w:color w:val="000000"/>
        </w:rPr>
        <w:t>".</w:t>
      </w:r>
    </w:p>
    <w:p>
      <w:pPr>
        <w:pStyle w:val="Normal"/>
        <w:ind w:firstLine="709"/>
        <w:rPr/>
      </w:pPr>
      <w:r>
        <w:rPr>
          <w:color w:val="000000"/>
        </w:rPr>
        <w:t>Постановлением Правительства Российской Федерации от 01 ноября 2007 г. № 734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44"/>
      </w:r>
      <w:r>
        <w:rPr>
          <w:color w:val="000000"/>
        </w:rPr>
        <w:t xml:space="preserve"> утверждено Положение, закрепившее за Агентством следующие полномочия:</w:t>
      </w:r>
    </w:p>
    <w:p>
      <w:pPr>
        <w:pStyle w:val="Normal"/>
        <w:numPr>
          <w:ilvl w:val="0"/>
          <w:numId w:val="12"/>
        </w:numPr>
        <w:ind w:left="0" w:firstLine="709"/>
        <w:rPr>
          <w:color w:val="000000"/>
        </w:rPr>
      </w:pPr>
      <w:r>
        <w:rPr>
          <w:color w:val="000000"/>
        </w:rPr>
        <w:t>обустройство государственной границы РФ, создание, развитие и обеспечение деятельности пунктов пропуска через государственную границу РФ и мест ее пересечения;</w:t>
      </w:r>
    </w:p>
    <w:p>
      <w:pPr>
        <w:pStyle w:val="Normal"/>
        <w:numPr>
          <w:ilvl w:val="0"/>
          <w:numId w:val="12"/>
        </w:numPr>
        <w:ind w:left="0" w:firstLine="709"/>
        <w:rPr>
          <w:color w:val="000000"/>
        </w:rPr>
      </w:pPr>
      <w:r>
        <w:rPr>
          <w:color w:val="000000"/>
        </w:rPr>
        <w:t>реализация функции государственного заказчика, выработка и реализация государственной политики, нормативно-правовое регулирование, управление государственным имуществом и оказание государственных услуг в сфере обустройства государственной границы РФ, создания, развития и обеспечения деятельности пунктов пропуска через государственную границу РФ и мест ее пересече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 настоящему моменту создан единый источник разработки и финансирования мероприятий по обустройству государственной границы, формирования имущественного статуса инфраструктурных объектов с применением общих стандартов и нормативов. Все региональные управления Росграницы в федеральных округах, субъектах РФ и администрациях пунктов пропуска через государственную границу РФ входят в структуру территориальных органов Росграницы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45"/>
      </w:r>
      <w:r>
        <w:rPr>
          <w:color w:val="000000"/>
        </w:rPr>
        <w:t>. К функциям региональных управлений Росграницы относится организация деятельности пунктов пропуска, расположенных вне приграничных субъектов РФ, и управление деятельностью территориальных органов Росграницы по приграничным субъектам Рф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46"/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color w:val="000000"/>
        </w:rPr>
      </w:pPr>
      <w:r>
        <w:rPr>
          <w:color w:val="000000"/>
        </w:rPr>
        <w:t>Подведомственным органом является Росграницы является Федеральное государственное учреждение «Дирекция по строительству и эксплуатации объектов Росграницы» (ФГУ Росгранстрой)</w:t>
      </w:r>
    </w:p>
    <w:p>
      <w:pPr>
        <w:pStyle w:val="Normal"/>
        <w:ind w:firstLine="709"/>
        <w:rPr/>
      </w:pPr>
      <w:r>
        <w:rPr>
          <w:color w:val="000000"/>
        </w:rPr>
        <w:t>ФГУ Росгранстрой создано в соответствии с Распоряжением Правительства РФ от 11 сентября 2008 г. № 1308-р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47"/>
      </w:r>
      <w:r>
        <w:rPr>
          <w:color w:val="000000"/>
        </w:rPr>
        <w:t>. Приказом Росграницы от 4 февраля 2009 г.№ 6 был утвержден Устав ФГУ Росгранстрой. Приказом Росграницы от 26 марта 2009 г. № 44 ФГУ Росгранстрой определен заказчиком-застройщиком по объектам Росграниц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ирекция осуществляет функции проектирования, строительства, реконструкции, эксплуатации и технического оснащения зданий, помещений и сооружений, необходимых для организации пограничного, таможенного и иных видов контроля в пунктах пропуска через государственную границу РФ, обустройства мест пересечения государственной границы РФ, необходимых для осуществления федеральными органами исполнительной власти полномочий в сфере защиты и охраны государственной границ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ключение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татус государственной Границы Российской Федерации понятие многогранное, включающее режим Государственной Границы Российской Федерации, взаимодействия и полномочия органов, осуществляющих ее защиту и охрану, правовое регулирование данной области и т.д. Учитывая объект исследования, рассмотрению подлежит общегосударственная система защиты Государственной Границы на уровне федеральных органов государственной власти Российской Федерац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ормативно-правовое регулирование в сфере защиты и охраны Государственной Границы Российской Федерации, осуществляется широким кругом правовых актов, начиная от Конституции и заканчивая локальными актами органов местного самоуправления. Однако. Центральное значение в регуляции отношений устанавливающих полномочия федеральных органов государственной власти (т.е. отношений по сути являющихся предметом исследования) занимает Закон «О государственной границе Российской Федерации» от 1 апреля 1993 г. № 4730-1 (ред. от 4 декабря 2007 г.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 основным федеральным органам исполнительной власти, реализующим полномочия в сфере охраны и защиты Государственной Границы Российской Федерации, относятся: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rPr>
          <w:color w:val="000000"/>
        </w:rPr>
      </w:pPr>
      <w:r>
        <w:rPr>
          <w:color w:val="000000"/>
        </w:rPr>
        <w:t>Министерство иностранных дел Российской Федерации: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rPr>
          <w:color w:val="000000"/>
        </w:rPr>
      </w:pPr>
      <w:r>
        <w:rPr>
          <w:color w:val="000000"/>
        </w:rPr>
        <w:t>Федеральная служба безопасности Российской Федерации (совместно с ПС ФСБ РФ):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rPr>
          <w:color w:val="000000"/>
        </w:rPr>
      </w:pPr>
      <w:r>
        <w:rPr>
          <w:color w:val="000000"/>
        </w:rPr>
        <w:t>Министерство обороны Российской Федерации: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rPr>
          <w:color w:val="000000"/>
        </w:rPr>
      </w:pPr>
      <w:r>
        <w:rPr>
          <w:color w:val="000000"/>
        </w:rPr>
        <w:t>Федеральная таможенная служба: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rPr>
          <w:color w:val="000000"/>
        </w:rPr>
      </w:pPr>
      <w:r>
        <w:rPr>
          <w:color w:val="000000"/>
        </w:rPr>
        <w:t>Министерство внутренних дел Российской Федерации: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rPr>
          <w:color w:val="000000"/>
        </w:rPr>
      </w:pPr>
      <w:r>
        <w:rPr>
          <w:color w:val="000000"/>
        </w:rPr>
        <w:t>Служба внешней разведки Российской Федерации:</w:t>
      </w:r>
    </w:p>
    <w:p>
      <w:pPr>
        <w:pStyle w:val="Normal"/>
        <w:numPr>
          <w:ilvl w:val="0"/>
          <w:numId w:val="14"/>
        </w:numPr>
        <w:ind w:left="0" w:firstLine="709"/>
        <w:rPr>
          <w:color w:val="000000"/>
        </w:rPr>
      </w:pPr>
      <w:r>
        <w:rPr>
          <w:color w:val="000000"/>
        </w:rPr>
        <w:t>Федеральное агентство по обустройству государственной границы Российской Федерации</w:t>
      </w:r>
    </w:p>
    <w:p>
      <w:pPr>
        <w:pStyle w:val="Normal"/>
        <w:ind w:firstLine="709"/>
        <w:rPr/>
      </w:pPr>
      <w:r>
        <w:rPr>
          <w:color w:val="000000"/>
        </w:rPr>
        <w:t>Данные органы государственной власти совместно осуществляют полномочия в сфере охраны и защиты Государственной Границы Российской Федерации. Объем полномочий определяется Законом «О государственной Границе Российской Федерации» а также различными положениями и регламентами, регулирующими деятельность данных структур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1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>«Перечень территориальных органов Федерального агентства по обустройству государственной границы Российской Федерации»</w:t>
      </w:r>
    </w:p>
    <w:tbl>
      <w:tblPr>
        <w:tblW w:w="9385" w:type="dxa"/>
        <w:jc w:val="left"/>
        <w:tblInd w:w="1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"/>
        <w:gridCol w:w="2336"/>
        <w:gridCol w:w="2236"/>
        <w:gridCol w:w="2405"/>
        <w:gridCol w:w="2065"/>
      </w:tblGrid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 п/п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наименование территориального органа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ращенное наименование территориального органа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 деятельности территориального орган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размещения территориального органа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 территориальное управление Росграницы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ТУ Росграницы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федеральный округ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Москва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веро-Западное территориальное управление Росграницы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ЗТУ Росграницы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веро-Западный федеральный округ (за исключением Калининградской области)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анкт-Петербург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жное территориальное управление Росграницы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ТУ Росграницы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жный федеральный округ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Ростов-на-Дону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олжское территориальное управление Росграницы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ТУ Росграницы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олжский федеральный округ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ижний Новгород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ое территориальное управление Росграницы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ТУ Росграницы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ий федеральный округ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Екатеринбург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бирское территориальное управление Росграницы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У Росграницы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бирский федеральный округ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сибирск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восточное территориальное управление Росграницы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ТУ Росграницы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восточный федеральный округ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Хабаровск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градское территориальное управление Росграницы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У Росграницы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градская область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Калининград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color w:val="000000"/>
        </w:rPr>
      </w:pPr>
      <w:r>
        <w:rPr>
          <w:color w:val="000000"/>
        </w:rPr>
        <w:t>Нормативно-правовые ак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6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Конституция Российской Федерации от 12 декабря 1993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Федеральный конституционный закон «О Правительстве Российской Федерации» от 17 декабря 1997 г. № 2-ФКЗ (ред. от 30 декабря 2008 г.)//</w:t>
      </w:r>
      <w:r>
        <w:rPr>
          <w:rStyle w:val="FootnoteCharacters"/>
          <w:color w:val="000000"/>
          <w:position w:val="0"/>
          <w:sz w:val="28"/>
          <w:vertAlign w:val="baseline"/>
        </w:rPr>
        <w:t xml:space="preserve"> </w:t>
      </w:r>
      <w:r>
        <w:rPr>
          <w:color w:val="000000"/>
        </w:rPr>
        <w:t>"Собрание законодательства РФ", 22.12.1997, N 51, ст. 571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Федеральный конституционный закон «О военном положении» от 30 января 2002 г. № 1-ФКЗ // "Собрание законодательства РФ", 04.06.2001, N 23, ст. 227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Федеральный конституционный закон «О чрезвычайном положении» от 30 мая 2001 г. № 3-ФКЗ (ред. от 7 марта 2005 г.), // "Собрание законодательства РФ", 03.04.2005, N 1, ст. 534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Федеральный конституционный закон «О внесении изменений в Федеральный конституционный закон «О Государственном флаге Российской Федерации» и Федеральный конституционный закон «О чрезвычайном положении» в связи с совершенствованием государственного управления в сфере защиты и охраны государственной границы Российской Федерации» от 7 марта 2005 г. № 1-ФКЗ. // "Ведомости СНД и ВС РСФСР", 18.04.1991, N 16, ст. 50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Закон Российской Федерации «О милиции» от 18 апреля 1991 г. № 1026-1 (ред. от 26 декабря 2008 г.) // "Ведомости СНД и ВС РФ", 09.04.1992, N 15, ст. 769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Закон Российской Федерации «О безопасности» от 5 марта 1992 г. № 2446-1 // "Ведомости СНД и ВС РФ", 29.04.1993, N 17, ст. 594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Закон Российской Федерации «О государственной границе Российской Федерации» от 1 апреля 1993 г. № 4730-1 (ред. от 4 декабря 2007 г.), // Ведомости СНД и ВС РФ", 29.04.1993, N 16, ст. 593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Федеральный закон «О федеральной службе безопасности» от 3 апреля 1995 г. № 40-ФЗ (ред. от 4 декабря 2007 г.) // Собрание законодательства Российской Федерации от 10 апреля 1995 г. N 15 ст. 1269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Федеральный закон «Об оперативно-розыскной деятельности» от 12 августа 1995 г. № 144-ФЗ (ред. от 26 декабря 2008 г.) // "Российская газета", N 9, 17.01.199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Федеральный закон «О внешней разведке» от 10 января 1996 г. № 5-ФЗ (ред. от 14 февраля 2007 г,) // "Российская газета", N 106, 06.06.199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color w:val="000000"/>
        </w:rPr>
        <w:t>Федеральный закон «Об обороне» от 31 мая 1996 г. № 61-ФЗ (ред. от 9 апреля 2009 г.) // Российская газета", N 112, 03.04.199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color w:val="000000"/>
        </w:rPr>
        <w:t>Федеральный закон «О противодействии терроризму» от 6 марта 2006 г. № 35-ФЗ (ред. от 30 декабря 2008 г.) // "Парламентская газета", N 32, 10.03.2006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Федеральный закон от 6 февраля 1997 г. N 27-ФЗ "О внутренних войсках Министерства внутренних дел Российской Федерации"// Собрание законодательства Российской Федерации от 10 февраля 1997 г. N 6 ст. 71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Указ Президента РФ от 12 мая 2008 г. N 724 "Вопросы системы и структуры федеральных органов исполнительной власти"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«Положение о Министерстве внутренних дел РФ», утвержденное Указом Президента РФ от 19 июля 2004 г. N 927,// Собрание законодательства Российской Федерации от 26 июля 2004 г. N 30 ст. 3149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color w:val="000000"/>
        </w:rPr>
        <w:t>«Положение о Министерстве иностранных дел», утвержденном Указом Президента Российской Федерации от 11 июля 2004 г. N 865 "Вопросы Министерства иностранных дел» // Собрание законодательства Российской Федерации от 12 июля 2004 г. N 28 ст. 288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Постановление Правительства РФ от 26 июля 2006 г. N 459 "О Федеральной таможенной службе"// Собрание законодательства Российской Федерации от 7 августа 2006 г. N 32 ст. 3569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Научная и учебная литература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зарев В.В. «Основы права» М: Юристъ, 2001г.,ст. 2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А.Г. Ветеров «Теория государства и права» М: 2007, ст.38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Административное право России» под редакцией Л.Л Попова.М: Велби 2007г, ст. 27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Бахрах Д.Н. Административное право России: Учебник. М., 2007. С. 285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Периодические издания: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ков А. «Безопасность границы – по закону» // Законность. – 2006. – №2. – С.8.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блемы формирования правовой основы государственной границы России» Старший преподаватель кафедры права Академии ФПС России полковник юстиции Сергеев В.В.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блемы обеспечения безопасности России в пограничном пространстве» Серия: Проблемы национальной безопасности- №12(379), 2009, ст.45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ничев В.Е. «Правовые основы совершенствования пограничной деятельности» Право в Вооруженных Силах", N 2, февраль 2006 г., ст. 23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ряшев А.О. Роль и место таможенных органов в обеспечении безопасности товаров, ввозимых в Российскую Федерацию // Таможенное обозрение. -2008. -1. 2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Носков А. «Безопасность границы – по закону» // Законность. – 2006. – №2. – С.8.</w:t>
      </w:r>
    </w:p>
  </w:footnote>
  <w:footnote w:id="3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 Президента Российской Федерации от 12 мая 2009 г. № 537 «О Стратегии национальной безопасности Российской Федерации до 2020 года».</w:t>
      </w:r>
      <w:r>
        <w:rPr/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зарев В.В. «Основы права» М: Юристъ, 2001г.,ст. 26</w:t>
      </w:r>
    </w:p>
  </w:footnote>
  <w:footnote w:id="5">
    <w:p>
      <w:pPr>
        <w:pStyle w:val="Normal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.Г.  Ветеров «Теория государства и права» М: 2007, ст.38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Проблемы формирования правовой основы государственной границы России» Старший преподаватель кафедры права Академии ФПС России полковник юстиции Сергеев В.В.</w:t>
      </w:r>
    </w:p>
  </w:footnote>
  <w:footnote w:id="7">
    <w:p>
      <w:pPr>
        <w:pStyle w:val="Heading1"/>
        <w:spacing w:before="24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«Проблемы формирования правовой основы государственной границы России» Старший преподаватель кафедры права Академии ФПС России полковник юстиции Сергеев В.В.</w:t>
      </w:r>
    </w:p>
  </w:footnote>
  <w:footnote w:id="8"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он РФ от 1 апреля 1993 г. №4730-I «О Государственной границе Российской Федерации» (с изменениями от 10 августа 1994 г., 29 ноября 1996 г., 19 июля 1997 г., 24, 31 июля 1998 г., 31 мая 1999 г., 5 августа, 7 ноября 2000 г., 24 марта, 30 декабря 2001 г., 24 декабря 2002 г., 30 июня 2003 г.) // СЗ РФ. – 1993. – №17. – Ст.594; 1994. – №16. – Ст.1861; 1996. – №50. – Ст.5610; 1997. – №29. – Ст.3507; 1998. – №31. – Ст.3805,3831; 1999. – №23. – Ст.2808; 2000. – №32. – Ст.3341; №46. – Ст.4537; 2002. (Часть I) – №1. – Ст.2; №52 (Часть I). – Ст.5134; 2003. – №27 (Часть I). – Ст.2700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Административное право России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>под редакцией Л.Л Попова.М: Велби 2007г, ст. 277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 CYR" w:ascii="Times New Roman CYR" w:hAnsi="Times New Roman CYR"/>
          <w:color w:val="000000"/>
        </w:rPr>
        <w:t>Бахрах Д.Н. Административное право России: Учебник. М., 2007. С. 285.</w:t>
      </w:r>
    </w:p>
  </w:footnote>
  <w:footnote w:id="12">
    <w:p>
      <w:pPr>
        <w:pStyle w:val="Normal"/>
        <w:autoSpaceDE w:val="false"/>
        <w:ind w:left="54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"Собрание законодательства РФ", 22.12.1997, N 51, ст. 5712</w:t>
      </w:r>
    </w:p>
  </w:footnote>
  <w:footnote w:id="13">
    <w:p>
      <w:pPr>
        <w:pStyle w:val="Normal"/>
        <w:autoSpaceDE w:val="false"/>
        <w:ind w:left="54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"Собрание законодательства РФ", 04.02.2002, N 5, ст. 375</w:t>
      </w:r>
    </w:p>
  </w:footnote>
  <w:footnote w:id="14">
    <w:p>
      <w:pPr>
        <w:pStyle w:val="Normal"/>
        <w:autoSpaceDE w:val="false"/>
        <w:ind w:left="54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"Собрание законодательства РФ", 04.06.2001, N 23, ст. 2277.</w:t>
      </w:r>
    </w:p>
  </w:footnote>
  <w:footnote w:id="15">
    <w:p>
      <w:pPr>
        <w:pStyle w:val="Normal"/>
        <w:autoSpaceDE w:val="false"/>
        <w:ind w:left="54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"Собрание законодательства РФ", 03.04.2005, N 1, ст. 5343 </w:t>
      </w:r>
    </w:p>
  </w:footnote>
  <w:footnote w:id="16">
    <w:p>
      <w:pPr>
        <w:pStyle w:val="Normal"/>
        <w:autoSpaceDE w:val="false"/>
        <w:ind w:left="54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"Ведомости СНД и ВС РСФСР", 18.04.1991, N 16, ст. 503.</w:t>
      </w:r>
    </w:p>
  </w:footnote>
  <w:footnote w:id="17">
    <w:p>
      <w:pPr>
        <w:pStyle w:val="Normal"/>
        <w:autoSpaceDE w:val="false"/>
        <w:ind w:left="54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"Ведомости СНД и ВС РФ", 09.04.1992, N 15, ст. 769,</w:t>
      </w:r>
    </w:p>
  </w:footnote>
  <w:footnote w:id="18">
    <w:p>
      <w:pPr>
        <w:pStyle w:val="Normal"/>
        <w:autoSpaceDE w:val="false"/>
        <w:ind w:left="54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"Ведомости СНД и ВС РФ", 29.04.1993, N 17, ст. 594,</w:t>
      </w:r>
    </w:p>
  </w:footnote>
  <w:footnote w:id="19">
    <w:p>
      <w:pPr>
        <w:pStyle w:val="Style16"/>
        <w:ind w:left="139" w:firstLine="13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   </w:t>
      </w:r>
      <w:r>
        <w:rPr>
          <w:rStyle w:val="FootnoteCharacters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</w:rPr>
        <w:t xml:space="preserve"> Собрание законодательства Российской Федерации от 10 апреля 1995 г. N 15 ст. 1269,</w:t>
      </w:r>
    </w:p>
  </w:footnote>
  <w:footnote w:id="20">
    <w:p>
      <w:pPr>
        <w:pStyle w:val="Normal"/>
        <w:autoSpaceDE w:val="false"/>
        <w:ind w:left="54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"Собрание законодательства РФ", 14.08.1995, N 33, ст. 3349,</w:t>
      </w:r>
    </w:p>
  </w:footnote>
  <w:footnote w:id="21">
    <w:p>
      <w:pPr>
        <w:pStyle w:val="Normal"/>
        <w:autoSpaceDE w:val="false"/>
        <w:ind w:left="54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"Российская газета", N 9, 17.01.1996.</w:t>
      </w:r>
    </w:p>
  </w:footnote>
  <w:footnote w:id="22">
    <w:p>
      <w:pPr>
        <w:pStyle w:val="Normal"/>
        <w:autoSpaceDE w:val="false"/>
        <w:ind w:left="54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"Российская газета", N 106, 06.06.1996.</w:t>
      </w:r>
    </w:p>
  </w:footnote>
  <w:footnote w:id="23">
    <w:p>
      <w:pPr>
        <w:pStyle w:val="Normal"/>
        <w:autoSpaceDE w:val="false"/>
        <w:ind w:left="54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"Парламентская газета", N 32, 10.03.2006,</w:t>
      </w:r>
    </w:p>
  </w:footnote>
  <w:footnote w:id="24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Проблемы обеспечения безопасности России в пограничном пространстве» Серия: Проблемы национальной безопасности- №12(379), 2009, ст.45</w:t>
      </w:r>
    </w:p>
  </w:footnote>
  <w:footnote w:id="25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блемы обеспечения безопасности России в пограничном пространстве Серия: Проблемы национальной безопасности- №12(379), 2009, ст.46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ничев В.Е. «Правовые основы совершенствования пограничной деятельности» Право в Вооруженных Силах", N 2, февраль 2006 г., ст. 23</w:t>
      </w:r>
    </w:p>
  </w:footnote>
  <w:footnote w:id="27">
    <w:p>
      <w:pPr>
        <w:pStyle w:val="Heading1"/>
        <w:spacing w:before="24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оничев В.Е. «Правовые основы совершенствования пограничной деятельности» Право в Вооруженных Силах", N 2, февраль 2006 г., ст. 24</w:t>
      </w:r>
    </w:p>
  </w:footnote>
  <w:footnote w:id="28">
    <w:p>
      <w:pPr>
        <w:pStyle w:val="Normal"/>
        <w:spacing w:before="0" w:after="139"/>
        <w:ind w:left="559" w:firstLine="559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Указ Президента РФ от 11 июля 2004 г. N 865 "Вопросы Министерства иностранных дел Российской Федерации" </w:t>
      </w:r>
    </w:p>
  </w:footnote>
  <w:footnote w:id="29">
    <w:p>
      <w:pPr>
        <w:pStyle w:val="Style16"/>
        <w:spacing w:lineRule="auto" w:line="360"/>
        <w:ind w:firstLine="9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рание законодательства Российской Федерации от 12 июля 2004 г. N 28 ст. 2880</w:t>
      </w:r>
    </w:p>
  </w:footnote>
  <w:footnote w:id="30">
    <w:p>
      <w:pPr>
        <w:pStyle w:val="Style16"/>
        <w:ind w:left="139" w:firstLine="13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рание законодательства Российской Федерации от 10 апреля 1995 г. N 15 ст. 1269,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Административное право России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>под редакцией Л.Л Попова.М: Велби 2007г, ст. 279</w:t>
      </w:r>
    </w:p>
  </w:footnote>
  <w:footnote w:id="32">
    <w:p>
      <w:pPr>
        <w:pStyle w:val="Normal"/>
        <w:spacing w:before="0" w:after="139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Указ Президента РФ от 16 августа 2004 г. N 1082 "Вопросы Министерства обороны Российской Федерации" (с изменениями и дополнениями)</w:t>
      </w:r>
    </w:p>
  </w:footnote>
  <w:footnote w:id="33">
    <w:p>
      <w:pPr>
        <w:pStyle w:val="Style16"/>
        <w:spacing w:lineRule="auto" w:line="360"/>
        <w:ind w:left="139" w:firstLine="13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рание законодательства Российской Федерации от 19 мая 2008 г. N 20 ст. 2290</w:t>
      </w:r>
    </w:p>
  </w:footnote>
  <w:footnote w:id="34">
    <w:p>
      <w:pPr>
        <w:pStyle w:val="Style16"/>
        <w:spacing w:lineRule="auto" w:line="360"/>
        <w:ind w:left="139" w:firstLine="13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Постановление Правительства РФ от 26 июля 2006 г. N 459 "О Федеральной таможенной службе"</w:t>
      </w:r>
    </w:p>
  </w:footnote>
  <w:footnote w:id="35">
    <w:p>
      <w:pPr>
        <w:pStyle w:val="Style16"/>
        <w:spacing w:lineRule="auto" w:line="360"/>
        <w:ind w:left="139" w:firstLine="13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рание  законодательства Российской Федерации от 7 августа 2006 г. N 32 ст. 3569</w:t>
      </w:r>
    </w:p>
  </w:footnote>
  <w:footnote w:id="36">
    <w:p>
      <w:pPr>
        <w:pStyle w:val="Default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удряшев А.О. Роль и место таможенных органов в обеспечении безопасности товаров, ввозимых в Российскую Федерацию // Таможенное обозрение. -2008. -1. 2 </w:t>
      </w:r>
    </w:p>
  </w:footnote>
  <w:footnote w:id="37">
    <w:p>
      <w:pPr>
        <w:pStyle w:val="Defaul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Кудряшев А.О. Роль и место таможенных органов в обеспечении безопасности товаров, ввозимых в Российскую Федерацию // Таможенное обозрение. -2008. -1. 2 </w:t>
      </w:r>
    </w:p>
  </w:footnote>
  <w:footnote w:id="38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юллетень нормативных актов федеральных органов исполнительной власти от 28 апреля 2008 г. N 17</w:t>
      </w:r>
    </w:p>
  </w:footnote>
  <w:footnote w:id="39">
    <w:p>
      <w:pPr>
        <w:pStyle w:val="Style16"/>
        <w:ind w:left="139" w:firstLine="13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рание законодательства Российской Федерации от 26 июля 2004 г. N 30 ст. 3149</w:t>
      </w:r>
    </w:p>
  </w:footnote>
  <w:footnote w:id="40">
    <w:p>
      <w:pPr>
        <w:pStyle w:val="Style16"/>
        <w:ind w:left="139" w:firstLine="13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рание законодательства Российской Федерации от 10 февраля 1997 г. N 6 ст. 711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т. 1. Федерального закона от  10 января 1996 г. N 5-ФЗ "О внешней разведке»</w:t>
      </w:r>
    </w:p>
  </w:footnote>
  <w:footnote w:id="42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Собрание законодательства Российской Федерации от 15 января 1996 г., N 3, ст. 143 </w:t>
      </w:r>
    </w:p>
  </w:footnote>
  <w:footnote w:id="43">
    <w:p>
      <w:pPr>
        <w:pStyle w:val="Style16"/>
        <w:ind w:left="139" w:firstLine="13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брание законодательства Российской Федерации от 15 октября 2007 г. N 42 </w:t>
      </w:r>
    </w:p>
  </w:footnote>
  <w:footnote w:id="44">
    <w:p>
      <w:pPr>
        <w:pStyle w:val="Style16"/>
        <w:ind w:left="139" w:firstLine="13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рание законодательства Российской Федерации от 12 ноября 2007 г. N 46 ст. 5575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«Об утверждении Положения о территориальном органе Федерального агентства по обустройству государственной границы Российской Федерации». Приказ Росграницы N 115 от 6 ноября 2008 г"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е 1.</w:t>
      </w:r>
    </w:p>
  </w:footnote>
  <w:footnote w:id="47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рание законодательства Российской Федерации от 15 сентября 2008 г. N 37 ст. 422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0D0D0D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D0D0D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D0D0D"/>
      <w:sz w:val="28"/>
      <w:szCs w:val="28"/>
    </w:rPr>
  </w:style>
  <w:style w:type="character" w:styleId="21">
    <w:name w:val="Основной текст с отступом 2 Знак"/>
    <w:qFormat/>
    <w:rPr>
      <w:color w:val="0D0D0D"/>
      <w:sz w:val="28"/>
      <w:szCs w:val="28"/>
    </w:rPr>
  </w:style>
  <w:style w:type="character" w:styleId="3">
    <w:name w:val="Основной текст с отступом 3 Знак"/>
    <w:qFormat/>
    <w:rPr>
      <w:color w:val="0D0D0D"/>
      <w:sz w:val="16"/>
      <w:szCs w:val="16"/>
    </w:rPr>
  </w:style>
  <w:style w:type="character" w:styleId="Style13">
    <w:name w:val="Текст сноски Знак"/>
    <w:qFormat/>
    <w:rPr>
      <w:color w:val="0D0D0D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Style15">
    <w:name w:val="рабочий"/>
    <w:basedOn w:val="Style14"/>
    <w:next w:val="Normal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/>
      <w:jc w:val="left"/>
    </w:pPr>
    <w:rPr>
      <w:rFonts w:ascii="Arial" w:hAnsi="Arial" w:cs="Arial"/>
      <w:color w:val="00000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autoSpaceDE w:val="false"/>
      <w:spacing w:lineRule="auto" w:line="240"/>
      <w:ind w:left="1612" w:hanging="892"/>
    </w:pPr>
    <w:rPr>
      <w:rFonts w:ascii="Arial" w:hAnsi="Arial" w:cs="Arial"/>
      <w:color w:val="000000"/>
      <w:sz w:val="20"/>
      <w:szCs w:val="20"/>
    </w:rPr>
  </w:style>
  <w:style w:type="paragraph" w:styleId="Style18">
    <w:name w:val="Комментарий"/>
    <w:basedOn w:val="Normal"/>
    <w:next w:val="Normal"/>
    <w:qFormat/>
    <w:pPr>
      <w:autoSpaceDE w:val="false"/>
      <w:spacing w:lineRule="auto" w:line="240"/>
      <w:ind w:left="170" w:hanging="0"/>
    </w:pPr>
    <w:rPr>
      <w:rFonts w:ascii="Arial" w:hAnsi="Arial" w:cs="Arial"/>
      <w:i/>
      <w:iCs/>
      <w:color w:val="80008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03:00Z</dcterms:created>
  <dc:creator>Maximus</dc:creator>
  <dc:description/>
  <cp:keywords/>
  <dc:language>en-US</dc:language>
  <cp:lastModifiedBy>SYSTEM</cp:lastModifiedBy>
  <dcterms:modified xsi:type="dcterms:W3CDTF">2011-09-24T12:03:00Z</dcterms:modified>
  <cp:revision>2</cp:revision>
  <dc:subject/>
  <dc:title>Полномочия федеральных органов государственной власти в обеспечении статуса Государственной Границы Российской Федерации</dc:title>
</cp:coreProperties>
</file>