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на тему: «Полномочия прокурора в гражданском и арбитражном процесс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ы о полномочиях прокурора в гражданском и арбитражном процессах является одним из самых дискуссионных в юридической науке. Особенно актуальным его разрешение представлялось в период разработки нового процессуального законодательства Российской Федерации. Однако и после принятия Гражданского процессуального кодекса РФ, арбитражного процессуального кодекса данный вопрос во многом остается открытым, поскольку законодатель закрепил компромиссный вариант участия прокурора в процессах, необходимо теоретическое осмысление введенных нове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актуальность научных исследований в данной области правоотношений очеви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данного исследования является совокупность общественных отношений, возникающих по поводу участия прокурора в гражданском и арбитражном процессах. Предметом же является правовой институт участия прокурора в гражданском и арбитражном проце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анного исследования является анализ правового института участия прокурора в гражданском процессе и арбитражном процес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данной цели автором были поставлены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е оснований и целей участия прокурора в гражданском и арбитражном процессах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явление правового положения прокурора в гражданском и арбитражном процес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е форм участия прокурора в гражданском процессе и арбитражном процес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и исследования определяют его структуру. Работа состоит из введения, трех глав, заключения, библиографического сп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в исследовании использовал как общенаучные, так и частнонаучные методы п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общенаучных методов исследование базировалось на методах анализа, синтеза, индукции, дедукции и класс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частнонаучных методов исследования в настоящем исследовании ведущее место отводится методу сравнительного правоведения, то есть анализа правовых норм по отдельности и далее в их совокупности с другими, а также используются методы комплексного анализа, системного подхода и формально-логического толкования норм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едставленный реферат является комплексным анализом института полномочий прокурора в гражданском процессе и арбитражном процессах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номочия прокурора в рассмотрении гражданских дел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нятый Государственной Думой Федерального Собрания РФ Гражданский процессуальный кодекс РФ вступил в силу в полном объеме с 01.02.2003 г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ым Кодексом, по сравнению с нормами ГПК РСФСР, в статус прокурора в гражданском судопроизводстве внесены существенные изменения, определяющие правовое положение прокурора в процессуальных правоотношения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веллы ГПК РФ, введенные законодателем, сориентировали органы прокуратуры на правозащитную деятельность в сфере обеспечения публичных и общественных интересов (неопределенного круга лиц, Российской Федерации, субъектов РФ, муниципальных образований), а также восстановления нарушенных прав отдельных граждан, которые по состоянию здоровья, возрасту, недееспособности и другим уважительным причинам не могут сами обратиться в су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Таким образом, впервые на законодательном уровне определены основания обращения прокурора с заявлением в суд общей юрисдикции по субъектному признак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оном предусмотрены две процессуальные формы, в рамках которых прокурор осуществляет возложенные на него полномочия: обращение в суд с исковым заявлением (заявлением) в интересах указанных в ч. 1 ст. 45 ГПК РФ лиц и вступление в процесс для дачи заключения по делам, категория которых прямо определена ГПК РФ, а также другими федеральными законами. Одновременно данные формы участия прокурора в гражданском процессе являются законодательно определенными средствами защиты интересов граждан, общества, государства в случае установления прокурором фактов их реального наруш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, обратившийся в суд с заявлением, выступает как истец и обладает всей полнотой процессуальных прав, указанных в ст. 35 ГПК РФ, за исключением права на заключение мирового соглашения и права требования прекращения производства по делу при отказе от иска, предъявленного в интересах конкретного лица. Кроме того, прокурор несет все процессуальные обязанности истца, за исключением обязанности по уплате судебных расход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торой формой участия прокурора в гражданском процессе выступает вступление в дело для дачи заключения, которое является исполнением публично-правовой обязанности по государственной оценке разрешаемого судом дела. Категории гражданских дел, по которым прокурор дает заключение, определены исчерпывающим образом. Новеллой ГПК РФ является указание о том, что участие в деле с целью дачи заключения должно быть предусмотрено федеральным законо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законодатель определил следующие категории дел, рассматриваемых федеральными судами общей юрисдикции с участием прокурора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восстановлении на работе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выселени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возмещении вреда, причиненного жизни или здоровью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 оспаривании нормативных правовых акт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 защите избирательных прав и права на участие в референдуме граждан РФ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 усыновлении (удочерении) и его отмене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 признании гражданина безвестно отсутствующим и объявлении умершим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 ограничении дееспособности гражданина, о признании гражданина недееспособным, о лишении несовершеннолетнего в возрасте от 14 до 18 лет права самостоятельно распоряжаться своим заработком, стипендией или иным доходом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б объявлении несовершеннолетнего полностью дееспособным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 принудительной госпитализации гражданина в психиатрический стационар и о продлении срока принудительной госпитализации гражданина, страдающего психическим расстройством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о лишении родительских прав и о восстановлении в родительских правах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б ограничении родительских пра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«О предупреждении распространения туберкулеза в Российской Федерации» предусмотрен порядок рассмотрения гражданских дел по заявлениям о принудительной госпитализации больных заразными формами туберкулеза, неоднократно нарушающих санитарно-противоэпидемический режим, а также умышленно уклоняющихся от обследования в целях выявления туберкулеза или от лечения туберкулеза, с обязательным участием прокурора. Указанные дела подлежат рассмотрению в федеральных судах общей юрисдикции с учетом правил подсудности, установленных статьями 24 – 27 ГПК РФ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решение и определение федерального суда, принятые по первой инстанции, прокурором, участвующим в деле, может быть принесено кассационное представление по основаниям, установленным ст. 362 ГПК РФ. Прокурор, принесший соответствующее представление, вправе его отозвать. Прокурор, принесший кассационное представление, вправе выступить в его поддержку в суде кассационной инстанц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енеральный прокурор РФ и его заместители, прокуроры субъектов РФ вправе обращаться в суд надзорной инстанции с представлением об отмене или изменении вступивших в законную силу судебных постановлений в течение одного года со дня вступления их в силу. Основаниями для отмены или изменения судебных постановлений в надзорном порядке являются существенные нарушения норм материального или процессуального пра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ктика участия прокуроров в гражданском судопроизводстве в Ростовской области и взаимодействия прокуратуры с судами подтверждает социальную и правовую ценность обеспечения органами прокуратуры защиты и охраны трудовых прав граждан гражданско-процессуальными средствами. Вмешательство прокуратуры на различных стадиях разрешения спора судом позволяет эффективно защитить нарушенные права и свободы и выступает в настоящее время одной из основополагающих юридических гарантий реализации самих субъективных пра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щита прокурором прав граждан, государственных и общественных интересов посредством использования полномочий, предоставленных гражданско-процессуальным законом, на современном этапе явно не исчерпала своего потенциала. Такой вывод основан на данных правовой статистики и реальном авторитете в общественном правосознании фигуры прокурора, участвующего в гражданских делах во всех судебных инстанциях. Более того, представляется верной оценка участия прокуратуры в разрешении гражданских дел судами общей юрисдикции как исторической особенности отечественной правовой системы, способствующей, а не препятствующей развитию реальной состязательности и равноправия сторон в гражданском судопроизводств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окурором всего объема полномочий, предусмотренных ГПК РФ, должно служить эффективным правовым средством защиты и восстановления законных интересов граждан, общества 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 xml:space="preserve">2. Полномочия прокурора </w:t>
      </w:r>
      <w:r>
        <w:rPr>
          <w:b/>
          <w:bCs/>
          <w:color w:val="000000"/>
          <w:sz w:val="28"/>
          <w:szCs w:val="36"/>
        </w:rPr>
        <w:t>в рассмотрении дел арбитражными суд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прокуроров в арбитражном процессе является действенным средством укрепления законности и предупреждения правонарушений в экономической сфере, защиты государственных и общественных интересов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номочия прокурора по участию в арбитражном процессе предусмотрены ст. 52 Арбитражного процессуального кодекса РФ, согласно которой прокурор вправе обратиться в арбитражный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с заявлениями об оспаривании нормативных и ненормативных правовых актов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затрагивающих права и законные интересы организаций и граждан в сфере предпринимательской и иной экономи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с иском о признании недействительными сделок, совершенных указанными выше органами, а также государственными и муниципальными унитарными предприятиями, государственными учреждениями; юридическими лицами, в уставном капитале которых есть доля участия Российской Федерации, субъектов Российской Федерации,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с иском о применении последствий недействительности ничтожной сделки, совершенной выше перечисленными органами.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курор наделен полномочиями на обжалование в апелляционном и кассационном порядке незаконных и необоснованных судебн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рбитражным процессуальным кодексом РФ установлено, что производство по делам о привлечении к административной ответственности юридических лиц и индивидуальных предпринимателей возбуждается на основании заявлений уполномоченных органов и должностны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номочия прокурора на возбуждение производств по делу об административном правонарушении закреплены в ст. 25.11 Кодекса РФ об административных правонарушениях. Кроме того, прокурор вправе приносить протест на постановление по делу независимо от участия в деле, а также имеет право в порядке надзора опротестовать вступившее в законную силу постановление по делу об административном правонаруш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статус прокурора в арбитражном процессе имеет свои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одной стороны, согласно ст. 40 АПК РФ, прокурор, обратившийся в арбитражный суд в случаях, предусмотренных арбитражным процессуальным законодательством, признается лицом, участвующим в деле. На него распространяются все права и обязанности участвующих в деле лиц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 знакомиться с материалами дела, делать выписки из них, снимать копии, заявлять отвод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 представлять доказательства, ходатайства, свои доводы и соображения по всем возникающим в ходе арбитражного процесса вопросам, возражать против доводов и соображений других лиц и т.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ыделяет две формы участия прокурора в арбитражном судопроизводстве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ициирование возбуждения производства по делу путем подачи иска или заявления в защиту прав граждан и организаций в сфере предпринимательской и иной экономическ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ступление в дело, рассматриваемое арбитражным судом, на любой стадии арбитражного процесса с процессуальными правами и обязанностями лица, участвующего в деле, в целях обеспечения зако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формой обращения в арбитражный суд выступает исковое заявление. По делам об установлении юридических фактов и по делам, вытекающим из публично – правовых отношений, предусматривается подача заявлений, в том числе прокур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 при предъявлении иска обязан направить другим лицам, участвующим в деле, копии искового заявления и приложенных к нему документов, если те у них 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ьного исполнения решений судов, минимизации материального и иного ущерба, причиняемого правонарушениями, прокуроры ставят перед судом вопрос о применении мер по обеспечению иска. Прокурор, убедившись в несостоятельности иска, вправе изменить иск или отказаться от него. Дальнейшая судьба дела зависит от волеизъявления истца, в интересах которого производство возбуждено: о вправе настаивать на рассмотрении дела по существ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куратура – исторически сформированный орган универсального правового надзора, который непосредственно вовлечен в сферу разрешения судами дел, вытекающих из публичных правоотношений, и тем самым может рассматриваться как функциональная часть административной юстиции Росс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современном этапе наиболее эффективным средством воздействия прокуратуры на процесс нормотворчества и правореализации выступает обращение с заявлением в суд в защиту интересов определенных лиц либо публичного интереса. Данное полномочие предполагает единство выявления противоречащих закону и иным правовым нормам актов представительных и исполнительных органов публичной власти и оспаривания их в суде (как следствие такого выявления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обое место прокурора в рамках системы судебного нормоконтроля как функции административной юстиции в России обусловлено тем, что в ходе судебного разбирательства прокурор не обязан, в отличие от иных субъектов процесса, доказывать наличие фактического нарушения чьих-либо прав и свобод, поскольку обращение в суд вызвано защитой публичного, не персонифицированного интерес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ключение следует отметить, что прокуратуре отводится одна из ключевых ролей в сфере гражданского и арбитражного процесса, о чем свидетельствуют приведенные процессуальные нормы. Участие прокурора в российском гражданском судопроизводстве может быть признано его качественной характеристикой, составной частью данного института. Эффективность функционирования судопроизводства в Российской Федерации обусловлена адекватным реагированием прокуратуры на спорные ситуации в динамике публичных право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е и нормативные матери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ституция Российской Федерации» принята всенародным голосованием 12.12.1993 г. «Российская газета», №7, 21.01.200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«Арбитражный процессуальный кодекс Российской Федерации» от 24.07.2002 №95-ФЗ, «Российская газета», №137, 27.07.2002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«Гражданский процессуальный кодекс Российской Федерации» от 14.11.2002 №138-ФЗ, «Российская газета», №220, 20.11.2002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от 17.01.1992 №2202–1 «О прокуратуре Российской Федерации» «Российская газета», №229, 25.11.1995 г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и учебная литератур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7. Власов А.А. Участие прокурора в судебном разбирательстве. Ульяновск, 2009 г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курорский надзор в РФ: Учебник под общей редакцией профессора Ю.Е. Винокурова. – М.: Изд-во МНЭПУ, 2000 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9. Ушаков О.В. Участие прокурора в гражданском процессе. М., 2007 г.</w:t>
      </w:r>
    </w:p>
    <w:p>
      <w:pPr>
        <w:pStyle w:val="Footnote"/>
        <w:tabs>
          <w:tab w:val="clear" w:pos="708"/>
          <w:tab w:val="left" w:pos="42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tabs>
          <w:tab w:val="clear" w:pos="708"/>
          <w:tab w:val="left" w:pos="42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е издания</w:t>
      </w:r>
    </w:p>
    <w:p>
      <w:pPr>
        <w:pStyle w:val="Footnote"/>
        <w:tabs>
          <w:tab w:val="clear" w:pos="708"/>
          <w:tab w:val="left" w:pos="426" w:leader="none"/>
        </w:tabs>
        <w:ind w:hanging="0"/>
        <w:rPr/>
      </w:pPr>
      <w:r>
        <w:rPr>
          <w:color w:val="000000"/>
          <w:sz w:val="28"/>
          <w:szCs w:val="28"/>
        </w:rPr>
        <w:t>10. Похмелкин В. Участие прокурора в рассмотрении гражданских дел – юридический атавизм // Российская юстиция. 2001. №5. С. 6–13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1. Прокудина Л.А. Суд и прокуратура: проблемы взаимодействия в условиях проведения судебно-правовой реформы // Арбитражный и гражданский процесс. 2002. №5. С. 18–23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"Гражданский процессуальный кодекс Российской Федерации" от 14.11.2002 N 138-ФЗ, "Российская газета", N 220, 20.11.2002 г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Гражданский процессуальный кодекс Российской Федерации" от 14.11.2002 N 138-ФЗ, "Российская газета", N 220, 20.11.2002 г.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Арбитражный процессуальный кодекс Российской Федерации" от 24.07.2002 N 95-ФЗ, "Российская газета", N 137, 27.07.2002 г. 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Арбитражный процессуальный кодекс Российской Федерации" от 24.07.2002 N 95-ФЗ, "Российская газета", N 137, 27.07.2002 г. 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Арбитражный процессуальный кодекс Российской Федерации" от 24.07.2002 N 95-ФЗ, "Российская газета", N 137, 27.07.2002 г. 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Арбитражный процессуальный кодекс Российской Федерации" от 24.07.2002 N 95-ФЗ, "Российская газета", N 137, 27.07.2002 г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09" w:firstLine="709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кадры"/>
    <w:qFormat/>
    <w:rPr>
      <w:rFonts w:cs="Times New Roman;Times New Roman"/>
    </w:rPr>
  </w:style>
  <w:style w:type="character" w:styleId="Style14">
    <w:name w:val="опред-е"/>
    <w:qFormat/>
    <w:rPr>
      <w:rFonts w:cs="Times New Roman;Times New Roman"/>
    </w:rPr>
  </w:style>
  <w:style w:type="character" w:styleId="Style15">
    <w:name w:val="выделение"/>
    <w:qFormat/>
    <w:rPr>
      <w:rFonts w:cs="Times New Roman;Times New Roman"/>
    </w:rPr>
  </w:style>
  <w:style w:type="character" w:styleId="Style16">
    <w:name w:val="Текст сноски Знак"/>
    <w:qFormat/>
    <w:rPr>
      <w:rFonts w:cs="Times New Roman;Times New Roman"/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5:00Z</dcterms:created>
  <dc:creator>vyazenov.artem</dc:creator>
  <dc:description/>
  <cp:keywords/>
  <dc:language>en-US</dc:language>
  <cp:lastModifiedBy>SYSTEM</cp:lastModifiedBy>
  <dcterms:modified xsi:type="dcterms:W3CDTF">2011-09-24T12:05:00Z</dcterms:modified>
  <cp:revision>2</cp:revision>
  <dc:subject/>
  <dc:title>Государственное образовательное учреждение высшего профессионального образования</dc:title>
</cp:coreProperties>
</file>