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РОССИЙСКИЙ ГОСУДАРСТВЕННЫЙ УНИВЕРСИТЕТ ТУРИЗМА И СЕРВИС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ОУВПО «РГУТиС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ГРАЖДАНСКО-ПРАВОВЫЕ ДИСЦИПЛИН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ЕТОДИЧЕСКИЕ УКАЗАНИЯ ПО ПОДГОТОВКЕ КОНТРОЛЬНЫХ РАБО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 «Гражданское право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351000 «Антикризисное управление»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подготовке контрольных работ составлены на основании рабочей программы дисциплины «Гражданское пра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подготовке контрольных работ рассмотрены и утверждены на заседании кафедры «Гражданско-правовые дисципли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___«____»_______________200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 кафедр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о-правовые дисциплины» д.ю.н., проф. Гандилов Т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подготовке контрольных работ одобрены Учебно-методическим советом ФГОУВПО «РГУТ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___«____»_______________200_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ические указания по подготовке контрольных работ разработан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оректора - начальни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ого управления к.э.н. доцент Дуборкина И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го отдела Рыженок Н.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 о подготовке контро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ых работ имеет цел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конкретного учебн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владение началами методики научн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юридических конструкций, установлений и конкретных 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правления исследования и конкретной темы принадлежит студенту. При этом тема исследования должна быть связана с программами соответствующих учебных курсов. Рекомендуется обсудить тему работы с ведущим курс преподавателем и после этого сформировать самостоятельно наименование темы. Студент может и сам предложить тему работы, при условии ее соответствия специализации и направления научно-исследовательской и учебной работы кафед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требования к контрольной работе </w:t>
      </w:r>
      <w:r>
        <w:rPr>
          <w:sz w:val="28"/>
          <w:szCs w:val="28"/>
        </w:rPr>
        <w:t>– научная актуальность. Работа должна содержать самостоятельный анализ избранной проблемы и конкретн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видетельствовать об умении сту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сновать значение выбранной темы, показать степень ее изученности и разработа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формулировать цели и задачи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явить источники и литерат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ировать и интерпретировать факты, события, научные концеп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формулировать научн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злагать материалы литературным язы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авильно оформить рабо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контро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едставляет собой самостоятельное исследование, основанное на глубоком изучении источников и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и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лавление (содерж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ы и подразде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уем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главление (содержание) </w:t>
      </w:r>
      <w:r>
        <w:rPr>
          <w:sz w:val="28"/>
          <w:szCs w:val="28"/>
        </w:rPr>
        <w:t>включает наименование разделов, подразделов и пунктов с указанием номера начальной страниц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о введении: </w:t>
      </w:r>
      <w:r>
        <w:rPr>
          <w:sz w:val="28"/>
          <w:szCs w:val="28"/>
        </w:rPr>
        <w:t xml:space="preserve">обосновывается актуальность и значение выбранной темы; определяется степень ее разработанности; формируются цель и задачи работы; аргументируется принятая в работе методика исследования; дается обзор источников и литературы с анализом концепций по исследуемой проблеме; обосновывается структура работы; даются необходимые пояснения. Объем введения должен составлять примерно ¼ часть работ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одержание контрольной работы определяется ее темой и видом.</w:t>
      </w:r>
      <w:r>
        <w:rPr>
          <w:sz w:val="28"/>
          <w:szCs w:val="28"/>
        </w:rPr>
        <w:t xml:space="preserve"> В работах, представляющих собой теоретическое исследование, излаг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стория вопроса, оценка различных взглядов на проблему в литерату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ущество проблемы и концепции ав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работы должен заканчиваться выв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делов работы определяется темой. Разделы могут делиться на подразделы. Каждый раздел следует начинать с нового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и подразделы должны иметь заголовки, которые начинаются с абзаца. Заголовки разделов печатаются прописными буквами, заголовки подразделов – строчными буквами, заголовки не подчеркиваются, в конце их точки не ставя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>должно содержать общие выводы, обобщенное изложение основных проблем, авторскую оценку работы с точки зрения решения задач, поставленных в работе, данные о научной ценности решаемых проблем. Могут быть указаны перспективы дальнейшей разработки темы. Примерный объем заключения не менее 1 – 1,5 страниц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писок используемых источников и литературы включает: </w:t>
      </w:r>
      <w:r>
        <w:rPr>
          <w:sz w:val="28"/>
          <w:szCs w:val="28"/>
        </w:rPr>
        <w:t>источники и литературу, которыми пользоваться автор при изучении темы и написании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меет следующую структуру с обязательным заголовком для каждого разде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ятся на два подраздела: опубликованные и неопубликованны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ные ист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публикованных источников включаются законодательные и нормативные документы. Эти документы должны систематизироваться по значимости, а внутри каждой выделенной группы документов – по хро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документов располагаются по алфавиту их назначения. Названия мемуаров (воспоминаний) располагаются в алфавитном порядк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убликованные ист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включаются архивные документы по алфавиту названий архивов с указанием номеров и названий фондов, номеров описей и дел. Документы рукописных отделов и библиотек даются по коллекциям и фонд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монографий, статей, рецензий, авторефератов располагаются в алфавитном порядке. В описании статей обязательно указываются названия журнала или сборника, где они опубликованы, год, номер и стра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равоч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 – энциклопедии (с указанием статей), словари, путеводители, справочники и т. д. – по алфав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отредактирована и вычитана. Общий объем работы должен составлять 20-25 страниц машинописного текста. Приложения в общий объем не входя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оформлена на одной стороне листа бумаги формата А4. Допускается представлять таблицы и иллюстрации на листах формата не более А3. текст следует печатать через- два интервала, соблюдая следующий размеры полей: левое – не менее 30 мм, правое – не менее 10 мм, верхнее – не менее 15 мм, нижнее – не менее 2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разделов пишут симметрично тексту, заголовки разделов – симметрично абзаца. Расстояние между заголовками и текстом должно быть увеличено для выделения загол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лице списка использованных источников и литературы ставится подпись автора удостоверяющая, что текст работы выверен, цитаты прове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 (содержание) помещается за титульным листом, печатается через полтора интервала, разделы отделяются пробелом в два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текста, таблиц, графичес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контрольной работы (в зависимости от объекта исследования и содержания) излагается в виде текста, таблиц, графического материала (схемы, диаграммы и т.д.) в различном их соче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, содержащий грамматически и лексически согласованную информацию об объекте, делится на разделы (подразделы), пункты (подпункты), которые в необходимых случаях имеют заголовки и нумеруются арабскими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таблица должна иметь заголовок. Заголовок и слово «Таблица» начинаются с прописной буквы и помещаются справа. Заголовок не подчеркивается. Графу «№ п/п» в таблицу включать не следует. Заголовок таблицы помещают под словом «Таблица» по середине ст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ы контрольной работы нумеруются арабскими цифрами. Титульный лист и оглавление (содержание) включают в общую нумерацию работы, но номера страниц на них не ставят. На последующих страницах проставляют номера в правом верхнем углу без знаков преп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справочный аппа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справочный аппарат контрольной работы содержит две взаимосвязанные части: список использованных источников и литературы и подстрочные с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 ссылки оформляются в соответствии с требованиями, изложенными в действующих государственных станд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иблиографического описания кн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лементом библиографического описания является автор. В описании одного автора приводят его фамилию в именительном падеже и иниц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авторов – приводят фамилии обоих, разделяя их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издания трех авторов дают фамилию, указанную в книге первой, с добавлением и «др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описании издания трех авторов приводят фамилии всех трех, разделяя их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 списывается с титульного листа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дения о составителях, редакторах, переводчиках и т.п. приводят не более двух фам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итульного листа приводятся сведения об издании, о переиздании, перепечатке, специальном назначении издания, особых формах его вос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содержат сведения о том, где, когда, кем опубликована книга. Название места издания в именительном падеже. При наличии двух мест издания дают название обоих и отделяют их друг от друга точкой с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места издания для Москвы, Ленинграда – М., Л. Сокращают также: Петербург – 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град – П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 – Петербург – С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 -на -Дону – Ростов н/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титульном листе не обозначено место издания, в описании проводятся слова «Б.М.» (т.е. без мес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ательства приводят в именительном падеже полностью или в сокращенн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: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: юридическ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дений об издательстве пишут «Б.И.» (т.е. без издательства). При указании времени издания приводится помещенный на титульном листе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года приводят приблизительный год квадратных скобках. При невозможности его установить пишут «Б.Г.» (т.е. без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альные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лавие сериального издания может быть тематическим, состоящим из одного или нескольких слов, из наименования учреждения или аббревиатуры, и типовым, состоящим из слов (слова), обозначающих вид и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лавие сериального издания включает: заглавие, название с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главия при погодной нумерации приводят год, затем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из книг, сериальных и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нии приводят сведения о составной части, затем о книге или другом издании, в котором она при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чные с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чные ссылки используются во всех случаях цитирования произведения других авторов, источников и литературы. Обязательно подтверждаются подстрочными ссылками все факты, цифры и другие конкретные данные, приводимые в тексте, заимствованные из источников и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умеруются в сквозном порядке арабскими цифрами в пределах части работы (введение, разделов, заключения и приложений). Текст каждой ссылки печатается через один межстрочный интервал. Разделяются ссылки двумя интерв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доступных материалов, извлеченных из опубликованных изданий, оформляются так: «Цит. по:». В ссылках на правительственные данные указывается, где они опублик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на литературу указываются: фамилия, инициалы автора, название работы, место издательства, год издания, номер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на статьи, опубликованные в сборниках, указываются: фамилия, инициалы автора, название статьи, название сборника, место издания, год издания и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на газеты указываются фамилия, инициалы автора, название статьи, место издания, число и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на журналы указываются фамилия и инициалы автора, название статьи, название журнала, номер журнала и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на архивные документы указываются название архива (полное или общепринятое), номер фонда, номер описи, номер дела и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труды, в которых опубликованы статьи и документы, оформляются следующим образом: в повторных ссылках на одну работу данного автора (авторов) основное заглавие и следующие за ним повторяющиеся элементы опускают, пишут фамилии и инициалы автора (авторов), употребляют слова: «Указ. соч.» и приводят номер страницы, на которую ссыл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римерная тематика контрольных работ по дисциплине «Гражданское право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истема частн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функции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имущественных отношений, регулируемых гражданским пра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е отношения как предмет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неимущественные отношения как предмет гражданско-правового регулир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гражданского права в системе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истема гражданского законод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фикация и другие формы систематизации гражданского законод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гражданского правоотно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гражданских правоотнош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право и субъективная обязанность в гражданском правоотнош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держания правоспособности граждан при переходе к рыночной эконом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правоспособность и дееспособность иностранных граждан и лиц без граждан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(частичная) дееспособность несовершеннолетн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ееспособност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 граждан при решении вопроса об ограничении их дееспособности (по материалам судебной и административной практик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индивидуальных предпринима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граждани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ражданина безвестно отсутствующим и объявление его умерш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юридического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убъектность юридического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филиалов и представительств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(создание) юридического лица в современном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(банкротство)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как юридическое лиц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и общество с дополнительной ответственностью как юридические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как юридическое лиц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ие и зависимые общества как юридические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потребительские кооперативы как юридические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нитарные предприятия как юридические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как юридические л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ые образования как субъекты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объектов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к объект гражданского оборо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ой режим недвижимого иму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и как объекты гражданских прав. Классификация вещ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объект гражданских пра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как объект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и услуги как объекты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ак объект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блага как объекты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юридических факто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делок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ействительности сдел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я и волеизъявление в сдел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дел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поримые и ничтожные сдел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признания недействительности сдел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пособы осуществления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осуществления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лоупотребления правом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пособы исполнения субъективных гражданских обязаннос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еемство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права на защиту как субъективного граждан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защита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мер оперативного воздействия на нарушителя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мер государственного принуждения, применяемые к нарушителям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гражданско-правовой ответ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гражданско-правовой ответ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как условие гражданско-правовой ответ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ая связь как условие гражданско-правовой ответ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исчисление убытко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, наступающая независимо от вины правонаруш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тветственности по денежным обязательств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освобождения от гражданско-правовой ответственности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риска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морального вре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исчисление и виды сроко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существления граждан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обязанностей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роков исковой дав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роков исковой дав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как экономическая категория и гражданско-правовые формы реализации экономических отношени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права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очия собственника в различных правовых систем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ные права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а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ава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частной собственности в российском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хозяйственных товарище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хозяйственных обще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производственных кооператив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екоммерческих организа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потребительских кооператив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общественных и религиозных организа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благотворительных и иных фон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объединений юридических лиц (ассоциаций и союз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права собственност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рава собственност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 прекращение права собственност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гражданина, осуществляющего предпринимательскую деяте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кварти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совершеннолетних детей и его охрана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 в российском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ование по завеща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ование по зако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ледства и отказ от насле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убличн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Российской Феде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права публичн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рава публичн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 муниципальная казна как объект права собственности публично-правовых образов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формы приватизации государственного и муниципального иму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жилых помещений в государственном и муниципальном жилом фон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рава обще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нования возникновения общей долев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ва общей долев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нования возникновения общей совместн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существление прав и обязанностей участников общей долев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рава общей совместной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бщей совместной собственности крестьянского (фермерского) хозяй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бщей совместной собственности супруг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ограниченных вещны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ещные права на хозяйствование с имуществом собственн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хозяйственного вед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ещные права по использованию чужой недвижим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туты (понятие и виды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но-правовые способы защиты права соб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дикационный ис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орный ис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а собственности от вмешательства государ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граниченных вещны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но-правовая защита влад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исключительных пра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ые права и «интеллектуальная собственность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результата творче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рок действия авторских пра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ЭВМ, базы данных и топологии интегральных микросхем как объекты гражданско-правовой охр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храна авторски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межны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вторских и смежных пр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патентн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атентн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изобрет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российских изобретений и промышленных образцов за границ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полезных мод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промышленных образц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автора изобретения и полезной модели, их гражданско-правовая охр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автора промышленного образца и их гражданско-правовая охр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о-правовая охрана селекционных достиж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ые права на средства индивидуализации товаров и их произв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ая охрана владельцев товарных знаков и знаков обслужи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на товарный знак (знак обслуживани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ая охрана наименования места происхождения тов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законное использование товарного знака (знака обслуживания) и наименования места происхождения тов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личных неимущественных пра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ая защита чести, достоинства и деловой репут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ая охрана личной жизни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истема обязательств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обязательственн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бязательств по осуществлению предприниматель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 множественностью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 участием треть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упка требования и перевод долга в обязатель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пособы исполнения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 и его значение в рыночной эконом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 и ипотечный кред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гаран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ов обеспечения исполнения обязательств при переходе к рын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нования прекращения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ак инструмент организации взаимосвязей участников имущественного оборо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договоров и договорная дисциплина при переходе к рыночному хозяйст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оговоров и их классификация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и классификация его услов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говора и обычаи делового оборо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и способы заключения гражданско-правовых догово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на торгах и аукцио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расторжение гражданско-правового догов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ование догов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договоры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присоедин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огов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ые договоры (контракты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и нетипичные договоры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виды договора купли-продаж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-продажа недвижимого иму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пли-продажи предпри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исполнения или ненадлежащего исполнения договора купли-продаж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продажи товара ненадлежащего кач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международной купли-продажи това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розничной купли-продажи и защита прав потребителей в торговом обслужива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договора поста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, изменения и расторжения договора поста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а поста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птовой торг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исполнения или ненадлежащего исполнения договора поста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ставки товаров для государственных нуж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онтракт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энергоснабж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мены и внешнеторговый барте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дарения в современном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ренты и его разновид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и его основные разновид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прок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транспортных средств с экипажем (фрахтование на время) и без экипаж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зданий и сооруж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предпри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с условием выкупа арендуемого иму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финансовой аренды (лизинг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жилых помещений и его разновид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жилых помещений в государственном и муниципальном жилом фон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а пользования жилыми помещениями по договору социального най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права членов семьи нанимателя в различных жилищных фонд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ыми помещени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говора найма жилого поме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жилищных прав граждан при расторжении договоров социального найма жилого поме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договора найма жилого помещения. Высе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айщика жилищного и жилищно-строительного кооператива, а также членов его семьи на кварти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жилыми помещениями в домах жилищных и жилищно-строительных кооператив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использование служебных жилых помещений и жилых помещений в общежити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виды договора подряда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а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исполнения или ненадлежащего исполнения договора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выполнения подрядчиком работы ненадлежащего кач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подряд и защита прав потребителей в сфере бытового обслужи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разновидности договора строительного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содержание договора строительного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говора строительного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исполнения или ненадлежащего исполнения договора строительного под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ряда на выполнение проектных и изыскательских рабо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выполнение подрядных работ для государственных нуж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в инвестиционном процесс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в сфере создания и использования достижений науки и техн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роведение научно-исследовательских, опытно-конструкторских и технологических рабо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выполнение научно-исследовательских, опытно-конструкторских и технологических работ для государственных нуж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й догов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передаче «ноу-хау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мерческой концессии (франчайзинг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догов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гражданско-правовых обязательств по оказанию услуг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озмездного оказания у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обязательства и транспортные догов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организационные догов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еревозки груза на отдельном виде транспорта (железнодорожном, морском, автомобильном, авиационном, речном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еревозки груза в прямом смешанном сообщ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ртерные догов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еревозки пассажиров и багаж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буксиро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экспеди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средства обеспечения сохранности груза на различных видах транспор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исполнения или ненадлежащего исполнения обязательств по договору перевозки груза на отдельном виде транспорта (железнодорожном, морском, автомобильном, авиационном, речном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и частная авария при морской перевозке груз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еревозчика за неисполнение или ненадлежащее исполнение обязательств по договору перевозки пассажира и багаж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ассажиров (клиентов) в сфере транспортного обслужи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виды договора хранения в гражданском пр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кладского хранения (хранения в товарном склад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обязательств хранения (особенности хранения вещей в ломбардах, банковских учреждениях, в камерах хранения, гардеробах и гостиницах, секвестр, хранение в силу закон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руч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кий догов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торгового (коммерческого) посредничества в предприниматель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договоры во внешней торговл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доверительного управления имущест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 страховые обяз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рахового обяз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виды страховых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трахового обяз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имущественного страх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имущественного страхования в сфере предприним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личного страх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зай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кредитных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и вексельные правоотно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догов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финансирования под уступку денежного требования (факторинг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товарного и коммерческого креди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банковского сче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банковского вкла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равоотно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асчетов платежными поручени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электронного банковского перевода сред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аккредитивной формы расче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асчетов по инкасс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асчетов че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асчетов с использованием расчетных кар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совместной деятельности и простое товарище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озникающие из публичного обещания награды и публичного конкур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проведения игр и пар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условия ответственности за причинение имущественного вре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ктные обязательства и гражданско-правовая ответств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и внедоговорные обяза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ная ответственность в деликтных обязатель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морального вреда в деликтных обязатель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ины потерпевшего в обязательствах из причинения вре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ая связь в деликтных обязатель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лноты возмещения вреда в деликтных обязатель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лиц, совместно причинивших имущественный вре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государственными органами, органами местного самоуправления и должностными лицам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юридического лица за вред, причиненный его работни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несовершеннолетними и недееспособными граждан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источником повышенной опас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жизни и здоровью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вред, причиненный гражданину вследствие недостатков товара, работы или услуг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обязательств из неосновательного обога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из неосновательного обогащения, возникающие в предприниматель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озникающие из предотвращения угрозы ущерба чужому имуществу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право. Учебник для вузов в 4-х тт. / Суханов Е. А., отв. ред.- 3-е изд.- М.: Волтерс Клуве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ое право: в 3 т. Т 3. Учебник для вузов В 3-х томах. Т: 3 / Сергеев А. П., Толстой Ю. К., ред. – 4-е изд. – М.: Проспект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Учебник для вузов / Алексеев С. С., ред. – М.: Проспект, 200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ий Кодекс Российской Федерации: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М.: ИНФРА-М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ий кодекс Российской Федерации.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М.: РИОР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оссийской Федерации части первой, второй, третьей, четвертой. Постатейный, с постатейными материалами и практическими разъяснениями – 8-е изд., перераб. и доп. / Борисов А.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Учебное пособие /Алексеев С. С., ред. – М.: Проспек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Учебник для вузов/Рассолов М. М. и др., ред.- 3-е изд..- М.: ЮНИТИ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ов А. А., Гущин В. Э., Кутьин Н. Г. Гражданское право. Учебник для вузов.- М.: Буковед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: практикум: в 2 ч. Учебное пособие /Егоров Н. Д, Сергеев А. П., ред. – 4-е изд.. –М.: Проспек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ков А. П., Попонов Ю. Г., Черкашина И. Л. и др. Гражданское право. Общая и особенная части. Учебник для вузов. – М.: КноРус, 2008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сийские вест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е законодательства Р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ллетень нормативных актов ФОИ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Бюллетень Верховного Суда РФ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Вестник Высшего Арбитражного Суда РФ» + «Зако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Вестник гражданского прав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Гражданское право». Комплек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Журнал зарубежного законодательства и сравнительного правоведени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Журнал Российского прав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Законодательство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рганизация Объединенных Наций: www.un.org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вет Европы: http://www.coe.in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фициальный сервер органов государственной власти Российской Федерации: http://www.gov.ru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каналы Государственной Думы, Совета Федерации, Конституционного и Высшего Арбитражного Суда России: http://www.akdi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: http://www.kremlin.ru/event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ФС РФ: www.duma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ФС РФ: http://council.gov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: http://ks.rfnet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гражданского права в теории и практике обращения безналичных ценных бумаг. Е. Демушкина. - М.: Моск. межбанковская валютная биржа,1999 (АКТ УИОТ МГУС от 13.02.2007, № 165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и торговое право. Учебно-методический комплекс. - Тюмень:ТюмГу,2004 (АКТ № 1040 УИОТ МГУС от 13.02.2007, № 1656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: Учебно-методические материалы /Сост.: Асфандиаров Б.М., Жукова Е.Ю., 2-е изд., перераб.,– М.: МИЭМП, 2004. – 72 с. (Акт УИОТ МГУС от 30.03.2007, № 1934; источник: http://www.miemp.ru\stud\studies\metod\uf\004.pd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Общая часть. Часть 1. УМК. /Сост.: Лукъяненко М.Ф. (Акт УИОТ МГУС от 28.05.2007, № 247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ипова М.В. Курс лекций: "Гражданское право", 2002 (Акт УИОТ МГУС от 28.05.2007, № 249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ий государственный университет туризма и сервис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ГОУВПО «РГУТиС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ражданско-правовых дисцип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030501 «Юриспруденц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удент __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группа, курс)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гистрационный №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собеседования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работы____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зачет/незачет, подпись преподавателя)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__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ынок ценных бумаг – важная составная часть финансового рынка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частники рынка ценных бумаг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нятие и виды профессиональной деятельности на р.ц.б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БЛИОГРАФИЯ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М.: изд. Новая волна, 2007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- СПб.: Питер, 2007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ГК РФ. Под общей ред.,.-М: Норма-Инфра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и учебная литератур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 В.К. Проблемы правового регулирования рынка ценных бумаг // Государство и право. - 1997. -№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 В.А. Ценные бумаги в российском праве. М.: ЮрИнфорР.199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Д. Новые стандарты эмиссии. Что ждёт эмитента? // эж-ЮРИСТ.2003.№4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неев Р.Р. Основы правового регулирования рынка ценных бумаг: Научно-практическое пособие. - Казань: УНИПРЕСС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неев Р.Р. Эмиссия ценных бумаг при реорганизации акционерных обществ // Журнал для акционеров. -1999. -№6, 7, 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ыба Р.А. Правовой режим ценных бумаг. Участники рынка ценных бумаг. Учебное пособие по спец. курсу "Правовое регулирование рынка ценных бумаг". Казань: Центр инновационных технологий, 2000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ирин А.В. Государственное регулирование профессиональной деятельности на рыке ценных бумаг // Гражданин и право. 2003.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дяшкин Д. Защита прав и законных интересов владельцев ценных бумаг // Вестник НАУФОР. - 1999. - №7 (2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ин Д.В. Акционерное правоотношение. М.: Спарк..199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овская А.А. Залог денег и ценных бумаг. М.: Статут. 2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оссийский государственный университет туризма и сервиса» (ФГОУВПО «РГУТиС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ражданско-правовых дисципл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030501 «Юриспруденц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/>
          <w:bCs/>
        </w:rPr>
        <w:t>Регистрационный</w:t>
      </w:r>
      <w:r>
        <w:rPr/>
        <w:t xml:space="preserve"> № ______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_уч. группа ___№ зач. книжки 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(ка) 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рольная работа по дисциплине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 к собеседованию 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дата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зачет/незачет, подпись преподавателя</w:t>
      </w:r>
    </w:p>
    <w:p>
      <w:pPr>
        <w:pStyle w:val="Heading3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Heading3"/>
        <w:ind w:firstLine="709"/>
        <w:jc w:val="both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содержании указывается:</w:t>
      </w:r>
      <w:r>
        <w:rPr>
          <w:sz w:val="28"/>
          <w:szCs w:val="28"/>
        </w:rPr>
        <w:t xml:space="preserve"> Соответствие контрольной работы обозначенной теме. Актуальность и значимость проблемы (цель, задачи, предмет исследования, его пределы, проблемные вопросы). Основательность и полнота исследования источников, нормативных актов и материалов юридической практики. Самостоятельность и творческий подход, логика и последовательность изложения материала. Положительные стороны и недостатки. Правильность, аккуратность и соответствие оформления установленным требованиям. Наличие графических материалов (схем, диаграмм, образцов) и их соответствие теме. Выводы об общем уровне и качестве работы. Рекомендации. Итоговое решение о допуске к защ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_» _______________ 200__г. 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дпись препода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цензией ознакомл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_»________________200__г.  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9:00Z</dcterms:created>
  <dc:creator>Администратор</dc:creator>
  <dc:description/>
  <cp:keywords/>
  <dc:language>en-US</dc:language>
  <cp:lastModifiedBy>SYSTEM</cp:lastModifiedBy>
  <dcterms:modified xsi:type="dcterms:W3CDTF">2011-09-24T12:19:00Z</dcterms:modified>
  <cp:revision>2</cp:revision>
  <dc:subject/>
  <dc:title>ФЕДЕРАЛЬНОЕ АГЕНТСТВО ПО ОБРАЗОВАНИЮ</dc:title>
</cp:coreProperties>
</file>