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aps/>
          <w:kern w:val="2"/>
          <w:sz w:val="28"/>
          <w:szCs w:val="22"/>
        </w:rPr>
        <w:t>ПОДГОТОВКА ДОКУМЕНТОВ ЛИКВИДИРОВАННЫХ ОРГАНИЗАЦИЙ ДЛЯ ПЕРЕДАЧИ НА ХРАНЕНИЕ В ГОСУДАРСТВЕННЫЙ АРХИ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новным нормативным актом, определяющим порядок дальнейшего хранения документов ликвидированных организаций, является Закон Республики Беларусь от 06.10.1994 № 3277-XII "О национальном архивном фонде и архивах в Республике Беларусь" (в редакции от 20.06.2008 № 349-З). В соответствии со ст. 16 вышеназванного Закона при ликвидации государственных организаций, являющихся источниками комплектования государственных архивов, т.е. организаций Списка № 1 1, документы постоянного хранения передаются в соответствующий государственный архи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окументы с истекшими сроками хранения после работы ликвидационной комиссии выделяются к уничтожению. Документы временного хранения с неистекшими сроками хранения и документы по личному составу передаются в архив вышестоящей организации. Под документами по личному составу имеются в вид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приказы о приеме, перемещении, увольнении, поощрении, персональных надбавках, компенсациях за совмещение, отпусках по уходу за ребенком до достижения им 3 лет, длительных и зарубежных командировках работ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личные карточки работ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3.</w:t>
      </w:r>
      <w:r>
        <w:rPr>
          <w:rFonts w:cs="Tahoma"/>
          <w:kern w:val="2"/>
          <w:sz w:val="28"/>
          <w:szCs w:val="18"/>
        </w:rPr>
        <w:t xml:space="preserve"> лицевые счета по зарплате работ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4.</w:t>
      </w:r>
      <w:r>
        <w:rPr>
          <w:rFonts w:cs="Tahoma"/>
          <w:kern w:val="2"/>
          <w:sz w:val="28"/>
          <w:szCs w:val="18"/>
        </w:rPr>
        <w:t xml:space="preserve"> личные дела работни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5.</w:t>
      </w:r>
      <w:r>
        <w:rPr>
          <w:rFonts w:cs="Tahoma"/>
          <w:kern w:val="2"/>
          <w:sz w:val="28"/>
          <w:szCs w:val="18"/>
        </w:rPr>
        <w:t xml:space="preserve"> акты о несчастных случаях на производст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6.</w:t>
      </w:r>
      <w:r>
        <w:rPr>
          <w:rFonts w:cs="Tahoma"/>
          <w:kern w:val="2"/>
          <w:sz w:val="28"/>
          <w:szCs w:val="18"/>
        </w:rPr>
        <w:t xml:space="preserve"> алфавитные списки работников и другие документы с 75летним сроком хра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же ликвидируется организация, не являющаяся источником комплектования государственного архива, т.е. организация Списка № 2, тогда все ее документы передаются на хранение в архив вышестояще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лучае ликвидации организации негосударственной формы собственности документы постоянного хранения и документы по личному составу передаются на хранение в районные и городские архивы, которые за последние годы созданы практически при всех районных и городских исполкомах нашей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Документы постоянного хранения в организациях негосударственной формы собственности - эт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учредительные документы (Устав, положение об организации, свидетельство о государственной регистрации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протоколы собраний учред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3.</w:t>
      </w:r>
      <w:r>
        <w:rPr>
          <w:rFonts w:cs="Tahoma"/>
          <w:kern w:val="2"/>
          <w:sz w:val="28"/>
          <w:szCs w:val="18"/>
        </w:rPr>
        <w:t xml:space="preserve"> приказы по основ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4.</w:t>
      </w:r>
      <w:r>
        <w:rPr>
          <w:rFonts w:cs="Tahoma"/>
          <w:kern w:val="2"/>
          <w:sz w:val="28"/>
          <w:szCs w:val="18"/>
        </w:rPr>
        <w:t xml:space="preserve"> штатные распис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5.</w:t>
      </w:r>
      <w:r>
        <w:rPr>
          <w:rFonts w:cs="Tahoma"/>
          <w:kern w:val="2"/>
          <w:sz w:val="28"/>
          <w:szCs w:val="18"/>
        </w:rPr>
        <w:t xml:space="preserve"> годовые бухгалтерские балансы (отчеты о финансово</w:t>
        <w:softHyphen/>
        <w:t>хозяйственной деятельности) и ликвидационный балан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6.</w:t>
      </w:r>
      <w:r>
        <w:rPr>
          <w:rFonts w:cs="Tahoma"/>
          <w:kern w:val="2"/>
          <w:sz w:val="28"/>
          <w:szCs w:val="18"/>
        </w:rPr>
        <w:t xml:space="preserve"> годовые статистические отче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7.</w:t>
      </w:r>
      <w:r>
        <w:rPr>
          <w:rFonts w:cs="Tahoma"/>
          <w:kern w:val="2"/>
          <w:sz w:val="28"/>
          <w:szCs w:val="18"/>
        </w:rPr>
        <w:t xml:space="preserve"> переписка по основным вопросам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уководство упорядочением документов ликвидированных организаций осуществляет ликвидационная комисс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Документы постоянного хранения и по личному составу передаются в государственный архив на постоянное хранение в упорядоченном состоянии по опис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 документы с истекшими сроками хранения составляется акт о выделении их к уничтожению, который вместе с описями также передается в государственный архив. Только после передачи документов на государственное хранение лик</w:t>
        <w:softHyphen/>
        <w:t>видируемая организация получает из архива справку о том, что документы переданы на государственное хранение, после чего можно приступать к оформлению процедуры ликвидации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о ст. 56 Положения о государственной регистрации и ликвидации (прекращении деятельности) субъектов хозяйст</w:t>
        <w:softHyphen/>
        <w:t>вования, утвержденного Декретом Президента Республики Беларусь от 16.03.1999 № 11 (в редакции от 17.12.2007 № 8), не только организации негосударственных форм собственности, но и индивидуальные предприниматели при прекращении своей деятельности обязательно должны сдавать документы по основной деятельности и личному составу в районные и городские архив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 теперь определимся с таким понятием как документы в упорядоченном состоянии. Это понятие означает, что документы, поступающие на государственное хранение, должны бы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сформированы в дела в соответствии с номенклатурой дел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переплете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3.</w:t>
      </w:r>
      <w:r>
        <w:rPr>
          <w:rFonts w:cs="Tahoma"/>
          <w:kern w:val="2"/>
          <w:sz w:val="28"/>
          <w:szCs w:val="18"/>
        </w:rPr>
        <w:t xml:space="preserve"> оформлены в соответствии с архивными требованиями (пронумерованы, составлены заверительные надписи, в необходимых случаях составлены внутренние описи, оформлены реквизиты обложек дел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4.</w:t>
      </w:r>
      <w:r>
        <w:rPr>
          <w:rFonts w:cs="Tahoma"/>
          <w:kern w:val="2"/>
          <w:sz w:val="28"/>
          <w:szCs w:val="18"/>
        </w:rPr>
        <w:t xml:space="preserve"> на переплетенные и оформленные документы должны быть составлены сдаточные опис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5.</w:t>
      </w:r>
      <w:r>
        <w:rPr>
          <w:rFonts w:cs="Tahoma"/>
          <w:kern w:val="2"/>
          <w:sz w:val="28"/>
          <w:szCs w:val="18"/>
        </w:rPr>
        <w:t xml:space="preserve"> к описям составлена историкоархивная справка или предислов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первым этапом по подготовке документов ликвидированных организаций к передаче на государственное хранение является формирование дел строго в соответствии с номенклатурой де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лучае, если организация ликвидируется, а номенклатуры дел в организации никогда не было, необходимо провести тщательную экспертизу научной и практической ценности документов организации за все годы ее существования и сформировать дела, исходя из основных требований формирования дел, в частности, дело формируется из документов одного вида одного срока хранения за один календарный год. Исключение составляют личные дела и некоторые другие, связанные с рассмотрением одного вопроса в течение некоторого времени. В деле не должно быть копийных и дублетных экземпляров. Копии документов предусмотрены лишь в личных делах, а также допускается формирование учредительных документов в копийном варианте при отсутствии оригина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Рассмотрим принципы формирования дел с документами постоянного хранения и по личному состав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Приказы руководителя 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отдельные дела должны быть сформированы приказы по основной деятельности и по личному составу. Следует помнить, что речь идет о приказах по личному составу с 75-летним сроком хранения. Так как приказы в течение календарного года накапливаются в скоросшивателях или папках, следовательно, изначально они лежат в обратном порядке. При подготовке к переплету приказы необходимо разложить в пределах одного календарного года по регистрационным номерам, придерживаясь принципа "от меньшего номера к большему". Например, от приказа № 1 до приказа № 225 первым должен располагаться приказ № 1. Этот принцип можно сформулировать как "принцип книги". На первый взгляд, это слишком просто и необязательно об этом говорить, но на удивление часто встречается ошибка, как расположение документов при перепл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окументы, которые явились основанием для приказов (докладные и объяснительные записки, информации, справки и т.д.), изымаются в отдельное дело. Приказ должен быть "одиноким". Вместе с приказами помещаются только документы, которые являются их приложениями или утверждаются 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бязательно на стадии подготовки к переплету необходимо обратить внимание на правильность оформления приказов, наличие подписей и регистрационных номеров. Изымаются из дела проекты, копии, чернов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овольно часто встречается ситуация, когда приказы руководителя организации по основной деятельности и по личному составу формируются в одно дело, имеют единую валовую регистрацию, что особенно характерно для 90-х годов прошлого века. Разумеется, это неправильно. В данном случае при проведении экспертизы ценности документов не следует делить эти приказы на две группы и, соответственно, на два дела, так как нарушается порядок в нумерации. Целесообразно оставить их в одном деле так, как они формировались изначально. Это необходимо отразить в заголовке дела на обложке. Например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риказы директора предпри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по основной деятель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и личному состав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это организации из Списка № 1 или негосударственных форм собственности, тогда дело должно быть включено в годовой раздел описи дел постоянного хранения. Если это организация из Списка № 2, -- в годовой раздел описи дел по личному соста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 всем вопросам, связанным с передачей документов на государственное хранение организации, следует обращаться в государственные архивы по месту регистрации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ледующем номере мы расскажем вам о принципах формирования дела постоянного срока хранения и по личному составу с 75-летним сроком хра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Протоколы (коллегий, собраний учредителей, общих собраний коллектива, тендерных комиссий и т.д.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отоколы формируются в одном деле за один календарный год по принципу: от меньшего номера к большему. В случае, если документы к протоколам составляют небольшой объем, то целесообразно их размещать вместе с протоколами, к которым они относятся. Однако, если документов к протоколам много, например, к протоколам тендерных комиссий, тогда их следует формировать в отдельные дела, при необходимости - в нескольких том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 сожалению, понятия "мало документов" и "много документов" в нормативных актах по архивному делу не рассматриваются, поэтому при формировании дел уместно исходить из того общеизвестного требования, что количество листов в деле не должно превышать 25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каждом конкретном случае следует самим, исходя из целесообразности и объема документов, определять, как лучше сформировать дела с протоколами и документами к ни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Перепис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архив на государственное хранение передается переписка по основным вопросам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формировании дел с перепиской самой распространенной ошибкой является формирование отдельных дел "Входящая корреспонденция" и "Исходящая корреспонденция". Все письма должны быть сформированы в дело "Переписка..." по принципу: письмозапрос и к нему письмоответ. Внутри такого дела письма располагаются в хронологическом порядке по регистрационным номерам писем</w:t>
        <w:softHyphen/>
        <w:t>запро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Бухгалтерские балансы и статистические отчеты, сметы и штатные распис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Государственный архив принимает на постоянное хранение только годовые бухгалтерские балансы, отчеты о финансово</w:t>
        <w:softHyphen/>
        <w:t>хозяйственной деятельности организации, статистические отчеты по различным направлениям деятельности, штатные расписания и сметы расходов и доходов. Все перечисленные виды документов формируются по каждому виду документов в дела за один календарный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Лицевые счета по зарплате 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Лицевые счета по зарплате работников располагаются в деле по алфавиту фамилий за один календарный год. В организациях с большой штатной численностью из лицевых счетов формируют несколько томов, сохраняя тот же алфавитный принцип, например, 1 том - на буквы А - В, 2 том - на буквы Г - Е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остаточно часто в практике встречается формирование лицевых счетов по структурному и так называемому иерархическому принципам. Иными словами, лицевые счета по зарплате работников располагают в деле по структурным подразделениям, а внутри структурного подразделения - по должностям, вначале руководство, а далее "по табели о рангах". Этот принцип не эффективен, потому что затрудняет поиск необходимой информации при подготовке справок социально</w:t>
        <w:softHyphen/>
        <w:t>правов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льзя также согласиться с положением Основных правил работы архивов центральных и местных органов государственной власти и управления, учреждений, организаций и предприятий Республики Беларусь, утвержденных решением Коллегии Государственного комитета по архивам и делопроизводству Республики Беларусь от 30.04.1997 № 5, которые рекомендуют располагать лицевые счета в самостоятельные дела в пределах года по алфавиту фамилий внутри структурных подразделений. Учитывая, что лицевые счета по зарплате работников хранятся 75 лет и никому не дано знать, какие изменения могут произойти в организации даже за 10-20 лет, представляется нецелесообразным привязываться к структуре организации. Стержнем любого построения должен быть принцип, который отличается постоянством. Алфавитный принцип соответствует этому требованию, он неизменен в течение ве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Личные карточки уволенных 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архив передаются только личные карточки уволенных работников. Дела формируются по году увольнения работников, например, личные карточки работников, уволенных в 2003 году и т.д. Если в деле более 250 листов или корешок дела превышает 4 см (карточки обычно изготавливают из плотной бумаги), тогда из личных карточек формируется несколько томов в пределах одного календарного года. Внутри каждого дела личные карточки располагаются по алфавиту фами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Личные дела уволенных работ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</w:rPr>
      </w:pPr>
      <w:r>
        <w:rPr>
          <w:rFonts w:cs="Tahoma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Личные дела уволенных работников можно сформировать двумя способ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)</w:t>
      </w:r>
      <w:r>
        <w:rPr>
          <w:rFonts w:cs="Tahoma"/>
          <w:kern w:val="2"/>
          <w:sz w:val="28"/>
          <w:szCs w:val="18"/>
        </w:rPr>
        <w:t xml:space="preserve"> личное дело каждого работника составляет одно отдельное дел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)</w:t>
      </w:r>
      <w:r>
        <w:rPr>
          <w:rFonts w:cs="Tahoma"/>
          <w:kern w:val="2"/>
          <w:sz w:val="28"/>
          <w:szCs w:val="18"/>
        </w:rPr>
        <w:t xml:space="preserve"> личные дела работников, уволенных в течение одного года, брошюруются в тома (или один том) по алфавиту фами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Думается, второй способ экономичен, позволяет хранить документы компакт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о какой бы способ формирования вы ни избрали, внутри каждого личного дела работника документы должны быть расположены в одном, определенном нормативными документами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нструкция о порядке формирования, ведения и хранения личных дел работников, утвержденная постановлением Комитета по архивам и делопроизводству при Совете Министров Республики Беларусь от 26.03.2004 № 2, регламентирует следующую последовательность расположения документов при формировании личного дел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нутренняя опись документ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дополнение к личному листку по учету кадр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личный листок по учету кадр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автобиограф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опии документов об образовании, повышении квалификации, переподготовке, заявление о приеме на работу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опия (выписка) приказа (распоряжения, решения, постановления) о приеме на работу (назначении на должност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формировании личных дел отдельных категорий работников включаются дополнительно следующие документы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декларация о доходах (для лиц, уполномоченных на выполнение государственных функций, и лиц, приравненных к ним, а также иных работников в случаях, предусмотренных законодательством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онтракт (для государственных служащих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правка</w:t>
        <w:softHyphen/>
        <w:t>объективк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анкет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опия (выписка) протокола заседания ученого совета (для научных работников и преподавателей высших учебных заведений, прошедших конкурсный отбор на замещение вакантных должностей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опия (выписка) протокола общего собрания трудового коллектива (для руководителей, избираемых на должность трудовым коллективом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опия (выписка) решения учредителей о назначении на должность руководителя организаци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договор о материальной ответственности (для материально ответственных лиц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аправление на работу (службой занятости для молодых специалистов после окончания государственных учебных заведений, направление по брони для военнослужащих срочной службы, уволенных из Вооруженных Сил Республики Беларусь,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Кроме того, в личные дела включаются документы, характеризующие деловые, общественно</w:t>
        <w:softHyphen/>
        <w:t>политические, научные и личные качества работника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характеристики и аттестационные лист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писки научных трудов и изобретений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заявления работника о переводе, увольнении, иные документы, послужившие основанием для перевода, увольнения работник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копии (выписки) приказов (распоряжений, решений, постановлений) о переводе, увольнении, награждении, изменении фамилии, присвоении классов, квалификационных категорий, разрядов, званий и т.п.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документы о наложении дисциплинарных взысканий в случае увольнения работника в качестве меры дисциплинарного взыск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окументы в личном деле располагаются в хронологической последовательности.</w:t>
      </w:r>
      <w:r>
        <w:br w:type="page"/>
      </w:r>
    </w:p>
    <w:p>
      <w:pPr>
        <w:pStyle w:val="Normal"/>
        <w:spacing w:lineRule="auto" w:line="36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kern w:val="2"/>
          <w:sz w:val="28"/>
          <w:szCs w:val="28"/>
        </w:rPr>
      </w:pPr>
      <w:r>
        <w:rPr>
          <w:rFonts w:cs="Tahoma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/ Минск « 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еспублики Беларусь от 11 января 1999г. Минск Амалфея, 2003 – 32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>
          <w:kern w:val="2"/>
          <w:sz w:val="28"/>
          <w:szCs w:val="28"/>
        </w:rPr>
      </w:pPr>
      <w:r>
        <w:rPr>
          <w:sz w:val="28"/>
          <w:szCs w:val="28"/>
        </w:rPr>
        <w:t>Гражданский кодекс Республики Беларусь: с коммент. к разделам / Коммент. В.Ф. Чигира. - 3-е изд. - Мн., Амалфея, 2000. - 704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й кодекс Республики Беларусь, принят Палатой Представителей 8 июня 1999 года. Одобрен Советом республики 30 июня 1999 года / Мн.: Амалфея 1999. – 24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.Ф. Гапоненко, Ф. Н. Михайлов. Трудовое право, / М.: ЮНИТИ, 2002. – 463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/>
      </w:pPr>
      <w:r>
        <w:rPr>
          <w:kern w:val="2"/>
          <w:sz w:val="28"/>
          <w:szCs w:val="28"/>
        </w:rPr>
        <w:t>Дмитрук В.Н. Трудовое право. / Учебное пособие. – Мн.: Амалфея,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/>
      </w:pPr>
      <w:r>
        <w:rPr>
          <w:kern w:val="2"/>
          <w:sz w:val="28"/>
          <w:szCs w:val="28"/>
        </w:rPr>
        <w:t>Комментарий к Трудовому кодексу Республики Беларусь. Под ред. Василевича Г. А. Издательство Амалфея. / 2003. – 112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/>
      </w:pPr>
      <w:r>
        <w:rPr>
          <w:kern w:val="2"/>
          <w:sz w:val="28"/>
          <w:szCs w:val="28"/>
        </w:rPr>
        <w:t>Трудовое право: Учебник / В.И. Семенков, В.Н. Артемова, Г.А. Василевич и др.; Под общ. ред. Семенкова В. И. / Мн.; Амалфея, 1999. - 59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 / Под ред. О.В. Смирнова, учебник, изд. 3-е, перераб. и дополненное – М.: Издательская группа «Проспект», 2000. / 447с.</w:t>
      </w:r>
    </w:p>
    <w:p>
      <w:pPr>
        <w:pStyle w:val="Normal"/>
        <w:spacing w:lineRule="auto" w:line="36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19:00Z</dcterms:created>
  <dc:creator>Admin</dc:creator>
  <dc:description/>
  <cp:keywords/>
  <dc:language>en-US</dc:language>
  <cp:lastModifiedBy>SYSTEM</cp:lastModifiedBy>
  <dcterms:modified xsi:type="dcterms:W3CDTF">2011-09-24T12:19:00Z</dcterms:modified>
  <cp:revision>2</cp:revision>
  <dc:subject/>
  <dc:title>ПОДГОТОВКА ДОКУМЕНТОВ ЛИКВИДИРОВАННЫХ ОРГАНИЗА-ЦИЙ ДЛЯ ПЕРЕДАЧИ НА ХРАНЕНИЕ В ГОСУДАРСТВЕННЫЙ АР-ХИВ</dc:title>
</cp:coreProperties>
</file>