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/>
          <w:b/>
          <w:color w:val="000000"/>
          <w:sz w:val="28"/>
          <w:lang w:eastAsia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ланирование как элемент управ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ланирование работы муниципального управления</w:t>
      </w:r>
    </w:p>
    <w:p>
      <w:pPr>
        <w:pStyle w:val="Contents2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Виды план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менившихся в последнее десятилетие условиях, муниципальные образования столкнулись с проблемой поиска новых подходов, методов планирования. Относительная самостоятельность органов местного самоуправления одновременно стала проблемой выживаемости территориальных сообществ. Строгое директивное государственное планирование прекратилось. На каждой территории в ходе приватизации возникло множество различных собственников. Согласовать их интересы с интересами сообщества оказалось не так просто. Администрации муниципалитетов ограничивались преимущественно текущим планированием. За редким исключением разрабатывались среднесрочные планы социально-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к планированию в структурах местного управления связано с процессами децентрализации государственного управления, которые способствовали повышению автономности в принятии решений на региональном и местном уровнях. В тех странах, где процесс децентрализации совпал с процессом экономической глобализации, местные органы власти сумели переориентироваться в формулировании собственной экономической политики и оказались более подготовленными для преодоления структурного кризиса местной экономики. Там, где этого не произошло, экономический спад приобрел серьезные масштабы и значительно повлиял на благосостояние городского и сельск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радиционного планирования сегодня быстро устаревает. Она имела краткосрочную перспективу, ориентировалась на имеющийся персонал и обычно не получала поддержки со стороны граждан общины. Новая модель планирования требует оптимального использования человеческих и финансовых ресурсов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- это систематический процесс, с помощью которого сообщества рисуют картину своего будущего и определяют этапы его достижения, исходя из местных ресурсов. Оно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ие групповых интересов внутри сообщества перед тем, как приступить к планир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вентаризацию реальных свободных ресурсов, ограничений и благоприятных фак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реально осуществимых задач и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ответственных за исполнение плана действий по осуществлению поставл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процесс планирования работы органов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планы работ органов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особенностей планирования как элемен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понятие «планирова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особенности планирования работы муниципаль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виды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. Работа состоит из введения, трех параграфов, заключения и списка литературы.</w:t>
      </w:r>
      <w:r>
        <w:br w:type="page"/>
      </w:r>
    </w:p>
    <w:p>
      <w:pPr>
        <w:pStyle w:val="31"/>
        <w:widowControl/>
        <w:numPr>
          <w:ilvl w:val="0"/>
          <w:numId w:val="0"/>
        </w:numPr>
        <w:autoSpaceDE w:val="true"/>
        <w:spacing w:lineRule="auto" w:line="360" w:before="0" w:after="0"/>
        <w:ind w:firstLine="709"/>
        <w:outlineLvl w:val="0"/>
        <w:rPr/>
      </w:pPr>
      <w:r>
        <w:rPr/>
        <w:t>1. ПЛАНИРОВАНИЕ КАК ЭЛЕМЕНТ УПРАВЛЕНИЯ</w:t>
      </w:r>
    </w:p>
    <w:p>
      <w:pPr>
        <w:pStyle w:val="31"/>
        <w:widowControl/>
        <w:autoSpaceDE w:val="true"/>
        <w:spacing w:lineRule="auto" w:line="360" w:before="0" w:after="0"/>
        <w:ind w:firstLine="709"/>
        <w:rPr/>
      </w:pPr>
      <w:r>
        <w:rPr/>
      </w:r>
    </w:p>
    <w:p>
      <w:pPr>
        <w:pStyle w:val="31"/>
        <w:widowControl/>
        <w:autoSpaceDE w:val="true"/>
        <w:spacing w:lineRule="auto" w:line="360" w:before="0" w:after="0"/>
        <w:ind w:firstLine="709"/>
        <w:rPr/>
      </w:pPr>
      <w:r>
        <w:rPr/>
        <w:t>Управление – это интеграционный процесс последовательного формирования и развития системы целей и способов их достижения. Технология управления на любом ее уровне и функциональном направлении предполагает выполнение общих функций управления. Состав общих функций управления включает в себя - планирование и прогнозирование, организацию, координацию и регулирование, контроль, учет и анализ. Отсюда вытекает, что планирование – это элемент управления, одна из его общих функций. Вместе с тем, планирование предопределяет направленность и содержание остальных общих функций управления и потому еще именуется ведущей функцией управления [10, с. 19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ланирования состоит в формировании системы адресных мероприятий и показателей (критериев) по достижению целей управления, увязанных во времени и пространстве, т.е. - в систематическом поиске возможностей предприятия действовать и прогнозировании последствий эт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ланирования заключаются в решении плановых задач на основе принципов планирования, при использовании плановых методов и обеспечивающих под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ланирования в процессе муниципального управления при отсутствии комплексных исследований элементов системы управления обусловила формирование достаточно широкой палитры подходов к пониманию сущности развития и инструментов его организации. До сих пор зачастую происходит подмена понятий в отношении инструментов планирования: концепции и стратегии развития наделяются свойствами программ и проектов. Между тем, от степени ожиданий при разработке документов планирования во многом будет зависеть результат и качество управления муниципальным разви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цепция </w:t>
      </w:r>
      <w:r>
        <w:rPr>
          <w:sz w:val="28"/>
          <w:szCs w:val="28"/>
        </w:rPr>
        <w:t>формулирование перспектив развития муниципалитета, документ, в котором изложена общая философия развития, а также провозглашены намерения разработать подходы к реализации перспектив. Смысловая нагрузка и организационная ценность этого документа в том, что в нем декларируется решение предпринимать дальнейшие управленческ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ратегия (стратегический план) </w:t>
      </w:r>
      <w:r>
        <w:rPr>
          <w:sz w:val="28"/>
          <w:szCs w:val="28"/>
        </w:rPr>
        <w:t>документ общественного согласия о приоритетных (стратегически важных для различных групп местного сообщества) направлениях развития территории проживания и работы. В стратегическом плане декларируется выбор в пользу наиболее оптимальной модели развития муниципалитета (направление «главного удара») на основе комплексного анализа социально-экономической ситуации, оценки влияния внешних и внутренних факторов в различных сценар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грамма социально-экономического развития,</w:t>
      </w:r>
      <w:r>
        <w:rPr>
          <w:sz w:val="28"/>
          <w:szCs w:val="28"/>
        </w:rPr>
        <w:t xml:space="preserve"> как правило, она понимается как комплексная, обеспечивающая достижение заявленных в стратегии целей. Как инструмент программно-целевого характера, программа является документом, обеспечивающим баланс целей, задач, ресурсов. Содержит детальные расчеты всех ресурсных затрат с указанием их источников и этапов привлечения для реализации программных мероприятий. Программа это тот инструмент, который позволяет осуществить многоуровневое бюджетное финансирование, а также привлечение внебюджетных средств заинтересованных в реализации мероприятий программы участников. Результативность и эффективность программы оценивается на основе системы показателей и индикаторов, позволяющей проводить мониторинг и оценку приближения (достижения) запланированных целей и задач посредством сравнения поэтапных результатов с базовым (стартовым) значением установленных показателей/инд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 практике различных видов программ (комплексных, социально-экономического развития, целевых, ведомственных, долгосрочных) породило различные толкования термина «программа». По этому поводу следует пояснить, что существенной разницы в программах перечисленных видов нет, так как в их основе лежат взаимоувязанные по целям, задачам, ресурсам, срокам и исполнителям мероприятия; все они должны содержать механизм эффективного управления результатами и специально разработанную систему индикаторов (показателей) измерения достижения запланирова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лан действий </w:t>
      </w:r>
      <w:r>
        <w:rPr>
          <w:sz w:val="28"/>
          <w:szCs w:val="28"/>
        </w:rPr>
        <w:t>ввиду того, что муниципальный бюджет разрабатывается сроком на один год, среднесрочный финансовый план на три года, а горизонт программы (в зависимости от сложности и ресурсоемкости поставленных целей) может быть более пяти лет, организационно удобно формировать приоритеты развития в бюджетном периоде в виде плана действий органов местного самоуправления. План акцентирует управленческие ресурсы на главных мероприятиях, которые были предусмотрены в программе социально-экономического развития для данного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итика развития</w:t>
      </w:r>
      <w:r>
        <w:rPr>
          <w:sz w:val="28"/>
          <w:szCs w:val="28"/>
        </w:rPr>
        <w:t xml:space="preserve"> базируется на документах стратегического и программного планирования, является инструментом взаимодействия, коммуникации, отражает последовательность управленческих решений. Политика развития, основанная на документах стратегического планирования, обеспечивает преемственность и непрерывность эволюционного развития муниципалит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ЛАНИРОВАНИЕ РАБОТЫ МУНИЦИПАЛЬНОГО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спечения соответствия текущей деятельности местной администрации стоящим передней целям и задачам формируется система планирования работы администр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ланирования представляет собой комплекс мероприятий, осуществляемых местной администрацией и ее структурными подразделениями с целью определения задач, текущих результатов деятельности, средств и способов их достижения в соответствии с целями администрации на основе анализа ситуации, прогнозных оценок ее развития, возможных ресурсов. Планирование обеспечивает эффективное использование организационных ресурсов, внутреннюю координацию, адаптивность структурно-функциональной организации администрации к внешним требованиям, осознание организационных стратегий руководителями и специалистами. Процесс планирования включает в себя анализ стратегических целей, являющихся отражением текущего состояния и проблем в сфере деятельности местной администрации; прогноз будущего состояния целевых объектов и внешних условий; формирование системы задач; определение оптимальных стратеги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му планированию деятельности местной администрации должно предшествовать </w:t>
      </w:r>
      <w:r>
        <w:rPr>
          <w:iCs/>
          <w:sz w:val="28"/>
          <w:szCs w:val="28"/>
        </w:rPr>
        <w:t xml:space="preserve">определение приоритетов </w:t>
      </w:r>
      <w:r>
        <w:rPr>
          <w:sz w:val="28"/>
          <w:szCs w:val="28"/>
        </w:rPr>
        <w:t xml:space="preserve">социально-экономического развития муниципального образования, основанное на всестороннем анализе текущей ситуации во всех сферах жизни местного сообщества. На базе сформулированных приоритетов формируется </w:t>
      </w:r>
      <w:r>
        <w:rPr>
          <w:iCs/>
          <w:sz w:val="28"/>
          <w:szCs w:val="28"/>
        </w:rPr>
        <w:t xml:space="preserve">стратегия </w:t>
      </w:r>
      <w:r>
        <w:rPr>
          <w:sz w:val="28"/>
          <w:szCs w:val="28"/>
        </w:rPr>
        <w:t xml:space="preserve">социально-экономического развития муниципального образования (или вносятся коррективы в существующую стратегию), определяются </w:t>
      </w:r>
      <w:r>
        <w:rPr>
          <w:i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деятельности местной власти на долгосрочную перспекти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, на основании стратегии развития, целей и задач деятельности органов местного самоуправления формируются </w:t>
      </w:r>
      <w:r>
        <w:rPr>
          <w:iCs/>
          <w:sz w:val="28"/>
          <w:szCs w:val="28"/>
        </w:rPr>
        <w:t xml:space="preserve">среднесрочные программы </w:t>
      </w:r>
      <w:r>
        <w:rPr>
          <w:sz w:val="28"/>
          <w:szCs w:val="28"/>
        </w:rPr>
        <w:t xml:space="preserve">социально-экономического развития и </w:t>
      </w:r>
      <w:r>
        <w:rPr>
          <w:iCs/>
          <w:sz w:val="28"/>
          <w:szCs w:val="28"/>
        </w:rPr>
        <w:t xml:space="preserve">стратегический план </w:t>
      </w:r>
      <w:r>
        <w:rPr>
          <w:sz w:val="28"/>
          <w:szCs w:val="28"/>
        </w:rPr>
        <w:t>(концепция) деятельности местной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рограммы социально-экономического развитии муниципального образования на среднесрочную перспективу и соответствии со стратегическим планом (концепцией) деятельности местной администрации разрабатывается </w:t>
      </w:r>
      <w:r>
        <w:rPr>
          <w:iCs/>
          <w:sz w:val="28"/>
          <w:szCs w:val="28"/>
        </w:rPr>
        <w:t xml:space="preserve">годовой план </w:t>
      </w:r>
      <w:r>
        <w:rPr>
          <w:sz w:val="28"/>
          <w:szCs w:val="28"/>
        </w:rPr>
        <w:t>работы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комплексная многоуровневая система планирования обладает значительным потенциалом в решении и текущих проблем и долгосрочных задач, стоящих перед администрацией, однако и настоящее время в связи с недостаточной степенью использования программно-целевых методов управления на уровне муниципальных образований является практически невостребованной [2, с. 98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существующие системы планирования работы администрации направлены в основном на согласование во времени деятельности руководства местной администрации и ее структурных подразделений. С этой целью в администрациях разрабатывают годовые и квартальные, а иногда и месячные планы работы местной администрации и ее структурных подразделений. На урон не структурных подразделений могут формироваться недельные планы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ланирования поддерживается и регулируется внутренними правовыми актами, главным из которых является регламент местной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ВИДЫ ПЛА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довой план </w:t>
      </w:r>
      <w:r>
        <w:rPr>
          <w:sz w:val="28"/>
          <w:szCs w:val="28"/>
        </w:rPr>
        <w:t>администрации — документ, включающий перечень мероприятий, проводимых администрацией в течение года с указанием сроков их выполнения, ответственных исполнителен и плановых показателей эффективности и результативности деятельности с конкретными значениями. Мероприятия группируются по основным направлениям деятельности администрации. Ответственным за формирование годового плана администрации является руководитель аппарата администрации, находящийся, как правило, в статусе заместителя главы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формированию годового плана вносятся главой администрации, его заместителями, структурными подразделениями. Руководители структурных подразделений в установленные сроки вносят в аппарат администрации предложения по включению мероприятий в годовой план работы администрации с указанием сроков исполнения, ответственного структурною подразделения и плановых показателей эффективности и результативности деятельности. Руководитель аппарата обобщает по ступившие предложения и готовит проект годового плана работы администрации. Проект плана работы направляется на согласование руководителям структурных подразделений и дорабатывается с учетом полученных замечаний. В планы работы администрации, как правило, включа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просы, которые вносятся на рассмотрение представительного органа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просы, рассмотрение которых требует созыва коллег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просы, по которым необходимо принятие постановлений главы администр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ые мероприятия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работы утверждается главой администрации и передается структурным подразделениям для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тверждения годового плана работы администрации формируются годовые планы деятельности структурных подразделений. Они согласовываются с заместителем главы администрации, курирующим эти подразделения, и утверждаются главой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о ходе выполнения мероприятий, включенных в годовой план работы администрации должны, выноситься на постоянно действующее совещание при главе администрации. Мероприятия годового плана работы администрации, годовых планов работы отделов и секторов могут корректироваться в течение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вартальный (месячный) план </w:t>
      </w:r>
      <w:r>
        <w:rPr>
          <w:sz w:val="28"/>
          <w:szCs w:val="28"/>
        </w:rPr>
        <w:t>представляет собой элемент годового плана. Он формируется на уровне администрации, уровне самостоятельных структурных подразделений. Мероприятия годового плана, планируемые на соответствующий месяц, могут корректироваться в соответствии с актуальными проблемами, заданиями и поручениями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дельный план </w:t>
      </w:r>
      <w:r>
        <w:rPr>
          <w:sz w:val="28"/>
          <w:szCs w:val="28"/>
        </w:rPr>
        <w:t>представляет собой перечень мероприятий, проводимых в течение недели. Недельный план может формироваться на уровне самостоятельных структурных подразделений как элемент месячного плана с учетом дополнительных поручений и заданий и по решению руководителя структурного подраз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ческим и оперативными планами определяется объем планируемых работ для каждого сотрудника, его вклад или участие в достижении общих целей деятельности, отраженными в индивидуальных планах сотрудника [2, с. 65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дивидуальные планы </w:t>
      </w:r>
      <w:r>
        <w:rPr>
          <w:sz w:val="28"/>
          <w:szCs w:val="28"/>
        </w:rPr>
        <w:t>являются одним из методов научной организации труда работников местной администрации, способствующим эффективному использованию рабочего времени, определению главных и второстепенных направлений деятельности и препятствующим выполнению излишних функций. Индивидуальные планы составляются на квартал, месяц, неделю, очередно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и совещательные органы (коллегия, постоянно действующее совещание, рабочие группы), образуемые в администрации, планируют свою деятельность самостоятельно в соответствии с положениями о ни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го муниципального экономического развития недостаточно понимания процесса планирования и знания его регулирующих законодательных основ. Возрастающая конкуренция между муниципалитетами (за человеческие ресурсы, за инвестиции, за федеральные бюджетные вложения в развитие инфраструктуры) требует от специалистов сферы муниципального управления освоения современных управленческ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ологией организации планирования муниципального экономического развития является существенным «козырем» в условиях конкуренции. В отличие от менеджмента в сфере экономической деятельности государственное и муниципальное управление в России еще не стало полноценной научной дисциплиной. Кроме опыта зарубежных стран, имеющих больший «управленческий стаж» в сфере местного самоуправления в рыночных условиях, и «наработанного опыта» отдельных регионов и муниципальных образований в организации процессов развития необходимо создание целостной системы управления развитием, основанной на научном подходе и обеспеченной не только успешной практикой, но и необходимым методическим сопровождением. Создание системы стратегического планирования муниципального развития предполагает соответствующее научное сопровождение. Между тем существует множество нерешенных методологических и методических проблем, начиная с отсутствия комплексного подхода в вопросах организации планиров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Вильямский В.С. Основы организации муниципального управления: учеб. пособие. - Ростов н/Д: Феникс, 2007. -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Государственное и муниципальное управление: конспект лекций. - М.: Высшее образование, 2008. - 18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Государственное управление в России: учебник / ред. А.Н. Маркова. - 2-е изд., перераб. и доп. - М.: ЮНИТИ-ДАНА, 2002. - 33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вое планирование. Учебное пособие под ред. Попова. – М.: Финансы и статистика, 1997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Зотов В.Б. Муниципальное управление: учебник / В.Б. Зотов, З.М. Макашева. - М.: ЮНИТИ-ДАНА, 2004. - 2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Кутафин О.Е. Муниципальное право Российской Федерации: учебник : / О.Е. Кутафин, В.И. Фадеев. - 3-е изд., перераб. и доп. - М.: Проспект, 2007. - 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Муниципальное управление: учеб. пособие / ред. В.Н. Иванов, В.И. Патрушев. - М.: Муниципальный мир, 2002. - 56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Муниципальное управление: учебные конкретные ситуации, деловые игры и практикумы / ред. Б.Т. Пономаренко; сост. Д.И. Вениаминова, Б.Т. Пономаренко. - М., 2004. - 18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>Парахина В.Н. Муниципальное управление: учеб. пособие / В.Н. Парахина, Е.В. Галеев, Л.Н. Ганшина. - 2-е изд., стер. - М.: КноРус, 2008. -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Чиркин В.Е. Государственное и муниципальное управление: учебник. - М.: Юристъ, 2004. - 32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Шугрина Е.С. Муниципальное право Российской Федерации: учебник. - 2-е изд., перераб. и доп. - М.: Проспект, 2008. - 672 с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60" w:after="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40" w:firstLine="18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4:00Z</dcterms:created>
  <dc:creator>Library</dc:creator>
  <dc:description/>
  <cp:keywords/>
  <dc:language>en-US</dc:language>
  <cp:lastModifiedBy>SYSTEM</cp:lastModifiedBy>
  <dcterms:modified xsi:type="dcterms:W3CDTF">2011-09-24T12:24:00Z</dcterms:modified>
  <cp:revision>2</cp:revision>
  <dc:subject/>
  <dc:title>13</dc:title>
</cp:coreProperties>
</file>