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Реферат</w:t>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pPr>
      <w:r>
        <w:rPr>
          <w:b/>
          <w:sz w:val="28"/>
          <w:szCs w:val="28"/>
          <w:lang w:val="uk-UA"/>
        </w:rPr>
        <w:t>Тема:</w:t>
      </w:r>
    </w:p>
    <w:p>
      <w:pPr>
        <w:pStyle w:val="Normal"/>
        <w:suppressAutoHyphens w:val="true"/>
        <w:spacing w:lineRule="auto" w:line="360"/>
        <w:ind w:firstLine="709"/>
        <w:jc w:val="center"/>
        <w:rPr>
          <w:b/>
          <w:b/>
          <w:sz w:val="28"/>
          <w:szCs w:val="28"/>
          <w:lang w:val="uk-UA"/>
        </w:rPr>
      </w:pPr>
      <w:r>
        <w:rPr>
          <w:b/>
          <w:sz w:val="28"/>
          <w:szCs w:val="28"/>
          <w:lang w:val="uk-UA"/>
        </w:rPr>
        <w:t>Підсудність адміністративних справ</w:t>
      </w:r>
      <w:r>
        <w:br w:type="page"/>
      </w:r>
    </w:p>
    <w:p>
      <w:pPr>
        <w:pStyle w:val="Normal"/>
        <w:suppressAutoHyphens w:val="true"/>
        <w:spacing w:lineRule="auto" w:line="360"/>
        <w:ind w:firstLine="720"/>
        <w:jc w:val="both"/>
        <w:rPr>
          <w:b/>
          <w:b/>
          <w:sz w:val="28"/>
          <w:szCs w:val="28"/>
          <w:lang w:val="uk-UA"/>
        </w:rPr>
      </w:pPr>
      <w:r>
        <w:rPr>
          <w:b/>
          <w:sz w:val="28"/>
          <w:szCs w:val="28"/>
          <w:lang w:val="uk-UA"/>
        </w:rPr>
        <w:t>Зміст</w:t>
      </w:r>
    </w:p>
    <w:p>
      <w:pPr>
        <w:pStyle w:val="Normal"/>
        <w:suppressAutoHyphens w:val="true"/>
        <w:spacing w:lineRule="auto" w:line="360"/>
        <w:jc w:val="both"/>
        <w:rPr>
          <w:b/>
          <w:b/>
          <w:sz w:val="28"/>
          <w:szCs w:val="28"/>
          <w:lang w:val="uk-UA"/>
        </w:rPr>
      </w:pPr>
      <w:r>
        <w:rPr>
          <w:b/>
          <w:sz w:val="28"/>
          <w:szCs w:val="28"/>
          <w:lang w:val="uk-UA"/>
        </w:rPr>
      </w:r>
    </w:p>
    <w:p>
      <w:pPr>
        <w:pStyle w:val="Normal"/>
        <w:suppressAutoHyphens w:val="true"/>
        <w:spacing w:lineRule="auto" w:line="360"/>
        <w:jc w:val="both"/>
        <w:rPr/>
      </w:pPr>
      <w:r>
        <w:rPr>
          <w:sz w:val="28"/>
          <w:szCs w:val="28"/>
          <w:lang w:val="uk-UA"/>
        </w:rPr>
        <w:t>1.Предметна підсудність адміністративних справ</w:t>
      </w:r>
    </w:p>
    <w:p>
      <w:pPr>
        <w:pStyle w:val="Normal"/>
        <w:suppressAutoHyphens w:val="true"/>
        <w:spacing w:lineRule="auto" w:line="360"/>
        <w:jc w:val="both"/>
        <w:rPr/>
      </w:pPr>
      <w:r>
        <w:rPr>
          <w:sz w:val="28"/>
          <w:szCs w:val="28"/>
          <w:lang w:val="uk-UA"/>
        </w:rPr>
        <w:t>2.Територіальна підсудність адміністративних справ</w:t>
      </w:r>
    </w:p>
    <w:p>
      <w:pPr>
        <w:pStyle w:val="HTML1"/>
        <w:suppressAutoHyphens w:val="tru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Інстанційна підсудність адміністративних справ</w:t>
      </w:r>
    </w:p>
    <w:p>
      <w:pPr>
        <w:pStyle w:val="Normal"/>
        <w:suppressAutoHyphens w:val="true"/>
        <w:spacing w:lineRule="auto" w:line="360"/>
        <w:jc w:val="both"/>
        <w:rPr>
          <w:sz w:val="28"/>
          <w:szCs w:val="28"/>
          <w:lang w:val="uk-UA"/>
        </w:rPr>
      </w:pPr>
      <w:r>
        <w:rPr>
          <w:sz w:val="28"/>
          <w:szCs w:val="28"/>
          <w:lang w:val="uk-UA"/>
        </w:rPr>
        <w:t>Список літератури</w:t>
      </w:r>
      <w:r>
        <w:br w:type="page"/>
      </w:r>
    </w:p>
    <w:p>
      <w:pPr>
        <w:pStyle w:val="Normal"/>
        <w:suppressAutoHyphens w:val="true"/>
        <w:spacing w:lineRule="auto" w:line="360"/>
        <w:ind w:firstLine="709"/>
        <w:jc w:val="both"/>
        <w:rPr>
          <w:b/>
          <w:b/>
          <w:sz w:val="28"/>
          <w:szCs w:val="28"/>
          <w:lang w:val="uk-UA"/>
        </w:rPr>
      </w:pPr>
      <w:r>
        <w:rPr>
          <w:b/>
          <w:sz w:val="28"/>
          <w:szCs w:val="28"/>
          <w:lang w:val="uk-UA"/>
        </w:rPr>
        <w:t>1. Предметна підсудність адміністративних справ</w:t>
      </w:r>
    </w:p>
    <w:p>
      <w:pPr>
        <w:pStyle w:val="Normal"/>
        <w:suppressAutoHyphens w:val="true"/>
        <w:spacing w:lineRule="auto" w:line="360"/>
        <w:ind w:firstLine="709"/>
        <w:jc w:val="both"/>
        <w:rPr>
          <w:b/>
          <w:b/>
          <w:sz w:val="28"/>
          <w:szCs w:val="28"/>
          <w:lang w:val="uk-UA"/>
        </w:rPr>
      </w:pPr>
      <w:r>
        <w:rPr>
          <w:b/>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етенція адміністративних судів поширюється н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пори фізичних чи юридичних осіб із суб'єктом владних повноважень щодо оскарження його рішень (нормативно-правових актів чи правових актів індивідуальної дії), дій чи бездіяль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пори з приводу прийняття громадян на публічну службу, її проходження, звільнення з публічної служб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спори між суб'єктами владних повноважень з приводу реалізації їхньої компетенції у сфері управління, у тому числі делегованих повноважень, а також спори, які виникають з приводу укладання та виконання адміністративних договорів;</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пори за зверненням суб'єкта владних повноважень у випадках, встановлених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спори щодо правовідносин, пов'язаних з виборчим процессом чи процесом референдум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мпетенція адміністративних судів не поширюється на публічно-правові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що віднесені до юрисдикції Конституційного Суду 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що належить вирішувати в порядку кримінального судочинств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о накладення адміністративних стягнень;</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щодо відносин, які відповідно до закону, статуту (положення) об'єднання громадян віднесені до його внутрішньої діяльності або виключної компетенц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Місцевим загальним судам як адміністративним судам підсудн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1) адміністративні справи, у яких однією зі сторін є орган чи посадова особа місцевого самоврядування, посадова чи службова особа органу місцевого самоврядування, крім тих, які підсудні окружним адміністративним судам;</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2)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3) Рішення, дії чи бездіяльність виборчих комісій, комісій з референдуму, членів цих комісій, за винятком рішень, дій чи бездіяльності, що визначені частинами третьою - четвертою цієї статті, оскаржуються до місцевого загального суду як адміністративного суду за місцезнаходженням відповідної коміс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4)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озовна заява щодо дій чи бездіяльності засобів масової інформації, підприємств, установ, організацій, їхніх посадових та службових осіб, творчих працівників засобів масової інформації, що порушують законодавство про вибори та референдум, подається до місцевого загального суду як адміністративного суду за їхнім місцезнаходження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кружним адміністративним судам підсудні </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1) адміністративні справи, у яких однією зі сторін є орган державної влади, інший державний орган, орган влади Автономної Республіки Крим, їх посадова чи службова особа, крім справ з приводу їхніх рішень, дій чи бездіяльності у справах про адміністративні проступк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2) Рішення, дії чи бездіяльність виборчої комісії Автономної Республіки Крим, обласної виборчої комісії, Київської чи Севастопольської виборчих комісій щодо підготовки та проведення місцевих виборів; територіальної (окружної) виборчої комісії щодо підготовки та проведення виборів Київського чи Севастопольського міського голови; територіальних (окружних) виборчих комісій щодо підготовки та проведення виборів Президента України, народних депутатів України; обласних комісій з референдуму і комісії Автономної Республіки Крим з всеукраїнського референдуму, а також членів зазначених комісій оскаржуються до окружного адміністративного суду за місцезнаходженням відповідної комісії.</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3) Позовна заява щодо оскарження дій чи бездіяльності кандидата на пост Президента України, ініціативних груп всеукраїнського референдуму, інших суб'єктів ініціювання всеукраїнського референдуму, що порушують законодавство про вибори чи референдум, подається до окружного адміністративного суду, територіальна юрисдикція якого поширюється на місто Київ. Позовна заява щодо оскарження дії чи бездіяльності кандидата у депутати сільської, селищної, міської ради подається до місцевого загального суду як адміністративного суду за місцем вчинення дії чи місцем, де ця дія повинна бути вчинена. Позовна заява з інш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тань, передбачених цією статтею, подається до окруж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дміністративного суду за місцем вчинення дії чи місцем, де ця ді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инна бути вчинена.</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uk-UA"/>
        </w:rPr>
        <w:t>Позовна заява про дострокове припинення повноваже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родного депутата України в разі невиконання ним вимог що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сумісності подається до окружного адміністративного суд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ериторіальна юрисдикція якого поширюється на місто Київ. Пра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вернутися з такою позовною заявою має Голова Верховної Рад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w:t>
      </w:r>
      <w:r>
        <w:rPr>
          <w:rFonts w:cs="Times New Roman" w:ascii="Times New Roman" w:hAnsi="Times New Roman"/>
          <w:color w:val="000000"/>
          <w:sz w:val="28"/>
          <w:szCs w:val="28"/>
        </w:rPr>
        <w:t xml:space="preserve"> </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uk-UA"/>
        </w:rPr>
        <w:t>Органи виконавчої влади, органи місцевого самовряд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гайно після одержання повідомлення про проведення збор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тингів, походів, демонстрацій тощо мають право звернутися 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кружного адміністративного суду за своїм місцезнаходженням і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зовною заявою про заборону таких заходів чи про інше обме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ва на мирні зібрання (щодо місця чи часу їх проведення тощо).</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Справи щодо оскарження дій або бездіяльності посадових чи службових осіб місцевих органів виконавчої влади розглядаються і вирішуються місцевим загальним судом як адміністративним судом або окружним адміністративним судом за вибором позивач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Вищому адміністративному суду України як суду першої і останньої інстанції підсудні справи:</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1) щодо встановлення Центральною виборчою комісіє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зультатів виборів або всеукраїнського референдуму;</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2) щодо скасування реєстрації кандидата на пост Президе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Якщо відповідним законом встановлено судовий порядок</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касування реєстрації кандидата на пост Президента Україн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зовна заява Центральної виборчої комісії про скасув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еєстрації кандидата на пост Президента України подається д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щого адміністративного суду України протягом трьох днів піс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иявлення підстав для скасування реєстрації кандидата на пос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езидента України, встановлених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евизначеності цим Кодексом предметної підсуд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дміністративної справи така справа розглядається місцеви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дміністративним судом за вибором позивач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Організатор (організатори) зборів, мітингів, походів, демонстрацій чи інших мирних зібрань мають право звернутися до адміністративного суду за місцем проведення цих заходів із позовною заявою про усунення обмежень у реалізації права на мирні зібрання з боку органів виконавчої влади, органів місцевого самоврядування, повідомлених про проведення таких заходів.</w:t>
      </w:r>
    </w:p>
    <w:p>
      <w:pPr>
        <w:pStyle w:val="HTML1"/>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uppressAutoHyphens w:val="true"/>
        <w:spacing w:lineRule="auto" w:line="360"/>
        <w:ind w:firstLine="709"/>
        <w:jc w:val="both"/>
        <w:rPr/>
      </w:pPr>
      <w:r>
        <w:rPr>
          <w:rFonts w:cs="Times New Roman" w:ascii="Times New Roman" w:hAnsi="Times New Roman"/>
          <w:b/>
          <w:bCs/>
          <w:color w:val="000000"/>
          <w:sz w:val="28"/>
          <w:szCs w:val="28"/>
          <w:lang w:val="uk-UA"/>
        </w:rPr>
        <w:t>2.</w:t>
      </w:r>
      <w:r>
        <w:rPr>
          <w:rFonts w:cs="Times New Roman" w:ascii="Times New Roman" w:hAnsi="Times New Roman"/>
          <w:b/>
          <w:color w:val="000000"/>
          <w:sz w:val="28"/>
          <w:szCs w:val="28"/>
          <w:lang w:val="uk-UA"/>
        </w:rPr>
        <w:t xml:space="preserve"> Територіальна підсудність адміністративних справ</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Адміністративні справи вирішуються адміністративним судом за місцезнаходженням відповідач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дміністративні справи з приводу оскарження правових актів індивідуальної дії, а також дій чи бездіяльності суб'єктів владних повноважень, які стосуються інтересів конкретної особи, вирішуються адміністративними судами за місцем проживання (перебування, знаходження) позивач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дміністративні справи з приводу оскарж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ормативно-правових актів Президента України, Кабінету Міністр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країни, міністерства чи іншого центрального органу виконавч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лади, Національного банку України чи іншого суб'єкта владн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вноважень, повноваження якого поширюються на всю територію України; адміністративні справи, відповідачем у яких є закордонне дипломатичне чи консульське представництво України, їхня посадова чи службова особа; а також адміністративні справи про анулювання реєстраційного свідоцтва політичної партії, про заборону (примусовий розпуск, ліквідацію) політичної партії вирішуються окружним адміністративним судом, територіальна юрисдикція якого поширюється на місто Київ.</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4) У разі невизначеності цим Кодексом територіаль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судності адміністративної справи така справа розглядаєтьс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ісцевим адміністративним судом за вибором позивач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both"/>
        <w:rPr/>
      </w:pPr>
      <w:r>
        <w:rPr>
          <w:rFonts w:cs="Times New Roman" w:ascii="Times New Roman" w:hAnsi="Times New Roman"/>
          <w:b/>
          <w:color w:val="000000"/>
          <w:sz w:val="28"/>
          <w:szCs w:val="28"/>
          <w:lang w:val="uk-UA"/>
        </w:rPr>
        <w:t>3. Інстанційна підсудність адміністративних справ</w:t>
      </w:r>
    </w:p>
    <w:p>
      <w:pPr>
        <w:pStyle w:val="HTML1"/>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Місцеві адміністративні суди (місцеві загальні суди як адміністративні суди та окружні адміністративні суди), а також Вищий адміністративний суд України у випадках, встановлених КА</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uk-UA"/>
        </w:rPr>
        <w:t>, вирішують адміністративні справи як суди перш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Апеляційні адміністративні суди переглядають судові рішення місцевих адміністративних судів (місцевих загальних судів як адміністративних судів та окружних адміністративних судів), які знаходяться у межах їхньої територіальної юрисдикції, в апеляційному порядку як суди апеляційної інстанції.</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щий адміністративний суд України переглядає судові рішення місцевих та апеляційних адміністративних судів у касаційному порядку як суд касаційної інстанції. У випадку, визначеному частиною шостою статті 177 цього Кодексу, Вищий адміністративний суд України переглядає в апеляційному порядку як суд апеляційної інстанції судові рішення окружного адміністративного суду, територіальна юрисдикція якого поширюється на місто Київ.</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4. Верховний Суд України переглядає судові рішення адміністративних судів за винятковими обставинам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судність кількох пов'язаних між собою вимог</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озивач може заявити кілька вимог в одній позовній заяві, якщо вони пов'язані між собою і підсудні одному адміністративному суд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 Інакше вимоги про відшкодування шкоди вирішуються судами в порядку цивільного або господарського судочинства.</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3. Не допускається об'єднання в одне провадження кількох вимог, які належить розглядати в порядку різного судочинства, якщо інше не встановлено законом.</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ача адміністративної справи з одного адміністративного суду до іншог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Суд передає адміністративну справу на розгляд іншого адміністративного суду, якщ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доволено клопотання відповідача, місце проживання (перебування) якого раніше не було відоме, про передачу справи за місцем його проживання (перебува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ісля відкриття провадження у справі виявилося, що провадження у справі відкрито без дотримання правил предметної підсуд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ісля відкриття провадження у справі та до початку судового розгляду виявилося, що провадження у справі відкрито без дотримання правил територіальної підсудності;</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ісля задоволення відводів (самовідводів) чи в інших випадках неможливо утворити новий склад суду для розгляду спр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ліквідовано адміністративний суд, який розглядав справу.</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итання про передачу адміністративної справи розглядається судом у судовому засіданні з повідомленням осіб, які беруть участь у справі. Неприбуття у судове засідання осіб, які були належним чином повідомлені, не перешкоджає розгляду цього пита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итання про передачу адміністративної справи суд вирішує ухвалою, яку може бути оскаржено.</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Передача адміністративної справи з одного суду до іншого здійснюється після закінчення строку на оскарження ухвали суду, а в разі подання апеляційної скарги - після залишення її без задоволення.</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Адміністративна справа, передана з одного адміністративного суду до іншого в порядку, встановленому цією статтею, розглядається адміністративним судом, до якого вона надіслан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Спори між адміністративними судами щодо підсудності не допускаються.</w:t>
      </w:r>
      <w:r>
        <w:br w:type="page"/>
      </w:r>
    </w:p>
    <w:p>
      <w:pPr>
        <w:pStyle w:val="Normal"/>
        <w:suppressAutoHyphens w:val="true"/>
        <w:spacing w:lineRule="auto" w:line="360"/>
        <w:ind w:firstLine="709"/>
        <w:jc w:val="both"/>
        <w:rPr>
          <w:b/>
          <w:b/>
          <w:sz w:val="28"/>
          <w:szCs w:val="28"/>
          <w:lang w:val="uk-UA"/>
        </w:rPr>
      </w:pPr>
      <w:r>
        <w:rPr>
          <w:b/>
          <w:sz w:val="28"/>
          <w:szCs w:val="28"/>
        </w:rPr>
        <w:t>Список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 xml:space="preserve">Авер'янов В. Б., Дерець В. А., Ославський М. І., Писаренко Г. М., Пухтецька А. А. Державне управління: європейські стандарти, досвід та адміністративне право / НАН України; Інститут держави і права ім. В.М.Корецького / В.Б. Авер'янов (заг.ред.). — К. : Юстиніан, 2007. — 288c.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Ієрусалімова І.О, Ієрусалимов І.О, Павлик П.М, Удовенко Ж.В. Адміністративно-правове забезпечення прав і свобод людини та громадянина: навч. посіб.. — К. : Знання, 2007. — 223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 xml:space="preserve">Картузова Ірина Олексіївна, Осадчий Анатолій Юрійович. Адміністративно-процедурне право: навч.-метод. посібник / Одеська національна юридична академія. — О. : Юридична література, 2008. — 288c.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Кодекс адміністративного судочинства від 6. 07.2005 р. № 2747-ІУ //http://www.rada.qov.ua.</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Кодекс України про адміністративні правопорушення від 7 грудня 1984 року N 8073-X (остання редакцiя вiд 07.05.2008)</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Кодекс України про адміністративні правопорушення. — К. : Школа, 2009. — 240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Колпаков Валерій Костянтинович. Адміністративна відповідальність (адміністративно-деліктне право): навч. посібник. — К. : Юрінком Інтер, 2008. — 256c.</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Конституція України від 28.06.96р. № 254к/96-ВР//http://www.rada.qov.ua.</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 xml:space="preserve">Ліпкан В.А. Адміністративно-правове регулювання національної безпеки України: монографія / Київський національний ун-т внутрішніх справ. — К. : Текст, 2008. — 440с. </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Остапенко О.І, Кісіль З.Р, Ковалів М.В, Кісіль Р.В. Адміністративне право: навч. посібник / Львівський держ. ун-т внутрішніх справ. — К. : Всеукраїнська асоціація видавців "Правова єдність", 2008. — 533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Старилов Ю. Н. Курс общего административного права. Т. II: Государственная служба. Управленческие действия. Правовые акты управления. Административная юстиция Издательство НОРМА, 2002</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Шкарупа В.К, Коломоєць Т.О., Гулєвська Г.Ю., Армаш Н.О., Поліщук В.Г. Адміністративне право України: Навч. посіб. / Державний вищий навчальний заклад "Запорізький національний ун-т" / Тетяна Олександрівна Коломоєць (заг.ред.), Ганна Юріївна Гулєвська (заг.ред.). — К. : Істина, 2007. — 216с.</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Шуба В.В. Адміністративно-правові відносини в діяльності органів прокуратури України: монографія. — Д. : Ліра ЛТД, 2008. — 224c</w:t>
      </w:r>
    </w:p>
    <w:p>
      <w:pPr>
        <w:pStyle w:val="Normal"/>
        <w:numPr>
          <w:ilvl w:val="0"/>
          <w:numId w:val="1"/>
        </w:numPr>
        <w:tabs>
          <w:tab w:val="clear" w:pos="708"/>
          <w:tab w:val="left" w:pos="0" w:leader="none"/>
          <w:tab w:val="left" w:pos="360" w:leader="none"/>
          <w:tab w:val="left" w:pos="720" w:leader="none"/>
          <w:tab w:val="left" w:pos="1080" w:leader="none"/>
        </w:tabs>
        <w:suppressAutoHyphens w:val="true"/>
        <w:spacing w:lineRule="auto" w:line="360"/>
        <w:ind w:left="0" w:hanging="0"/>
        <w:jc w:val="both"/>
        <w:rPr>
          <w:sz w:val="28"/>
          <w:szCs w:val="28"/>
          <w:lang w:val="uk-UA"/>
        </w:rPr>
      </w:pPr>
      <w:r>
        <w:rPr>
          <w:sz w:val="28"/>
          <w:szCs w:val="28"/>
          <w:lang w:val="uk-UA"/>
        </w:rPr>
        <w:t>//http://www.rada.qov.ua. – Офіційний веб-сайт Верховної Ради</w:t>
      </w:r>
    </w:p>
    <w:p>
      <w:pPr>
        <w:pStyle w:val="Normal"/>
        <w:rPr>
          <w:sz w:val="28"/>
          <w:szCs w:val="28"/>
          <w:lang w:val="uk-UA"/>
        </w:rPr>
      </w:pPr>
      <w:r>
        <w:rPr>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4:00Z</dcterms:created>
  <dc:creator>Гость</dc:creator>
  <dc:description/>
  <cp:keywords/>
  <dc:language>en-US</dc:language>
  <cp:lastModifiedBy>SYSTEM</cp:lastModifiedBy>
  <cp:lastPrinted>2006-01-31T08:32:00Z</cp:lastPrinted>
  <dcterms:modified xsi:type="dcterms:W3CDTF">2011-09-24T12:24:00Z</dcterms:modified>
  <cp:revision>2</cp:revision>
  <dc:subject/>
  <dc:title>Тема 2</dc:title>
</cp:coreProperties>
</file>