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Персонифицированный учет в системе государственного социального страхования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1 января 2003 г. вступил в силу Закон Республики Беларусь от 06.01.1999 № 230-З «Об индивидуальном (персонифицированном) учете в системе государственного социального страхования» (с изменениями и дополнениями по состоянию на 24.07.2009) (далее - Закон). Его основной задачей является упрощение порядка и ускорение процедуры назначения пенсий застрахованным граждана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Закона создана база данных о стаже работы и доходах застрахованных лиц за период с 01.01.2003. Это означает, что реализующий право на пенсию гражданин уже не собирает справки, необходимые для назначения пенсии, в тех организациях, где он работал с 01.01.2003, самостоятельно. По запросам органов, назначающих пенсию, из индивидуального лицевого счета застрахованного лица в системе персонифицированного учета сведения формируются автоматически и передаются в управления по труду, занятости и социальной защите для своевременного назначения пен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о системы персонифицированного учета уже ощутили те граждане, которым назначалась пенсия в период действия Закона. Однако для этого необходима слаженная работа кадровой службы и бухгалтерии. В том случае, если работники этих служб своевременно представляют сведения о приеме на работу, увольнении, выплатах, на которые начислены страховые взносы, взносы на профессиональное пенсионное страхование, и перечисляют средства, то проблем при формировании документов для оформления пенсии не возникае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убедиться в достоверности представляемых работодателями данных о стаже и заработке, застрахованное лицо в соответствии со ст. 9 Закона имеет право получать в органах, осуществляющих персонифицированный учет, информацию, содержащуюся в его индивидуальном лицевом счет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гражданину необходимо обратиться в органы Фонда социальной защиты населения Министерства труда и социальной защиты Республики Беларусь (далее - Фонд), предъявить свидетельство социального страхования, паспорт и заполнить заявление установленного образца. Отметим, что можно обращаться как в районный отдел Фонда по месту жительства гражданина или по месту постановки на учет в качестве плательщика страховых взносов работодателя, так и в Минское городское управление Фонда. Там гражданин получит сведения из своего индивидуального лицевого счета за период работы с 1 января 2003 г. и сможет проконтролировать правильность представленных работодателями данных о стаже и заработке, которые будут использованы при реализации его права на пенси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10 Закона плательщики страховых взносов обязаны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ть в органы Фонда сведения, необходимые для ведения персонифицированного учет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ь в органах, осуществляющих персонифицированный учет, свидетельства социального страхования, а также при необходимости их дубликаты и выдавать под роспись застрахованным лицам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ть по требованию застрахованного лица сведения о нем, переданные в органы, осуществляющие персонифицированный уче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льщики страховых взносов со среднесписочной численностью работников 10 и более человек представляют документы персонифицированного учета в виде электронных документов, заверенных электронной цифровой подписью (ЭДПУ). В г. Минске плательщики имеют возможность передачи ЭДПУ по каналам связи без посещения районного отдела Фонда. С этой целью был создан корпоративный портал Фонда*. Работа в портале обеспечивает удаленный, безопасный и достоверный обмен информацией и электронными документами через Интернет непосредственно с рабочего места специалиста бухгалтерской (кадровой) службы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Совета Министров Республики Беларусь от 31.03.2009 № 398 внесены изменения и дополнения в Правила индивидуального (персонифицированного) учета застрахованных лиц в системе государственного социального страхова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ПУ-1 «Анкета застрахованного лица» (регистрация) заполняется и представляется плательщиком страховых взносов в соответствии с данными, содержащимися в паспорте гражданина Республики Беларусь, виде на жительство в Республике Беларусь или удостоверении беженца (см. приложение 1 к статье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формы «Регистрация» представляется в орган Фонда в течение 5 рабочих дней со дня принятия на работу физического лица, не имеющего свидетельства социального страх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формы «Изменение анкетных данных» представляется в орган Фонда в течение 5 рабочих дней со дня предъявления застрахованным лицом работодателю документа, удостоверяющего личность, подтверждающего факт изменения анкетных данных. Застрахованное лицо, в свою очередь, обязано в течение месяца со дня получения документа, удостоверяющего личность, с измененными анкетными данными предъявить его работодателю для заполнения формы ПУ-1 (тип формы «Изменение анкетных данных»). Застрахованное лицо, временно не работающее, может в течение месяца со дня получения документа, удостоверяющего личность, подтверждающего факт изменения анкетных данных, представить в орган Фонда по месту жительства форму ПУ-1 (тип формы «Изменение анкетных данных»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формы «Восстановление свидетельства социального страхования» представляется в орган Фонда при утере свидетельства социального страхования, его непригодности и других аналогичных случаях в течение 5 рабочих дней со дня письменного обращения застрахованного лица к работодателю. Застрахованное лицо, временно не работающее, может представить в орган Фонда по месту жительства форму ПУ-1 (тип формы «Восстановление свидетельства социального страхования») для получения нового свидетельства социального страх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ПУ-2 «Сведения о приеме и увольнении» заполняется и представляется работодателем на основании приказов (распоряжений) о приеме на работу и увольнении с работы по застрахованным лицам, работающим по трудовому договору (см. приложение 2 к статье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формы «Исходная» представляется работодателем один раз в квартал в течение месяца, следующего за отчетным кварталом. По застрахованным лицам, принятым и (или) уволенным с работы в текущем квартале и реализующим в этом квартале свое право на назначение пенсии (перерасчет назначенной пенсии, перевод с одного вида пенсии на другой), форма ПУ-2 (тип формы «Исходная») представляется в течение 10 дней со дня подачи застрахованным лицом соответствующего заявления работодателю в орган по труду, занятости и социальной защите, в орган Фонд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форм «Отменяющая» и «Корректирующая» представляется при возникновении необходим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ПУ-3 «Индивидуальные сведения» (о начислении, уплате обязательных страховых взносов, специальном стаже) заполняется и представляется плательщиком страховых взносов на основании документов бухгалтерского учета и иных документов о начислении, уплате обязательных страховых взносов, специальном стаж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ип формы «Исходная» представляется в орган Фонда плательщиком страховых взносов один раз в год в течение квартала, следующего за отчетным годом, и содержит сведения, относящиеся к отчетному период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форм «Отменяющая» и «Корректирующая» представляется при возникновении необходим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формы «Назначение пенсии» представляется в течение 10 дней со дня подачи застрахованным лицом заявления о назначении пенсии (перерасчете назначенной пенсии, переводе с одного вида пенсии на другой) работодателю, в орган по труду, занятости и социальной защите, в орган Фонд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ПУ-6 «Индивидуальные сведения на профессиональное пенсионное страхование» заполняется и представляется страхователем на основании документов бухгалтерского учета и иных документов о начислении, уплате взносов на профессиональное пенсионное страхование, профессиональном стаж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формы «Исходная» представляется в орган Фонда страхователем один раз в год в течение квартала, следующего за отчетным годом, и содержит сведения, относящиеся к отчетному период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форм «Отменяющая» и «Корректирующая» представляется при возникновении необходим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формы «Назначение пенсии» представляется в течение 10 дней со дня подачи застрахованным лицом заявления о назначении (перерасчете) профессиональной пенсии либо пенсии по возрасту за работу с особыми условиями труда или за выслугу лет в орган Фонда, работодателю, в орган по труду, занятости и социальной защит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значения пенсии форма ПУ-3 (в определенных случаях ПУ-6) представляется в течение 10 дней со дня подачи застрахованным лицом заявления о назначении пенсии (перерасчете назначенной пенсии, переводе с одного вида пенсии на другой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снятия с учета в органах Фонда плательщика страховых взносов в связи с его ликвидацией (прекращением деятельности) формы ПУ-2, ПУ-3, ПУ-6 представляются плательщиком страховых взносов в течение 30 рабочих дней со дня подачи в регистрирующий орган документов, необходимых для начала процедуры ликвидации юридического лица (прекращения деятельности индивидуального предпринимателя), в соответствии с Положением о ликвидации (прекращении деятельности) субъектов хозяйствования, утвержденным Декретом Президента Республики Беларусь от 16.01.2009 № 1 «О государственной регистрации и ликвидации (прекращении деятельности) субъектов хозяйствования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аше внимание на то, что при выполнении указанных требований бухгалтерскими и кадровыми службами сведения для назначения пенсии застрахованному лицу формируются своевременно, а в случае непредставления документов персонифицированного учета у работников данного плательщика могут возникнуть трудности при назначении пенсии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поративный портал Фонда находится по адресу: https://portal.ssf.gov.by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ПУ-1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А ЗАСТРАХОВАННОГО ЛИЦ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ип формы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х регистрация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менение анкетных данных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ление свидетельств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милия Петр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я Петр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чество Петрович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 х мужской женски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жданство белорус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та рождения 1 января 1980 г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рожд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род (село, дер.) Колядич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йон Мински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ласть (край, республика) Минска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ана Беларусь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документа, удостоверяющего личность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ия МР номер 0105522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та выдачи 16 января 2000 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дентификационный номер 3010180А000РВ1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государственного органа, выдавшего документ, удостоверяющий личность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ским РУВД Минской области 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едения, указанные в ранее выданном свидетельстве социального страхования (заполняются при изменении анкетных данных и восстановлении свидетельства социального страхования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ой номер 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ство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рождения ___ ___________ _____ 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сто жительства: индекс адрес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лефоны: служебный ,домаш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заполн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января 1980 г. Личная подпись застрахованного лица Петров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Сидоров С.С.Сидоров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пись) (инициалы, фамилия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ПУ-2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ПРИЕМЕ И УВОЛЬНЕНИ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ип формы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х исходная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рректирующая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меняющая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ный номер плательщика 100000001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работодателя общество с ограниченной ответственностью «А»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рталы Год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56"/>
        <w:gridCol w:w="1454"/>
        <w:gridCol w:w="479"/>
        <w:gridCol w:w="479"/>
        <w:gridCol w:w="480"/>
        <w:gridCol w:w="478"/>
        <w:gridCol w:w="433"/>
        <w:gridCol w:w="15"/>
        <w:gridCol w:w="478"/>
        <w:gridCol w:w="479"/>
        <w:gridCol w:w="478"/>
        <w:gridCol w:w="479"/>
        <w:gridCol w:w="478"/>
        <w:gridCol w:w="478"/>
        <w:gridCol w:w="479"/>
        <w:gridCol w:w="232"/>
      </w:tblGrid>
      <w:tr>
        <w:trPr>
          <w:trHeight w:val="165" w:hRule="atLeast"/>
        </w:trPr>
        <w:tc>
          <w:tcPr>
            <w:tcW w:w="3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алы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: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ой номер</w:t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шения, регулируемые Трудовым кодексом Республики Беларусь (код)*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риема на работу</w:t>
            </w:r>
          </w:p>
        </w:tc>
        <w:tc>
          <w:tcPr>
            <w:tcW w:w="1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увольнения с работы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Петр Петрович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180А000РВ1</w:t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 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.09.2009</w:t>
            </w:r>
          </w:p>
        </w:tc>
        <w:tc>
          <w:tcPr>
            <w:tcW w:w="1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Петр Петрович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180А000РВ1</w:t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 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9.2009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Трудовые отношения, основанные на трудовом договоре (код - 01); отношения, основанные на членстве (участии) в организациях любых организационно-правовых форм (код - 02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та заполнения 1 октября 2009 г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Сидоров С.С.Сидоров Заполнил Емельянов Е.Е.Емельянов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пись) (инициалы, фамилия) (подпись) (инициалы, фамилия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7" w:leader="none"/>
        </w:tabs>
        <w:overflowPunct w:val="fals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онституция Республики Беларусь. Принята на республиканском референдуме 24 ноября 1996г. / Минск « Беларусь»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</w:tabs>
        <w:overflowPunct w:val="fals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екрет Президента Республики Беларусь от 26 июля 1999 г. N 29 «О дополнительных мерах по совершенствованию трудовых отношений, укреплению трудовой и исполнительской дисциплины» (Национальный реестр правовых актов Республики Беларусь, 06.08.1999, N 58, рег. № 1/512 от 28.07.1999) (с учетом изменений, внесенных Указом Президента Республики Беларусь от 27.02.2002 № 145; Декретами Президента Республики Беларусь от 04.04.2002 N 10; 30.08.2002 № 22). ЮРИДИЧЕСКАЯ БАЗА «ЮСИАС» 2008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</w:tabs>
        <w:overflowPunct w:val="fals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каз Президента Республики Беларусь от 12 апреля 2000 г. № 180 «О порядке применения Декрета Президента Республики Беларусь от 26.07.1999г. №29» (Национальный реестр правовых актов Республики Беларусь, 21.04.2000, N 37, рег. № 1/1164 от 14.04.2000) (с учетом изменений, внесенных Указами Президента Республики Беларусь от 23.08.2005 № 392, рег. № 1/6727 от 24.08.2005; 02.06.2006 № 369, рег. № 1/7644 от 05.06.2006). ЮРИДИЧЕСКАЯ БАЗА «ЮСИАС» 2008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</w:tabs>
        <w:overflowPunct w:val="fals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рудовой кодекс Республики Беларусь, принят Палатой Представителей 8 июня 1999 года. Одобрен Советом республики 30 июня 1999 года. ЮРИДИЧЕСКАЯ БАЗА «ЮСИАС» 2008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</w:tabs>
        <w:overflowPunct w:val="fals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омментарий к Трудовому кодексу Республики Беларусь. Под ред. Василевича Г.А. Издательство Амалфея. / 2003. – 112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</w:tabs>
        <w:overflowPunct w:val="fals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рудовое право: Учебник / В.И. Семенков, В.Н. Артемова, Г.А. Василевич и др.; Под общ. ред. Семенкова В.И. / Мн.; Амалфея, 2001 - 59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</w:tabs>
        <w:overflowPunct w:val="fals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рудовое право: Учебник / В.И. Семенков; Под общ. ред. Семенкова В.И. / Мн.; Амалфея, 2002 - 67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</w:tabs>
        <w:overflowPunct w:val="fals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Трудовое и социальное право: Учебник/под общей редакцией В.И. Семенкова. Мн.: Амалфея, 1999.-66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</w:tabs>
        <w:overflowPunct w:val="fals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Трудовое право: Учебник/В.И Семенков, Г.А. Василевич Г.Б. Шишко и др.; Под общ. ред. В.И. Семенкова. – 3-е изд.; перераб. и доп. – Мн.: Амалфея, 200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</w:tabs>
        <w:overflowPunct w:val="fals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Трудовое право Республики Беларусь: Практическое пособие / Важенкова Т.Н. – Мн.: УП «Молодежное»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7" w:leader="none"/>
        </w:tabs>
        <w:overflowPunct w:val="fals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ое право Республики Беларусь, Краткое изложение курса / В.А. Круглов. – Мн.: Дикта 2004. – 75с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2">
    <w:lvl w:ilvl="0">
      <w:numFmt w:val="bullet"/>
      <w:lvlText w:val="·"/>
      <w:lvlJc w:val="left"/>
      <w:pPr>
        <w:tabs>
          <w:tab w:val="num" w:pos="825"/>
        </w:tabs>
        <w:ind w:left="825" w:hanging="150"/>
      </w:pPr>
      <w:rPr>
        <w:rFonts w:ascii="Tahoma" w:hAnsi="Tahoma" w:cs="Tahoma" w:hint="default"/>
        <w:sz w:val="16"/>
        <w:b/>
        <w:color w:val="000080"/>
      </w:rPr>
    </w:lvl>
    <w:lvl w:ilvl="1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2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3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4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5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6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7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8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1984"/>
        </w:tabs>
        <w:ind w:left="1984" w:hanging="1275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ascii="Tahoma" w:hAnsi="Tahoma" w:cs="Tahoma"/>
      <w:b/>
      <w:color w:val="000080"/>
      <w:sz w:val="16"/>
    </w:rPr>
  </w:style>
  <w:style w:type="character" w:styleId="WW8Num2z1">
    <w:name w:val="WW8Num2z1"/>
    <w:qFormat/>
    <w:rPr>
      <w:rFonts w:ascii="Tahoma" w:hAnsi="Tahoma" w:cs="Tahoma"/>
      <w:b/>
      <w:sz w:val="16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отступ"/>
    <w:basedOn w:val="Normal"/>
    <w:qFormat/>
    <w:pPr>
      <w:ind w:left="708" w:hanging="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27:00Z</dcterms:created>
  <dc:creator>Admin</dc:creator>
  <dc:description/>
  <cp:keywords/>
  <dc:language>en-US</dc:language>
  <cp:lastModifiedBy>SYSTEM</cp:lastModifiedBy>
  <dcterms:modified xsi:type="dcterms:W3CDTF">2011-09-24T12:27:00Z</dcterms:modified>
  <cp:revision>2</cp:revision>
  <dc:subject/>
  <dc:title>ПЕРСОНИФИЦИРОВАННЫЙ УЧЕТ В СИСТЕМЕ ГОСУДАРСТВЕН-НОГО СОЦИАЛЬНОГО СТРАХОВАНИЯ</dc:title>
</cp:coreProperties>
</file>