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ериод принципата в истории Римского права</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Введение</w:t>
      </w:r>
    </w:p>
    <w:p>
      <w:pPr>
        <w:pStyle w:val="Normal"/>
        <w:spacing w:lineRule="auto" w:line="360"/>
        <w:rPr>
          <w:sz w:val="28"/>
        </w:rPr>
      </w:pPr>
      <w:r>
        <w:rPr>
          <w:sz w:val="28"/>
        </w:rPr>
        <w:t>1. Государственное устройство и управление</w:t>
      </w:r>
    </w:p>
    <w:p>
      <w:pPr>
        <w:pStyle w:val="Normal"/>
        <w:spacing w:lineRule="auto" w:line="360"/>
        <w:rPr/>
      </w:pPr>
      <w:r>
        <w:rPr>
          <w:sz w:val="28"/>
        </w:rPr>
        <w:t>2. Население</w:t>
      </w:r>
    </w:p>
    <w:p>
      <w:pPr>
        <w:pStyle w:val="Normal"/>
        <w:spacing w:lineRule="auto" w:line="360"/>
        <w:rPr/>
      </w:pPr>
      <w:r>
        <w:rPr>
          <w:sz w:val="28"/>
        </w:rPr>
        <w:t>3. Источники права</w:t>
      </w:r>
    </w:p>
    <w:p>
      <w:pPr>
        <w:pStyle w:val="Normal"/>
        <w:spacing w:lineRule="auto" w:line="360"/>
        <w:rPr/>
      </w:pPr>
      <w:r>
        <w:rPr>
          <w:sz w:val="28"/>
        </w:rPr>
        <w:t>4. Юриспруденц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ципат (лат. principatus, от princeps — первый сенатор, сенатор открывающий заседание) — условный термин в исторической литературе для обозначения сложившейся в Древнем Риме в период ранней империи (27 до н. э. — 284 н. э.) специфические формы монархии, совмещавшей монархические и республиканские черты. Обладатели высшей власти в основном назывались термином принцепс, этим подчеркивался их статус не монарха, а первого среди равных.</w:t>
      </w:r>
    </w:p>
    <w:p>
      <w:pPr>
        <w:pStyle w:val="Normal"/>
        <w:spacing w:lineRule="auto" w:line="360"/>
        <w:ind w:firstLine="709"/>
        <w:jc w:val="both"/>
        <w:rPr/>
      </w:pPr>
      <w:r>
        <w:rPr>
          <w:sz w:val="28"/>
        </w:rPr>
        <w:t>В историографии закрепился титул "император", хотя основные полномочия глава государства имел как народный трибун и принцепс.</w:t>
      </w:r>
    </w:p>
    <w:p>
      <w:pPr>
        <w:pStyle w:val="Normal"/>
        <w:spacing w:lineRule="auto" w:line="360"/>
        <w:ind w:firstLine="709"/>
        <w:jc w:val="both"/>
        <w:rPr>
          <w:sz w:val="28"/>
        </w:rPr>
      </w:pPr>
      <w:r>
        <w:rPr>
          <w:sz w:val="28"/>
        </w:rPr>
        <w:t>Система принципата стала оформляться при Августе, власть которого основывалась на соединении различных магистратур. Август и его преемники, будучи принцепсами сената, одновременно сосредоточивали в своих руках высшую гражданскую (пожизненный народный трибун) и военную власть. Формально продолжало существовать республиканское устройство: сенат, комиции (народные собрания), магистратуры (кроме цензоров). Но эти институты потеряли прежнее политическое значение, так как выборы в них и их деятельность регулировались принцепсом. Реальная власть была сосредоточена в руках императора и близких к нему людей, его личной канцелярии, штат которой непрерывно рос, а сфера деятельности расширялась.</w:t>
      </w:r>
    </w:p>
    <w:p>
      <w:pPr>
        <w:pStyle w:val="Normal"/>
        <w:spacing w:lineRule="auto" w:line="360"/>
        <w:ind w:firstLine="709"/>
        <w:jc w:val="both"/>
        <w:rPr/>
      </w:pPr>
      <w:r>
        <w:rPr>
          <w:sz w:val="28"/>
        </w:rPr>
        <w:t>Термину "принципат" в исторической литературе соответствует термин "ранняя империя", который считается более точным. На смену принципату пришёл доминат, где монархические черты видны гораздо более явственно, а республиканские институты большей частью упразднены, некоторые переформированы в монархическ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ГОСУДАРСТВЕННОЕ УСТРОЙСТВО И УПРА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27 году до Р. Х. Октавиан Август сложил с себя ту чрезвычайную власть, которою он пользовался до сих пор сначала в качестве триумвира, а потом один, и, таким образом, "восстановил республику". Но в этой "восстановленной" республике появился в его лице новый весьма существенный элемент – новый экстраординарный магистрат, император или princeps, совмещающий в себе самые разнородные, но важнейшие функции, вследствие чего этот период отделяется от предыдущего.</w:t>
      </w:r>
    </w:p>
    <w:p>
      <w:pPr>
        <w:pStyle w:val="Normal"/>
        <w:spacing w:lineRule="auto" w:line="360"/>
        <w:ind w:firstLine="709"/>
        <w:jc w:val="both"/>
        <w:rPr>
          <w:sz w:val="28"/>
        </w:rPr>
      </w:pPr>
      <w:r>
        <w:rPr>
          <w:sz w:val="28"/>
        </w:rPr>
        <w:t>На первых порах основные принципы республики по внешности остаются нетронутыми. Признается начало народного суверенитета, созываются народные собрания, императорская власть выражает себя в старых республиканских понятиях: император является princeps, то есть только как бы первый между равными, получает от народа imperium и tribunicia potestas309 и т. д. Но под этой внешностью совершается глубокое внутреннее перерождение, процесс постепенной переработки республики в абсолютную монархию. Вследствие этого государственное устройство этого периода имеет характер чего-то переходного: вначале оно ближе к республике, в конце – почти абсолютная монархия, какою оно решительно становится со времени Диоклетиана310.</w:t>
      </w:r>
    </w:p>
    <w:p>
      <w:pPr>
        <w:pStyle w:val="Normal"/>
        <w:spacing w:lineRule="auto" w:line="360"/>
        <w:ind w:firstLine="709"/>
        <w:jc w:val="both"/>
        <w:rPr>
          <w:sz w:val="28"/>
        </w:rPr>
      </w:pPr>
      <w:r>
        <w:rPr>
          <w:sz w:val="28"/>
        </w:rPr>
        <w:t>Процесс этого превращения начинается с падения народных собраний. Вначале они еще созываются, но уже только больше для формы: их законодательная функция и выбор магистратов сводится к простому утверждению предложений императора или сената; голосование превращается в простую acclamatio311, пока, наконец, и эти последние остатки формы не отпадают. Уже Тиберий переносит избрание магистратов в сенат ("a compo comitia ad patres transtulit"312); несколько дольше созываются народные собрания для утверждения законов, но это перестает быть необходимостью, а к концу I века по Р. Х. и вовсе прекращается (последний закон, изданный с участием народа, есть lex agraria 98 г. при императоре Нерве).</w:t>
      </w:r>
    </w:p>
    <w:p>
      <w:pPr>
        <w:pStyle w:val="Normal"/>
        <w:spacing w:lineRule="auto" w:line="360"/>
        <w:ind w:firstLine="709"/>
        <w:jc w:val="both"/>
        <w:rPr>
          <w:sz w:val="28"/>
        </w:rPr>
      </w:pPr>
      <w:r>
        <w:rPr>
          <w:sz w:val="28"/>
        </w:rPr>
        <w:t>С падением народных собраний в качестве высших органов государственной власти остаются сенат и император. К сенату переходят теперь все прежние права и функции народных собраний, вследствие чего он делается теперь, наравне с императором, носителем государственного суверенитета. Вследствие же этого и самое государственное устройство характеризуется часто как двоевластие или диархия. Внешним образом это двоевластие выражается в следующем: а) рядом со старыми республиканскими магистратами, избираемыми сенатом, развивается система чиновников императорских, действующих именем императора и по его поручению; b) провинции делятся на сенатские и императорские: первые управляются сенатом, вторые непосредственно подчинены императору; с) рядом с государственной казной, находящейся в заведовании сената, – старым aerarium, – появляется казна императорская – fiscus; d) как император, так и сенат имеют право чеканить монету.</w:t>
      </w:r>
    </w:p>
    <w:p>
      <w:pPr>
        <w:pStyle w:val="Normal"/>
        <w:spacing w:lineRule="auto" w:line="360"/>
        <w:ind w:firstLine="709"/>
        <w:jc w:val="both"/>
        <w:rPr/>
      </w:pPr>
      <w:r>
        <w:rPr>
          <w:sz w:val="28"/>
        </w:rPr>
        <w:t>В идеале обе эти власти – император и сенат – должны были действовать рядом, взаимно дополняя и поддерживая друг друга. Но этот идеал оказался неосуществимым. Сенат делается органом республиканской партии и носителем республиканских традиций; императорская власть, напротив, все более и более тяготеет к абсолютизму и не мирится с соседством сената. Вместо идиллической гармонии, между этими обоими, совершенно противоположными, элементами все время идет то открытая, то глухая борьба, приводящая в конце концов к полному торжеству императорской власти и к превращению диархии в монархию.</w:t>
      </w:r>
    </w:p>
    <w:p>
      <w:pPr>
        <w:pStyle w:val="Normal"/>
        <w:spacing w:lineRule="auto" w:line="360"/>
        <w:ind w:firstLine="709"/>
        <w:jc w:val="both"/>
        <w:rPr>
          <w:sz w:val="28"/>
        </w:rPr>
      </w:pPr>
      <w:r>
        <w:rPr>
          <w:sz w:val="28"/>
        </w:rPr>
        <w:t>Юридически взаимное соотношение обеих этих властей таково. Сенат, прежде всего, делается теперь единственным законодательным органом; даже проекты императора для того, чтобы получить силу закона, должны быть внесены в сенат (oratio principis313) и получить здесь свою санкцию; император, в принципе, как прежде всякий магистрат, не стоит выше закона; он подчинен ему. Сенат, далее, избирает старых республиканских магистратов, а также самого императора по смерти предыдущего (обыкновенно это избрание также только формальность: преемник указывается самим императором посредством усыновления или завещания) и сообщает ему его полномочия посредством lex de imperio314. Сенат, наконец, имеет известную судебную и административную власть (например, управление сенатскими провинциями), хотя эта власть чем далее, тем все более и более сокращается.</w:t>
      </w:r>
    </w:p>
    <w:p>
      <w:pPr>
        <w:pStyle w:val="Normal"/>
        <w:spacing w:lineRule="auto" w:line="360"/>
        <w:ind w:firstLine="709"/>
        <w:jc w:val="both"/>
        <w:rPr>
          <w:sz w:val="28"/>
        </w:rPr>
      </w:pPr>
      <w:r>
        <w:rPr>
          <w:sz w:val="28"/>
        </w:rPr>
        <w:t>Император. Какого-либо установившегося официального титула император не имеет; он именуется imperator, Augustus, но чаще всего – princeps, вследствие чего самый этот период принято называть периодом принципата. Princeps, в идее, есть только высший республиканский магистрат, правда, пожизненный и с чрезвычайною властью, но все же только магистрат, вследствие чего этот период называют также и периодом республиканской империи. В лице императора сосредоточивается власть, которую обыкновенно разлагают на следующие элементы: а) imperium, то есть высшее военное командование, управление международными отношениями и высшая административная власть (а также и право юрисдикции); в качестве военного командира император, далее, имеет право полного и бесконтрольного управления теми провинциями, в которых обыкновенно стоят войска (провинции императорские – пограничные); b) imperium proconsulare, то есть право общего проконсула над сенатскими провинциями, что дает императору возможность известного контроля и над правителями этих провинций; с) tribunicia potestas, которая дает императору качество sacrosanctus и право intercessio по отношению ко всем республиканским магистратам.</w:t>
      </w:r>
    </w:p>
    <w:p>
      <w:pPr>
        <w:pStyle w:val="Normal"/>
        <w:spacing w:lineRule="auto" w:line="360"/>
        <w:ind w:firstLine="709"/>
        <w:jc w:val="both"/>
        <w:rPr>
          <w:sz w:val="28"/>
        </w:rPr>
      </w:pPr>
      <w:r>
        <w:rPr>
          <w:sz w:val="28"/>
        </w:rPr>
        <w:t>Государственное управление, согласно отмеченному началу диархии, осуществляется при помощи двоякой системы органов: республиканских магистратов и императорских уполномоченных.</w:t>
      </w:r>
    </w:p>
    <w:p>
      <w:pPr>
        <w:pStyle w:val="Normal"/>
        <w:spacing w:lineRule="auto" w:line="360"/>
        <w:ind w:firstLine="709"/>
        <w:jc w:val="both"/>
        <w:rPr>
          <w:sz w:val="28"/>
        </w:rPr>
      </w:pPr>
      <w:r>
        <w:rPr>
          <w:sz w:val="28"/>
        </w:rPr>
        <w:t>а) Республиканские магистратуры по имени продолжают существовать все время, но фактически они все более и более отстраняются от активного участия в управлении. Консулы лишились военного командования и вместе с тем своей главной функции; они являются теперь только председателями сената и заведуют некоторыми специальными делами – например, делами об опеках, о фидеикоммиссах315 и т. п. Больше всего на своем месте удержалась претура: преторы по-прежнему заведуют юрисдикцией гражданской (производство in jure, составление формул и т. д.) и уголовной (как председатели в quaestiones perpetuae). Цензура находится все время в весьма шатком положении. Ценз в прежнем смысле (то есть перепись граждан с распределением по трибам и т. д.) теперь уже, конечно, не производится, составление сенаторских списков также отходит от нее; тем не менее цензорская власть часто вручается императорам (в lex de imperio), пока Домициан не объявил, что впредь она всегда будет входить в состав императорской власти (censor perpetuus316). Эдилы сохраняют только надзор за рынками и торговую юрисдикцию, квесторы фигурируют лишь в качестве органов казначейства.</w:t>
      </w:r>
    </w:p>
    <w:p>
      <w:pPr>
        <w:pStyle w:val="Normal"/>
        <w:spacing w:lineRule="auto" w:line="360"/>
        <w:ind w:firstLine="709"/>
        <w:jc w:val="both"/>
        <w:rPr/>
      </w:pPr>
      <w:r>
        <w:rPr>
          <w:sz w:val="28"/>
        </w:rPr>
        <w:t>b) Параллельно постепенному замиранию республиканских магистратур идет развитие системы императорских чиновников, как уполномоченных императора. При особе императора стоит его личный совет – consilium principis, который первоначально не имел юридического значения, но с императора Адриана приобрел характер официального государственного учреждения. Во главе всех императорских доверенных лиц стоит praefectus praetorio, начальник императорской гвардии, а потому лицо особо доверенное. Постепенно ему императоры начинают поручать те или другие дела, подлежавшие личному суду императора, и, таким образом, мало-помалу развивается уголовная компетенция praefectus praetorio над всею Италией. За ним следует: praefectus urbi, начальник полиции, а по связи с ней и уголовной юрисдикции в городе Риме; praefectus vigilum, заведующий пожарной частью; praefectus annonae, заведующий теперь, вместо эдилов, народным продовольствием; и, наконец, разнообразные curatores317 в отдельных отраслях императорского управления.</w:t>
      </w:r>
    </w:p>
    <w:p>
      <w:pPr>
        <w:pStyle w:val="Normal"/>
        <w:spacing w:lineRule="auto" w:line="360"/>
        <w:ind w:firstLine="709"/>
        <w:jc w:val="both"/>
        <w:rPr>
          <w:sz w:val="28"/>
        </w:rPr>
      </w:pPr>
      <w:r>
        <w:rPr>
          <w:sz w:val="28"/>
        </w:rPr>
        <w:t>Что касается местного управления Италии, то оно продолжает и теперь покоиться на принципе муниципального самоуправления. Однако, внутри органов этого самоуправления происходит такое же перемещение центра тяжести, как и в самом Риме. Муниципальные народные собрания исчезают, а их функции переходят к муниципальному сенату (decuriones); муниципальные магистраты сохраняются. Рядом с ними появляются, однако, императорские контролеры местных дел в лице назначаемых императором curatores rei publicae318. Первоначальным назначением их было блюсти интересы императорской казны, но отсюда развился затем их общий правительственный контроль.</w:t>
      </w:r>
    </w:p>
    <w:p>
      <w:pPr>
        <w:pStyle w:val="Normal"/>
        <w:spacing w:lineRule="auto" w:line="360"/>
        <w:ind w:firstLine="709"/>
        <w:jc w:val="both"/>
        <w:rPr>
          <w:sz w:val="28"/>
        </w:rPr>
      </w:pPr>
      <w:r>
        <w:rPr>
          <w:sz w:val="28"/>
        </w:rPr>
        <w:t>Управление провинций находится в руках или посылаемых сенатом проконсулов (провинции сенатские), или посылаемых императором легатов – legati Caesaris pro praetore (провинции императорские). Во всяких случаях правителю провинции принадлежит высшая полицейская, судебная и финансовая власть. Для предупреждения особенного сближения правителя с местным населением ему запрещается жениться на провинциалке, раздавать провинциалам деньги взаймы, устраивать на свой счет игры. Известное значение приобретают в течение этого периода провинциальные собрания (concilia provinciarum или ?????). Возникли они в связи с развившимся в провинциях культом императоров. В известное время представители общин данной провинции собираются для устройства празднеств в честь императора, причем через депутатов или письменно посылают ему поздравления. Но к этим поздравлениям начинают присоединять иногда и разные пожелания относительно местных дел, просьбы, а также и жалобы на наместников.</w:t>
      </w:r>
    </w:p>
    <w:p>
      <w:pPr>
        <w:pStyle w:val="Normal"/>
        <w:spacing w:lineRule="auto" w:line="360"/>
        <w:ind w:firstLine="709"/>
        <w:jc w:val="both"/>
        <w:rPr/>
      </w:pPr>
      <w:r>
        <w:rPr>
          <w:sz w:val="28"/>
        </w:rPr>
        <w:t>После крайней беспорядочности республиканского режима в провинциях императорское управление, при всех его недостатках, все-таки внесло сюда большую заботливость и внимание к интересам провинциального населения: оно установило больший внешний порядок и безопасность, искоренило грабежи и пиратство, провело дороги, важные не только в стратегическом отношении, но также и для торговли и т. д. Несомненное улучшение положения провинций в этом периоде представляет лучшую страницу в истории императорской вла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НАСЕ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период республики закончился признанием права гражданства за всеми жителями Италии, то период принципата характеризуется распространением этого права и на провинциалов.</w:t>
      </w:r>
    </w:p>
    <w:p>
      <w:pPr>
        <w:pStyle w:val="Normal"/>
        <w:spacing w:lineRule="auto" w:line="360"/>
        <w:ind w:firstLine="709"/>
        <w:jc w:val="both"/>
        <w:rPr>
          <w:sz w:val="28"/>
        </w:rPr>
      </w:pPr>
      <w:r>
        <w:rPr>
          <w:sz w:val="28"/>
        </w:rPr>
        <w:t>В начале периода это делается двумя путями: а) путем непосредственного дарования права гражданства тем или другим частям государственной территории, тем или другим отдельным общинам, причем для освобождения этих новых граждан от обязанности платить провинциальную подать часто необходимо еще дарование особого jus italicum319. b) Путем предоставления тем или другим общинам так называемого jus latinum320, то есть того юридического положения, в котором находились прежде latini (полное jus commercii321, но без политических прав). При этом различаются latium majus и latium minus. В общинах, получивших latium majus, все жители, выбранные в местные магистраты или в сенаторы, eo ipso322 делаются римскими гражданами (cives); в общинах, имеющих latium minus, такой привилегией обладают только лица, выбранные в магистраты, но не сенаторы.</w:t>
      </w:r>
    </w:p>
    <w:p>
      <w:pPr>
        <w:pStyle w:val="Normal"/>
        <w:spacing w:lineRule="auto" w:line="360"/>
        <w:ind w:firstLine="709"/>
        <w:jc w:val="both"/>
        <w:rPr/>
      </w:pPr>
      <w:r>
        <w:rPr>
          <w:sz w:val="28"/>
        </w:rPr>
        <w:t>Все остальные провинциальные жители остаются в течение первых двух веков этого периода по-прежнему на правах peregrini323. Но мало-помалу различие между cives, latini и peregrini фактически сглаживается: политическая сторона этого различия (право участвовать в народных собраниях) отпадает вместе с уничтожением самих народных собраний. А вследствие этого отпадает и то соображение, которое могло еще препятствовать распространению права гражданства на всех подданных империи. Оставалось сделать только последний шаг, и этот шаг был сделан законом императора Каракаллы 212 г. По сообщению Диона Кассия, Каракалла руководился при этом чисто фискальными соображениями – желанием распространить известные гражданские подати (vicesima hereditatum, 5%-ная пошлина с наследства) на провинциалов. Как бы то ни было, но вследствие этой constitutio Antoniniana324 все подданные Римской империи (за исключением лишь некоторых низших слоев населения, платящих подушную подать, – так называемые dediticii) получили право римского гражданства (Fr. 17 D. I. 5: "in orbe romano qui sunt ex constitutione imperatoris Antonini cives romani effecti sunt"325).</w:t>
      </w:r>
    </w:p>
    <w:p>
      <w:pPr>
        <w:pStyle w:val="Normal"/>
        <w:spacing w:lineRule="auto" w:line="360"/>
        <w:ind w:firstLine="709"/>
        <w:jc w:val="both"/>
        <w:rPr>
          <w:sz w:val="28"/>
        </w:rPr>
      </w:pPr>
      <w:r>
        <w:rPr>
          <w:sz w:val="28"/>
        </w:rPr>
        <w:t>В положении latini остаются теперь только некоторые виды вольноотпущенников, а в положении peregrini только dediticii, причем в более позднем праве таковыми являются уже только лица, низведенные до этой ступени в наказание.</w:t>
      </w:r>
    </w:p>
    <w:p>
      <w:pPr>
        <w:pStyle w:val="Normal"/>
        <w:spacing w:lineRule="auto" w:line="360"/>
        <w:ind w:firstLine="709"/>
        <w:jc w:val="both"/>
        <w:rPr/>
      </w:pPr>
      <w:r>
        <w:rPr>
          <w:sz w:val="28"/>
        </w:rPr>
        <w:t>Распространение права гражданства на всех провинциалов повлекло за собой распространение римского права на всю территорию империи, то есть и на те обширные области, в которых действовало до сих пор местное право, признававшееся по общему правилу всеми правителями провинций. Среди этих областей особенное место занимали Греция и Восток (Египет, Азия и т. д.), где до сих пор действовало греческое или сильно эллинизированное право. Все эти местные, национальные права (Volksrechte326) теперь сразу лишились своей положительной силы, а взамен их стало действовать единое имперское право (Reichsrecht327), то есть право римское. Но само собою разумеется, что на практике сплошь и рядом продолжали применяться многие прежние местные нормы и обычаи, вследствие чего римское право, действовавшее где-нибудь в провинциях, далеко не совпадало с римским правом Италии. Чрезвычайно любопытная картина такого своеобразно смешанного права в Египте раскрылась пред нами в последнее время благодаря богатым находкам в этой стране разнообразных документов – папирусов328. Первая крупная находка, сделанная при раскопках в El-Faijum в 1877 г., привлекла к папирусам общее внимание ученых. С той поры количество найденных документов значительно возросло, и изучение их (папирология) приобрело систематический характер. Исследования в этой области обнаружили, что местное греко-египетское право упорно удерживалось в жизни и оказало известное обратное влияние на законодательство позднейших императоров329.</w:t>
      </w:r>
    </w:p>
    <w:p>
      <w:pPr>
        <w:pStyle w:val="Normal"/>
        <w:spacing w:lineRule="auto" w:line="360"/>
        <w:ind w:firstLine="709"/>
        <w:jc w:val="both"/>
        <w:rPr>
          <w:sz w:val="28"/>
        </w:rPr>
      </w:pPr>
      <w:r>
        <w:rPr>
          <w:sz w:val="28"/>
        </w:rPr>
        <w:t>Что касается сословной группировки населения, то старое деление на патрициев и плебеев исчезает естественно – путем вымирания патрицианских родов; взамен этого прежняя классовая группировка на nobiles и ordo equester приобретает сословный характер.</w:t>
      </w:r>
    </w:p>
    <w:p>
      <w:pPr>
        <w:pStyle w:val="Normal"/>
        <w:spacing w:lineRule="auto" w:line="360"/>
        <w:ind w:firstLine="709"/>
        <w:jc w:val="both"/>
        <w:rPr>
          <w:sz w:val="28"/>
        </w:rPr>
      </w:pPr>
      <w:r>
        <w:rPr>
          <w:sz w:val="28"/>
        </w:rPr>
        <w:t>Так, император Август установил для обоих сословий известный имущественный ценз: 1 миллион сестерциев (около 40 тысяч рублей) для принадлежности к сенаторскому сословию и 400 тысяч (около 20 тысяч рублей) для сословия всаднического, и, кроме того, он утвердил здесь принцип наследственности. Социальное различие обоих сословий сохраняется, осложняясь еще известною противоположностью политической. Ordo senatorius представляет сословие, из которого выбираются главным образом республиканские магистратуры и пополняется сенат; естественно, что это сословие является исполненным старых республиканских воспоминаний, а по отношению к новой императорской власти элементом оппозиционным.</w:t>
      </w:r>
    </w:p>
    <w:p>
      <w:pPr>
        <w:pStyle w:val="Normal"/>
        <w:spacing w:lineRule="auto" w:line="360"/>
        <w:ind w:firstLine="709"/>
        <w:jc w:val="both"/>
        <w:rPr>
          <w:sz w:val="28"/>
        </w:rPr>
      </w:pPr>
      <w:r>
        <w:rPr>
          <w:sz w:val="28"/>
        </w:rPr>
        <w:t>Всадническое сословие, класс денежной аристократии, напротив, получало от нового режима немаловажные выгоды и потому, в общем, представляет теперь элемент, для императорских тенденций благоприятный. По преимуществу из этого сословия вербуются теперь императорские чиновники.</w:t>
      </w:r>
    </w:p>
    <w:p>
      <w:pPr>
        <w:pStyle w:val="Normal"/>
        <w:spacing w:lineRule="auto" w:line="360"/>
        <w:ind w:firstLine="709"/>
        <w:jc w:val="both"/>
        <w:rPr>
          <w:sz w:val="28"/>
        </w:rPr>
      </w:pPr>
      <w:r>
        <w:rPr>
          <w:sz w:val="28"/>
        </w:rPr>
        <w:t>Вся остальная масса населения, при всем различии профессий и положений, считается простонародьем – plebs, низшую ступень которого (в юридическом отношении) занимают вольноотпущенники – libertini.</w:t>
      </w:r>
    </w:p>
    <w:p>
      <w:pPr>
        <w:pStyle w:val="Normal"/>
        <w:spacing w:lineRule="auto" w:line="360"/>
        <w:ind w:firstLine="709"/>
        <w:jc w:val="both"/>
        <w:rPr/>
      </w:pPr>
      <w:r>
        <w:rPr>
          <w:sz w:val="28"/>
        </w:rPr>
        <w:t>В области экономических отношений наступает некоторое улучшение. Этому способствовало, прежде всего, указанное выше упорядочение провинциального быта. Благодаря большему порядку и большей законности, экономическая жизнь провинций пошла нормальнее; в промышленности и торговле наступило заметное оживление, которое стало отвлекать туда немало рабочих рук. Во многих местах, благодаря императорским заботам, возникают различные благотворительные учреждения (например, для воспитания сирот и т. п.), которые помещают свои капиталы в виде постоянных земельных рент в тех или других земельных участках; такой способ помещения капиталов служил весьма удобным кредитом для землевладельцев и способствовал поднятию их хозяйств.</w:t>
      </w:r>
    </w:p>
    <w:p>
      <w:pPr>
        <w:pStyle w:val="Normal"/>
        <w:spacing w:lineRule="auto" w:line="360"/>
        <w:ind w:firstLine="709"/>
        <w:jc w:val="both"/>
        <w:rPr>
          <w:sz w:val="28"/>
        </w:rPr>
      </w:pPr>
      <w:r>
        <w:rPr>
          <w:sz w:val="28"/>
        </w:rPr>
        <w:t>Большое значение имело, далее, значительное сокращение числа рабов, вызванное почти полным прекращением новых завоеваний и слабым естественным приростом их. Благодаря этому рабский труд сделался дороже, и прежняя система пользования им оказывалась не столь выгодной. Вследствие этого землевладельцы все чаще и чаще прибегают к раздаче своих имений мелкими участками в аренду, и, таким образом, возрождается класс мелкого земельного крестьянства в виде свободных арендаторов, фермеров (coloni).</w:t>
      </w:r>
    </w:p>
    <w:p>
      <w:pPr>
        <w:pStyle w:val="Normal"/>
        <w:spacing w:lineRule="auto" w:line="360"/>
        <w:ind w:firstLine="709"/>
        <w:jc w:val="both"/>
        <w:rPr>
          <w:sz w:val="28"/>
        </w:rPr>
      </w:pPr>
      <w:r>
        <w:rPr>
          <w:sz w:val="28"/>
        </w:rPr>
        <w:t>В широком масштабе это насаждение крестьянского землевладения практиковалось самими императорами на огромных имениях, им лично принадлежащих: мелкие участки сдавались съемщикам в аренду долгосрочную и даже вечную, лишь с обязательством платить определенный ежегодный оброк.</w:t>
      </w:r>
    </w:p>
    <w:p>
      <w:pPr>
        <w:pStyle w:val="Normal"/>
        <w:spacing w:lineRule="auto" w:line="360"/>
        <w:ind w:firstLine="709"/>
        <w:jc w:val="both"/>
        <w:rPr>
          <w:sz w:val="28"/>
        </w:rPr>
      </w:pPr>
      <w:r>
        <w:rPr>
          <w:sz w:val="28"/>
        </w:rPr>
        <w:t>Наконец, прекращение народных собраний и народных выборов с возможностью разных подачек, сокращение казенной раздачи хлеба и т. д. ослабило притягательную силу Рима, и массы пролетариев более охотно идут теперь на землю и в провинции.</w:t>
      </w:r>
    </w:p>
    <w:p>
      <w:pPr>
        <w:pStyle w:val="Normal"/>
        <w:spacing w:lineRule="auto" w:line="360"/>
        <w:ind w:firstLine="709"/>
        <w:jc w:val="both"/>
        <w:rPr>
          <w:sz w:val="28"/>
        </w:rPr>
      </w:pPr>
      <w:r>
        <w:rPr>
          <w:sz w:val="28"/>
        </w:rPr>
        <w:t>Но все это относительное улучшение не было прочным. Положение мелких арендаторов сплошь и рядом было тяжелым, зависимым.</w:t>
      </w:r>
    </w:p>
    <w:p>
      <w:pPr>
        <w:pStyle w:val="Normal"/>
        <w:spacing w:lineRule="auto" w:line="360"/>
        <w:ind w:firstLine="709"/>
        <w:jc w:val="both"/>
        <w:rPr>
          <w:sz w:val="28"/>
        </w:rPr>
      </w:pPr>
      <w:r>
        <w:rPr>
          <w:sz w:val="28"/>
        </w:rPr>
        <w:t>Прекращение счастливых войн с их богатой добычей, необходимость содержать большие армии для охраны границ, необходимость оплачивать большое количество чиновников и т. д. – все это заставляет правительство увеличивать тягость податного бремени, а это ухудшает и без того нелегкое положение мелких хозяев. Результаты этого не столь острого, но все же печального положения сказались новым общим и уже повсеместным экономическим упадком в период абсолютной монарх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ИСТОЧНИКИ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было сказано выше, с установлением империи законодательная деятельность народных собраний мало-помалу прекращается. Мы имеем еще несколько (и притом довольно важных) законов из первых времен империи (например, lex Julia et Papia Poppaea330), но затем lex, как закон, вотированный народным собранием, исчезает, а законодательство выливается в другие формы.</w:t>
      </w:r>
    </w:p>
    <w:p>
      <w:pPr>
        <w:pStyle w:val="Normal"/>
        <w:spacing w:lineRule="auto" w:line="360"/>
        <w:ind w:firstLine="709"/>
        <w:jc w:val="both"/>
        <w:rPr>
          <w:sz w:val="28"/>
        </w:rPr>
      </w:pPr>
      <w:r>
        <w:rPr>
          <w:sz w:val="28"/>
        </w:rPr>
        <w:t>Вместо народных собраний законодательным учреждением делается сенат, и senatusconsulta приобретают силу закона. Но в теории это признается не сразу и не без колебаний. На первых порах senatusconsulta еще имеют прежнее значение инструкций магистрату (например, претору), от которого уже ближайшим образом зависит осуществление сенатской воли. Но затем сенату начинают приписывать роль преемника и заместителя прежних народных собраний и отсюда выводят непосредственную обязательную силу сенатских постановлений. Еще Гай, юрист II века, повествует, что на этот счет были сомнения, хотя сам он придает сенатским решениям силу "как бы закона" (legis vicem). Несколько десятилетий спустя юрист Ульпиан уже пишет решительно: "non ambigitur senatum jus facere posse"331 (Gai Inst. 1.4; Ulpianus fr. 9. D. 1. 3). Инициатива сенатских постановлений мало-помалу сосредоточивается в руках императора; его предложения вносятся в сенат, но всегда беспрекословно утверждаются. Такие предложения называются orationes, и позднейшие юристы иногда самые orationes уже толкуют как некоторый особый источник права.</w:t>
      </w:r>
    </w:p>
    <w:p>
      <w:pPr>
        <w:pStyle w:val="Normal"/>
        <w:spacing w:lineRule="auto" w:line="360"/>
        <w:ind w:firstLine="709"/>
        <w:jc w:val="both"/>
        <w:rPr/>
      </w:pPr>
      <w:r>
        <w:rPr>
          <w:sz w:val="28"/>
        </w:rPr>
        <w:t>Что касается преторского эдикта, то он продолжает и в этом периоде публиковаться каждым новым претором, хотя правовое творчество преторской власти делается постепенно все менее и менее решительным и интенсивным; подавляющую массу эдикта составляет теперь то, что называется edictum tralaticium. Поэтому оставалось только сделать последний шаг, то есть пересмотреть эдикт и закрепить его навсегда. Этот шаг и был сделан императором Адрианом между 125 и 128 г.332 Он поручил известному юристу того времени, Сальвию Юлиану, пересмотреть edictum perpetuum и установить его окончательную редакцию. Когда это было сделано, эдикт по предложению императора был утвержден сенатом и вследствие этого сделался неизменяемым и юридически обязательным для преторов. Впрочем, и после этого эдикт считается эдиктом претора и постановления его сохраняют характер jus honorarium, то есть права, имеющего силу и действие только благодаря мерам преторской власти. Прежний дуализм jus civile и jus honorarium остается, таким образом, в силе и теперь.</w:t>
      </w:r>
    </w:p>
    <w:p>
      <w:pPr>
        <w:pStyle w:val="Normal"/>
        <w:spacing w:lineRule="auto" w:line="360"/>
        <w:ind w:firstLine="709"/>
        <w:jc w:val="both"/>
        <w:rPr>
          <w:sz w:val="28"/>
        </w:rPr>
      </w:pPr>
      <w:r>
        <w:rPr>
          <w:sz w:val="28"/>
        </w:rPr>
        <w:t>После законов XII таблиц edictum perpetuum Адриана было первою крупною кодификацией римского права, сводкой всей огромной работы преторов. При пересмотре Юлиан ограничился только изменениями редакционного характера: он, например, внес в соответствующие рубрики эдикта формулы исков, которые раньше все вместе составляли особое приложение к эдикту, присоединил эдикт курульных эдилов и т. д. Лишь в очень немногих местах можно констатировать изменения по существу – так называемые novae clausulae Juliani333. Текст эдикта до нас не дошел, но на основании разного материала, главным образом, отрывков из "Corpus" Юстиниана, новейшие ученые делали попытки его реконструкции; наиболее ценную работу в этом отношении представляет книга: Lenel O. Edictum perpetuum. 2-е изд., 1907 г.</w:t>
      </w:r>
    </w:p>
    <w:p>
      <w:pPr>
        <w:pStyle w:val="Normal"/>
        <w:spacing w:lineRule="auto" w:line="360"/>
        <w:ind w:firstLine="709"/>
        <w:jc w:val="both"/>
        <w:rPr>
          <w:sz w:val="28"/>
        </w:rPr>
      </w:pPr>
      <w:r>
        <w:rPr>
          <w:sz w:val="28"/>
        </w:rPr>
        <w:t>Но гораздо большее значение для развития права в этом периоде имеют императорские указы, носящие общее название constitutiones principum. Они являются в различных формах: а) эдикты (edicta), то есть общие распоряжения, издаваемые императором так же, как их издавали раньше республиканские магистраты; b) декреты (decreta), императорские решения судебных процессов, поступающих к нему на рассмотрение (нужно иметь в виду, что в этом периоде развивается императорская юрисдикция: император может взять на свое рассмотрение всякое дело, которое захочет или о котором его просят); с) рескрипты (rescripta), ответы императоров на юридические запросы как частных, так и должностных лиц на случай каких-либо сомнений при толковании и применении права; d) мандаты (mandata), императорские инструкции его чиновникам и правителям провинций, определявшие те или другие стороны суда и управления.</w:t>
      </w:r>
    </w:p>
    <w:p>
      <w:pPr>
        <w:pStyle w:val="Normal"/>
        <w:spacing w:lineRule="auto" w:line="360"/>
        <w:ind w:firstLine="709"/>
        <w:jc w:val="both"/>
        <w:rPr>
          <w:sz w:val="28"/>
        </w:rPr>
      </w:pPr>
      <w:r>
        <w:rPr>
          <w:sz w:val="28"/>
        </w:rPr>
        <w:t>Все эти императорские конституции не имеют первоначально силы закона в строгом смысле (lex или senatusconsultum). Император, согласно основному общему принципу этого периода, как сказано, законодательной власти не имеет. Поэтому сила императорских указов покоится на другом, и притом различном для каждого рода их, основании.</w:t>
      </w:r>
    </w:p>
    <w:p>
      <w:pPr>
        <w:pStyle w:val="Normal"/>
        <w:spacing w:lineRule="auto" w:line="360"/>
        <w:ind w:firstLine="709"/>
        <w:jc w:val="both"/>
        <w:rPr/>
      </w:pPr>
      <w:r>
        <w:rPr>
          <w:sz w:val="28"/>
        </w:rPr>
        <w:t>1. Edicta и mandata рассматриваются как административные распоряжения магистрата, черпающие свою силу в его imperium. Поэтому они формально теряют ее со смертью издавшего их императора (как преторский эдикт терял свою силу с прекращением полномочий претора); чтобы сохранить их в действии, необходимо повторение их преемником. Как</w:t>
      </w:r>
      <w:r>
        <w:rPr>
          <w:sz w:val="28"/>
          <w:lang w:val="en-US"/>
        </w:rPr>
        <w:t xml:space="preserve"> </w:t>
      </w:r>
      <w:r>
        <w:rPr>
          <w:sz w:val="28"/>
        </w:rPr>
        <w:t>проявление</w:t>
      </w:r>
      <w:r>
        <w:rPr>
          <w:sz w:val="28"/>
          <w:lang w:val="en-US"/>
        </w:rPr>
        <w:t xml:space="preserve"> imperium, edicta </w:t>
      </w:r>
      <w:r>
        <w:rPr>
          <w:sz w:val="28"/>
        </w:rPr>
        <w:t>и</w:t>
      </w:r>
      <w:r>
        <w:rPr>
          <w:sz w:val="28"/>
          <w:lang w:val="en-US"/>
        </w:rPr>
        <w:t xml:space="preserve"> mandata </w:t>
      </w:r>
      <w:r>
        <w:rPr>
          <w:sz w:val="28"/>
        </w:rPr>
        <w:t>создают</w:t>
      </w:r>
      <w:r>
        <w:rPr>
          <w:sz w:val="28"/>
          <w:lang w:val="en-US"/>
        </w:rPr>
        <w:t xml:space="preserve"> </w:t>
      </w:r>
      <w:r>
        <w:rPr>
          <w:sz w:val="28"/>
        </w:rPr>
        <w:t>не</w:t>
      </w:r>
      <w:r>
        <w:rPr>
          <w:sz w:val="28"/>
          <w:lang w:val="en-US"/>
        </w:rPr>
        <w:t xml:space="preserve"> jus civile, </w:t>
      </w:r>
      <w:r>
        <w:rPr>
          <w:sz w:val="28"/>
        </w:rPr>
        <w:t>а</w:t>
      </w:r>
      <w:r>
        <w:rPr>
          <w:sz w:val="28"/>
          <w:lang w:val="en-US"/>
        </w:rPr>
        <w:t xml:space="preserve"> jus honorarium. </w:t>
      </w:r>
      <w:r>
        <w:rPr>
          <w:sz w:val="28"/>
        </w:rPr>
        <w:t>2. Rescripta и decreta рассматриваются как толкование действующих законов; из этих последних выводится их юридическая сила, и вследствие этого rescripta и decreta независимы от смены императоров. Они развивают то jus civile, то jus honorarium, смотря по тому, нормы какого права в них интерпретируются. Мало-помалу, однако, описанное различие в характере и силе различных видов императорских конституций сглаживается. Юристы времен Адриана уже всем им приписывают силу "как бы закона" (legis vicem). Эту силу они выводят из lex de imperio, то есть того закона, которым каждому императору вручается его власть. Отсюда делается затем уже дальнейшее заключение, что все императорские указы создают не jus honorarium, а как настоящие законы – jus civile.</w:t>
      </w:r>
    </w:p>
    <w:p>
      <w:pPr>
        <w:pStyle w:val="Normal"/>
        <w:spacing w:lineRule="auto" w:line="360"/>
        <w:ind w:firstLine="709"/>
        <w:jc w:val="both"/>
        <w:rPr>
          <w:sz w:val="28"/>
        </w:rPr>
      </w:pPr>
      <w:r>
        <w:rPr>
          <w:sz w:val="28"/>
        </w:rPr>
        <w:t>Дуализм jus civile – jus honorarium продолжает, таким образом, в течение всего периода существовать; но отпадают системы jus gentium и особых провинциальных прав: с распространением права гражданства на всех подданных Римской империи исчезла необходимость особой юрисдикции для перегринов в Риме и для провинциалов на мест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ЮРИСПРУДЕН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мы видели ранее, юриспруденция уже в конце республики вышла из стадии чисто практической деятельности и создала значительную юридическую литературу. В эпоху принципата она продолжает развиваться далее и достигает беспримерной высоты.</w:t>
      </w:r>
    </w:p>
    <w:p>
      <w:pPr>
        <w:pStyle w:val="Normal"/>
        <w:spacing w:lineRule="auto" w:line="360"/>
        <w:ind w:firstLine="709"/>
        <w:jc w:val="both"/>
        <w:rPr>
          <w:sz w:val="28"/>
        </w:rPr>
      </w:pPr>
      <w:r>
        <w:rPr>
          <w:sz w:val="28"/>
        </w:rPr>
        <w:t>Уже в начале этого периода влияние юриспруденции усиливается благодаря следующему обстоятельству. С Августа императоры начинают предоставлять некоторым более известным юристам особую привилегию – так называемое jus respondendi, то есть право давать тяжущимся свои решения как бы от имени императора (ex auctoritate principis) и с обязательною для судьи силой. Спорящие (или один из них) обращаются к такому юристу, излагают дело и просят его высказывать свое мнение. Юрист, не расследуя фактической стороны дела, высказывает свое заключение, и это заключение обязательно для судьи по данному делу – разумеется, если факты, указанные сторонами юристу, на суде подтвердятся. Ввиду такого практического значения подобных заключений, во избежание всяких подделок и подлогов, было предписано, чтобы они были излагаемы письменно и запечатывались печатями (responsa signata).</w:t>
      </w:r>
    </w:p>
    <w:p>
      <w:pPr>
        <w:pStyle w:val="Normal"/>
        <w:spacing w:lineRule="auto" w:line="360"/>
        <w:ind w:firstLine="709"/>
        <w:jc w:val="both"/>
        <w:rPr>
          <w:sz w:val="28"/>
        </w:rPr>
      </w:pPr>
      <w:r>
        <w:rPr>
          <w:sz w:val="28"/>
        </w:rPr>
        <w:t>Обязательные в принципе только для одного данного дела, такие responsa de facto служили, конечно, весьма важным руководством и для других однородных случаев и, таким образом, являлись важным средством для развития права. Мало-помалу не только такие формально данные responsa, но и иным образом высказанные мнения (sententiae, opiniones) юристов cum jure respondendi334 приобрели большое влияние на практику, в особенности, если мнения разных юристов сходились. Вследствие этого таким мнениям приписывается также сила "как бы закона" (legis vicem), а самые эти юристы в глазах последующего времени представлялись подлинными "создателями права" – conditores juris (ср. Gai. Inst. 1. 7).</w:t>
      </w:r>
    </w:p>
    <w:p>
      <w:pPr>
        <w:pStyle w:val="Normal"/>
        <w:spacing w:lineRule="auto" w:line="360"/>
        <w:ind w:firstLine="709"/>
        <w:jc w:val="both"/>
        <w:rPr>
          <w:sz w:val="28"/>
        </w:rPr>
      </w:pPr>
      <w:r>
        <w:rPr>
          <w:sz w:val="28"/>
        </w:rPr>
        <w:t>Но jus respondendi не уничтожило, конечно, и консультаций обыкновенных, непривилегированных юристов. Их мнения не обязательны для судей юридически, но имеют большое значение фактически, как заключения специалистов.</w:t>
      </w:r>
    </w:p>
    <w:p>
      <w:pPr>
        <w:pStyle w:val="Normal"/>
        <w:spacing w:lineRule="auto" w:line="360"/>
        <w:ind w:firstLine="709"/>
        <w:jc w:val="both"/>
        <w:rPr>
          <w:sz w:val="28"/>
        </w:rPr>
      </w:pPr>
      <w:r>
        <w:rPr>
          <w:sz w:val="28"/>
        </w:rPr>
        <w:t>С усложнением источников права и развитием юриспруденции усложняется и юридическое обучение. Возрастание юридического материала уже в конце республики давало себя знать, вызывая необходимость предварительно знакомить учеников с элементарными положениями права – instituere. В период империи юридическое обучение распадается уже всегда на две стадии: а) institutio –сообщение ученикам основных принципов гражданского права в связи с чтением источников (законов XII таблиц, преторского эдикта и т. д.), и б) instructio - усовершенствование путем участия в консультациях патрона. Иногда все обучение в обеих стадиях проходит у одного и того же учителя; иногда же ученик, пройдя первую стадию у одного, для дальнейшего образования переходил к другому. Юридическое преподавание развивается настолько, что появляется даже нечто вроде постоянных училищ, причем некоторым из юристов отводились с этой целью помещения от государства – так называемые stationes или auditoria jus publice docentium. Ученики одного и того же учителя, естественно, выносили многие общие взгляды, отличные от взглядов учеников другого учителя, и, таким образом, возникало нечто вроде различных юрдических школ. Преподавание права не ограничивается теперь уже пределами Рима; отдельные практические юристы и преподаватели появляются в провинциях, а к концу этого периода некоторые из провинциальных юридических школ даже приобретают большую известность (в Берите, Александрии, Кесарии335).</w:t>
      </w:r>
    </w:p>
    <w:p>
      <w:pPr>
        <w:pStyle w:val="Normal"/>
        <w:spacing w:lineRule="auto" w:line="360"/>
        <w:ind w:firstLine="709"/>
        <w:jc w:val="both"/>
        <w:rPr>
          <w:sz w:val="28"/>
        </w:rPr>
      </w:pPr>
      <w:r>
        <w:rPr>
          <w:sz w:val="28"/>
        </w:rPr>
        <w:t>Если в эпоху республики главную деятельность юристов составляли практические консультации, то в период империи они посвящают себя столько же практике, сколько и теоретической разработке права; в это время развивается богатейшая юридическая литература. Главнейшими формами ее были следующие:</w:t>
      </w:r>
    </w:p>
    <w:p>
      <w:pPr>
        <w:pStyle w:val="Normal"/>
        <w:spacing w:lineRule="auto" w:line="360"/>
        <w:ind w:firstLine="709"/>
        <w:jc w:val="both"/>
        <w:rPr>
          <w:sz w:val="28"/>
        </w:rPr>
      </w:pPr>
      <w:r>
        <w:rPr>
          <w:sz w:val="28"/>
        </w:rPr>
        <w:t>а) Для начального ознакомления с основными принципами права, то есть для руководства в первой стадии юридического обучения, пишутся краткие систематические учебники – так называемые institutiones, охватывающие все гражданское право – и jus civile, и jus honorarium. Для того же начального юридического образования предназначались regulae, краткие юридические афоризмы, и definitiones, общие определения основных юридических институтов.</w:t>
      </w:r>
    </w:p>
    <w:p>
      <w:pPr>
        <w:pStyle w:val="Normal"/>
        <w:spacing w:lineRule="auto" w:line="360"/>
        <w:ind w:firstLine="709"/>
        <w:jc w:val="both"/>
        <w:rPr/>
      </w:pPr>
      <w:r>
        <w:rPr>
          <w:sz w:val="28"/>
        </w:rPr>
        <w:t>b) Второй тип литературных произведений составляли комментарии. Главным объектом для комментариев являлись преторский эдикт (commentarii ad edictum) и нормы цивильного права, причем в основу для последних полагался древнейший комментарий законов XII таблиц, написанный Муцием Сцеволой (commentarii ad Quintum Mucium). Комментировались, далее, отдельные более важные законы. Иногда юрист ставил себе более широкую задачу – охватить в своем комментарии и jus honorarium, и jus civile; тогда он к комментарию эдикта в соответвующих частях присоединял изложение и толкование норм цивильного права. Такая совместная обработка обеих частей гражданского права носит название Digesta. Комментируются, наконец, сочинения других, более ранних юристов, причем комментаторы присоединяют к тексту юриста свои критические замечания – так называемые notae.</w:t>
      </w:r>
    </w:p>
    <w:p>
      <w:pPr>
        <w:pStyle w:val="Normal"/>
        <w:spacing w:lineRule="auto" w:line="360"/>
        <w:ind w:firstLine="709"/>
        <w:jc w:val="both"/>
        <w:rPr>
          <w:sz w:val="28"/>
        </w:rPr>
      </w:pPr>
      <w:r>
        <w:rPr>
          <w:sz w:val="28"/>
        </w:rPr>
        <w:t>c) Многочисленные сочинения стоят в тесной связи с практической деятельностью юристов. Таковы – responsa, то есть собрания решений, данных юристом в разных представлявшихся ему на практике случаях. Таковы же quaestiones и disputationes, аналитические разборы разных юридических вопросов. Из сношений юристов между собой возникают их epistolae336. Для руководства в юридической практике предназначаются sententiae и opiniones.</w:t>
      </w:r>
    </w:p>
    <w:p>
      <w:pPr>
        <w:pStyle w:val="Normal"/>
        <w:spacing w:lineRule="auto" w:line="360"/>
        <w:ind w:firstLine="709"/>
        <w:jc w:val="both"/>
        <w:rPr>
          <w:sz w:val="28"/>
        </w:rPr>
      </w:pPr>
      <w:r>
        <w:rPr>
          <w:sz w:val="28"/>
        </w:rPr>
        <w:t>d) Последнюю (не особенно, впрочем, обширную) группу составляют монографические сочинения – например, "de jure pontificio", "de officio praetoris"337 и т. п.</w:t>
      </w:r>
    </w:p>
    <w:p>
      <w:pPr>
        <w:pStyle w:val="Normal"/>
        <w:spacing w:lineRule="auto" w:line="360"/>
        <w:ind w:firstLine="709"/>
        <w:jc w:val="both"/>
        <w:rPr>
          <w:sz w:val="28"/>
        </w:rPr>
      </w:pPr>
      <w:r>
        <w:rPr>
          <w:sz w:val="28"/>
        </w:rPr>
        <w:t>С внешней стороны всякое сочинение разделяется на книги (libri); последние не объемисты: если принять в качестве примерного размер книг Цицерона или Тита Ливия, то окажется, что каждая книга равнялась нашим 30-40 страницам среднего октаво. Несмотря на это, продуктивность римских юристов заслуживает глубокого удивления: о некоторых из них сообщается, что они написали 300, 400 книг; принимая во внимание, что каждые 10 римских libri приблизительно равны нашей средней книге в 300-400 страниц, окажется, что они оставили по 30-40 томов338.</w:t>
      </w:r>
    </w:p>
    <w:p>
      <w:pPr>
        <w:pStyle w:val="Normal"/>
        <w:spacing w:lineRule="auto" w:line="360"/>
        <w:ind w:firstLine="709"/>
        <w:jc w:val="both"/>
        <w:rPr>
          <w:sz w:val="28"/>
        </w:rPr>
      </w:pPr>
      <w:r>
        <w:rPr>
          <w:sz w:val="28"/>
        </w:rPr>
        <w:t>Что касается общего содержания, то юристы трактуют в своих сочинениях все отрасли права – право публичное ("de officio consulis", "de officio praefecti praetorio" и т. д.), финансовое, уголовное и т. д.; но главное и, можно сказать, подавляющее содержание составляет право гражданское: это истинная сфера римской юриспруденции, и здесь ее слава.</w:t>
      </w:r>
    </w:p>
    <w:p>
      <w:pPr>
        <w:pStyle w:val="Normal"/>
        <w:spacing w:lineRule="auto" w:line="360"/>
        <w:ind w:firstLine="709"/>
        <w:jc w:val="both"/>
        <w:rPr/>
      </w:pPr>
      <w:r>
        <w:rPr>
          <w:sz w:val="28"/>
        </w:rPr>
        <w:t>Укажем теперь наиболее известных юристов этой эпохи. Юристы, занявшие уже в эпоху республики видное положение в общественной жизни, приобретают теперь, в период империи, еще большее значение. С установлением империи политическая карьера в смысле занятия республиканских должностей потеряла свою прежнюю привлекательность, и все лучшие силы стали искать себе поприща в занятии философией, наукой и юриспруденцией. К юриспруденции стали обращаться лица, недовольные новым порядком вещей, сторонники старых республиканских традиций; но к ней же стали обращаться и люди противоположного лагеря. Юриспруденция сделалась для них средством достичь высших ступеней на императорской службе, ибо римские императоры старались привлечь к себе на службу людей знающих и образованных; в особенности юристы необходимы были им в качестве членов consilium339. В результате мы наблюдаем блестящее развитие юриспруденции, вследствие чего этот период ее называется классическим.</w:t>
      </w:r>
    </w:p>
    <w:p>
      <w:pPr>
        <w:pStyle w:val="Normal"/>
        <w:spacing w:lineRule="auto" w:line="360"/>
        <w:ind w:firstLine="709"/>
        <w:jc w:val="both"/>
        <w:rPr>
          <w:sz w:val="28"/>
        </w:rPr>
      </w:pPr>
      <w:r>
        <w:rPr>
          <w:sz w:val="28"/>
        </w:rPr>
        <w:t>Уже в царствование Августа мы встречаем двух выдающихся юристов, сверстников и антагонистов в жизни и юриспруденции. Первый из них – Марк Антистий Лабеон – происходил из аристократического рода и по своим политическим убеждениям принадлежал к сторонникам старой республики. При Августе он был одно время претором, но дальше претуры его карьера не пошла: по одним известиям, он отклонил предложенный ему Августом консулат, а по другим – Август предпочел ему другого. Отказавшись от политической карьеры, Лабеон всецело посвятил себя юриспруденции. Помпоний сообщает, что он полгода жил в Риме и занимался преподаванием, а другие полгода проводил в своем поместье, создавая свои литературные произведения. Всего написано им около 400 книг. Умер он между 10 и 22 г. по Р. Х.</w:t>
      </w:r>
    </w:p>
    <w:p>
      <w:pPr>
        <w:pStyle w:val="Normal"/>
        <w:spacing w:lineRule="auto" w:line="360"/>
        <w:ind w:firstLine="709"/>
        <w:jc w:val="both"/>
        <w:rPr>
          <w:sz w:val="28"/>
        </w:rPr>
      </w:pPr>
      <w:r>
        <w:rPr>
          <w:sz w:val="28"/>
        </w:rPr>
        <w:t>Второй – Гней Атей Капитон – в противоположность Лабеону, происходил из незнатного рода, поднявшегося только при Сулле, и принадлежал к партии нового государственного режима. В политической карьере он пошел дальше Лабеона: в 5 г. по Р. Х. он был консулом, а затем и pontifex maximus340. Литературная деятельность Капитона далеко не была так обширна, как Лабеона. При жизни оба юриста пользовались, по-видимому, одинаковым влиянием, но впоследствии судьба их была различна: меж тем как Лабеон остается одним из первых авторитетов юриспруденции и часто цитируется позднейшими юристами, Капитон забывается, не оставив по себе сколько-нибудь заметного следа.</w:t>
      </w:r>
    </w:p>
    <w:p>
      <w:pPr>
        <w:pStyle w:val="Normal"/>
        <w:spacing w:lineRule="auto" w:line="360"/>
        <w:ind w:firstLine="709"/>
        <w:jc w:val="both"/>
        <w:rPr>
          <w:sz w:val="28"/>
        </w:rPr>
      </w:pPr>
      <w:r>
        <w:rPr>
          <w:sz w:val="28"/>
        </w:rPr>
        <w:t>Помпоний, рассказав о Лабеоне и Капитоне, прибавляет затем: "hi duo primum veluti diversas sectas fecerunt", то есть что от них пошли как бы две различные школы в юриспруденции. Школа, ведущая свое начало от Лабеона, называется по имени его ближайшего ученика – Прокула – прокульянцами (proculiani), а школа, ведущая начало от Капитона, по имени ученика этого последнего - Сабина – сабиньянцами (sabiniani; иначе еще – cassiani, от Кассия Лонгина, ученика Сабина).</w:t>
      </w:r>
    </w:p>
    <w:p>
      <w:pPr>
        <w:pStyle w:val="Normal"/>
        <w:spacing w:lineRule="auto" w:line="360"/>
        <w:ind w:firstLine="709"/>
        <w:jc w:val="both"/>
        <w:rPr>
          <w:sz w:val="28"/>
        </w:rPr>
      </w:pPr>
      <w:r>
        <w:rPr>
          <w:sz w:val="28"/>
        </w:rPr>
        <w:t>Действительно, такое деление юристов (хотя и не всех) существует вплоть до царствования Адриана, но что именно лежит в основании этих школ, вопрос до сих пор неразъясненный.</w:t>
      </w:r>
    </w:p>
    <w:p>
      <w:pPr>
        <w:pStyle w:val="Normal"/>
        <w:spacing w:lineRule="auto" w:line="360"/>
        <w:ind w:firstLine="709"/>
        <w:jc w:val="both"/>
        <w:rPr/>
      </w:pPr>
      <w:r>
        <w:rPr>
          <w:sz w:val="28"/>
        </w:rPr>
        <w:t>С упоминанием об этих двух школах Помпоний как бы связывает представление о двух различных направлениях в научном смысле. В чем же могло заключаться различие этих направлений? Тот же Помпоний, характеризуя двух родоначальников этих школ, говорит, что Лабеон, являясь в политике республиканцем-консерватором, в области права был представителем новаторства ("plurima innovare instituit"341), меж тем как Капитон, сторонник нового государственного режима, в области юриспруденции был представителем и защитником старины ("in his, quae ei tradita fuerant, perseverabat"342). Из этого можно, как будто, заключить, что школа прокульянцев была школой прогрессивной, а школа сабиньянцев – консервативной. Так и думают, действительно, некоторые из современных ученых (например, Бонфанте: interpretatio прокульянцев была по духу своему более прогрессивной; они склонны были более руководиться критерием экономически-социальным). Господствующее же мнение относится к этому толкованию скептически: рассмотрение отдельных контроверз, существовавших между последователями разных школ, едва ли способно подтвердить мысль о большей прогрессивности или консервативности той или другой школы. Взамен этого были высказаны некоторые другие предположения: по мнению Кунтце, противоположность между школами сводилась к противоположности между идеализмом и натурализмом в праве; по мнению Карлова, прокульянцы были представителями национальных начал в праве, а сабиньянцы – начал общенародных, перегринских. Но и эти предположения не оправдываются, да и вообще известные нам разногласия между школами не поддаются никакому обобщению. Ввиду этого приходится признать более правильным мнение (Бремер, Пернис и др.), что различие школ объясняется просто различием двух юридических училищ права, из которых одно переходило по преемству от Прокула, другое от Сабина: у юристов, получивших образование в одной и той же школе (statio), естественно вырабатывались и сохранялись одинаковые мнения по отдельным спорным вопросам.</w:t>
      </w:r>
    </w:p>
    <w:p>
      <w:pPr>
        <w:pStyle w:val="Normal"/>
        <w:spacing w:lineRule="auto" w:line="360"/>
        <w:ind w:firstLine="709"/>
        <w:jc w:val="both"/>
        <w:rPr/>
      </w:pPr>
      <w:r>
        <w:rPr>
          <w:sz w:val="28"/>
        </w:rPr>
        <w:t>Из целой плеяды юристов, группирующихся вокруг этих школ, заслуживают упоминания – из сабиньянцев: Гай Кассий Лонгин (от имени которого, как было сказано выше, и самая школа называется еще cassiani), Целий Сабин, Яволен Приск, из прокульянцев: Нерва-отец и Нерва-сын, Пегас, Нераций Приск. Но наибольшее значение имели следующие три: 1) Ювенций Цельс; он упоминается в числе заговорщиков против императора Домициана в 95 г.; затем был претором, два раза консулом – в последний раз в 129 г. – и членом consilium principis при Адриане. Принадлежал он к школе прокульянцев; его главным сочинением являются "Digesta" в 39 книгах. Римское право обязано ему некоторыми новыми идеями, причем его специфической особенностью является резкость его критических замечаний (в fr. 27 D. 28.1 передан нам ответ Цельса на один предложенный ему вопрос: "aut non intеlligo, quid sit de quo me consulueris, aut valide stulta est consultatio tua"343). 2) Salvius Julianus, о котором уже было сказано выше, как о редакторе Адриановского edictum perpetuum. Юлиан принадлежал к школе сабиньянцев; происходил он из города Гадрумета в северной Африке (ныне Суза в Тунисе), где в 1899 г. была найдена колонна, воздвигнутая в честь Юлиана его родным городом. Как явствует из надписи на этой колонне, Юлиан прошел длинный ряд государственных должностей, был членом consilium императора Адриана и вообще, видимо, был влиятельным в государстве лицом. Умер он незадолго перед 169 г. Как юрист, Юлиан занимает одно из первых мест в рядах классической юриспруденции; из его сочинений наибольшее значение имели "Digesta" в 90 книгах. Его учеником Африканом были изданы затем его "Quaestiones". 3) Секст Помпоний, который был уже неоднократно цитирован, как автор, дающий нам сведения по истории римского права, в особенности по истории римской юриспруденции. О жизни его мы ничего не знаем; по-видимому, Помпоний стоял в стороне от государственной карьеры и посвящал себя исключительно преподаванию и литературе. Количество его произведений огромно; заслуживают упоминания "Commentarium ad edictum", обнимавший около 150 книг, "Commentarium ad Sabinum", "Variae lectiones" и "Liber singularis enchyridii"344, отрывок из которого в Юстиниановском Своде (fr. 2 D. 1.2) содержит те исторические сведения, о которых сказано выше. Как юрист, он представляется не столько оригинальным мыслителем, творцом новых идей, сколько обстоятельным, добросовестным компилятором.</w:t>
      </w:r>
    </w:p>
    <w:p>
      <w:pPr>
        <w:pStyle w:val="Normal"/>
        <w:spacing w:lineRule="auto" w:line="360"/>
        <w:ind w:firstLine="709"/>
        <w:jc w:val="both"/>
        <w:rPr>
          <w:sz w:val="28"/>
        </w:rPr>
      </w:pPr>
      <w:r>
        <w:rPr>
          <w:sz w:val="28"/>
        </w:rPr>
        <w:t>Рядом с указанными юристами II века особое место занимает Гай (Gajus), с именем которого связано много загадочного. Мы не знаем ничего о нем – даже его полного имени: его современники о нем не упоминают. Его известность начинается, по-видимому, только с IV века, но зато тогда он приобретает большое влияние: его "Institutiones" делаются всеобщей настольной книгой. Ввиду полного молчания источников вопрос о личности Гая является и доныне спорным. Моммзен высказал предположение, что Гай был провинциальным юристом (он единственный из юристов написал ad edictum provinciale345), жившим где-либо в греческой части империи, вероятнее всего, в Азии. Мнение Моммзена разделяют Жирар, Фогт и некоторые другие; в несколько измененном виде это мнение было поддержано в самое последнее время Ф. Книпом346: по мнению этого последнего, Гай жил в Византии. Другие историки, однако, считают это предположение необоснованным (Гушке; в новейшее время Фер в рецензии на книгу Книпа). Было высказано даже мнение, что Gajus есть не что иное, как псевдоним упомянутого выше Gajus Cassius Longinus (Лонгинеску), но и это мнение было опровергнуто (Герцен)347. Себя Гай причисляет также к школе сабиньянцев.</w:t>
      </w:r>
    </w:p>
    <w:p>
      <w:pPr>
        <w:pStyle w:val="Normal"/>
        <w:spacing w:lineRule="auto" w:line="360"/>
        <w:ind w:firstLine="709"/>
        <w:jc w:val="both"/>
        <w:rPr/>
      </w:pPr>
      <w:r>
        <w:rPr>
          <w:sz w:val="28"/>
        </w:rPr>
        <w:t>Особенное значение для нас имеет Гай потому, что до нас дошло более или менее в целом виде его сочинение "Institutiones", найденное в 1816 г. Нибуром в библиотеке Веронского Собора. Манускрипт имеет немало испорченных мест, вследствие чего не все может быть разобрано (несмотря на повторные попытки Гошена, Блюма и Штудемунда).</w:t>
      </w:r>
    </w:p>
    <w:p>
      <w:pPr>
        <w:pStyle w:val="Normal"/>
        <w:spacing w:lineRule="auto" w:line="360"/>
        <w:ind w:firstLine="709"/>
        <w:jc w:val="both"/>
        <w:rPr>
          <w:sz w:val="28"/>
        </w:rPr>
      </w:pPr>
      <w:r>
        <w:rPr>
          <w:sz w:val="28"/>
        </w:rPr>
        <w:t>"Институции" Гая представляют элементарное изложение гражданского права, как цивильного, так и преторского, с очень ценными для нас историческими экскурсами. Общая система их определяется принципом, высказанным Гаем в самом начале: "Omne autem jus, quo utimur, vel ad personas pertinet vel ad res vel ad actiones"348. Сообразно этому, прежде всего излагается jus quod personas pertinet (первая книга), где мы находим положения о свободных и рабах, о свободнорожденных и вольноотпущенниках и т. д. Затем следует jus quod ad res pertinet (вторая и третья книга), где говорится о различных видах вещей, о сделках вещного оборота, о наследовании и обязательствах. Наконец – jus quod ad actiones pertinet (четвертая книга), где содержится учение о разных исторических формах процесса (legis actiones, formulae), об исках, эксцепциях, интердиктах и т. д.</w:t>
      </w:r>
    </w:p>
    <w:p>
      <w:pPr>
        <w:pStyle w:val="Normal"/>
        <w:spacing w:lineRule="auto" w:line="360"/>
        <w:ind w:firstLine="709"/>
        <w:jc w:val="both"/>
        <w:rPr>
          <w:sz w:val="28"/>
        </w:rPr>
      </w:pPr>
      <w:r>
        <w:rPr>
          <w:sz w:val="28"/>
        </w:rPr>
        <w:t>По характеру изложения "Институции" Гая, при всей их чрезвычайной ясности и простоте, отличаются некоторыми странностями: так, например, иногда в них только ставится вопрос, а ответа не дается. Вследствие этого высказывается предположение, что это не подлинное произведение Гая, а лишь записки его лекций, сделанные кем-либо из его учеников (Дернбург, а в новейшее время Книп. Последний даже различает в нынешнем тексте институций несколько наслоений, возникших вследствие разновременного комментирования). Как бы то ни было, но сочинение это, неизвестное для юристов классической эпохи, среди позднейших римских практиков пользовалось чрезвычайным уважением; из него была сделана даже сокращенная компиляция в двух книгах – так наз. "Epitome Gai". Оно же легло в основание "Институций" императора Юстиниана, причем Юстиниан вернулся к первоначальному тексту из четырех книг.</w:t>
      </w:r>
    </w:p>
    <w:p>
      <w:pPr>
        <w:pStyle w:val="Normal"/>
        <w:spacing w:lineRule="auto" w:line="360"/>
        <w:ind w:firstLine="709"/>
        <w:jc w:val="both"/>
        <w:rPr/>
      </w:pPr>
      <w:r>
        <w:rPr>
          <w:sz w:val="28"/>
        </w:rPr>
        <w:t>В конце II и начале III века развитие классической юриспруденции достигает своего кульминационного пункта, причем к этому времени уже окончательно исчезает деление юристов на прокульянцев и сабиньянцев.</w:t>
      </w:r>
    </w:p>
    <w:p>
      <w:pPr>
        <w:pStyle w:val="Normal"/>
        <w:spacing w:lineRule="auto" w:line="360"/>
        <w:ind w:firstLine="709"/>
        <w:jc w:val="both"/>
        <w:rPr>
          <w:sz w:val="28"/>
        </w:rPr>
      </w:pPr>
      <w:r>
        <w:rPr>
          <w:sz w:val="28"/>
        </w:rPr>
        <w:t>Наивысший подъем юриспруденции связывают с именами трех юристов эпохи Северов349.</w:t>
      </w:r>
    </w:p>
    <w:p>
      <w:pPr>
        <w:pStyle w:val="Normal"/>
        <w:spacing w:lineRule="auto" w:line="360"/>
        <w:ind w:firstLine="709"/>
        <w:jc w:val="both"/>
        <w:rPr>
          <w:sz w:val="28"/>
        </w:rPr>
      </w:pPr>
      <w:r>
        <w:rPr>
          <w:sz w:val="28"/>
        </w:rPr>
        <w:t>Виднейшим из них является Эмилий Папиниан, бесспорно самый выдающийся юрист и одна из замечательнейших личностей. Родом из Сирии, он был связан узами товарищества, дружбы и даже родства (по второй жене императора) с Септимием Севером, при котором он занимал должность praefectus praetorio и вообще пользовался огромным влиянием. После смерти Септимия Севера он старался поддерживать мир между двумя братьями Каракаллой и Гетой, и это навлекло на него гнев Каракаллы. Когда после убийства Геты Каракалла потребовал от Папиниана, чтобы он составил речь в оправдание этого убийства, Папиниан, по преданию, ответил: "non tam facile parricidium excusari potest, quam fieri"350 и за это был в 212 г. казнен. Для юристов позднейшего времени Папиниан был первым и непререкаемым авторитетом; наибольшее значение из его трудов имели quaestiones в 37 книгах и responsa в 19 книгах.</w:t>
      </w:r>
    </w:p>
    <w:p>
      <w:pPr>
        <w:pStyle w:val="Normal"/>
        <w:spacing w:lineRule="auto" w:line="360"/>
        <w:ind w:firstLine="709"/>
        <w:jc w:val="both"/>
        <w:rPr>
          <w:sz w:val="28"/>
        </w:rPr>
      </w:pPr>
      <w:r>
        <w:rPr>
          <w:sz w:val="28"/>
        </w:rPr>
        <w:t>Двумя ближайшими современниками Папиниана были Павел и Ульпиан. Юлий Павел был сначала асессором при Папиниане, потом членом consilium principis вместе с Папинианом при Септимии Севере и Каракалле, наконец praefectus praetorio при Александре Севере. Павел – один из самых плодовитых писателей: он написал более 300 libri, причем одной из особенно излюбленных им форм литературы были критические замечания к сочинениям его предшественников (notae). Одно из сочинений Павла, именно его sententiae, приобрело впоследстии особенное значение.</w:t>
      </w:r>
    </w:p>
    <w:p>
      <w:pPr>
        <w:pStyle w:val="Normal"/>
        <w:spacing w:lineRule="auto" w:line="360"/>
        <w:ind w:firstLine="709"/>
        <w:jc w:val="both"/>
        <w:rPr/>
      </w:pPr>
      <w:r>
        <w:rPr>
          <w:sz w:val="28"/>
        </w:rPr>
        <w:t>Домиций Ульпиан был родом из Тира в Финикии; он также был сначала вместе с Павлом асессором при Папиниане, а затем членом совета и praefectus praetorio при Александре Севере (опять вместе с Павлом351). В качестве praefectus praetorio он задумал, по-видимому, рядом мер обуздать распущенность преторианцев352, но это ему не удалось: после неоднократных покушений он был убит ими на глазах у императора в 228 г. Ульпиан также написал большое количество сочинений, наиболее обширными из которых являются комментарии ad edictum (83 книги) и ad Sabinum (51 книга). Наибольшее количество цитат в Юстиниановских "Digesta" (около одной трети всего) взято именно из Ульпиана.</w:t>
      </w:r>
    </w:p>
    <w:p>
      <w:pPr>
        <w:pStyle w:val="Normal"/>
        <w:spacing w:lineRule="auto" w:line="360"/>
        <w:ind w:firstLine="709"/>
        <w:jc w:val="both"/>
        <w:rPr>
          <w:sz w:val="28"/>
        </w:rPr>
      </w:pPr>
      <w:r>
        <w:rPr>
          <w:sz w:val="28"/>
        </w:rPr>
        <w:t>После этих корифеев классической юриспруденции она быстро клонится к упадку. Из юристов более поздних следует назвать Модестина (ученик Ульпиана), Тертуллиана и Гермогениана, но все это уже не звезды первой величины.</w:t>
      </w:r>
    </w:p>
    <w:p>
      <w:pPr>
        <w:pStyle w:val="Normal"/>
        <w:spacing w:lineRule="auto" w:line="360"/>
        <w:ind w:firstLine="709"/>
        <w:jc w:val="both"/>
        <w:rPr>
          <w:sz w:val="28"/>
        </w:rPr>
      </w:pPr>
      <w:r>
        <w:rPr>
          <w:sz w:val="28"/>
        </w:rPr>
        <w:t>Такой быстрый упадок юриспруденции объясняется различными причинами, но две из них играют главную роль: а) После Северов наступает для римского государства эпоха непрекращающихся смут (в течение 50 лет сменяется 17 императоров), во время которых спокойное занятие правом было немыслимо; неустойчивость общественной жизни приводит к общему понижению культурного уровня. b) Все то, что еще оставалось мыслящего, искало выхода из общего кризиса в христианстве, которое все сильнее и сильнее распространяется и увлекает умы.</w:t>
      </w:r>
    </w:p>
    <w:p>
      <w:pPr>
        <w:pStyle w:val="Normal"/>
        <w:spacing w:lineRule="auto" w:line="360"/>
        <w:ind w:firstLine="709"/>
        <w:jc w:val="both"/>
        <w:rPr>
          <w:sz w:val="28"/>
        </w:rPr>
      </w:pPr>
      <w:r>
        <w:rPr>
          <w:sz w:val="28"/>
        </w:rPr>
        <w:t>Из обширной юридической литературы Рима до нас дошло, сравнительно со всей ее массой, очень немногое. Кроме упомянутых "Институций" Гая и отрывков из некоторых других произведений (sententiae Павла и т. д.), в Юстиниановском Своде сохранились многочисленные цитаты из сочинений различных юристов. Однако, попытка собрать все эти разрозненные цитаты и расположить их по авторам и произведениям, из которых они заимствованы353, обнаружила, что от каждого цитированного сочинения мы имеем по большей части лишь несколько сравнительно с целым незначительных кусков, ничем между собою не связанных. Тем не менее, и то, что мы имеем, представляет богатейшую юридическую сокровищницу, которая не исчерпана до конца и до сих пор.</w:t>
      </w:r>
    </w:p>
    <w:p>
      <w:pPr>
        <w:pStyle w:val="Normal"/>
        <w:spacing w:lineRule="auto" w:line="360"/>
        <w:ind w:firstLine="709"/>
        <w:jc w:val="both"/>
        <w:rPr/>
      </w:pPr>
      <w:r>
        <w:rPr>
          <w:sz w:val="28"/>
        </w:rPr>
        <w:t>Главное достоинство римской юриспруденции заключается в тонкой разработке практической стороны права, и в этом отношении она дала блестящие образцы юридического анализа, обнаружила тонкое понимание практических потребностей гражданского оборота. Основное содержание сочинений заключается в мастерском решении разнообразных случаев жизни, причем именно здесь сказываются в полной мере отмеченные достоинства римских юристов. Но их мало интересовала история права: их исторические сообщения случайны и отрывочны. Их мало интересовала также теория права; лишь изредка они пытаются дать известному положению то или иное философское обоснование, причем далеко не всегда такое обоснование бывает удачным. Истинная сфера римского юриста – в анализе правовых норм и в определении юридической природы конкретных правоотношений.</w:t>
      </w:r>
    </w:p>
    <w:p>
      <w:pPr>
        <w:pStyle w:val="Normal"/>
        <w:spacing w:lineRule="auto" w:line="360"/>
        <w:ind w:firstLine="709"/>
        <w:jc w:val="both"/>
        <w:rPr>
          <w:sz w:val="28"/>
        </w:rPr>
      </w:pPr>
      <w:r>
        <w:rPr>
          <w:sz w:val="28"/>
        </w:rPr>
        <w:t>Если период республики заложил основы нового общенародного права (jus gentium), то с точки зрения общего хода римского праворазвития главное значение периода принципата заключается в детальном развитии этих основ классической юриспруденцией. Преторский эдикт и законодательство республики только вывели грандиозное здание вчерне; классическая юриспруденция довершила работу внутренней отделкой.</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7:00Z</dcterms:created>
  <dc:creator>UserXP</dc:creator>
  <dc:description/>
  <cp:keywords/>
  <dc:language>en-US</dc:language>
  <cp:lastModifiedBy>SYSTEM</cp:lastModifiedBy>
  <dcterms:modified xsi:type="dcterms:W3CDTF">2011-09-24T12:27:00Z</dcterms:modified>
  <cp:revision>2</cp:revision>
  <dc:subject/>
  <dc:title>Период принципата в истории Римского права</dc:title>
</cp:coreProperties>
</file>