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ьневосточны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иал в г. Наход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жилищному пра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: Перевод нежилого помещения в жил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у выполнила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>студентка 4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ультет Юриспруденци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доренко Ю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Введение…………………………………………………………………..……….3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нование и условия перевода нежилого помещения в жилое………..4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орядок и документы, необходимые для перевода нежилого помещения в жилое……………………………………………………………….5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Юридическая ответственность за нарушение порядка Распоряжением нежилого фонда, находящегося в федеральной собственности и использование указанного объекта……………………………………….…….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Заключение……………………………………………………………………….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писок использованной литературы…………………………………………..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чаще мы становимся свидетелями того, как граждане используют объекты нежилого фонда, находящиеся в Федеральной собственности, в личных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, действующее законодательство запрещает нарушение порядка распоряжения нежилыми помещ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блемы, связанные с данным вопросом, во многом возникают из-за злоупотреблений чиновниками своими должностными обязанностями. Поэтому законодатель посвятил регулированию перевода нежилых помещений в жилые специальную главу Жилищного Кодекса (Глава 3). Также положения ст. 7-24 Кодекса Российской Федерации об административных правонарушениях, в соответствие с которыми нежилые помещения являются объектами нежилого фонда, использование которых для проживания допускается только после перевода нежилых помещений в жил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окладе буду рассмотрены вопросы по переводу нежилого помещения в жилое с целью использования его для прожива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ания и условия перевода нежилого помещения в жилой фонд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нованиями для перевода нежилого помещения в жилое могут, например, явиться: решение государственных органов, в том числе суда, и органов местного самоуправления в случае признания помещений пригодными для проживания; договоры, иные сделки; решения собственников помещ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Следует отметить, что не каждому помещению можно присвоить статус жилого. Жилищный Кодекс предъявляет ряд требования, условий для перевода в состав жилого фонд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лое можно перевести помещение: (ст. 22 ЖК РФ), если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 него отсутствует обременение права собственност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 нему есть отдельный доступ, т.е. не нужно использовать проход, по которому обеспечивается доступ к иным жилым помещениями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езультате ремонта, перепланировки в соответствии со всеми нормами и стандартами жилых помещений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мещение признано пригодным для проживания по основаниям и в порядке, установленном Правительством РФ (п. 3 ст. 15 ЖК РФ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использовании помещения после его перевода в качестве жилого должны соблюдаться требования пожарной безопасности, санитарно-гигиенические, экологические и иные установленные законодательством треб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хотя бы одно из условий, предусмотренных законом, не выполняется, то это является основание для отказа в переводе нежилого помещения в жило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Порядок и документы, необходимые для перевода нежилого помещения в жилой фонд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. 2 ст. 23 ЖК РФ пакет документов должен включать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о переводе помещения (квартиры) в состав нежилого фонд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тем, что форма заявления действующим законодательством не утверждена, соответственно, оно может быть составлено произвольно. По сути данный документ выполняет роль сопроводительного письма, в котором необходимо указать прилагаемые к нему документы, а также, по мнению автора статьи, планирует ли заявитель переустройство или перепланировку помещения, кому адресовано данное заявление (наименование органа местного самоуправления) и, собственно, само намерение организации перевести квартиру в разряд нежилых помещени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 можно составить на фирменной бланке организации с печатью за подписью генерального директора или уполномоченного лица (представителя организации), однако в последнем случае у заявителя должна быть соответствующая довереннос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устанавливающие документы на переводимое помеще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правоустанавливающим документом на помещение в РФ является свидетельство о государственной регистрации права собственности на тот или иной объект недвижимости, которое выдается территориальным органов Федеральной регистрационной службы, на который возложены полномочия по ведению Единого государственного реестра прав на недвижимое имущество и сделок с ним. В данном реестре налогоплательщик должен зарегистрировать сделку по приобретению помещения (квартиры), после чего он получает правоустанавливающий документ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ищный кодекс предоставляет собственникам переводимого помещения право выбора: представить подлинники правоустанавливающих документов или их копии, заверенные нотариусо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паспорт переводимого помещения (квартиры), а также поэтажный план дома, в котором находится данное помеще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нность по технической инвентаризации и паспортизации жилищного фонда возложена на бюро технической инвентаризации (БТИ). Соответственно, для получения вышеупомянутых документов необходимо обратиться в БТИ по месту нахождения помещения (квартиры) с заявлением о составлении указанных документов и с гарантией их оплаты (гарантийное письмо), приложив к нему свидетельство о праве собственности на жилое помещение и доверенность представителя организаци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ленный и оформленный в установленном порядке проект переустройства и (или) планировки переводимого помеще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оект собственник помещения готовит самостоятельно, однако его окончательный вариант необходимо согласовать с органом местного самоуправления по месту нахождения помещения. Для этого следует обратиться в данный орган с соответствующим заявлением и приложить к нему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авоустанавливающие документы на переустраиваемое и (или) перепланируемое жилое помещение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одготовленный и оформленный в установленном порядке проект переустройства и (или) перепланировки жилого помеще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ехнический паспорт переустраиваемого и (или) перепланируемого помещения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согласовании или об отказе в согласовании должно быть принято по результатам рассмотрения соответствующего заявления не позднее, чем через 45 дней со дня представления указанных документов в орган местного самоуправления (п. 4 ст. 26 ЖК РФ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трех дней с момента принятия решения о согласовании проекта заявителю выдается или направляется по адресу, указанному в заявлении, документ, подтверждающий принятие такого решения, который и является основанием проведения переустройства и (или) перепланировки жилого помещения. Формы заявления и документа, подтверждающего принятие решения о согласовании переустройства и (или) перепланировки нежилого помещения, утверждены Постановлением Правительства РФ от 28.04.2005 №266 Постановление Правительства РФ от 28.04.2005 г. №266 «Об утверждении формы заявления о переустройстве и (или) перепланировке нежилого помещения и формы документа, подтверждающего принятие решения о согласовании переустройства и (или) перепланировки нежилого помещения (с изменениями и дополнениями от 21 сентября 2005 г.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редставления вышеперечисленных документов в орган, осуществляющий перевод помещений, заявителю выдается расписка в получении документов с указанием перечня и даты их представления (п. 3 ст. 23 ЖК РФ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Если вопрос решился положительно и у органа местного самоуправления нет требований «о проведении переустройства и (или) перепланировки, и (или) иных работ, документ (уведомление) служит основанием для использования помещения в качестве жилого (п. 7 ст. 23 ЖК РФ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же вопрос решился положительно, но требуется «проведение переустройства, и (или) перепланировки, и (или) иных работ», то документ (уведомление) должен содержать перечень таких работ. В этом случае документ (уведомление) является промежуточным. Получив его, заявитель должен выполнить все указанные в нем предпис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азать в переводе помещения в нежилой фонд возможно только в определенных случаях (п. 1 ст. 24 ЖК РФ), а именно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представление указанных выше документов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ставление документов в орган местного самоуправления не по месту нахождения жилого помещения (квартиры);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водимое помещение не соответствует критериям ст. 22 ЖК РФ, например, отсутствует техническая возможность организовать отдельных вход в помещени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переводе помещения должно содержать основания отказа с обязательной ссылкой на перечисленные нарушения (п. 2 ст. 24 ЖК РФ)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во всех остальных случаях чиновники обязаны принять решение о переводе нежилого помещения в состав жилого фонда, иначе решение органа местного самоуправления об отказе в таком переводе можно обжаловать в судебном порядк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ршение переустройства, перепланировки или иным работ оформляется актом приемочной комиссии, созданной главой администрации органа местного самоуправления. Этот акт администрация органа местного самоуправления направляет в Государственное учреждение технической инвентаризации субъекта Российской Федер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Юридическая ответственность за нарушение порядка распоряжения объектом нежилого фонда, находящимся в федеральной собственности, и использование указанного объекта</w:t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жение объекта нежилого фонда, находящимся в федеральной собственности, без разрешения специально уполномоченного органа исполнительной власти – влечет наложение административного штрафа от 40 до 50 МРоТ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находящегося в федеральной собственности объекта нежилого фонда без надлежаще оформленных документом либо с нарушением установленных норм и правил эксплуатации и содержания объектов нежилого фонда влечет наложение административного штрафа на граждан в размере от 10 до 15 минимальных размеров оплаты труда; на должностных лиц – от 20 до 30 минимальных размеров оплаты труда; на юридических лиц – от 200 до 300 минимальных размеров оплаты труд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становлении Федерального Арбитражного Суда от 05.07.2007 г №АЩ3-В74105-2/1734 рассмотрена следующая ситуация. По результатам проверки жилищная инспекция Хабаровска установила, что чердачное помещение, являющееся объектом нежилого фонда, находящимся в федеральной собственности, расположенное в многоквартирном доме, используется гражданином в личных целях. В результате было вынесено предписание об освобождении помещения и протокол об административном правонарушении, а гражданина привлекли к ответственности в виде штрафа в размере 10 минимальных размеров оплаты труд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можно сделать вывод, что не каждому помещению можно присвоить статус жилог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необходимо соблюдать ряд требований для перевода в жилой фонд. Кроме того, предоставить документа, необходимые для перевода нежилого помещения в жилое, перечень которых регламентирован законодательством Российской Федерации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ргана местного самоуправления может быть обжаловано в судебном порядк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я Российской Федераци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ищный Кодекс Российской Федераци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екс Российской Федерации об административных правонарушениях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Правительства Российской Федерации от 28 апреля 2007 г. №266 «Об утверждении формы заявления о переустройстве и (или) перепланировке нежилого помещения и формы документы, подтверждающего принятие решения о согласовании переустройства и (или) перепланировки нежилого помещения»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30:00Z</dcterms:created>
  <dc:creator>FoM</dc:creator>
  <dc:description/>
  <cp:keywords/>
  <dc:language>en-US</dc:language>
  <cp:lastModifiedBy>SYSTEM</cp:lastModifiedBy>
  <cp:lastPrinted>2008-10-20T08:26:00Z</cp:lastPrinted>
  <dcterms:modified xsi:type="dcterms:W3CDTF">2011-09-24T12:30:00Z</dcterms:modified>
  <cp:revision>2</cp:revision>
  <dc:subject/>
  <dc:title/>
</cp:coreProperties>
</file>