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32"/>
          <w:lang w:eastAsia="ru-RU"/>
        </w:rPr>
      </w:pPr>
      <w:r>
        <w:rPr>
          <w:rFonts w:cs="Times New Roman" w:ascii="Times New Roman" w:hAnsi="Times New Roman"/>
          <w:sz w:val="28"/>
          <w:szCs w:val="32"/>
          <w:lang w:eastAsia="ru-RU"/>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онтрольная работа</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Общие основания, определяющие право граждан Республики Беларусь на пенсию по возраст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ом реализации гражданами конституционного права на материальное обеспечение при достижении установленного законом возраста являются пенсии по возрасту. Это преобладающий вид пенсионного обеспечения. Как ранее отмечалось, все пенсии (в том числе и пенсии по возрасту) подразделяются на два вида: трудовые и социальные. Трудовые пенсии по возрасту в зависимости от оснований их предоставления и круга лиц, имеющих право на этот вид пенсий, подразделяются на пенсии по возрасту на общих основаниях и пенсии по возрасту на льготных основания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м, достигшим пенсионного возраста, но не имеющим установленного законом трудового стажа, необходимого для назначения пенсии по возрасту на общих основаниях, при наличии пятилетнего страхового стажа назначается пенсия по возрасту при неполном трудовом стаж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сии по возрасту имеют следующие признак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жемесячные выплаты. Все виды пенсий выплачиваются каждый месяц по месту жительст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лачиваются из средств Фонда социальной защит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значаются в случае достижения лицом пенсионного возрас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плачиваются в размерах, зависящих от прошлого заработка, выплачиваются при наличии определенной продолжительности трудового стажа (для мужчин - 25 лет, для женщин - 20 ле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раво на пенсию по возрасту на общих основаниях зависит от трех условий: возраста, общего трудового стажа и факта уплаты страховых взносов. В Законе Республики Беларусь от 17 апреля 1992 г. «О пенсионном обеспечении» предусмотрено, что пенсии на общих основаниях назначаются мужчинам по достижении ими возраста 60 лет, а женщинам - 55 лет и при стаже работы соответственно не менее 25 и 20 лет [3, с.322].</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пенсию по возрасту в связи с особыми условиями труда независимо от места последней работы имею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работники, занятые полный рабочий день на подземных работах, на работах с особо вредными и особо тяжелыми условиями труда, — но Списку № 1 производств, работ, профессий, должностей и показателей</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xml:space="preserve"> и по результатам аттестации рабочих мес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ужчины — но достижении 50 лет и при стаже работы не менее 20 лет, из них не менее 10 лет на указанных работа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женщины — но достижении 45 лет и при стаже работы не менее 15 лет, из них не менее 7 лет 6 месяцев на указанных работа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значении пенсии за работу с особыми условиями труда применяются списки производств, работ, профессий, должностей и показателей, дающих право на такую пенсию, утверждаемые Советом Министров Республики Беларус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писок производств, работ, профессий, должностей и показателей на подземных работах, на работах с особо вредными и особо тяжелыми условиями труда, занятость в которых дает право на пенсию но возрасту за работу с особыми условиями труда (Список № 1), -список производств, работ, профессий, должностей и показателей на работах с вредными и тяжелыми условиями труда, занятость в которых дает право на пенсию по возрасту за работу с особыми условиями труда (Список № 2).</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стерству труда и социальной защиты дано право устанавливать тождественность профессий, имеющих иное наименование, чем предусмотрено Общегосударственным классификатором профессий рабочих и должностей служащих (ОКПД), и давать разъяснения о применении списков № 1 и 2.</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еннослужащие, ставшие инвалидами вследствие ранения, Контузии или увечья, полученных при исполнении обязанностей военной службы либо вследствие заболевания, связанного с пребыванием на фронте, имеют право на пенсию по возраст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ужчины — по достижении 55 лет и при стаже работы не менее 25 л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нщины — по достижении 50 лет и при стаже работы не менее 20 л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 военнослужащих, смерть которых связана с исполнением обязанностей военной службы, имеют право на пенсию по возрасту по достижении 50 лет и при стаже работы не менее 20 л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нщины, родившие пять и более детей и воспитавшие их до 8-летнего возраста, имеют право на пенсию, но возрасту по достижении 50 лет (а также женщины, у которых к этому времени пятый ребенок не достиг 8 лет) и при стаже работы не менее 15 л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нщины, родившие пять и более детей и воспитавшие их до 16-летнего возраста, при стаже работы в колхозах, совхозах и других предприятиях сельского хозяйства непосредственно в производстве сельскохозяйственной продукции не менее К) лет (без зачета в стаж работы времени ухода за детьми) имеют право на пенсию независимо от возрас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тери, воспитывавшие детей-инвалидов (инвалидов с детства) не менее 8 лет в период до их совершеннолетия, имеют право на пенсию по возрасту по достижении 50 лет и при стаже работы не менее 20 л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цы, воспитывавшие детей-инвалидов (инвалидов с детства) не менее 8 лет в период до их совершеннолетия, имеют право на пенсию но возрасту по достижении 55 лет и при стаже работы не менее 25 лет, если мать ребенка-инвалида (инвалида с детства) не использовала приобретенного ею права на пенсию по возрасту в соответствии с законодательством и отказалась от этого нрава в пользу отца или не использовала права на пенсию по возрасту в соответствии с законодательством в связи с ее смертью.</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больные гипофизарным нанизмом (лилипуты), и диспропорциональные карлики имеют право на пенсию по возраст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ужчины — по достижении 45 лет и при стаже работы не менее 20 л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нщины — по достижении 40 лет и при стаже работы не менее 15 л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валиды с детства имеют право на пенсию по возраст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ужчины — по достижении 55 лет и при стаже работы не менее 25 л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нщины — по достижении 50 лет и при стаже работы не менее 20 лет [П].</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фференциация пенсионного возраста но признаку пола -это характерная особенность Республики Беларусь, а в прошлом СССР, но это не повсеместное явление в мире. В большинстве стран возраст выхода на пенсию для мужчин и женщин одинаковый. Так, в Японии и Канаде мужчины и женщины выходят на пенсию в 65 л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в связи с сокращением рождаемости, продолжительности жизни население Республики Беларусь не увеличивается, а уменьшается. Так, за период с 1993 г. по 2003 г. население сократилось на 399 тыс. человек, коэффициент рождаемости населения составил 1,3, а для простого воспроизводства населения он должен быть не ниже 2,15.</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В связи с этим предлагается </w:t>
      </w:r>
      <w:r>
        <w:rPr>
          <w:rFonts w:cs="Times New Roman" w:ascii="Times New Roman" w:hAnsi="Times New Roman"/>
          <w:iCs/>
          <w:sz w:val="28"/>
          <w:szCs w:val="28"/>
          <w:lang w:eastAsia="ru-RU"/>
        </w:rPr>
        <w:t xml:space="preserve">повысить пенсионный возраст, </w:t>
      </w:r>
      <w:r>
        <w:rPr>
          <w:rFonts w:cs="Times New Roman" w:ascii="Times New Roman" w:hAnsi="Times New Roman"/>
          <w:sz w:val="28"/>
          <w:szCs w:val="28"/>
          <w:lang w:eastAsia="ru-RU"/>
        </w:rPr>
        <w:t>чтобы оптимизировать экономическую нагрузку пенсионной системы, так как пенсионный возраст определяет соотношение численности пенсионеров и лиц, занятых в народном хозяйстве. Повышение пенсионного возраста должно быть обосновано следующими объективными причинами: возросшей продолжительностью жизни, улучшением ее качества, состоянием трудоспособности населения. Возраст, при достижении которого гражданин имеет право на пенсию, фактически не ниже, чем в других странах, поскольку продолжительность жизни у нас короче, чем в других странах. Так, средняя продолжительность жизни у мужчин составляет 62 го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Законодательством предусмотрена возможность назначения досрочной пенсии по возрасту. В отличие от пенсии по возрасту при неполном трудовом стаже досрочные пенсии назначаются лицам, имеющим общий трудовой стаж такой продолжительности, как и для возникновения права на пенсию по возрасту на общих основаниях. Порядок назначения досрочных пенсий регулируется Законом «О занятости населения Республики Беларусь» (далее Закон о занятост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 досрочное назначение (за 1 год) пенсии по возрасту безработным, имеющим право на пособие по безработице в течение 52 календарных недель. Для реализации данного права обратившийся за пенсией должен представить в отдел социальной защиты справку, выданную государственной службой занятости о том, что он признан безработным и имеет право на пособие по безработице в течение 52 календарных недель.</w:t>
      </w:r>
    </w:p>
    <w:p>
      <w:pPr>
        <w:pStyle w:val="Normal"/>
        <w:widowControl w:val="false"/>
        <w:autoSpaceDE w:val="false"/>
        <w:spacing w:lineRule="auto" w:line="360" w:before="0" w:after="0"/>
        <w:ind w:firstLine="709"/>
        <w:jc w:val="both"/>
        <w:rPr/>
      </w:pPr>
      <w:r>
        <w:rPr>
          <w:rFonts w:cs="Times New Roman" w:ascii="Times New Roman" w:hAnsi="Times New Roman"/>
          <w:bCs/>
          <w:iCs/>
          <w:sz w:val="28"/>
          <w:szCs w:val="28"/>
          <w:lang w:eastAsia="ru-RU"/>
        </w:rPr>
        <w:t xml:space="preserve">Право досрочного (за два года) выхода на пенсию по возрасту </w:t>
      </w:r>
      <w:r>
        <w:rPr>
          <w:rFonts w:cs="Times New Roman" w:ascii="Times New Roman" w:hAnsi="Times New Roman"/>
          <w:sz w:val="28"/>
          <w:szCs w:val="28"/>
          <w:lang w:eastAsia="ru-RU"/>
        </w:rPr>
        <w:t>имеют работники в случае ликвидации предприятий, учреждений и организаций. Для реализации данного права работник обязан предъявить в отдел социальной защиты справку, выданную государственной службой занятости о том, что он признан безработным. При отсутствии такой справки ' пенсия досрочно не назначается [3, с. 333].</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нсии по возрасту при неполном стаже работы назначаются лицам, имеющим не менее 5 лет стажа работы, в период которой они подлежали государственному социальному страхованию и за них, а также ими самими в предусмотренных законодательством о государственном социальном страховании случаях уплачивались обязательные страховые взносы. При этом пенсия назначается в размере, исчисленном пропорционально имеющемуся стажу работы, но не менее 50% минимального размера пенсии по возрасту, а матерям-героиням — не менее 100% минимального размера пенсии по возрасту. </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енсии по возрасту устанавливается надбавка на уход: -инвалидам 1 группы — 100% минимального размера пенсии по возраст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нсионерам, достигшим 80-летнего возраста, а также другим одиноким пенсионерам, нуждающимся по заключению медико- реабилитационных экспертных комиссий (МРЭК) или врачебно-консультационных комиссий (ВКК) в постоянной посторонней помощи, — 50% минимального размера пенсии по возраст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2. Пенсии за выслугу лет спортсмена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Пенсии за выслугу лет </w:t>
      </w:r>
      <w:r>
        <w:rPr>
          <w:rFonts w:cs="Times New Roman" w:ascii="Times New Roman" w:hAnsi="Times New Roman"/>
          <w:sz w:val="28"/>
          <w:szCs w:val="28"/>
          <w:lang w:eastAsia="ru-RU"/>
        </w:rPr>
        <w:t>- ежемесячные денежные выплаты, назначаемые гражданам в связи с длительной профессиональной деятельностью, как правило, независимо от возраста и фактического состояния трудоспособности. Этот вид пенсий введен лишь для отдельных категорий работни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о своим признакам и целям пенсии за выслугу лет близки к пенсиям по возрасту. Они также назначаются пожизненно, но при наличии определенной продолжительности специального стажа (выслуги лет). Этот вид стажа исчисляется по особым правилам. Порядок его исчисления зависит от специфики трудовой деятельности. Например, в стаж работы по специальности работникам здравоохранения засчитывается только трудовая деятельность, перечисленная в Перечне учреждений, организаций и должностей, работа в которых дает право на пенсию за выслугу лет отдельным категориям медицинских и педагогических работников (утв. постановлением Совета Министров Республики Беларусь от 1 декабря 1992 г. № 724).</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которых случаях для возникновения права на пенсию за выслугу лет требуется и достижение определенного возраста. Например, право на пенсию за выслугу лет у отдельных категорий педагогических работников возникает у мужчин по достижении 55 лет и при наличии специального стажа работы не менее 30 лет, а у женщин - по достижении 50 лет и при наличии специального стажа работы не менее 25 ле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основанием для возникновения права на пенсию за выслугу лет является занятие на работах, выполнение которых ведет к утрате профессиональной трудоспособности или пригодности до наступления возраста, дающего право на пенсию по возрасту.</w:t>
      </w:r>
    </w:p>
    <w:p>
      <w:pPr>
        <w:pStyle w:val="Normal"/>
        <w:widowControl w:val="false"/>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Пенсия за выслугу лет предоставля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дельным категориям работников авиации и летно-испытательного состав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оторым категориям медицинских и педагогических работник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тдельным категориям артистов театров и иных театрально-зрелищных предприятий и коллектив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портсменам [3, с. 342].</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Перечень категорий спортсменов, имеющих право па пенсию, утверждается Советом Министров Республики Беларусь. С 1 апреля 1994 г. право на пенсию за выслугу лет предоставлено спортсменам Республики Беларусь [2, с. 8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Условия для назначения пенсий спортсменам согласно ст. 49 Закон «О пенсионном обеспечении»: право на пенсию за выслугу лет имеют спортсм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ужчины - по достижении 55 лет и при стаже работы не менее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лет, из них не менее 15 лет профессиональной спортив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женщины - по достижении 50 лет и при стаже работы не менее 2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лет, из них не менее 10 лет профессиональной спортив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дельные категории спортсменов, находившиеся в штате национальных сборных команд Республики Беларусь не менее 5 лет, имеют право на пенсию за выслугу лет при стаже работы не менее 25 лет для мужчин и 20 лет для женщин. </w:t>
      </w:r>
    </w:p>
    <w:p>
      <w:pPr>
        <w:pStyle w:val="Normal"/>
        <w:widowControl w:val="false"/>
        <w:tabs>
          <w:tab w:val="clear" w:pos="708"/>
          <w:tab w:val="left" w:pos="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категорий спортсменов, имеющих право на пенсию всоответствии с частью второй настоящей статьи, утверждается Советом Министров Республики Беларусь (ст.49 настоящего зако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нсии за выслугу лет (кроме пенсий работникам летного и летно испытательного состава) назначаются в размере 55 процентов заработка (статьи 56-58 настоящего Закона), но не ниже минимального размера пенс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каждый полный год выслуги (статьи 47-492 настоящего Закона) сверх требуемой пенсия, в том числе минимальная, увеличивается на один процент заработка, но не менее чем на один процент минимального размера пенсии. Увеличение производится в пределах 20 процентов заработка (минимального размера пенсии). В случаях, если стаж работы, исчисленный в соответствии со статьями 51-53 настоящего Закона, превышает срок выслуги, пенсия может быть исчислена исходя из имеющегося стажа работы (статья 23 настоящего Зак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инимальный размер пенсии за выслугу лет устанавливается в размере 100 процентов минимальной пенсии по возрасту (статья 23 настоящего Закон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Порядок исчисления пенсий работникам летного и летно испытательного состава устанавливается Советом Министров Республики Беларусь (ст.50 данного зако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тдельные категории спортсменов, находившиеся в штате национальных сборных команд Республики Беларусь не менее 5 лет, имеют право на пенсию за выслугу лет при общем стаже работы не менее 25 лет для мужчин и 20 лет для женщин.</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перечню к их числу относятся: победители и призеры Олимпийских игр; чемпионы мира и Европы; призеры чемпионатов мира и Европы; победители кубков мира и Европы; призеры кубков мира и Европы; победители и призеры европейских кубковых турниров в игровых видах спорта; заслуженные мастера спорта Республики Беларусь (заслуженные мастера спорта бывшего СССР); мастера спорта Республики Беларусь международного класса (мастера спорта бывшего СССР международного класса), международные гроссмейстер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нахождения в штате национальных сборных команд республики Беларусь и СССР подтверждается справкой, выдаваемой Министерством спорта и туризма. Наличие спортивного звания подтверждается удостоверением о его присвоении, спортивный результат — справкой, на основании списков награжденны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казанных выше спортсменов возраст, дающий право на пенсию за выслугу лет, не установлен. Если они находились в составе национальных сборных команд не менее 5 лет, то имеют право на пенсию за выслугу лет при общем стаже не менее 25 лет для мужчин и 20 лет для женщин.</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пециальный стаж засчитывается время занятия профессиональной спортивной деятельностью, в период которой спортсмен подлежал государственному социальному страхованию и за него выплачивались страховые взнос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иоды занятия профессиональной спортивной деятельностью по трудовому договору за границей засчитываются в специальный стаж при условии уплаты взносов в Фонд социальной Защиты населения Республики Беларусь.</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категории «профессиональный спортсмен» относятся граждане Республики Беларусь, которые в соответствии со ст. 18 Закона «О физической культуре и спорте» имеют в установленном Трудовым кодексом порядке отношения с государственными органами и общественными объединениями в области физической культуры и спорта посредством заключения договора-контракт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фессиональная спортивная деятельность, связанная с систематическим занятием спортом и предполагающая членство в общественных организациях и объединениях и оплату за счет спортивного общества, подтверждается трудовой книжкой и другими установленными документ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аськович, родившийся 20 июня 1970 г. МРЭК 15 ноября 1999 г. установил ему III группу инвалидности от трудового увечья. Его трудовой стаж: с 15 августа 1989 г. по 10 июня 1994 г. работал поваром в столовой совхоза</w:t>
      </w:r>
    </w:p>
    <w:p>
      <w:pPr>
        <w:pStyle w:val="Normal"/>
        <w:widowControl w:val="false"/>
        <w:shd w:fill="FFFFFF" w:val="clear"/>
        <w:tabs>
          <w:tab w:val="clear" w:pos="708"/>
          <w:tab w:val="left" w:pos="74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20 января 2000 г. в отдел социальной защиты Ивьевского района представил документы граждан «Ошмянский», с 1994 по 1999 г. работал животноводом в том же совхозе. </w:t>
      </w:r>
    </w:p>
    <w:p>
      <w:pPr>
        <w:pStyle w:val="Normal"/>
        <w:widowControl w:val="false"/>
        <w:shd w:fill="FFFFFF" w:val="clear"/>
        <w:tabs>
          <w:tab w:val="clear" w:pos="708"/>
          <w:tab w:val="left" w:pos="74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ли Васькович право на пенсию по инвалидности и каковы условия ее назначения для этого гражданина?</w:t>
      </w:r>
    </w:p>
    <w:p>
      <w:pPr>
        <w:pStyle w:val="Normal"/>
        <w:widowControl w:val="false"/>
        <w:shd w:fill="FFFFFF" w:val="clear"/>
        <w:tabs>
          <w:tab w:val="clear" w:pos="708"/>
          <w:tab w:val="left" w:pos="74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Гражданин Ивановский, 1991 г. рождения, является инвалидом с детства. </w:t>
      </w:r>
    </w:p>
    <w:p>
      <w:pPr>
        <w:pStyle w:val="Normal"/>
        <w:widowControl w:val="false"/>
        <w:shd w:fill="FFFFFF" w:val="clear"/>
        <w:tabs>
          <w:tab w:val="clear" w:pos="708"/>
          <w:tab w:val="left" w:pos="74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 ли Ивановский право на пенсионное обеспечение?</w:t>
      </w:r>
    </w:p>
    <w:p>
      <w:pPr>
        <w:pStyle w:val="Normal"/>
        <w:widowControl w:val="false"/>
        <w:shd w:fill="FFFFFF" w:val="clear"/>
        <w:tabs>
          <w:tab w:val="clear" w:pos="708"/>
          <w:tab w:val="left" w:pos="74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1</w:t>
      </w:r>
    </w:p>
    <w:p>
      <w:pPr>
        <w:pStyle w:val="Normal"/>
        <w:widowControl w:val="false"/>
        <w:shd w:fill="FFFFFF" w:val="clear"/>
        <w:tabs>
          <w:tab w:val="clear" w:pos="708"/>
          <w:tab w:val="left" w:pos="74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ст. 11 п. 7 Трудового кодекса РБ работники имеют право на социальное страхование, пенсионное обеспечение и гарантии в случае профессионального заболевания, трудового увечья, инвалидности и потери работы.</w:t>
      </w:r>
    </w:p>
    <w:p>
      <w:pPr>
        <w:pStyle w:val="Normal"/>
        <w:widowControl w:val="false"/>
        <w:shd w:fill="FFFFFF" w:val="clear"/>
        <w:tabs>
          <w:tab w:val="clear" w:pos="708"/>
          <w:tab w:val="left" w:pos="749" w:leader="none"/>
        </w:tabs>
        <w:autoSpaceDE w:val="false"/>
        <w:spacing w:lineRule="auto" w:line="360" w:before="0" w:after="0"/>
        <w:ind w:firstLine="709"/>
        <w:jc w:val="both"/>
        <w:rPr/>
      </w:pPr>
      <w:r>
        <w:rPr>
          <w:rFonts w:cs="Times New Roman" w:ascii="Times New Roman" w:hAnsi="Times New Roman"/>
          <w:sz w:val="28"/>
          <w:szCs w:val="28"/>
        </w:rPr>
        <w:t>Согласно ст. 27 Закона РБ о пенсионном обеспечении пенсии по инвалидности назначаются независимо от причины инвалидности при наличии следующего стажа работы ко времени наступления инвалидности или обращения за пенсией:</w:t>
      </w:r>
    </w:p>
    <w:p>
      <w:pPr>
        <w:pStyle w:val="HTML1"/>
        <w:widowControl w:val="false"/>
        <w:spacing w:lineRule="auto" w:line="360"/>
        <w:ind w:firstLine="709"/>
        <w:jc w:val="both"/>
        <w:rPr/>
      </w:pPr>
      <w:r>
        <w:rPr>
          <w:rFonts w:cs="Times New Roman" w:ascii="Times New Roman" w:hAnsi="Times New Roman"/>
          <w:sz w:val="28"/>
          <w:szCs w:val="28"/>
        </w:rPr>
        <w:t>Возраст Стаж работы (в годах)</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До достижения 23 лет 1</w:t>
      </w:r>
    </w:p>
    <w:p>
      <w:pPr>
        <w:pStyle w:val="HTML1"/>
        <w:widowControl w:val="false"/>
        <w:spacing w:lineRule="auto" w:line="360"/>
        <w:ind w:firstLine="709"/>
        <w:jc w:val="both"/>
        <w:rPr/>
      </w:pPr>
      <w:r>
        <w:rPr>
          <w:rFonts w:cs="Times New Roman" w:ascii="Times New Roman" w:hAnsi="Times New Roman"/>
          <w:sz w:val="28"/>
          <w:szCs w:val="28"/>
        </w:rPr>
        <w:t>От 23 лет до достижения 26 лет 2</w:t>
      </w:r>
    </w:p>
    <w:p>
      <w:pPr>
        <w:pStyle w:val="HTML1"/>
        <w:widowControl w:val="false"/>
        <w:spacing w:lineRule="auto" w:line="360"/>
        <w:ind w:firstLine="709"/>
        <w:jc w:val="both"/>
        <w:rPr/>
      </w:pPr>
      <w:r>
        <w:rPr>
          <w:rFonts w:cs="Times New Roman" w:ascii="Times New Roman" w:hAnsi="Times New Roman"/>
          <w:sz w:val="28"/>
          <w:szCs w:val="28"/>
        </w:rPr>
        <w:t>От 26 лет до достижения 31 года 3</w:t>
      </w:r>
    </w:p>
    <w:p>
      <w:pPr>
        <w:pStyle w:val="HTML1"/>
        <w:widowControl w:val="false"/>
        <w:spacing w:lineRule="auto" w:line="360"/>
        <w:ind w:firstLine="709"/>
        <w:jc w:val="both"/>
        <w:rPr/>
      </w:pPr>
      <w:r>
        <w:rPr>
          <w:rFonts w:cs="Times New Roman" w:ascii="Times New Roman" w:hAnsi="Times New Roman"/>
          <w:sz w:val="28"/>
          <w:szCs w:val="28"/>
        </w:rPr>
        <w:t>От 31 года до достижения 36 лет 5</w:t>
      </w:r>
    </w:p>
    <w:p>
      <w:pPr>
        <w:pStyle w:val="HTML1"/>
        <w:widowControl w:val="false"/>
        <w:spacing w:lineRule="auto" w:line="360"/>
        <w:ind w:firstLine="709"/>
        <w:jc w:val="both"/>
        <w:rPr/>
      </w:pPr>
      <w:r>
        <w:rPr>
          <w:rFonts w:cs="Times New Roman" w:ascii="Times New Roman" w:hAnsi="Times New Roman"/>
          <w:sz w:val="28"/>
          <w:szCs w:val="28"/>
        </w:rPr>
        <w:t>От 36 лет до достижения 41 года 7</w:t>
      </w:r>
    </w:p>
    <w:p>
      <w:pPr>
        <w:pStyle w:val="HTML1"/>
        <w:widowControl w:val="false"/>
        <w:spacing w:lineRule="auto" w:line="360"/>
        <w:ind w:firstLine="709"/>
        <w:jc w:val="both"/>
        <w:rPr/>
      </w:pPr>
      <w:r>
        <w:rPr>
          <w:rFonts w:cs="Times New Roman" w:ascii="Times New Roman" w:hAnsi="Times New Roman"/>
          <w:sz w:val="28"/>
          <w:szCs w:val="28"/>
        </w:rPr>
        <w:t>От 41 года до достижения 46 лет 9</w:t>
      </w:r>
    </w:p>
    <w:p>
      <w:pPr>
        <w:pStyle w:val="HTML1"/>
        <w:widowControl w:val="false"/>
        <w:spacing w:lineRule="auto" w:line="360"/>
        <w:ind w:firstLine="709"/>
        <w:jc w:val="both"/>
        <w:rPr/>
      </w:pPr>
      <w:r>
        <w:rPr>
          <w:rFonts w:cs="Times New Roman" w:ascii="Times New Roman" w:hAnsi="Times New Roman"/>
          <w:sz w:val="28"/>
          <w:szCs w:val="28"/>
        </w:rPr>
        <w:t>От 46 лет до достижения 51 года 11</w:t>
      </w:r>
    </w:p>
    <w:p>
      <w:pPr>
        <w:pStyle w:val="HTML1"/>
        <w:widowControl w:val="false"/>
        <w:spacing w:lineRule="auto" w:line="360"/>
        <w:ind w:firstLine="709"/>
        <w:jc w:val="both"/>
        <w:rPr/>
      </w:pPr>
      <w:r>
        <w:rPr>
          <w:rFonts w:cs="Times New Roman" w:ascii="Times New Roman" w:hAnsi="Times New Roman"/>
          <w:sz w:val="28"/>
          <w:szCs w:val="28"/>
        </w:rPr>
        <w:t>От 51 года до достижения 56 лет 13</w:t>
      </w:r>
    </w:p>
    <w:p>
      <w:pPr>
        <w:pStyle w:val="HTML1"/>
        <w:widowControl w:val="false"/>
        <w:spacing w:lineRule="auto" w:line="360"/>
        <w:ind w:firstLine="709"/>
        <w:jc w:val="both"/>
        <w:rPr/>
      </w:pPr>
      <w:r>
        <w:rPr>
          <w:rFonts w:cs="Times New Roman" w:ascii="Times New Roman" w:hAnsi="Times New Roman"/>
          <w:sz w:val="28"/>
          <w:szCs w:val="28"/>
        </w:rPr>
        <w:t>От 56 лет до достижения 61 года 14</w:t>
      </w:r>
    </w:p>
    <w:p>
      <w:pPr>
        <w:pStyle w:val="HTML1"/>
        <w:widowControl w:val="false"/>
        <w:spacing w:lineRule="auto" w:line="360"/>
        <w:ind w:firstLine="709"/>
        <w:jc w:val="both"/>
        <w:rPr/>
      </w:pPr>
      <w:r>
        <w:rPr>
          <w:rFonts w:cs="Times New Roman" w:ascii="Times New Roman" w:hAnsi="Times New Roman"/>
          <w:sz w:val="28"/>
          <w:szCs w:val="28"/>
        </w:rPr>
        <w:t>От 61 года и старше 15</w:t>
      </w:r>
    </w:p>
    <w:p>
      <w:pPr>
        <w:pStyle w:val="Normal"/>
        <w:widowControl w:val="false"/>
        <w:shd w:fill="FFFFFF" w:val="clear"/>
        <w:tabs>
          <w:tab w:val="clear" w:pos="708"/>
          <w:tab w:val="left" w:pos="749"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49" w:leader="none"/>
        </w:tabs>
        <w:autoSpaceDE w:val="false"/>
        <w:spacing w:lineRule="auto" w:line="360" w:before="0" w:after="0"/>
        <w:ind w:firstLine="709"/>
        <w:jc w:val="both"/>
        <w:rPr/>
      </w:pPr>
      <w:r>
        <w:rPr>
          <w:rFonts w:cs="Times New Roman" w:ascii="Times New Roman" w:hAnsi="Times New Roman"/>
          <w:sz w:val="28"/>
          <w:szCs w:val="28"/>
        </w:rPr>
        <w:t xml:space="preserve">Васькович имел 29 лет когда МРЭК установил ему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у инвалидности при стаже работы 9 лет. Таким образом, данный гражданин имеет право на пенсию по инвалид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31 ч.1 пенсии по инвалидности назначаются в следующих размерах: инвалидам І группы - 75 процентов, инвалидам ІІ группы - 65 процентов, инвалидам ІІІ группы - 40 процентов среднемесячного заработка (статья 56). </w:t>
      </w:r>
    </w:p>
    <w:p>
      <w:pPr>
        <w:pStyle w:val="HTML1"/>
        <w:widowControl w:val="false"/>
        <w:spacing w:lineRule="auto" w:line="360"/>
        <w:ind w:firstLine="709"/>
        <w:jc w:val="both"/>
        <w:rPr/>
      </w:pPr>
      <w:r>
        <w:rPr>
          <w:rFonts w:cs="Times New Roman" w:ascii="Times New Roman" w:hAnsi="Times New Roman"/>
          <w:sz w:val="28"/>
          <w:szCs w:val="28"/>
        </w:rPr>
        <w:t xml:space="preserve">Васькович является инвалидом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56 «Исчисление пенсий в процентах к заработку» пенсии исчисляются по установленным нормам в процентах коткорректированному в связи с ростом средней заработной платы работников в республике фактическому заработку (статьи 57, 58 и 70 настоящего Закона), который граждане получали перед обращением за пенсией. </w:t>
      </w:r>
    </w:p>
    <w:p>
      <w:pPr>
        <w:pStyle w:val="HTML1"/>
        <w:widowControl w:val="false"/>
        <w:spacing w:lineRule="auto" w:line="360"/>
        <w:ind w:firstLine="709"/>
        <w:jc w:val="both"/>
        <w:rPr/>
      </w:pPr>
      <w:r>
        <w:rPr>
          <w:rFonts w:cs="Times New Roman" w:ascii="Times New Roman" w:hAnsi="Times New Roman"/>
          <w:sz w:val="28"/>
          <w:szCs w:val="28"/>
        </w:rPr>
        <w:t>При этом заработок не свыше 130 процентов средней заработной платы работников в республике, применяемой для корректировки фактического заработка пенсионера (статья 70 настоящего Закона), в пределах 10 процентов указанной величины учитывается полностью, а в пределах каждых последующих 10 процентов - соответственно в размере 90, 80, 70, 60, 50, 40, 30, 20 и 10 процентов. Заработок в пределах от 130 до 400 процентов средней заработной платы работников в республике, применяемой для корректировки фактического заработка пенсионера, учитывается в размере 10 процентов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аськович имеет стаж работы позволяющий ему получать пенсию по ивалидности, а также имеет заключение МРЭК, о том, что он действительно инвалид </w:t>
      </w:r>
      <w:r>
        <w:rPr>
          <w:rFonts w:cs="Times New Roman" w:ascii="Times New Roman" w:hAnsi="Times New Roman"/>
          <w:sz w:val="28"/>
          <w:szCs w:val="28"/>
          <w:lang w:val="en-US"/>
        </w:rPr>
        <w:t>III</w:t>
      </w:r>
      <w:r>
        <w:rPr>
          <w:rFonts w:cs="Times New Roman" w:ascii="Times New Roman" w:hAnsi="Times New Roman"/>
          <w:sz w:val="28"/>
          <w:szCs w:val="28"/>
        </w:rPr>
        <w:t xml:space="preserve"> группы.( Согласно ст.31) Он как инвалид ІІІ группы иммет право на 40 процентов среднемесячного заработка.</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шение №2</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закону «о пенсионном обеспечении» </w:t>
      </w:r>
      <w:r>
        <w:rPr>
          <w:rFonts w:cs="Times New Roman" w:ascii="Times New Roman" w:hAnsi="Times New Roman"/>
          <w:sz w:val="28"/>
          <w:szCs w:val="28"/>
        </w:rPr>
        <w:t>Статьи 72. «Граждане, имеющие право на пенсию» Социальные пенсии назначаются гражданам, не получающим трудовую пенсию: инвалидам, в том числе инвалидам с детства;т лицам, достигшим возраста: мужчины - 60 лет, женщины - 55 лет; детям - в случае потери кормильца (пункт «а» части третьей и часть четвертая статьи 35 настоящего Закона); детям-инвалидам в возрасте до 18 ле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тья 22. Пенсии инвалидам с детств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алиды с детства имеют право на пенсию по возрасту:</w:t>
      </w:r>
    </w:p>
    <w:p>
      <w:pPr>
        <w:pStyle w:val="HTML1"/>
        <w:widowControl w:val="false"/>
        <w:spacing w:lineRule="auto" w:line="360"/>
        <w:ind w:firstLine="709"/>
        <w:jc w:val="both"/>
        <w:rPr/>
      </w:pPr>
      <w:r>
        <w:rPr>
          <w:rFonts w:cs="Times New Roman" w:ascii="Times New Roman" w:hAnsi="Times New Roman"/>
          <w:sz w:val="28"/>
          <w:szCs w:val="28"/>
        </w:rPr>
        <w:t>мужчины - по достижении 55 лет и при стаже работы не менее 2лет;</w:t>
      </w:r>
    </w:p>
    <w:p>
      <w:pPr>
        <w:pStyle w:val="HTML1"/>
        <w:widowControl w:val="false"/>
        <w:spacing w:lineRule="auto" w:line="360"/>
        <w:ind w:firstLine="709"/>
        <w:jc w:val="both"/>
        <w:rPr/>
      </w:pPr>
      <w:r>
        <w:rPr>
          <w:rFonts w:cs="Times New Roman" w:ascii="Times New Roman" w:hAnsi="Times New Roman"/>
          <w:sz w:val="28"/>
          <w:szCs w:val="28"/>
        </w:rPr>
        <w:t>женщины - по достижении 50 лет и при стаже работы не менее 20 ле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вановский имеет право на социальную пенсию и при достижении определенного возраста при определенном стаже работы имеет право и на пенсию по возраст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ИСПОЛЬЗОВАНЫХ ИСТОЧНИКОВ</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TML1"/>
        <w:widowControl w:val="false"/>
        <w:spacing w:lineRule="auto" w:line="360"/>
        <w:jc w:val="both"/>
        <w:rPr/>
      </w:pPr>
      <w:r>
        <w:rPr>
          <w:rFonts w:cs="Times New Roman" w:ascii="Times New Roman" w:hAnsi="Times New Roman"/>
          <w:sz w:val="28"/>
          <w:szCs w:val="28"/>
        </w:rPr>
        <w:t>1. О пенсионном обеспечении: Закон Республики Беларусь, 17 апреля 1992., № 1596 Х</w:t>
      </w:r>
      <w:r>
        <w:rPr>
          <w:rFonts w:cs="Times New Roman" w:ascii="Times New Roman" w:hAnsi="Times New Roman"/>
          <w:sz w:val="28"/>
          <w:szCs w:val="28"/>
          <w:lang w:val="en-US"/>
        </w:rPr>
        <w:t>II</w:t>
      </w:r>
      <w:r>
        <w:rPr>
          <w:rFonts w:cs="Times New Roman" w:ascii="Times New Roman" w:hAnsi="Times New Roman"/>
          <w:sz w:val="28"/>
          <w:szCs w:val="28"/>
        </w:rPr>
        <w:t xml:space="preserve"> с изм. и доп.от 6 января 2009 г. № 6-З // Национальный реестр правовых актов Респ. Беларусь 2009. - 2/1558.</w:t>
      </w:r>
    </w:p>
    <w:p>
      <w:pPr>
        <w:pStyle w:val="HTML1"/>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Постовалова, Т.А. Право социального обеспечения: в вопросах и ответах/ Т.А. Постовалова. – Минск: Тесей, 2007. – 228 с.</w:t>
      </w:r>
    </w:p>
    <w:p>
      <w:pPr>
        <w:pStyle w:val="HTML1"/>
        <w:widowControl w:val="false"/>
        <w:spacing w:lineRule="auto" w:line="360"/>
        <w:jc w:val="both"/>
        <w:rPr/>
      </w:pPr>
      <w:r>
        <w:rPr>
          <w:rFonts w:cs="Times New Roman" w:ascii="Times New Roman" w:hAnsi="Times New Roman"/>
          <w:sz w:val="28"/>
          <w:szCs w:val="28"/>
        </w:rPr>
        <w:t>3. Трудовое и социальное право: учебник / Г.А. Василевич, И.Г. Воробьев, Х.Т. Мелешко, Т.Б. Мишко и др.; Под общ. Ред. В.И. Семенкина. – Минск: Книжный Дом, 2006. – 38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3:00Z</dcterms:created>
  <dc:creator>Оля</dc:creator>
  <dc:description/>
  <cp:keywords/>
  <dc:language>en-US</dc:language>
  <cp:lastModifiedBy>SYSTEM</cp:lastModifiedBy>
  <dcterms:modified xsi:type="dcterms:W3CDTF">2011-09-24T12:33:00Z</dcterms:modified>
  <cp:revision>2</cp:revision>
  <dc:subject/>
  <dc:title/>
</cp:coreProperties>
</file>