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внутренних дел Российской Федерации</w:t>
      </w:r>
    </w:p>
    <w:p>
      <w:pPr>
        <w:pStyle w:val="Normal"/>
        <w:ind w:firstLine="709"/>
        <w:jc w:val="center"/>
        <w:rPr>
          <w:sz w:val="28"/>
          <w:szCs w:val="28"/>
        </w:rPr>
      </w:pPr>
      <w:r>
        <w:rPr>
          <w:sz w:val="28"/>
          <w:szCs w:val="28"/>
        </w:rPr>
        <w:t>Белгородский юридический институ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федра гражданско-правовых дисциплин</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sz w:val="28"/>
          <w:szCs w:val="28"/>
        </w:rPr>
        <w:t>Дисциплина «Гражданское право»</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ефера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На Тему: ПАТЕНТНОЕ ПРАВО</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Подготовил: </w:t>
      </w:r>
    </w:p>
    <w:p>
      <w:pPr>
        <w:pStyle w:val="Normal"/>
        <w:spacing w:lineRule="auto" w:line="360"/>
        <w:ind w:firstLine="709"/>
        <w:jc w:val="right"/>
        <w:rPr>
          <w:sz w:val="28"/>
          <w:szCs w:val="28"/>
        </w:rPr>
      </w:pPr>
      <w:r>
        <w:rPr>
          <w:sz w:val="28"/>
          <w:szCs w:val="28"/>
        </w:rPr>
        <w:t>Слушатель 345 группы</w:t>
      </w:r>
    </w:p>
    <w:p>
      <w:pPr>
        <w:pStyle w:val="Normal"/>
        <w:spacing w:lineRule="auto" w:line="360"/>
        <w:ind w:firstLine="709"/>
        <w:jc w:val="right"/>
        <w:rPr>
          <w:sz w:val="28"/>
          <w:szCs w:val="28"/>
        </w:rPr>
      </w:pPr>
      <w:r>
        <w:rPr>
          <w:sz w:val="28"/>
          <w:szCs w:val="28"/>
        </w:rPr>
        <w:t>Конев П.Л.</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Преподаватеть кафедры</w:t>
      </w:r>
    </w:p>
    <w:p>
      <w:pPr>
        <w:pStyle w:val="Normal"/>
        <w:spacing w:lineRule="auto" w:line="360"/>
        <w:ind w:firstLine="709"/>
        <w:jc w:val="right"/>
        <w:rPr>
          <w:sz w:val="28"/>
          <w:szCs w:val="28"/>
        </w:rPr>
      </w:pPr>
      <w:r>
        <w:rPr>
          <w:sz w:val="28"/>
          <w:szCs w:val="28"/>
        </w:rPr>
        <w:t>Стеклов И.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елгород 2008</w:t>
      </w:r>
      <w:r>
        <w:br w:type="page"/>
      </w:r>
    </w:p>
    <w:p>
      <w:pPr>
        <w:pStyle w:val="Normal"/>
        <w:spacing w:lineRule="auto" w:line="360"/>
        <w:ind w:firstLine="709"/>
        <w:jc w:val="both"/>
        <w:rPr>
          <w:sz w:val="28"/>
          <w:szCs w:val="28"/>
        </w:rPr>
      </w:pPr>
      <w:r>
        <w:rPr>
          <w:sz w:val="28"/>
          <w:szCs w:val="28"/>
        </w:rPr>
        <w:t>Понятие, объекты и субъекты патент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онятие патент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тентное право в объективном смысле есть совокупность норм, регулирующих имущественные и личные неимущественные отношения, возникающие в связи с признанием авторства и охраной изобретений, полезных моделей и промышленных образцов, установлением режима их использования, материальным и моральным стимулированием и защитой права их авторов и патентообладателей.</w:t>
      </w:r>
    </w:p>
    <w:p>
      <w:pPr>
        <w:pStyle w:val="Normal"/>
        <w:spacing w:lineRule="auto" w:line="360"/>
        <w:ind w:firstLine="709"/>
        <w:jc w:val="both"/>
        <w:rPr>
          <w:sz w:val="28"/>
          <w:szCs w:val="28"/>
        </w:rPr>
      </w:pPr>
      <w:r>
        <w:rPr>
          <w:sz w:val="28"/>
          <w:szCs w:val="28"/>
        </w:rPr>
        <w:t>В субъективном смысле патентное право представляет собой имущественное или личное неимущественное право конкретного субъекта, связанное с определенным изобретением, полезной моделью или промышленным образцом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В дальнейшем именуются также объектами промышленной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ребность в патентном праве обусловлена невозможностью прямой охраны результатов технического или художественно-конструкторского творчества средствами авторского права. В отличие от объектов авторского права изобретения, полезные модели и промышленные образцы как решения определенных практических задач в принципе повторимы. Они могут быть созданы независимо друг от друга разными лицами. Поэтому их охрана предполагает формализацию в законе их признаков, соблюдение специального порядка определения приоритета, проверку новизны и установление особого режима их использования. Такую охрану обеспечивает только патентное пра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Источники патентного права</w:t>
      </w:r>
    </w:p>
    <w:p>
      <w:pPr>
        <w:pStyle w:val="Normal"/>
        <w:spacing w:lineRule="auto" w:line="360"/>
        <w:ind w:firstLine="709"/>
        <w:jc w:val="both"/>
        <w:rPr>
          <w:sz w:val="28"/>
          <w:szCs w:val="28"/>
        </w:rPr>
      </w:pPr>
      <w:r>
        <w:rPr>
          <w:sz w:val="28"/>
          <w:szCs w:val="28"/>
        </w:rPr>
        <w:t>Вследствие функциональной связи норм патентного права с нормами других институтов и отраслей права его источниками служат преимущественно комплексные нормативные акты. В большинстве из них гражданско-правовые нормы преобладают, но не образуют акты в целом.</w:t>
      </w:r>
    </w:p>
    <w:p>
      <w:pPr>
        <w:pStyle w:val="Normal"/>
        <w:spacing w:lineRule="auto" w:line="360"/>
        <w:ind w:firstLine="709"/>
        <w:jc w:val="both"/>
        <w:rPr>
          <w:sz w:val="28"/>
          <w:szCs w:val="28"/>
        </w:rPr>
      </w:pPr>
      <w:r>
        <w:rPr>
          <w:sz w:val="28"/>
          <w:szCs w:val="28"/>
        </w:rPr>
        <w:t>Источниками патентного права являются Гражданский кодекс РФ, Патентный закон РФ от 23 сентября 1992 г. &lt;*&gt;, другие акты, содержащие нормы патентного права, издаваемые Государственным патентным ведомством РФ &lt;**&gt;, патентные правила и разъяснения по применению патентного закон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ВВС РФ. 1992. N 42. Ст. 2319 (далее - Патентный закон).</w:t>
      </w:r>
    </w:p>
    <w:p>
      <w:pPr>
        <w:pStyle w:val="Normal"/>
        <w:spacing w:lineRule="auto" w:line="360"/>
        <w:ind w:firstLine="709"/>
        <w:jc w:val="both"/>
        <w:rPr>
          <w:sz w:val="28"/>
          <w:szCs w:val="28"/>
        </w:rPr>
      </w:pPr>
      <w:r>
        <w:rPr>
          <w:sz w:val="28"/>
          <w:szCs w:val="28"/>
        </w:rPr>
        <w:t>&lt;**&gt; В дальнейшем - Патентное ведомство (Роспат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ами патентного права служат также международные соглашения, например Парижская конвенция по охране промышленной собственности от 20 марта 1883 г. (наша страна присоединилась к данной Конвенции с 1 июля 1965 г. &lt;*&gt;) и Евразийская патентная конвенция от 1 июня 1995 г. &lt;**&gt; (ратифицирована Федеральным законом от 1 июня 1995 г. &lt;***&gt;, вступила в силу с 1 января 1996 г.).</w:t>
      </w:r>
    </w:p>
    <w:p>
      <w:pPr>
        <w:pStyle w:val="Normal"/>
        <w:spacing w:lineRule="auto" w:line="360"/>
        <w:ind w:firstLine="709"/>
        <w:jc w:val="both"/>
        <w:rPr/>
      </w:pPr>
      <w:r>
        <w:rPr>
          <w:sz w:val="28"/>
          <w:szCs w:val="28"/>
        </w:rPr>
        <w:t>--------------------------------</w:t>
      </w:r>
    </w:p>
    <w:p>
      <w:pPr>
        <w:pStyle w:val="Normal"/>
        <w:spacing w:lineRule="auto" w:line="360"/>
        <w:ind w:firstLine="709"/>
        <w:jc w:val="both"/>
        <w:rPr>
          <w:sz w:val="28"/>
          <w:szCs w:val="28"/>
        </w:rPr>
      </w:pPr>
      <w:r>
        <w:rPr>
          <w:sz w:val="28"/>
          <w:szCs w:val="28"/>
        </w:rPr>
        <w:t>&lt;*&gt; См.: Права на результаты интеллектуальной деятельности. Сборник нормативных актов / Сост. В.А. Дозорцев. С. 449; Г. Боденхаузен. Парижская конвенция по охране промышленной собственности. Комментарий. М., 1977.</w:t>
      </w:r>
    </w:p>
    <w:p>
      <w:pPr>
        <w:pStyle w:val="Normal"/>
        <w:spacing w:lineRule="auto" w:line="360"/>
        <w:ind w:firstLine="709"/>
        <w:jc w:val="both"/>
        <w:rPr>
          <w:sz w:val="28"/>
          <w:szCs w:val="28"/>
        </w:rPr>
      </w:pPr>
      <w:r>
        <w:rPr>
          <w:sz w:val="28"/>
          <w:szCs w:val="28"/>
        </w:rPr>
        <w:t>&lt;**&gt; См.: Права на результаты интеллектуальной деятельности. Сборник нормативных актов / Сост. В.А. Дозорцев. С. 564; Интеллектуальная собственность. 1994. N 3 - 4. С. 38.</w:t>
      </w:r>
    </w:p>
    <w:p>
      <w:pPr>
        <w:pStyle w:val="Normal"/>
        <w:spacing w:lineRule="auto" w:line="360"/>
        <w:ind w:firstLine="709"/>
        <w:jc w:val="both"/>
        <w:rPr>
          <w:sz w:val="28"/>
          <w:szCs w:val="28"/>
        </w:rPr>
      </w:pPr>
      <w:r>
        <w:rPr>
          <w:sz w:val="28"/>
          <w:szCs w:val="28"/>
        </w:rPr>
        <w:t>&lt;***&gt; СЗ РФ. 1995. N 23. Ст. 2170; Российская газета. 1995. 7 ию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атентоспособность изобрет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ами патентного права являются патентоспособные изобретения, полезные модели и промышленные образцы.</w:t>
      </w:r>
    </w:p>
    <w:p>
      <w:pPr>
        <w:pStyle w:val="Normal"/>
        <w:spacing w:lineRule="auto" w:line="360"/>
        <w:ind w:firstLine="709"/>
        <w:jc w:val="both"/>
        <w:rPr>
          <w:sz w:val="28"/>
          <w:szCs w:val="28"/>
        </w:rPr>
      </w:pPr>
      <w:r>
        <w:rPr>
          <w:sz w:val="28"/>
          <w:szCs w:val="28"/>
        </w:rPr>
        <w:t>Патентоспособность - это свойство новшества быть признанным изобретением, полезной моделью или промышленным образцом в правовом смысле. В отличие от технического или дизайнерского решения, именуемого в обиходе изобретением либо плодом технической эстетики, в юридическом смысле под изобретением или промышленным образцом понимается только решение, отвечающее всем легальным условиям патентоспособности и прошедшее установленную законом квалификацию.</w:t>
      </w:r>
    </w:p>
    <w:p>
      <w:pPr>
        <w:pStyle w:val="Normal"/>
        <w:spacing w:lineRule="auto" w:line="360"/>
        <w:ind w:firstLine="709"/>
        <w:jc w:val="both"/>
        <w:rPr>
          <w:sz w:val="28"/>
          <w:szCs w:val="28"/>
        </w:rPr>
      </w:pPr>
      <w:r>
        <w:rPr>
          <w:sz w:val="28"/>
          <w:szCs w:val="28"/>
        </w:rPr>
        <w:t>Изобретению предоставляется правовая охрана, если оно является новым, имеет изобретательский уровень и промышленно применимо. Органом, осуществляющим акт признания (квалификации) новшества в качестве изобретения (полезной модели или промышленного образца), является Патентное ведомство.</w:t>
      </w:r>
    </w:p>
    <w:p>
      <w:pPr>
        <w:pStyle w:val="Normal"/>
        <w:spacing w:lineRule="auto" w:line="360"/>
        <w:ind w:firstLine="709"/>
        <w:jc w:val="both"/>
        <w:rPr>
          <w:sz w:val="28"/>
          <w:szCs w:val="28"/>
        </w:rPr>
      </w:pPr>
      <w:r>
        <w:rPr>
          <w:sz w:val="28"/>
          <w:szCs w:val="28"/>
        </w:rPr>
        <w:t>Важнейшее условие патентоспособности изобретения - его новизна. Изобретение является новым, если оно не известно из уровня техники. Уровень техники, служащий критерием новизны изобретения, включает любые сведения, ставшие общедоступными в мире до даты приоритета изобретения. Более того, в уровень техники включаются при условии их более раннего приоритета все поданные в Российской Федерации другими лицами заявки на изобретения и полезные модели (кроме отозванных), а также запатентованные в Российской Федерации изобретения и полезные модели.</w:t>
      </w:r>
    </w:p>
    <w:p>
      <w:pPr>
        <w:pStyle w:val="Normal"/>
        <w:spacing w:lineRule="auto" w:line="360"/>
        <w:ind w:firstLine="709"/>
        <w:jc w:val="both"/>
        <w:rPr>
          <w:sz w:val="28"/>
          <w:szCs w:val="28"/>
        </w:rPr>
      </w:pPr>
      <w:r>
        <w:rPr>
          <w:sz w:val="28"/>
          <w:szCs w:val="28"/>
        </w:rPr>
        <w:t>По общему правилу приоритет изобретения устанавливается по дате поступления в Патентное ведомство заявки на изобретение. Вместе с тем приоритет может устанавливаться по дате подачи первой заявки в государстве - участнике Парижской конвенции по охране промышленной собственности (конвенционный приоритет), если заявка на изобретение поступила в Патентное ведомство в течение двенадцати месяцев с указанной даты. Если по независящим от заявителя обстоятельствам заявка с испрашиванием конвенционного приоритета не могла быть подана в указанный срок, этот срок может быть продлен, но не более чем на два месяца.</w:t>
      </w:r>
    </w:p>
    <w:p>
      <w:pPr>
        <w:pStyle w:val="Normal"/>
        <w:spacing w:lineRule="auto" w:line="360"/>
        <w:ind w:firstLine="709"/>
        <w:jc w:val="both"/>
        <w:rPr>
          <w:sz w:val="28"/>
          <w:szCs w:val="28"/>
        </w:rPr>
      </w:pPr>
      <w:r>
        <w:rPr>
          <w:sz w:val="28"/>
          <w:szCs w:val="28"/>
        </w:rPr>
        <w:t>Заявитель, желающий воспользоваться правом конвенционного приоритета, обязан указать это при подаче заявки или в течение двух месяцев с даты поступления заявки в Патентное ведомство и приложить копию первой заявки или представить ее не позднее трех месяцев с даты поступления заявки в Патентное ведомство. Законодательство (ст. 19 Патентного закона) предусматривает и другие правила установления приоритета изобретения.</w:t>
      </w:r>
    </w:p>
    <w:p>
      <w:pPr>
        <w:pStyle w:val="Normal"/>
        <w:spacing w:lineRule="auto" w:line="360"/>
        <w:ind w:firstLine="709"/>
        <w:jc w:val="both"/>
        <w:rPr>
          <w:sz w:val="28"/>
          <w:szCs w:val="28"/>
        </w:rPr>
      </w:pPr>
      <w:r>
        <w:rPr>
          <w:sz w:val="28"/>
          <w:szCs w:val="28"/>
        </w:rPr>
        <w:t>Таким образом патентное право закрепляет принцип абсолютной (мировой) новизны изобретения. Вместе с тем не признается обстоятельством, препятствующим признанию патентоспособности изобретения, такое раскрытие информации, относящейся к изобретению, автором, заявителем или любым лицом, получившим от них прямо или косвенно эту информацию, при котором сведения о сущности изобретения стали общедоступными, если заявка на изобретение подана в Патентное ведомство не позднее 6 месяцев с даты раскрытия информации. При этом обязанность доказывания данного факта лежит на заявителе.</w:t>
      </w:r>
    </w:p>
    <w:p>
      <w:pPr>
        <w:pStyle w:val="Normal"/>
        <w:spacing w:lineRule="auto" w:line="360"/>
        <w:ind w:firstLine="709"/>
        <w:jc w:val="both"/>
        <w:rPr>
          <w:sz w:val="28"/>
          <w:szCs w:val="28"/>
        </w:rPr>
      </w:pPr>
      <w:r>
        <w:rPr>
          <w:sz w:val="28"/>
          <w:szCs w:val="28"/>
        </w:rPr>
        <w:t>Помимо объективной новизны изобретение должно отличаться изобретательским уровнем и быть промышленно применимым. Изобретение имеет изобретательский уровень, если оно для специалиста явным образом не следует из уровня техники.</w:t>
      </w:r>
    </w:p>
    <w:p>
      <w:pPr>
        <w:pStyle w:val="Normal"/>
        <w:spacing w:lineRule="auto" w:line="360"/>
        <w:ind w:firstLine="709"/>
        <w:jc w:val="both"/>
        <w:rPr>
          <w:sz w:val="28"/>
          <w:szCs w:val="28"/>
        </w:rPr>
      </w:pPr>
      <w:r>
        <w:rPr>
          <w:sz w:val="28"/>
          <w:szCs w:val="28"/>
        </w:rPr>
        <w:t>В свою очередь, изобретение является промышленно применимым, если оно может быть использовано в промышленности, сельском хозяйстве, здравоохранении и других отрасл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Непатентоспособные объе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ычно новшество, отвечающее всем установленным в Законе требованиям, признается патентоспособным изобретением. Патентоспособны прежде всего отвечающие установленным Законом требованиям технические решения. Поэтому не признаются изобретениями, в частности,</w:t>
      </w:r>
    </w:p>
    <w:p>
      <w:pPr>
        <w:pStyle w:val="Normal"/>
        <w:spacing w:lineRule="auto" w:line="360"/>
        <w:ind w:firstLine="709"/>
        <w:jc w:val="both"/>
        <w:rPr>
          <w:sz w:val="28"/>
          <w:szCs w:val="28"/>
        </w:rPr>
      </w:pPr>
      <w:r>
        <w:rPr>
          <w:sz w:val="28"/>
          <w:szCs w:val="28"/>
        </w:rPr>
        <w:t>- научные теории и математические методы;</w:t>
      </w:r>
    </w:p>
    <w:p>
      <w:pPr>
        <w:pStyle w:val="Normal"/>
        <w:spacing w:lineRule="auto" w:line="360"/>
        <w:ind w:firstLine="709"/>
        <w:jc w:val="both"/>
        <w:rPr>
          <w:sz w:val="28"/>
          <w:szCs w:val="28"/>
        </w:rPr>
      </w:pPr>
      <w:r>
        <w:rPr>
          <w:sz w:val="28"/>
          <w:szCs w:val="28"/>
        </w:rPr>
        <w:t>- методы организации и управления хозяйством;</w:t>
      </w:r>
    </w:p>
    <w:p>
      <w:pPr>
        <w:pStyle w:val="Normal"/>
        <w:spacing w:lineRule="auto" w:line="360"/>
        <w:ind w:firstLine="709"/>
        <w:jc w:val="both"/>
        <w:rPr>
          <w:sz w:val="28"/>
          <w:szCs w:val="28"/>
        </w:rPr>
      </w:pPr>
      <w:r>
        <w:rPr>
          <w:sz w:val="28"/>
          <w:szCs w:val="28"/>
        </w:rPr>
        <w:t>- условные обозначения, расписания, правила, алгоритмы и программы для вычислительных машин;</w:t>
      </w:r>
    </w:p>
    <w:p>
      <w:pPr>
        <w:pStyle w:val="Normal"/>
        <w:spacing w:lineRule="auto" w:line="360"/>
        <w:ind w:firstLine="709"/>
        <w:jc w:val="both"/>
        <w:rPr>
          <w:sz w:val="28"/>
          <w:szCs w:val="28"/>
        </w:rPr>
      </w:pPr>
      <w:r>
        <w:rPr>
          <w:sz w:val="28"/>
          <w:szCs w:val="28"/>
        </w:rPr>
        <w:t>- топологии интегральных микросхем;</w:t>
      </w:r>
    </w:p>
    <w:p>
      <w:pPr>
        <w:pStyle w:val="Normal"/>
        <w:spacing w:lineRule="auto" w:line="360"/>
        <w:ind w:firstLine="709"/>
        <w:jc w:val="both"/>
        <w:rPr>
          <w:sz w:val="28"/>
          <w:szCs w:val="28"/>
        </w:rPr>
      </w:pPr>
      <w:r>
        <w:rPr>
          <w:sz w:val="28"/>
          <w:szCs w:val="28"/>
        </w:rPr>
        <w:t>- сорта растений и породы животных, а также некоторые другие нетехнические достижения.</w:t>
      </w:r>
    </w:p>
    <w:p>
      <w:pPr>
        <w:pStyle w:val="Normal"/>
        <w:spacing w:lineRule="auto" w:line="360"/>
        <w:ind w:firstLine="709"/>
        <w:jc w:val="both"/>
        <w:rPr>
          <w:sz w:val="28"/>
          <w:szCs w:val="28"/>
        </w:rPr>
      </w:pPr>
      <w:r>
        <w:rPr>
          <w:sz w:val="28"/>
          <w:szCs w:val="28"/>
        </w:rPr>
        <w:t>Правовая охрана в качестве изобретений не предоставляется также любым, в том числе техническим, решениям, противоречащим общественным интересам, принципам гуманности и мор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Объекты изобрет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дучи объектом патентного права, изобретение само имеет объекты. Объектами изобретения могут являться: устройство, способ, вещество, штамм микроорганизма, культуры клеток растений и животных, а также применение известного ранее устройства, способа, вещества, штамма по новому назначению (п. 2 ст. 4 Патентного зак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Патентоспособность полезно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тентный закон впервые предусматривает охрану в нашей стране полезных моделей, именуемых нередко малыми изобретениями. Полезной моделью признается конструктивное выполнение средств производства и предметов потребления, а также их составных частей. Полезной модели предоставляется правовая охрана, если она является новой и промышленно применимой.</w:t>
      </w:r>
    </w:p>
    <w:p>
      <w:pPr>
        <w:pStyle w:val="Normal"/>
        <w:spacing w:lineRule="auto" w:line="360"/>
        <w:ind w:firstLine="709"/>
        <w:jc w:val="both"/>
        <w:rPr>
          <w:sz w:val="28"/>
          <w:szCs w:val="28"/>
        </w:rPr>
      </w:pPr>
      <w:r>
        <w:rPr>
          <w:sz w:val="28"/>
          <w:szCs w:val="28"/>
        </w:rPr>
        <w:t>Полезная модель признается новой, если совокупность ее существенных признаков не известна из уровня техники. Новизна определяется на дату приоритета, т.е. на дату поступления в Патентное ведомство заявки на полезную модель. В уровень техники включаются ставшие общедоступными до даты приоритета полезной модели опубликованные в мире сведения о средствах того же назначения, что и заявленная полезная модель, а также сведения об их применении в Российской Федерации. В уровень техники включаются при условии их более раннего приоритета все поданные в Российской Федерации другими лицами заявки на изобретения и полезные модели, а также запатентованные в России изобретения и полезные модели. Раскрытие информации, относящейся к полезной модели, при котором сведения о ее сущности становятся общедоступными, не лишает полезную модель патентоспособности, если заявка на нее подается в Патентное ведомство не позднее шести месяцев с даты раскрытия информации.</w:t>
      </w:r>
    </w:p>
    <w:p>
      <w:pPr>
        <w:pStyle w:val="Normal"/>
        <w:spacing w:lineRule="auto" w:line="360"/>
        <w:ind w:firstLine="709"/>
        <w:jc w:val="both"/>
        <w:rPr>
          <w:sz w:val="28"/>
          <w:szCs w:val="28"/>
        </w:rPr>
      </w:pPr>
      <w:r>
        <w:rPr>
          <w:sz w:val="28"/>
          <w:szCs w:val="28"/>
        </w:rPr>
        <w:t>Полезная модель является промышленно применимой, если она может быть использована как в промышленности, так и в сельском хозяйстве, здравоохранении и других отраслях деятельности. В отличие от изобретения полезная модель не должна иметь изобретательский уровень. Кроме того, более узок и круг ее объектов. В частности, в качестве полезных моделей не охраняются способы, вещества, штаммы микроорганизмов, культуры клеток растений и животных, а также их применение по новому назнач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Понятия и условия патентоспособности промышленного образ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ым результатом интеллектуальной деятельности является промышленный образец, служащий средством повышения потребительских качеств изделий и их конкурентоспособности на внутреннем и внешнем рынке. Качество изделия обычно характеризуется соответствием его показателей достижениям мировой науки и техники, надежностью, долговечностью и экономичностью.</w:t>
      </w:r>
    </w:p>
    <w:p>
      <w:pPr>
        <w:pStyle w:val="Normal"/>
        <w:spacing w:lineRule="auto" w:line="360"/>
        <w:ind w:firstLine="709"/>
        <w:jc w:val="both"/>
        <w:rPr>
          <w:sz w:val="28"/>
          <w:szCs w:val="28"/>
        </w:rPr>
      </w:pPr>
      <w:r>
        <w:rPr>
          <w:sz w:val="28"/>
          <w:szCs w:val="28"/>
        </w:rPr>
        <w:t>Однако в условиях рынка, конкуренции производителей только этих свойств недостаточно для признания изделия высококачественным и успешного его сбыта внутри страны и за границей. Необходимо, чтобы изделие удовлетворяло запросы потребителей с точки зрения красоты и выразительности его формы, цвета, изящества отделки, эргономики (т.е. простоты и удобства пользования), упаковки и требований моды. Эта задача решается с помощью развития художественного конструирования (дизайна) и охраны промышленных образцов.</w:t>
      </w:r>
    </w:p>
    <w:p>
      <w:pPr>
        <w:pStyle w:val="Normal"/>
        <w:spacing w:lineRule="auto" w:line="360"/>
        <w:ind w:firstLine="709"/>
        <w:jc w:val="both"/>
        <w:rPr>
          <w:sz w:val="28"/>
          <w:szCs w:val="28"/>
        </w:rPr>
      </w:pPr>
      <w:r>
        <w:rPr>
          <w:sz w:val="28"/>
          <w:szCs w:val="28"/>
        </w:rPr>
        <w:t>Промышленным образцом является художественно-конструкторское решение изделия, определяющее его внешний вид. Промышленному образцу предоставляется правовая охрана, если он является новым, оригинальным и промышленно применимым.</w:t>
      </w:r>
    </w:p>
    <w:p>
      <w:pPr>
        <w:pStyle w:val="Normal"/>
        <w:spacing w:lineRule="auto" w:line="360"/>
        <w:ind w:firstLine="709"/>
        <w:jc w:val="both"/>
        <w:rPr>
          <w:sz w:val="28"/>
          <w:szCs w:val="28"/>
        </w:rPr>
      </w:pPr>
      <w:r>
        <w:rPr>
          <w:sz w:val="28"/>
          <w:szCs w:val="28"/>
        </w:rPr>
        <w:t>Содержание промышленного образца составляет не техническое, как у изобретения или полезной модели, а художественно-конструкторское решение изделия. Данное решение формирует не конструктивные свойства, а лишь внешний облик изделия: автомобиля, трактора, самолета, станка, телевизора, игрушки, мебели и т.п. Промышленный образец как художественно-конструкторское решение существенно отличается также от произведения искусства, поскольку в нем должны органически сочетаться конструктивные и эстетические качества изделия.</w:t>
      </w:r>
    </w:p>
    <w:p>
      <w:pPr>
        <w:pStyle w:val="Normal"/>
        <w:spacing w:lineRule="auto" w:line="360"/>
        <w:ind w:firstLine="709"/>
        <w:jc w:val="both"/>
        <w:rPr>
          <w:sz w:val="28"/>
          <w:szCs w:val="28"/>
        </w:rPr>
      </w:pPr>
      <w:r>
        <w:rPr>
          <w:sz w:val="28"/>
          <w:szCs w:val="28"/>
        </w:rPr>
        <w:t>Безупречный с эстетической точки зрения внешний вид, скажем, мотоцикла не может быть признан промышленным образцом, если этот вид сконструирован безотносительно к технической сущности данного изделия. Таким образом, художественно-конструкторское решение может быть признано промышленным образцом, если оно обладает художественной и информационной выразительностью, целостностью композиции, рациональностью формы (удовлетворяет конструктивно-технологическим требованиям) и соответствует требованиям эргономики.</w:t>
      </w:r>
    </w:p>
    <w:p>
      <w:pPr>
        <w:pStyle w:val="Normal"/>
        <w:spacing w:lineRule="auto" w:line="360"/>
        <w:ind w:firstLine="709"/>
        <w:jc w:val="both"/>
        <w:rPr>
          <w:sz w:val="28"/>
          <w:szCs w:val="28"/>
        </w:rPr>
      </w:pPr>
      <w:r>
        <w:rPr>
          <w:sz w:val="28"/>
          <w:szCs w:val="28"/>
        </w:rPr>
        <w:t>Охраняются только новые промышленные образцы. Промышленный образец признается новым, если совокупность его существенных признаков, определяющих эстетические и (или) эргономические особенности изделия, неизвестна из сведений, ставших общедоступными в мире до даты приоритета промышленного образца. При установлении новизны промышленного образца учитываются при условии их более раннего приоритета все поданные в Российской Федерации другими лицами заявки на промышленные образцы (кроме отозванных), а также запатентованные в Российской Федерации промышленные образцы. Таким образом, промышленный образец должен обладать мировой новизной, определяемой по дате приоритета промышленного образца, т.е. по дню поступления заявки на него в Патентное ведомство.</w:t>
      </w:r>
    </w:p>
    <w:p>
      <w:pPr>
        <w:pStyle w:val="Normal"/>
        <w:spacing w:lineRule="auto" w:line="360"/>
        <w:ind w:firstLine="709"/>
        <w:jc w:val="both"/>
        <w:rPr>
          <w:sz w:val="28"/>
          <w:szCs w:val="28"/>
        </w:rPr>
      </w:pPr>
      <w:r>
        <w:rPr>
          <w:sz w:val="28"/>
          <w:szCs w:val="28"/>
        </w:rPr>
        <w:t>В отношении иностранных граждан и юридических лиц приоритет промышленного образца в соответствии с Парижской конвенцией по охране промышленной собственности устанавливается по дате подачи первой правильно оформленной заявки, поданной в стране, также состоящей в данной Конвенции, если заявка подана в нашей стране до истечения шести месяцев после названной даты (конвенционный приоритет). Правила о приоритете промышленного образца подробно регламентирует ст. 19 Патентного закона.</w:t>
      </w:r>
    </w:p>
    <w:p>
      <w:pPr>
        <w:pStyle w:val="Normal"/>
        <w:spacing w:lineRule="auto" w:line="360"/>
        <w:ind w:firstLine="709"/>
        <w:jc w:val="both"/>
        <w:rPr>
          <w:sz w:val="28"/>
          <w:szCs w:val="28"/>
        </w:rPr>
      </w:pPr>
      <w:r>
        <w:rPr>
          <w:sz w:val="28"/>
          <w:szCs w:val="28"/>
        </w:rPr>
        <w:t>Как и в отношении изобретений и полезных моделей, Патентный закон не признает обстоятельством, препятствующим признанию патентоспособности промышленного образца, раскрытие относящейся к нему информации, если заявка на промышленный образец подается в Патентное ведомство не позднее шести месяцев с даты раскрытия информации (ст. 6).</w:t>
      </w:r>
    </w:p>
    <w:p>
      <w:pPr>
        <w:pStyle w:val="Normal"/>
        <w:spacing w:lineRule="auto" w:line="360"/>
        <w:ind w:firstLine="709"/>
        <w:jc w:val="both"/>
        <w:rPr>
          <w:sz w:val="28"/>
          <w:szCs w:val="28"/>
        </w:rPr>
      </w:pPr>
      <w:r>
        <w:rPr>
          <w:sz w:val="28"/>
          <w:szCs w:val="28"/>
        </w:rPr>
        <w:t>Необходимым признаком промышленного образца Закон считает его оригинальность. Промышленный образец признается оригинальным, если его существенные признаки обусловливают творческий характер эстетических особенностей изделия.</w:t>
      </w:r>
    </w:p>
    <w:p>
      <w:pPr>
        <w:pStyle w:val="Normal"/>
        <w:spacing w:lineRule="auto" w:line="360"/>
        <w:ind w:firstLine="709"/>
        <w:jc w:val="both"/>
        <w:rPr>
          <w:sz w:val="28"/>
          <w:szCs w:val="28"/>
        </w:rPr>
      </w:pPr>
      <w:r>
        <w:rPr>
          <w:sz w:val="28"/>
          <w:szCs w:val="28"/>
        </w:rPr>
        <w:t>Важным признаком промышленного образца является промышленная применимость, т.е. возможность его многократного воспроизведения путем изготовления соответствующего изделия. Иначе говоря, решение не признается промышленным образцом, если оно может быть осуществлено лишь в индивидуальном (ручном, кустарном) производстве.</w:t>
      </w:r>
    </w:p>
    <w:p>
      <w:pPr>
        <w:pStyle w:val="Normal"/>
        <w:spacing w:lineRule="auto" w:line="360"/>
        <w:ind w:firstLine="709"/>
        <w:jc w:val="both"/>
        <w:rPr>
          <w:sz w:val="28"/>
          <w:szCs w:val="28"/>
        </w:rPr>
      </w:pPr>
      <w:r>
        <w:rPr>
          <w:sz w:val="28"/>
          <w:szCs w:val="28"/>
        </w:rPr>
        <w:t>Художественно-конструкторские решения, отвечающие изложенным требованиям, признаются промышленными образцами. Исключение сделано лишь для:</w:t>
      </w:r>
    </w:p>
    <w:p>
      <w:pPr>
        <w:pStyle w:val="Normal"/>
        <w:spacing w:lineRule="auto" w:line="360"/>
        <w:ind w:firstLine="709"/>
        <w:jc w:val="both"/>
        <w:rPr>
          <w:sz w:val="28"/>
          <w:szCs w:val="28"/>
        </w:rPr>
      </w:pPr>
      <w:r>
        <w:rPr>
          <w:sz w:val="28"/>
          <w:szCs w:val="28"/>
        </w:rPr>
        <w:t>- решений, обусловленных исключительно технической функцией изделий (гайки, болты, винты и т.п.);</w:t>
      </w:r>
    </w:p>
    <w:p>
      <w:pPr>
        <w:pStyle w:val="Normal"/>
        <w:spacing w:lineRule="auto" w:line="360"/>
        <w:ind w:firstLine="709"/>
        <w:jc w:val="both"/>
        <w:rPr>
          <w:sz w:val="28"/>
          <w:szCs w:val="28"/>
        </w:rPr>
      </w:pPr>
      <w:r>
        <w:rPr>
          <w:sz w:val="28"/>
          <w:szCs w:val="28"/>
        </w:rPr>
        <w:t>- объектов архитектуры (кроме малых архитектурных форм);</w:t>
      </w:r>
    </w:p>
    <w:p>
      <w:pPr>
        <w:pStyle w:val="Normal"/>
        <w:spacing w:lineRule="auto" w:line="360"/>
        <w:ind w:firstLine="709"/>
        <w:jc w:val="both"/>
        <w:rPr>
          <w:sz w:val="28"/>
          <w:szCs w:val="28"/>
        </w:rPr>
      </w:pPr>
      <w:r>
        <w:rPr>
          <w:sz w:val="28"/>
          <w:szCs w:val="28"/>
        </w:rPr>
        <w:t>- промышленных, гидротехнических и других стационарных сооружений; печатной продукции как таковой;</w:t>
      </w:r>
    </w:p>
    <w:p>
      <w:pPr>
        <w:pStyle w:val="Normal"/>
        <w:spacing w:lineRule="auto" w:line="360"/>
        <w:ind w:firstLine="709"/>
        <w:jc w:val="both"/>
        <w:rPr>
          <w:sz w:val="28"/>
          <w:szCs w:val="28"/>
        </w:rPr>
      </w:pPr>
      <w:r>
        <w:rPr>
          <w:sz w:val="28"/>
          <w:szCs w:val="28"/>
        </w:rPr>
        <w:t>- объектов неустойчивой формы из жидких, газообразных, сыпучих или им подобных веществ;</w:t>
      </w:r>
    </w:p>
    <w:p>
      <w:pPr>
        <w:pStyle w:val="Normal"/>
        <w:spacing w:lineRule="auto" w:line="360"/>
        <w:ind w:firstLine="709"/>
        <w:jc w:val="both"/>
        <w:rPr>
          <w:sz w:val="28"/>
          <w:szCs w:val="28"/>
        </w:rPr>
      </w:pPr>
      <w:r>
        <w:rPr>
          <w:sz w:val="28"/>
          <w:szCs w:val="28"/>
        </w:rPr>
        <w:t>- изделий, противоречащих общественным интересам, принципам гуманности и мор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Субъекты патент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бъектами патентного права являются авторы изобретений, полезных моделей и промышленных образцов, патентообладатели, а также другие лица (не авторы), приобретающие по закону или договору некоторые патентные права.</w:t>
      </w:r>
    </w:p>
    <w:p>
      <w:pPr>
        <w:pStyle w:val="Normal"/>
        <w:spacing w:lineRule="auto" w:line="360"/>
        <w:ind w:firstLine="709"/>
        <w:jc w:val="both"/>
        <w:rPr>
          <w:sz w:val="28"/>
          <w:szCs w:val="28"/>
        </w:rPr>
      </w:pPr>
      <w:r>
        <w:rPr>
          <w:sz w:val="28"/>
          <w:szCs w:val="28"/>
        </w:rPr>
        <w:t>Авторами, т.е. создателями изобретений и других объектов промышленной собственности, признаются граждане РФ и иностранцы. Возможность граждан России иметь права автора объекта промышленной собственности является элементом содержания их правоспособности. Закон не ограничивает возникновение субъективного права авторства и других патентных прав достижением определенного возраста. От возраста зависит лишь возможность самостоятельного осуществления патентных прав. Так, несовершеннолетние вправе самостоятельно, т.е. без согласия своих законных представителей, осуществлять свои патентные права лишь по достижении 14 лет (п. 2 ст. 26 ГК). Иностранные физические и юридические лица пользуются правами, предусмотренными Патентным законом, наравне с физическими и юридическими лицами РФ в силу международных договоров России или на основе принципа взаимности.</w:t>
      </w:r>
    </w:p>
    <w:p>
      <w:pPr>
        <w:pStyle w:val="Normal"/>
        <w:spacing w:lineRule="auto" w:line="360"/>
        <w:ind w:firstLine="709"/>
        <w:jc w:val="both"/>
        <w:rPr>
          <w:sz w:val="28"/>
          <w:szCs w:val="28"/>
        </w:rPr>
      </w:pPr>
      <w:r>
        <w:rPr>
          <w:sz w:val="28"/>
          <w:szCs w:val="28"/>
        </w:rPr>
        <w:t>К числу субъектов патентного права, не являющихся авторами объектов промышленной собственности, относятся физические и юридические лица, приобретающие патентные права на основе закона или договора. Это прежде всего правопреемники авторов изобретений, полезных моделей и промышленных образцов. К данной группе принадлежит и государство.</w:t>
      </w:r>
    </w:p>
    <w:p>
      <w:pPr>
        <w:pStyle w:val="Normal"/>
        <w:spacing w:lineRule="auto" w:line="360"/>
        <w:ind w:firstLine="709"/>
        <w:jc w:val="both"/>
        <w:rPr>
          <w:sz w:val="28"/>
          <w:szCs w:val="28"/>
        </w:rPr>
      </w:pPr>
      <w:r>
        <w:rPr>
          <w:sz w:val="28"/>
          <w:szCs w:val="28"/>
        </w:rPr>
        <w:t>В качестве правопреемников отечественных авторов внутри страны могут выступать, в частности, граждане, наследующие право на подачу заявки, получение патента, а также основанное на патенте исключительное право на объект промышленной собственности. Эти граждане являются субъектами наследственного права. В качестве субъектов патентного права они выступают лишь при наследовании исключительного права на объект промышленной собственности, основанного на действующем патенте.</w:t>
      </w:r>
    </w:p>
    <w:p>
      <w:pPr>
        <w:pStyle w:val="Normal"/>
        <w:spacing w:lineRule="auto" w:line="360"/>
        <w:ind w:firstLine="709"/>
        <w:jc w:val="both"/>
        <w:rPr>
          <w:sz w:val="28"/>
          <w:szCs w:val="28"/>
        </w:rPr>
      </w:pPr>
      <w:r>
        <w:rPr>
          <w:sz w:val="28"/>
          <w:szCs w:val="28"/>
        </w:rPr>
        <w:t>В отношениях правопреемства могут участвовать и отечественные юридические лица, приобретающие и отчуждающие право на использование объектов промышленной собственности. В этом качестве они являются субъектами патентного права.</w:t>
      </w:r>
    </w:p>
    <w:p>
      <w:pPr>
        <w:pStyle w:val="Normal"/>
        <w:spacing w:lineRule="auto" w:line="360"/>
        <w:ind w:firstLine="709"/>
        <w:jc w:val="both"/>
        <w:rPr>
          <w:sz w:val="28"/>
          <w:szCs w:val="28"/>
        </w:rPr>
      </w:pPr>
      <w:r>
        <w:rPr>
          <w:sz w:val="28"/>
          <w:szCs w:val="28"/>
        </w:rPr>
        <w:t>В роли правопреемников иностранных авторов могут выступать и физические, и юридические лица. В круг оснований правопреемства входят как наследование, так и уступка прав на подачу заявки на объект промышленной собственности, либо на получение патента, либо на использование объекта, охраняемого патентом.</w:t>
      </w:r>
    </w:p>
    <w:p>
      <w:pPr>
        <w:pStyle w:val="Normal"/>
        <w:spacing w:lineRule="auto" w:line="360"/>
        <w:ind w:firstLine="709"/>
        <w:jc w:val="both"/>
        <w:rPr>
          <w:sz w:val="28"/>
          <w:szCs w:val="28"/>
        </w:rPr>
      </w:pPr>
      <w:r>
        <w:rPr>
          <w:sz w:val="28"/>
          <w:szCs w:val="28"/>
        </w:rPr>
        <w:t>По законодательству многих стран право на объекты промышленной собственности, созданные служащими, в силу трудового соглашения переходят к работодателям, которые приобретают право на подачу заявки, получение патента и использование охраняемого патентом служебного изобретения, полезной модели или промышленного образца. Подобный институт известен и российскому патентному праву.</w:t>
      </w:r>
    </w:p>
    <w:p>
      <w:pPr>
        <w:pStyle w:val="Normal"/>
        <w:spacing w:lineRule="auto" w:line="360"/>
        <w:ind w:firstLine="709"/>
        <w:jc w:val="both"/>
        <w:rPr>
          <w:sz w:val="28"/>
          <w:szCs w:val="28"/>
        </w:rPr>
      </w:pPr>
      <w:r>
        <w:rPr>
          <w:sz w:val="28"/>
          <w:szCs w:val="28"/>
        </w:rPr>
        <w:t>В соответствии с п. 2 ст. 8 Патентного закона право на получение патента на объект промышленной собственности, созданный работником в связи с выполнением им своих служебных обязанностей или полученным от работодателя конкретным заданием, принадлежит работодателю, если договором между ними не предусмотрено иное. Автор служебного объекта промышленной собственности приобретает право на вознаграждение, выплачиваемое в размере и на условиях, определяемых на основе соглашения между ним и работодателем.</w:t>
      </w:r>
    </w:p>
    <w:p>
      <w:pPr>
        <w:pStyle w:val="Normal"/>
        <w:spacing w:lineRule="auto" w:line="360"/>
        <w:ind w:firstLine="709"/>
        <w:jc w:val="both"/>
        <w:rPr>
          <w:sz w:val="28"/>
          <w:szCs w:val="28"/>
        </w:rPr>
      </w:pPr>
      <w:r>
        <w:rPr>
          <w:sz w:val="28"/>
          <w:szCs w:val="28"/>
        </w:rPr>
        <w:t>Автор вправе получить на служебный объект патент на свое имя в случае, если работодатель в течение двух месяцев с даты уведомления его автором о созданном объекте промышленной собственности не подаст заявку в Патентное ведомство, не переуступит право на подачу заявки другому лицу или не сообщит автору о сохранении объекта в тайне. В этом случае работодатель имеет право на использование объекта в собственном производстве с выплатой патентообладателю компенсации на договорных началах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Подобные отношения, возникающие в связи с созданием работником служебного объекта промышленной собственности, регламентируются законодательством РФ о служебных изобретениях, полезных моделях и промышленных образцах (проект соответствующего закона РФ опубликован в "Российской газете" от 19 ноября 199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сийская Федерация и другие публично-правовые образования обладают исключительным правом на объекты промышленной собственности, если такое право переходит к ним в установленном законом порядке, например в силу наследования. Наряду с этим Российской Федерации как суверену принадлежит ряд важных правомочий в области творческой деятельности, которых не имеют другие субъекты патентного права. В частности, оно устанавливает саму охрану объектов промышленной собственности, порядок их использования, патентования и реализации в зарубежных странах, права авторов, патентообладателей и способы их защиты. Свои правомочия Российская Федерация осуществляет различными средствами, в том числе путем издания актов патентного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формление прав на изобретение,</w:t>
      </w:r>
    </w:p>
    <w:p>
      <w:pPr>
        <w:pStyle w:val="Normal"/>
        <w:spacing w:lineRule="auto" w:line="360"/>
        <w:ind w:firstLine="709"/>
        <w:jc w:val="both"/>
        <w:rPr>
          <w:sz w:val="28"/>
          <w:szCs w:val="28"/>
        </w:rPr>
      </w:pPr>
      <w:r>
        <w:rPr>
          <w:sz w:val="28"/>
          <w:szCs w:val="28"/>
        </w:rPr>
        <w:t>полезную модель и промышленный образе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Формы охраны изобретения, полезной модели и промышленного образ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а на изобретение, полезную модель и промышленный образец охраняет закон и подтверждает патент на изобретение и промышленный образец и свидетельство на полезную модель (далее - патент). Патент удостоверяет приоритет, авторство изобретения, полезной модели или промышленного образца и исключительное право на их использование.</w:t>
      </w:r>
    </w:p>
    <w:p>
      <w:pPr>
        <w:pStyle w:val="Normal"/>
        <w:spacing w:lineRule="auto" w:line="360"/>
        <w:ind w:firstLine="709"/>
        <w:jc w:val="both"/>
        <w:rPr>
          <w:sz w:val="28"/>
          <w:szCs w:val="28"/>
        </w:rPr>
      </w:pPr>
      <w:r>
        <w:rPr>
          <w:sz w:val="28"/>
          <w:szCs w:val="28"/>
        </w:rPr>
        <w:t>В отличие от функций патента срок его действия различается в зависимости от вида объекта промышленной собственности. Так, патент на изобретение действует в течение двадцати лет, считая с даты поступления заявки в Патентное ведомство. Напротив, свидетельство на полезную модель действует лишь в течение пяти лет с даты поступления заявки в Патентное ведомство. Однако действие свидетельства может быть продлено Патентным ведомством по ходатайству патентообладателя, но не более чем на три года. В аналогичном порядке продлевается на срок не более пяти лет также патент на промышленный образец, действующий в течение десяти лет с даты поступления заявки в Патентное ведомство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Правила продления действия свидетельства на полезную модель и патента на промышленный образец утверждены Роспатентом 22 декабря 1994 г. (Экономика и жизнь. 1995. N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правовой охраны, предоставляемой патентом на изобретение и свидетельством на полезную модель, определяется их формулой, а патентом на промышленный образец - совокупностью его существенных признаков, отображенных на фотографиях изделия (макета, рисунка).</w:t>
      </w:r>
    </w:p>
    <w:p>
      <w:pPr>
        <w:pStyle w:val="Normal"/>
        <w:spacing w:lineRule="auto" w:line="360"/>
        <w:ind w:firstLine="709"/>
        <w:jc w:val="both"/>
        <w:rPr>
          <w:sz w:val="28"/>
          <w:szCs w:val="28"/>
        </w:rPr>
      </w:pPr>
      <w:r>
        <w:rPr>
          <w:sz w:val="28"/>
          <w:szCs w:val="28"/>
        </w:rPr>
        <w:t>Правовая охрана в соответствии с Патентным законом не предоставляется изобретениям, полезным моделям, промышленным образцам, признанным государством секретными. Порядок обращения с секретными объектами промышленной собственности регулируется специальным законодательством РФ, в том числе ст. 10 Закона РФ от 21 июля 1993 г. "О государственной тайне"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Российская газета. 1993. 21 сентября; 1997. 9 октяб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тент выдается: автору (авторам) изобретения, полезной модели, промышленного образца; физическим и (или) юридическим лицам (при условии их согласия), которые указаны автором (авторами) или его (их) правопреемником в заявке на выдачу патента либо в заявлении, поданном в Патентное ведомство до момента регистрации объекта промышленной собственности. Как отмечалось, патенты на служебные объекты выдаются работодателям.</w:t>
      </w:r>
    </w:p>
    <w:p>
      <w:pPr>
        <w:pStyle w:val="Normal"/>
        <w:spacing w:lineRule="auto" w:line="360"/>
        <w:ind w:firstLine="709"/>
        <w:jc w:val="both"/>
        <w:rPr>
          <w:sz w:val="28"/>
          <w:szCs w:val="28"/>
        </w:rPr>
      </w:pPr>
      <w:r>
        <w:rPr>
          <w:sz w:val="28"/>
          <w:szCs w:val="28"/>
        </w:rPr>
        <w:t>Права патентообладателя могут быть приобретены на договорной основе также Федеральным фондом изобретений России, который осуществляет отбор изобретений, полезных моделей и промышленных образцов и содействует их реализации в интересах государства (ст. 9 Патентного закона).</w:t>
      </w:r>
    </w:p>
    <w:p>
      <w:pPr>
        <w:pStyle w:val="Normal"/>
        <w:spacing w:lineRule="auto" w:line="360"/>
        <w:ind w:firstLine="709"/>
        <w:jc w:val="both"/>
        <w:rPr>
          <w:sz w:val="28"/>
          <w:szCs w:val="28"/>
        </w:rPr>
      </w:pPr>
      <w:r>
        <w:rPr>
          <w:sz w:val="28"/>
          <w:szCs w:val="28"/>
        </w:rPr>
        <w:t>Патентообладателю принадлежит исключительное право на использование охраняемых патентом изобретения, полезной модели или промышленного образца по своему усмотрению, если при этом не нарушаются права других патентообладателей, включая запрет использования этих объектов другими лиц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Заявка на выдачу пат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лучения патента автор, работодатель или их правопреемники (далее - заявители) подают заявку в Патентное ведомство &lt;*&gt;. Заявка может быть подана как самим заявителем непосредственно, так и через патентного поверенного, зарегистрированного в Патентном ведомстве. В обязательном порядке через патентных поверенных, зарегистрированных в Патентном ведомстве, ведут дела по получению патентов и поддержанию их в силе физические лица, проживающие за пределами РФ, или иностранные юридические лица либо их патентные поверенные. Полномочия патентного поверенного должны быть удостоверены доверенностью, выданной ему заявителем.</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Функции приема заявок, проведения их экспертизы и установления соответствия заявленных объектов промышленной собственности условиям охраноспособности осуществляет Федеральный институт промышленной собственности (ФИП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бования к документам заявок на объекты промышленной собственности устанавливаются Патентным ведомством &lt;*&gt;. Конкретные реквизиты документов, входящих в состав заявки, различаются в зависимости от вида объекта - изобретения, полезной модели или промышленного образца. Вместе с тем в состав заявки на любой из объектов промышленной собственности должны входить: заявление о выдаче патента (свидетельства) с указанием автора (авторов) объекта и лица (лиц), на имя которого (которых) испрашивается патент (свидетельство), а также их места жительства или места нахождения; описание объекта, раскрывающее его с полнотой, достаточной для осуществления; чертежи.</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Правила составления, подачи и рассмотрения заявки на выдачу патента на изобретение утверждены председателем Роспатента 20 сентября 1993 г. (Интеллектуальная собственность. 1994. N 1 - 2. С. 23 - 79); на промышленный образец - 3 октября 1994 г. (Экономика и жизнь. 1994. N 43 - 47). Правила составления и подачи заявки на выдачу свидетельства на полезную модель утверждены Роспатентом 29 декабря 1992 г. (БНА РФ. 1993. N 4. С. 37 -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явку на изобретение и полезную модель входит также формула, выражающая сущность изобретения либо полезной модели и полностью основанная на их описании. Заявка на промышленный образец должна содержать комплект фотографий, отображающих изделие, макет или рисунок, дающих полное детальное представление о внешнем виде изделия.</w:t>
      </w:r>
    </w:p>
    <w:p>
      <w:pPr>
        <w:pStyle w:val="Normal"/>
        <w:spacing w:lineRule="auto" w:line="360"/>
        <w:ind w:firstLine="709"/>
        <w:jc w:val="both"/>
        <w:rPr>
          <w:sz w:val="28"/>
          <w:szCs w:val="28"/>
        </w:rPr>
      </w:pPr>
      <w:r>
        <w:rPr>
          <w:sz w:val="28"/>
          <w:szCs w:val="28"/>
        </w:rPr>
        <w:t>Любая заявка должна относиться к одному изобретению, полезной модели или промышленному образцу (требование единства объекта промышленной собственности). Вместе с тем Патентный закон (ст. 16 - 18) на определенных условиях допускает изложение в заявке группы изобретений, полезных моделей или вариантов промышленного образца.</w:t>
      </w:r>
    </w:p>
    <w:p>
      <w:pPr>
        <w:pStyle w:val="Normal"/>
        <w:spacing w:lineRule="auto" w:line="360"/>
        <w:ind w:firstLine="709"/>
        <w:jc w:val="both"/>
        <w:rPr>
          <w:sz w:val="28"/>
          <w:szCs w:val="28"/>
        </w:rPr>
      </w:pPr>
      <w:r>
        <w:rPr>
          <w:sz w:val="28"/>
          <w:szCs w:val="28"/>
        </w:rPr>
        <w:t>К заявке на объект промышленной собственности прилагается документ, подтверждающий уплату пошлины в установленном размере или основания для освобождения от ее уплаты либо для уменьшения ее размера &lt;*&gt;.</w:t>
      </w:r>
    </w:p>
    <w:p>
      <w:pPr>
        <w:pStyle w:val="Normal"/>
        <w:spacing w:lineRule="auto" w:line="360"/>
        <w:ind w:firstLine="709"/>
        <w:jc w:val="both"/>
        <w:rPr/>
      </w:pPr>
      <w:r>
        <w:rPr>
          <w:sz w:val="28"/>
          <w:szCs w:val="28"/>
        </w:rPr>
        <w:t>--------------------------------</w:t>
      </w:r>
    </w:p>
    <w:p>
      <w:pPr>
        <w:pStyle w:val="Normal"/>
        <w:spacing w:lineRule="auto" w:line="360"/>
        <w:ind w:firstLine="709"/>
        <w:jc w:val="both"/>
        <w:rPr>
          <w:sz w:val="28"/>
          <w:szCs w:val="28"/>
        </w:rPr>
      </w:pPr>
      <w:r>
        <w:rPr>
          <w:sz w:val="28"/>
          <w:szCs w:val="28"/>
        </w:rPr>
        <w:t>&lt;*&gt; Положение о пошлинах за патентование изобретений, полезных моделей, промышленных образцов и других объектов промышленной собственности утверждено Постановлением Правительства РФ от 12 августа 1996 г. N 947 (СЗ РФ. 1996. N 34. Ст. 41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явление о выдаче патента представляется на русском языке. Прочие документы представляются на русском или другом языке. Если документы заявки представлены на другом языке, к заявке прилагается их перевод на русский язык. Перевод может быть представлен заявителем в течение двух месяцев после поступления в Патентное ведомство заявки, содержащей документы на другом языке.</w:t>
      </w:r>
    </w:p>
    <w:p>
      <w:pPr>
        <w:pStyle w:val="Normal"/>
        <w:spacing w:lineRule="auto" w:line="360"/>
        <w:ind w:firstLine="709"/>
        <w:jc w:val="both"/>
        <w:rPr>
          <w:sz w:val="28"/>
          <w:szCs w:val="28"/>
        </w:rPr>
      </w:pPr>
      <w:r>
        <w:rPr>
          <w:sz w:val="28"/>
          <w:szCs w:val="28"/>
        </w:rPr>
        <w:t>Важнейшими документами заявки на изобретение или полезную модель являются описание объекта и его формула, т.е. краткое словесное выражение сущности изобретения или полезной модели. Обычно формула строится по принципу формально-логического определения и состоит из ограничительной и отличительной частей, включающих известные (прототип) и новые признаки изобретения или полезной модели.</w:t>
      </w:r>
    </w:p>
    <w:p>
      <w:pPr>
        <w:pStyle w:val="Normal"/>
        <w:spacing w:lineRule="auto" w:line="360"/>
        <w:ind w:firstLine="709"/>
        <w:jc w:val="both"/>
        <w:rPr>
          <w:sz w:val="28"/>
          <w:szCs w:val="28"/>
        </w:rPr>
      </w:pPr>
      <w:r>
        <w:rPr>
          <w:sz w:val="28"/>
          <w:szCs w:val="28"/>
        </w:rPr>
        <w:t>Помимо определения объема правовой охраны изобретения или полезной модели формула обеспечивает установление факта их использования и облегчает в спорных случаях определение автора или круга авторов объекта промышленной собственности. В частности, продукт (изделие) признается изготовленным с использованием запатентованного изобретения (полезной модели), а способ, охраняемый патентом на изобретение, примененным, если в нем использован каждый признак изобретения (полезной модели), включенный в независимый пункт формулы, или эквивалентный ему призн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Экспертиза зая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анная в Патентное ведомство заявка проходит формальную экспертизу, а в отношении изобретений и промышленных образцов - также экспертизу по существу. При экспертизе заявки на полезную модель проверка соответствия условиям патентоспособности, т.е. экспертиза по существу, не осуществляется. Свидетельство на полезную модель выдается под ответственность заявителя без гарантии действительности.</w:t>
      </w:r>
    </w:p>
    <w:p>
      <w:pPr>
        <w:pStyle w:val="Normal"/>
        <w:spacing w:lineRule="auto" w:line="360"/>
        <w:ind w:firstLine="709"/>
        <w:jc w:val="both"/>
        <w:rPr/>
      </w:pPr>
      <w:r>
        <w:rPr>
          <w:sz w:val="28"/>
          <w:szCs w:val="28"/>
        </w:rPr>
        <w:t>Формальная экспертиза заявок на все виды объектов промышленной собственности проводится по единым правилам, закрепленным в п. 1 - 5 ст. 21 Патентного закона. Ее основные положения сводятся к следующему. Формальная экспертиза проводится по истечении двух месяцев с даты поступления заявки в Патентное ведомство. По письменному ходатайству заявителя формальная экспертиза может быть начата и до истечения указанного срока.</w:t>
      </w:r>
    </w:p>
    <w:p>
      <w:pPr>
        <w:pStyle w:val="Normal"/>
        <w:spacing w:lineRule="auto" w:line="360"/>
        <w:ind w:firstLine="709"/>
        <w:jc w:val="both"/>
        <w:rPr>
          <w:sz w:val="28"/>
          <w:szCs w:val="28"/>
        </w:rPr>
      </w:pPr>
      <w:r>
        <w:rPr>
          <w:sz w:val="28"/>
          <w:szCs w:val="28"/>
        </w:rPr>
        <w:t>В ходе проведения формальной экспертизы заявки проверяется наличие необходимых документов, соблюдение установленных требований к ним и рассматривается вопрос о том, относится ли заявленное предложение к объектам, которым предоставляется правовая охрана, а также оцениваются представленные заявителем дополнительные материалы по заявке. В частности, если эти материалы изменяют сущность заявленного объекта, заявителю может быть предложено оформить их в качестве самостоятельной заявки.</w:t>
      </w:r>
    </w:p>
    <w:p>
      <w:pPr>
        <w:pStyle w:val="Normal"/>
        <w:spacing w:lineRule="auto" w:line="360"/>
        <w:ind w:firstLine="709"/>
        <w:jc w:val="both"/>
        <w:rPr>
          <w:sz w:val="28"/>
          <w:szCs w:val="28"/>
        </w:rPr>
      </w:pPr>
      <w:r>
        <w:rPr>
          <w:sz w:val="28"/>
          <w:szCs w:val="28"/>
        </w:rPr>
        <w:t>О положительном результате формальной экспертизы и установлении приоритета заявителю направляется письменное уведомление. При установлении факта подачи заявки на непатентоспособный объект принимается решение об отказе в выдаче патента.</w:t>
      </w:r>
    </w:p>
    <w:p>
      <w:pPr>
        <w:pStyle w:val="Normal"/>
        <w:spacing w:lineRule="auto" w:line="360"/>
        <w:ind w:firstLine="709"/>
        <w:jc w:val="both"/>
        <w:rPr>
          <w:sz w:val="28"/>
          <w:szCs w:val="28"/>
        </w:rPr>
      </w:pPr>
      <w:r>
        <w:rPr>
          <w:sz w:val="28"/>
          <w:szCs w:val="28"/>
        </w:rPr>
        <w:t>По заявке, поданной с нарушением требования единства, заявителю предлагается в течение двух месяцев сообщить, какой из объектов должен рассматриваться, и внести уточнение в документы заявки.</w:t>
      </w:r>
    </w:p>
    <w:p>
      <w:pPr>
        <w:pStyle w:val="Normal"/>
        <w:spacing w:lineRule="auto" w:line="360"/>
        <w:ind w:firstLine="709"/>
        <w:jc w:val="both"/>
        <w:rPr>
          <w:sz w:val="28"/>
          <w:szCs w:val="28"/>
        </w:rPr>
      </w:pPr>
      <w:r>
        <w:rPr>
          <w:sz w:val="28"/>
          <w:szCs w:val="28"/>
        </w:rPr>
        <w:t>При положительном решении формальной экспертизы дальнейшая судьба заявок на изобретения, полезные модели и промышленные образцы различается. По истечении 18 месяцев с даты поступления заявки на изобретение Патентное ведомство публикует сведения о ней, после чего любое лицо вправе знакомиться с ее материалами. По ходатайству заявителя сведения о заявке могут быть опубликованы и ранее указанного срока. При этом автор изобретения вправе отказаться быть упомянутым в публикуемых сведениях по заявке.</w:t>
      </w:r>
    </w:p>
    <w:p>
      <w:pPr>
        <w:pStyle w:val="Normal"/>
        <w:spacing w:lineRule="auto" w:line="360"/>
        <w:ind w:firstLine="709"/>
        <w:jc w:val="both"/>
        <w:rPr>
          <w:sz w:val="28"/>
          <w:szCs w:val="28"/>
        </w:rPr>
      </w:pPr>
      <w:r>
        <w:rPr>
          <w:sz w:val="28"/>
          <w:szCs w:val="28"/>
        </w:rPr>
        <w:t>Экспертиза заявки на изобретение по существу с проверкой патентоспособности изобретения проводится лишь по ходатайству заявителя или третьих лиц, подаваемому в Патентное ведомство в любое время в течение трех лет с даты поступления заявки. Если ходатайство не будет подано в указанный срок, заявка считается отозванной. Патентное ведомство уведомляет заявителя о поступивших ходатайствах третьих лиц.</w:t>
      </w:r>
    </w:p>
    <w:p>
      <w:pPr>
        <w:pStyle w:val="Normal"/>
        <w:spacing w:lineRule="auto" w:line="360"/>
        <w:ind w:firstLine="709"/>
        <w:jc w:val="both"/>
        <w:rPr>
          <w:sz w:val="28"/>
          <w:szCs w:val="28"/>
        </w:rPr>
      </w:pPr>
      <w:r>
        <w:rPr>
          <w:sz w:val="28"/>
          <w:szCs w:val="28"/>
        </w:rPr>
        <w:t>Если в результате экспертизы заявки по существу Патентное ведомство установит, что заявленное изобретение, выраженное формулой, предложенной заявителем, соответствует условиям патентоспособности, выносится решение о выдаче патента с данной формулой. При несоответствии изобретения с формулой заявителя условиям патентоспособности принимается решение об отказе в выдаче патента.</w:t>
      </w:r>
    </w:p>
    <w:p>
      <w:pPr>
        <w:pStyle w:val="Normal"/>
        <w:spacing w:lineRule="auto" w:line="360"/>
        <w:ind w:firstLine="709"/>
        <w:jc w:val="both"/>
        <w:rPr>
          <w:sz w:val="28"/>
          <w:szCs w:val="28"/>
        </w:rPr>
      </w:pPr>
      <w:r>
        <w:rPr>
          <w:sz w:val="28"/>
          <w:szCs w:val="28"/>
        </w:rPr>
        <w:t>Помимо экспертизы по существу заявитель и третьи лица могут ходатайствовать о проведении по заявке, прошедшей формальную экспертизу с положительным результатом, информационного поиска для определения уровня техники, в сравнении с которым будет осуществляться оценка новизны и изобретательского уровня заявленного предложения.</w:t>
      </w:r>
    </w:p>
    <w:p>
      <w:pPr>
        <w:pStyle w:val="Normal"/>
        <w:spacing w:lineRule="auto" w:line="360"/>
        <w:ind w:firstLine="709"/>
        <w:jc w:val="both"/>
        <w:rPr>
          <w:sz w:val="28"/>
          <w:szCs w:val="28"/>
        </w:rPr>
      </w:pPr>
      <w:r>
        <w:rPr>
          <w:sz w:val="28"/>
          <w:szCs w:val="28"/>
        </w:rPr>
        <w:t>В отличие от патента на изобретение свидетельство на полезную модель, как отмечалось, выдается без проведения экспертизы по существу. Решение о выдаче свидетельства принимается, если в результате формальной экспертизы будет установлено, что заявка подана на патентоспособный объект и правильно оформлена. При этом, однако, и заявитель, и третьи лица не лишаются права ходатайствовать о проведении информационного поиска по заявке для определения уровня техники, в сравнении с которым оценивается патентоспособность полезной модели.</w:t>
      </w:r>
    </w:p>
    <w:p>
      <w:pPr>
        <w:pStyle w:val="Normal"/>
        <w:spacing w:lineRule="auto" w:line="360"/>
        <w:ind w:firstLine="709"/>
        <w:jc w:val="both"/>
        <w:rPr>
          <w:sz w:val="28"/>
          <w:szCs w:val="28"/>
        </w:rPr>
      </w:pPr>
      <w:r>
        <w:rPr>
          <w:sz w:val="28"/>
          <w:szCs w:val="28"/>
        </w:rPr>
        <w:t>Сведения о выдаче свидетельства на полезную модель публикуются, после чего любое лицо вправе ознакомиться с материалами заявки.</w:t>
      </w:r>
    </w:p>
    <w:p>
      <w:pPr>
        <w:pStyle w:val="Normal"/>
        <w:spacing w:lineRule="auto" w:line="360"/>
        <w:ind w:firstLine="709"/>
        <w:jc w:val="both"/>
        <w:rPr>
          <w:sz w:val="28"/>
          <w:szCs w:val="28"/>
        </w:rPr>
      </w:pPr>
      <w:r>
        <w:rPr>
          <w:sz w:val="28"/>
          <w:szCs w:val="28"/>
        </w:rPr>
        <w:t>Проведение экспертизы заявки на промышленный образец по существу (при положительном результате формальной экспертизы) осуществляется по правилам, сходным с аналогичной экспертизой заявок на изобретения. Отличие состоит в том, что заявка на промышленный образец не публикуется. Публикуются сведения о выдаче патента на промышленный образец, что позволяет любому лицу познакомиться с материалами заявки. Публикация сведений о выдаче патента является важным этапом всего процесса получения патента. По общему правилу сведения о выдаче патента публикуются в официальном бюллетене Патентного ведомства при условии уплаты заявителем пошлины за выдачу патента. Указанные сведения включают имя автора (авторов), если он (они) не отказался быть упомянутым, и патентообладателя, название и формулу изобретения или полезной модели либо перечень существенных признаков промышленного образца и его изображение.</w:t>
      </w:r>
    </w:p>
    <w:p>
      <w:pPr>
        <w:pStyle w:val="Normal"/>
        <w:spacing w:lineRule="auto" w:line="360"/>
        <w:ind w:firstLine="709"/>
        <w:jc w:val="both"/>
        <w:rPr>
          <w:sz w:val="28"/>
          <w:szCs w:val="28"/>
        </w:rPr>
      </w:pPr>
      <w:r>
        <w:rPr>
          <w:sz w:val="28"/>
          <w:szCs w:val="28"/>
        </w:rPr>
        <w:t>Одновременно с публикацией сведений о выдаче патента Патентное ведомство вносит изобретение, полезную модель или промышленный образец в один из Государственных реестров РФ (т.е. соответственно изобретений, полезных моделей или промышленных образцов). После этого Патентное ведомство выдает патент лицу, на имя которого он испрашивался. При наличии нескольких таких лиц им выдается один патент. В необходимых случаях по просьбе патентообладателя ему может быть выдан Патентным ведомством дубликат охранного документа на объект промышленной собственности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БНА РФ. 1995. N 8. С.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явитель вправе до публикации сведений по заявке на изобретение, но не позднее даты его регистрации либо до даты регистрации промышленного образца или полезной модели отозвать заявку.</w:t>
      </w:r>
    </w:p>
    <w:p>
      <w:pPr>
        <w:pStyle w:val="Normal"/>
        <w:spacing w:lineRule="auto" w:line="360"/>
        <w:ind w:firstLine="709"/>
        <w:jc w:val="both"/>
        <w:rPr>
          <w:sz w:val="28"/>
          <w:szCs w:val="28"/>
        </w:rPr>
      </w:pPr>
      <w:r>
        <w:rPr>
          <w:sz w:val="28"/>
          <w:szCs w:val="28"/>
        </w:rPr>
        <w:t>Заявитель вправе до публикации сведений о заявке на изобретение преобразовать ее в заявку на полезную модель путем подачи заявления в Патентное ведомство. До принятия решения о выдаче свидетельства допускается также преобразование заявки на полезную модель в заявку на изобретение. В обоих случаях сохраняется приоритет первой зая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Временная правовая охрана изобрет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ряду с охраной на базе выданного патента заявленному изобретению с даты публикации сведений о заявке до даты публикации сведений о выдаче патента предоставляется временная правовая охрана в объеме опубликованной формулы. Если по заявке принимается решение об отказе в выдаче патента и возможности его обжалования исчерпаны, временная правовая охрана считается не наступившей.</w:t>
      </w:r>
    </w:p>
    <w:p>
      <w:pPr>
        <w:pStyle w:val="Normal"/>
        <w:spacing w:lineRule="auto" w:line="360"/>
        <w:ind w:firstLine="709"/>
        <w:jc w:val="both"/>
        <w:rPr>
          <w:sz w:val="28"/>
          <w:szCs w:val="28"/>
        </w:rPr>
      </w:pPr>
      <w:r>
        <w:rPr>
          <w:sz w:val="28"/>
          <w:szCs w:val="28"/>
        </w:rPr>
        <w:t>Физическое или юридическое лицо, использующее заявленное изобретение в период его временной охраны, обязано выплатить патентообладателю после получения патента денежную компенсацию в размере, определяемом соглашением сторон. Данное правило распространяется также на изобретения, полезные модели и промышленные образцы с даты уведомления заявителем использующего их лица о поданной заявке на выдачу патента, если в отношении изобретений эта дата наступила ранее даты публикации сведений о заявке, а в отношении полезных моделей и промышленных образцов - ранее даты публикации сведений о выдаче пат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Патентование объекта промышленной собственности за рубеж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тент на объект промышленной собственности, выданный Патентным ведомством РФ, действует только в границах России. Для обеспечения охраны объекта за рубежом в коммерческих целях необходимо запатентовать его в других странах. Патентование за рубежом объектов промышленной собственности обычно преследует три коммерческих цели: обеспечение патентной чистоты экспорта, продажу лицензий за границу и создание совместных предприятий с зарубежными партнерами за пределами России.</w:t>
      </w:r>
    </w:p>
    <w:p>
      <w:pPr>
        <w:pStyle w:val="Normal"/>
        <w:spacing w:lineRule="auto" w:line="360"/>
        <w:ind w:firstLine="709"/>
        <w:jc w:val="both"/>
        <w:rPr>
          <w:sz w:val="28"/>
          <w:szCs w:val="28"/>
        </w:rPr>
      </w:pPr>
      <w:r>
        <w:rPr>
          <w:sz w:val="28"/>
          <w:szCs w:val="28"/>
        </w:rPr>
        <w:t>Патентная чистота - юридическое свойство объекта техники (машины, прибора, технологии), заключающееся в возможности его свободного использования в данной стране без опасности нарушения действующих на ее территории патентов, принадлежащих третьим лицам. Наиболее надежный способ обеспечения патентной чистоты объектов экспорта - создание их на уровне патентоспособных изобретений, полезных моделей и промышленных образцов и получение на них патентов в странах предполагаемого экспорта или комплектных поставок продукции.</w:t>
      </w:r>
    </w:p>
    <w:p>
      <w:pPr>
        <w:pStyle w:val="Normal"/>
        <w:spacing w:lineRule="auto" w:line="360"/>
        <w:ind w:firstLine="709"/>
        <w:jc w:val="both"/>
        <w:rPr>
          <w:sz w:val="28"/>
          <w:szCs w:val="28"/>
        </w:rPr>
      </w:pPr>
      <w:r>
        <w:rPr>
          <w:sz w:val="28"/>
          <w:szCs w:val="28"/>
        </w:rPr>
        <w:t>Поскольку патентование за рубежом объектов промышленной собственности включает передачу в зарубежные страны сведений о данных объектах, установлен определенный порядок зарубежного патентования. Подача в Патентное ведомство зарубежной страны заявки на выдачу охранного документа на объект промышленной собственности, созданный в Российской Федерации, проводится не ранее чем через три месяца после подачи заявки в ФИПС.</w:t>
      </w:r>
    </w:p>
    <w:p>
      <w:pPr>
        <w:pStyle w:val="Normal"/>
        <w:spacing w:lineRule="auto" w:line="360"/>
        <w:ind w:firstLine="709"/>
        <w:jc w:val="both"/>
        <w:rPr>
          <w:sz w:val="28"/>
          <w:szCs w:val="28"/>
        </w:rPr>
      </w:pPr>
      <w:r>
        <w:rPr>
          <w:sz w:val="28"/>
          <w:szCs w:val="28"/>
        </w:rPr>
        <w:t>С разрешения Патентного ведомства подача заявки за рубеж может быть осуществлена и ранее трех месяцев. Для получения этого разрешения заявитель должен представить в ФИПС ходатайство (в произвольной форме). Указанное ходатайство может быть подано одновременно с подачей заявки в ФИПС.</w:t>
      </w:r>
    </w:p>
    <w:p>
      <w:pPr>
        <w:pStyle w:val="Normal"/>
        <w:spacing w:lineRule="auto" w:line="360"/>
        <w:ind w:firstLine="709"/>
        <w:jc w:val="both"/>
        <w:rPr>
          <w:sz w:val="28"/>
          <w:szCs w:val="28"/>
        </w:rPr>
      </w:pPr>
      <w:r>
        <w:rPr>
          <w:sz w:val="28"/>
          <w:szCs w:val="28"/>
        </w:rPr>
        <w:t>Перед подачей заявки в ФИПС заявитель как обладатель информации на основании ст. 10 Закона о государственной тайне должен принять меры к решению вопроса о том, составляют ли государственную тайну сведения о заявленном объекте. В случае засекречивания объекта вопрос о его зарубежном патентовании может быть решен только Правительством РФ (ст. 18 Закона о государственной тайне)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БНА РФ. 1995. N 8. С. 44 -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рубежом такие объекты промышленной собственности, как изобретения, могут быть запатентованы как в отдельной стране, так и в группе стран, прежде всего в странах СНГ и других странах - участницах Евразийской патентной конвенции. В соответствии с нормами данной Конвенции и принятых на ее основе Патентной инструкции и других актов на российское изобретение может быть получен один евразийский патент, охраняющий изобретение во всех государствах - участниках Конвенции. На 1 января 1996 г. к числу этих государств кроме России относились еще 8 стран СНГ (Украина, Белоруссия, Молдавия, Армения и др.).</w:t>
      </w:r>
    </w:p>
    <w:p>
      <w:pPr>
        <w:pStyle w:val="Normal"/>
        <w:spacing w:lineRule="auto" w:line="360"/>
        <w:ind w:firstLine="709"/>
        <w:jc w:val="both"/>
        <w:rPr>
          <w:sz w:val="28"/>
          <w:szCs w:val="28"/>
        </w:rPr>
      </w:pPr>
      <w:r>
        <w:rPr>
          <w:sz w:val="28"/>
          <w:szCs w:val="28"/>
        </w:rPr>
        <w:t>Евразийский патент выдается Евразийским ведомством, находящимся в г. Москве, на изобретение, которое является новым, имеет изобретательский уровень и промышленно применимо. Данный патент действует 20 лет с даты подачи евразийской заявки. Порядок как выдачи, так и поддержания в силе евразийского патента в основных чертах сходен с аналогичными процедурами, связанными с получением национального российского патента. Одно из различий состоит в том, что для продолжения действия выданного евразийского патента в каждом из государств патентовладелец должен указать название каждого государства, в котором он желает продолжения действия патента.</w:t>
      </w:r>
    </w:p>
    <w:p>
      <w:pPr>
        <w:pStyle w:val="Normal"/>
        <w:spacing w:lineRule="auto" w:line="360"/>
        <w:ind w:firstLine="709"/>
        <w:jc w:val="both"/>
        <w:rPr>
          <w:sz w:val="28"/>
          <w:szCs w:val="28"/>
        </w:rPr>
      </w:pPr>
      <w:r>
        <w:rPr>
          <w:sz w:val="28"/>
          <w:szCs w:val="28"/>
        </w:rPr>
        <w:t>Решая вопросы патентования изобретений за рубежом, наряду с отмеченными факторами следует также учитывать возможность получения с помощью одного патента охраны изобретения в странах Западной Европы, в том числе странах Европейского союза, в соответствии с Мюнхенской конвенцией о выдаче европейского патента от 5 октября 1973 г.</w:t>
      </w:r>
    </w:p>
    <w:p>
      <w:pPr>
        <w:pStyle w:val="Normal"/>
        <w:spacing w:lineRule="auto" w:line="360"/>
        <w:ind w:firstLine="709"/>
        <w:jc w:val="both"/>
        <w:rPr>
          <w:sz w:val="28"/>
          <w:szCs w:val="28"/>
        </w:rPr>
      </w:pPr>
      <w:r>
        <w:rPr>
          <w:sz w:val="28"/>
          <w:szCs w:val="28"/>
        </w:rPr>
        <w:t>Для эффективного обеспечения патентной охраны изобретений отечественным заявителям целесообразно использовать возможности охраны изобретений как в отдельных европейских странах, так и в их совокупности путем испрашивания европейского патента в Европейском патентном ведомстве, находящемся в г. Мюнхене (ФРГ). При этом необходимо также использовать преимущества участия нашей страны в Договоре о патентной кооперации (РСТ). В соответствии с данным Договором, действующим в отношении нашей страны с 29 марта 1978 г., национальная экспертиза непосредственно участвует в процессе зарубежного патентования, предоставляя результаты проверок по формальным требованиям, отчеты о международном поиске и заключения международной предварительной экспертизы по заявкам в распоряжение других ведомств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Яковлева Л.П. Патентование изобретений за рубежом. Составление и оформление международной заявки на изобретение. М., 19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совершение юридически значимых действий, связанных с национальным российским, евразийским или европейским патентом, взимаются патентные пошлины. Они уплачиваются в соответствующее Патентное ведомство. Перечень действий, за совершение которых взимаются пошлины, их размеры и сроки уплаты, а также основания для освобождения от уплаты, уменьшения размеров или возврата пошлин устанавливаются актами Правительства РФ или нормами соответствующих международно-правовых актов.</w:t>
      </w:r>
    </w:p>
    <w:p>
      <w:pPr>
        <w:pStyle w:val="Normal"/>
        <w:spacing w:lineRule="auto" w:line="360"/>
        <w:ind w:firstLine="709"/>
        <w:jc w:val="both"/>
        <w:rPr>
          <w:sz w:val="28"/>
          <w:szCs w:val="28"/>
        </w:rPr>
      </w:pPr>
      <w:r>
        <w:rPr>
          <w:sz w:val="28"/>
          <w:szCs w:val="28"/>
        </w:rPr>
        <w:t>Действие патента может быть досрочно прекращено:</w:t>
      </w:r>
    </w:p>
    <w:p>
      <w:pPr>
        <w:pStyle w:val="Normal"/>
        <w:spacing w:lineRule="auto" w:line="360"/>
        <w:ind w:firstLine="709"/>
        <w:jc w:val="both"/>
        <w:rPr>
          <w:sz w:val="28"/>
          <w:szCs w:val="28"/>
        </w:rPr>
      </w:pPr>
      <w:r>
        <w:rPr>
          <w:sz w:val="28"/>
          <w:szCs w:val="28"/>
        </w:rPr>
        <w:t>- в случае признания патента недействительным полностью;</w:t>
      </w:r>
    </w:p>
    <w:p>
      <w:pPr>
        <w:pStyle w:val="Normal"/>
        <w:spacing w:lineRule="auto" w:line="360"/>
        <w:ind w:firstLine="709"/>
        <w:jc w:val="both"/>
        <w:rPr>
          <w:sz w:val="28"/>
          <w:szCs w:val="28"/>
        </w:rPr>
      </w:pPr>
      <w:r>
        <w:rPr>
          <w:sz w:val="28"/>
          <w:szCs w:val="28"/>
        </w:rPr>
        <w:t>- на основании поданного в Патентное ведомство заявления патентообладателя;</w:t>
      </w:r>
    </w:p>
    <w:p>
      <w:pPr>
        <w:pStyle w:val="Normal"/>
        <w:spacing w:lineRule="auto" w:line="360"/>
        <w:ind w:firstLine="709"/>
        <w:jc w:val="both"/>
        <w:rPr>
          <w:sz w:val="28"/>
          <w:szCs w:val="28"/>
        </w:rPr>
      </w:pPr>
      <w:r>
        <w:rPr>
          <w:sz w:val="28"/>
          <w:szCs w:val="28"/>
        </w:rPr>
        <w:t>- при неуплате в срок пошлины за поддержание патента в си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3. Права автора изобретения, полезной модели,</w:t>
      </w:r>
    </w:p>
    <w:p>
      <w:pPr>
        <w:pStyle w:val="Normal"/>
        <w:spacing w:lineRule="auto" w:line="360"/>
        <w:ind w:firstLine="709"/>
        <w:jc w:val="both"/>
        <w:rPr>
          <w:sz w:val="28"/>
          <w:szCs w:val="28"/>
        </w:rPr>
      </w:pPr>
      <w:r>
        <w:rPr>
          <w:sz w:val="28"/>
          <w:szCs w:val="28"/>
        </w:rPr>
        <w:t>промышленного образца и патентообладателя и их защ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раво авто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 личным правом автора объекта промышленной собственности является право авторства, т.е. основанная на законе и факте выдачи патента (свидетельства) возможность признаваться создателем данного объекта. Она предполагает запрет всем другим лицам на территории страны именоваться авторами изобретения, полезной модели или промышленного образца. Право авторства является неотчуждаемым личным правом и охраняется бессрочно.</w:t>
      </w:r>
    </w:p>
    <w:p>
      <w:pPr>
        <w:pStyle w:val="Normal"/>
        <w:spacing w:lineRule="auto" w:line="360"/>
        <w:ind w:firstLine="709"/>
        <w:jc w:val="both"/>
        <w:rPr>
          <w:sz w:val="28"/>
          <w:szCs w:val="28"/>
        </w:rPr>
      </w:pPr>
      <w:r>
        <w:rPr>
          <w:sz w:val="28"/>
          <w:szCs w:val="28"/>
        </w:rPr>
        <w:t>Право авторства признается за физическими лицами, творческим трудом которых созданы объекты промышленной собственности. В случае создания объекта несколькими физическими лицами все они считаются его авторами и пользуются принадлежащими им правами по соглашению между собой.</w:t>
      </w:r>
    </w:p>
    <w:p>
      <w:pPr>
        <w:pStyle w:val="Normal"/>
        <w:spacing w:lineRule="auto" w:line="360"/>
        <w:ind w:firstLine="709"/>
        <w:jc w:val="both"/>
        <w:rPr>
          <w:sz w:val="28"/>
          <w:szCs w:val="28"/>
        </w:rPr>
      </w:pPr>
      <w:r>
        <w:rPr>
          <w:sz w:val="28"/>
          <w:szCs w:val="28"/>
        </w:rPr>
        <w:t>Не признаются авторами физические лица, не внесшие личного творческого вклада в создание объекта промышленной собственности, в частности оказавшие автору (авторам) лишь техническую, организационную или материальную помощь либо только способствовавшие оформлению прав на него и его использованию.</w:t>
      </w:r>
    </w:p>
    <w:p>
      <w:pPr>
        <w:pStyle w:val="Normal"/>
        <w:spacing w:lineRule="auto" w:line="360"/>
        <w:ind w:firstLine="709"/>
        <w:jc w:val="both"/>
        <w:rPr>
          <w:sz w:val="28"/>
          <w:szCs w:val="28"/>
        </w:rPr>
      </w:pPr>
      <w:r>
        <w:rPr>
          <w:sz w:val="28"/>
          <w:szCs w:val="28"/>
        </w:rPr>
        <w:t>Другим личным правом автора является право на получение патента на изобретение, полезную модель или промышленный образец, а также передачу указанного права другим физическим или юридическим лицам.</w:t>
      </w:r>
    </w:p>
    <w:p>
      <w:pPr>
        <w:pStyle w:val="Normal"/>
        <w:spacing w:lineRule="auto" w:line="360"/>
        <w:ind w:firstLine="709"/>
        <w:jc w:val="both"/>
        <w:rPr>
          <w:sz w:val="28"/>
          <w:szCs w:val="28"/>
        </w:rPr>
      </w:pPr>
      <w:r>
        <w:rPr>
          <w:sz w:val="28"/>
          <w:szCs w:val="28"/>
        </w:rPr>
        <w:t>Основным имущественным правом не являющегося патентообладателем автора служебного изобретения, полезной модели или промышленного образца является право на вознаграждение. Автор имеет право на вознаграждение, соразмерное выгоде, которая получена работодателем или могла бы быть им получена при надлежащем использовании объекта промышленной собственности, в случаях получения работодателем патента, передачи работодателем права на получение патента другому лицу, принятия работодателем решения о сохранении соответствующего объекта в тайне или неполучения патента по данной работодателем заявке по причинам, зависящим от работодателя. Как отмечалось, вознаграждение выплачивается в этом случае в размере и на условиях, устанавливаемых в соглашении между автором и работодателем.</w:t>
      </w:r>
    </w:p>
    <w:p>
      <w:pPr>
        <w:pStyle w:val="Normal"/>
        <w:spacing w:lineRule="auto" w:line="360"/>
        <w:ind w:firstLine="709"/>
        <w:jc w:val="both"/>
        <w:rPr>
          <w:sz w:val="28"/>
          <w:szCs w:val="28"/>
        </w:rPr>
      </w:pPr>
      <w:r>
        <w:rPr>
          <w:sz w:val="28"/>
          <w:szCs w:val="28"/>
        </w:rPr>
        <w:t>Кроме того, в случае использования работодателем служебного объекта промышленной собственности, патент на который в порядке, установленном п. 2 ст. 8 Патентного закона, получил автор объекта, последний по договору с работодателем вправе получить компенсацию.</w:t>
      </w:r>
    </w:p>
    <w:p>
      <w:pPr>
        <w:pStyle w:val="Normal"/>
        <w:spacing w:lineRule="auto" w:line="360"/>
        <w:ind w:firstLine="709"/>
        <w:jc w:val="both"/>
        <w:rPr>
          <w:sz w:val="28"/>
          <w:szCs w:val="28"/>
        </w:rPr>
      </w:pPr>
      <w:r>
        <w:rPr>
          <w:sz w:val="28"/>
          <w:szCs w:val="28"/>
        </w:rPr>
        <w:t>Принадлежащее патентообладателю исключительное право на использование объекта промышленной собственности выражается в том, что он вправе применять объект по своему усмотрению, если это не нарушает прав других патентообладателей. Кроме того, патентообладатель вправе запретить использование указанных объектов другим лицам, кроме случаев, когда использование согласно закону не является нарушением прав патентообладателя, в частности когда имело место преждепольз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аво прежде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ть права преждепользования в силу ст. 12 Патентного закона состоит в том, что любое физическое или юридическое лицо, которое до даты приоритета изобретения, полезной модели, промышленного образца добросовестно использовало на территории РФ созданное независимо от его автора тождественное решение или сделало необходимые к этому приготовления, сохраняет право на дальнейшее его безвозмездное использование (без расширения объема). При этом право преждепользования может быть передано другому лицу только совместно с производством, на котором имело место применение тождественного решения или были сделаны необходимые подготовительные работы.</w:t>
      </w:r>
    </w:p>
    <w:p>
      <w:pPr>
        <w:pStyle w:val="Normal"/>
        <w:spacing w:lineRule="auto" w:line="360"/>
        <w:ind w:firstLine="709"/>
        <w:jc w:val="both"/>
        <w:rPr>
          <w:sz w:val="28"/>
          <w:szCs w:val="28"/>
        </w:rPr>
      </w:pPr>
      <w:r>
        <w:rPr>
          <w:sz w:val="28"/>
          <w:szCs w:val="28"/>
        </w:rPr>
        <w:t>Кроме того, не признается нарушением исключительного права патентообладателя совершение ряда действий, таких, например, как проведение научного исследования или эксперимента над средством, содержащим изобретение, полезную модель или промышленный образец, защищенные патентами; применение средства, содержащего объект промышленной собственности, в личных целях без получения дохода либо при чрезвычайных обстоятельствах (стихийных бедствиях, катастрофах, крупных авариях) с последующей выплатой патентообладателю соразмерной компенсации, а также применение данных средств, если они введены в хозяйственный оборот законным путем (ст. 11 Патентного закона).</w:t>
      </w:r>
    </w:p>
    <w:p>
      <w:pPr>
        <w:pStyle w:val="Normal"/>
        <w:spacing w:lineRule="auto" w:line="360"/>
        <w:ind w:firstLine="709"/>
        <w:jc w:val="both"/>
        <w:rPr>
          <w:sz w:val="28"/>
          <w:szCs w:val="28"/>
        </w:rPr>
      </w:pPr>
      <w:r>
        <w:rPr>
          <w:sz w:val="28"/>
          <w:szCs w:val="28"/>
        </w:rPr>
        <w:t>Взаимоотношения по использованию объекта промышленной собственности, патент на который принадлежит нескольким лицам, определяется соглашением между ними. При его отсутствии каждое из них вправе использовать охраняемый объект по своему усмотрению, но не может предоставить на него лицензию или уступить патент другому лицу без согласия остальных владельцев.</w:t>
      </w:r>
    </w:p>
    <w:p>
      <w:pPr>
        <w:pStyle w:val="Normal"/>
        <w:spacing w:lineRule="auto" w:line="360"/>
        <w:ind w:firstLine="709"/>
        <w:jc w:val="both"/>
        <w:rPr>
          <w:sz w:val="28"/>
          <w:szCs w:val="28"/>
        </w:rPr>
      </w:pPr>
      <w:r>
        <w:rPr>
          <w:sz w:val="28"/>
          <w:szCs w:val="28"/>
        </w:rPr>
        <w:t>Патентообладатель вправе уступить полученный патент любому физическому или юридическому лицу. Договор об уступке патента подлежит регистрации в Патентном ведомстве, без чего он считается недействительным.</w:t>
      </w:r>
    </w:p>
    <w:p>
      <w:pPr>
        <w:pStyle w:val="Normal"/>
        <w:spacing w:lineRule="auto" w:line="360"/>
        <w:ind w:firstLine="709"/>
        <w:jc w:val="both"/>
        <w:rPr>
          <w:sz w:val="28"/>
          <w:szCs w:val="28"/>
        </w:rPr>
      </w:pPr>
      <w:r>
        <w:rPr>
          <w:sz w:val="28"/>
          <w:szCs w:val="28"/>
        </w:rPr>
        <w:t>Как патент, так и право на его получение переходят по наследству.</w:t>
      </w:r>
    </w:p>
    <w:p>
      <w:pPr>
        <w:pStyle w:val="Normal"/>
        <w:spacing w:lineRule="auto" w:line="360"/>
        <w:ind w:firstLine="709"/>
        <w:jc w:val="both"/>
        <w:rPr>
          <w:sz w:val="28"/>
          <w:szCs w:val="28"/>
        </w:rPr>
      </w:pPr>
      <w:r>
        <w:rPr>
          <w:sz w:val="28"/>
          <w:szCs w:val="28"/>
        </w:rPr>
        <w:t>Любое лицо, не являющееся патентообладателем, вправе использовать защищенный патентом объект промышленной собственности лишь с разрешения патентообладателя на основе регистрируемого в Патентном ведомстве лицензионного договора (ст. 13 Патентного закона)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Подробнее см. т. II настоящего учеб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тентообладатель не только вправе, но и обязан (во избежание негативных последствий) использовать объект промышленной собственности. При неиспользовании или недостаточном использовании патентообладателем изобретения или промышленного образца в течение четырех лет, а полезной модели - в течение трех лет с даты выдачи патента любое лицо, желающее и готовое использовать охраняемый объект промышленной собственности, в случае отказа патентообладателя от заключения лицензионного договора вправе ходатайствовать о предоставлении ему принудительной неисключительной лицензии.</w:t>
      </w:r>
    </w:p>
    <w:p>
      <w:pPr>
        <w:pStyle w:val="Normal"/>
        <w:spacing w:lineRule="auto" w:line="360"/>
        <w:ind w:firstLine="709"/>
        <w:jc w:val="both"/>
        <w:rPr>
          <w:sz w:val="28"/>
          <w:szCs w:val="28"/>
        </w:rPr>
      </w:pPr>
      <w:r>
        <w:rPr>
          <w:sz w:val="28"/>
          <w:szCs w:val="28"/>
        </w:rPr>
        <w:t>Права патентообладателей и авторов в зависимости от характера их нарушения и вида возникающих споров защищаются в судебном, административном или уголовном поря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Судебный порядок защиты пр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ды, в том числе арбитражные и третейские, в соответствии с их компетенцией рассматривают следующие споры:</w:t>
      </w:r>
    </w:p>
    <w:p>
      <w:pPr>
        <w:pStyle w:val="Normal"/>
        <w:spacing w:lineRule="auto" w:line="360"/>
        <w:ind w:firstLine="709"/>
        <w:jc w:val="both"/>
        <w:rPr>
          <w:sz w:val="28"/>
          <w:szCs w:val="28"/>
        </w:rPr>
      </w:pPr>
      <w:r>
        <w:rPr>
          <w:sz w:val="28"/>
          <w:szCs w:val="28"/>
        </w:rPr>
        <w:t>- об авторстве на изобретение, полезную модель, промышленный образец;</w:t>
      </w:r>
    </w:p>
    <w:p>
      <w:pPr>
        <w:pStyle w:val="Normal"/>
        <w:spacing w:lineRule="auto" w:line="360"/>
        <w:ind w:firstLine="709"/>
        <w:jc w:val="both"/>
        <w:rPr>
          <w:sz w:val="28"/>
          <w:szCs w:val="28"/>
        </w:rPr>
      </w:pPr>
      <w:r>
        <w:rPr>
          <w:sz w:val="28"/>
          <w:szCs w:val="28"/>
        </w:rPr>
        <w:t>- об установлении патентообладателя;</w:t>
      </w:r>
    </w:p>
    <w:p>
      <w:pPr>
        <w:pStyle w:val="Normal"/>
        <w:spacing w:lineRule="auto" w:line="360"/>
        <w:ind w:firstLine="709"/>
        <w:jc w:val="both"/>
        <w:rPr>
          <w:sz w:val="28"/>
          <w:szCs w:val="28"/>
        </w:rPr>
      </w:pPr>
      <w:r>
        <w:rPr>
          <w:sz w:val="28"/>
          <w:szCs w:val="28"/>
        </w:rPr>
        <w:t>- о нарушении исключительного права на использование охраняемого объекта промышленной собственности и других имущественных прав патентообладателя;</w:t>
      </w:r>
    </w:p>
    <w:p>
      <w:pPr>
        <w:pStyle w:val="Normal"/>
        <w:spacing w:lineRule="auto" w:line="360"/>
        <w:ind w:firstLine="709"/>
        <w:jc w:val="both"/>
        <w:rPr>
          <w:sz w:val="28"/>
          <w:szCs w:val="28"/>
        </w:rPr>
      </w:pPr>
      <w:r>
        <w:rPr>
          <w:sz w:val="28"/>
          <w:szCs w:val="28"/>
        </w:rPr>
        <w:t>- о заключении и исполнении лицензионных договоров;</w:t>
      </w:r>
    </w:p>
    <w:p>
      <w:pPr>
        <w:pStyle w:val="Normal"/>
        <w:spacing w:lineRule="auto" w:line="360"/>
        <w:ind w:firstLine="709"/>
        <w:jc w:val="both"/>
        <w:rPr>
          <w:sz w:val="28"/>
          <w:szCs w:val="28"/>
        </w:rPr>
      </w:pPr>
      <w:r>
        <w:rPr>
          <w:sz w:val="28"/>
          <w:szCs w:val="28"/>
        </w:rPr>
        <w:t>- о праве преждепользования;</w:t>
      </w:r>
    </w:p>
    <w:p>
      <w:pPr>
        <w:pStyle w:val="Normal"/>
        <w:spacing w:lineRule="auto" w:line="360"/>
        <w:ind w:firstLine="709"/>
        <w:jc w:val="both"/>
        <w:rPr>
          <w:sz w:val="28"/>
          <w:szCs w:val="28"/>
        </w:rPr>
      </w:pPr>
      <w:r>
        <w:rPr>
          <w:sz w:val="28"/>
          <w:szCs w:val="28"/>
        </w:rPr>
        <w:t>- о выплате вознаграждения автору работодателем;</w:t>
      </w:r>
    </w:p>
    <w:p>
      <w:pPr>
        <w:pStyle w:val="Normal"/>
        <w:spacing w:lineRule="auto" w:line="360"/>
        <w:ind w:firstLine="709"/>
        <w:jc w:val="both"/>
        <w:rPr>
          <w:sz w:val="28"/>
          <w:szCs w:val="28"/>
        </w:rPr>
      </w:pPr>
      <w:r>
        <w:rPr>
          <w:sz w:val="28"/>
          <w:szCs w:val="28"/>
        </w:rPr>
        <w:t>- о выплате различных компенсаций, а также другие споры, кроме тех, которые отнесены к компетенции Высшей патентной палаты.</w:t>
      </w:r>
    </w:p>
    <w:p>
      <w:pPr>
        <w:pStyle w:val="Normal"/>
        <w:spacing w:lineRule="auto" w:line="360"/>
        <w:ind w:firstLine="709"/>
        <w:jc w:val="both"/>
        <w:rPr>
          <w:sz w:val="28"/>
          <w:szCs w:val="28"/>
        </w:rPr>
      </w:pPr>
      <w:r>
        <w:rPr>
          <w:sz w:val="28"/>
          <w:szCs w:val="28"/>
        </w:rPr>
        <w:t>Разрешая перечисленные споры, суды, в частности, учитывают, что нарушением исключительного права патентообладателя (контрафакцией) признается любое несанкционированное изготовление, применение, ввоз, предложение к продаже, продажа, иное введение в хозяйственный оборот или хранение с этой целью продукта, содержащего запатентованный объект промышленной собственности, а также применение способа, охраняемого патентом на изобретение, или введение в хозяйственный оборот либо хранение с этой целью продукта, изготовленного непосредственно способом, охраняемым патентом на изобретение. При этом новый продукт считается полученным запатентованным способом при отсутствии доказательств противного.</w:t>
      </w:r>
    </w:p>
    <w:p>
      <w:pPr>
        <w:pStyle w:val="Normal"/>
        <w:spacing w:lineRule="auto" w:line="360"/>
        <w:ind w:firstLine="709"/>
        <w:jc w:val="both"/>
        <w:rPr>
          <w:sz w:val="28"/>
          <w:szCs w:val="28"/>
        </w:rPr>
      </w:pPr>
      <w:r>
        <w:rPr>
          <w:sz w:val="28"/>
          <w:szCs w:val="28"/>
        </w:rPr>
        <w:t>В указанных случаях по требованию патентообладателя нарушение патента должно быть прекращено, а виновное в нарушении лицо обязано возместить патентообладателю причиненные убытки в соответствии с гражданским законодательством. При этом требования к нарушителю патента могут быть заявлены также обладателем исключительной лицензии, если иное не предусмотрено лицензионным договором.</w:t>
      </w:r>
    </w:p>
    <w:p>
      <w:pPr>
        <w:pStyle w:val="Normal"/>
        <w:spacing w:lineRule="auto" w:line="360"/>
        <w:ind w:firstLine="709"/>
        <w:jc w:val="both"/>
        <w:rPr>
          <w:sz w:val="28"/>
          <w:szCs w:val="28"/>
        </w:rPr>
      </w:pPr>
      <w:r>
        <w:rPr>
          <w:sz w:val="28"/>
          <w:szCs w:val="28"/>
        </w:rPr>
        <w:t>Имущественные права патентообладателей защищаются в рамках трехлетнего общего срока исковой давности (ст. 196 ГК), если законом не будут установлены специальные сроки. Личное неимущественное право авторства защищается без ограничения исковой давностью.</w:t>
      </w:r>
    </w:p>
    <w:p>
      <w:pPr>
        <w:pStyle w:val="Normal"/>
        <w:spacing w:lineRule="auto" w:line="360"/>
        <w:ind w:firstLine="709"/>
        <w:jc w:val="both"/>
        <w:rPr>
          <w:sz w:val="28"/>
          <w:szCs w:val="28"/>
        </w:rPr>
      </w:pPr>
      <w:r>
        <w:rPr>
          <w:sz w:val="28"/>
          <w:szCs w:val="28"/>
        </w:rPr>
        <w:t>Истцы по спорам об авторстве, а также авторы объектов промышленной собственности по спорам, вытекающим из права на изобретение, полезную модель или промышленный образец, освобождаются от уплаты государственной пошлины по делам, рассматриваемым в судах общей юрисди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Административный порядок защиты пр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дминистративном порядке разрешаются, в частности, споры, связанные с отказом в выдаче патента, с признанием его недействительным, а также с отказом патентообладателя от заключения лицензионного договора.</w:t>
      </w:r>
    </w:p>
    <w:p>
      <w:pPr>
        <w:pStyle w:val="Normal"/>
        <w:spacing w:lineRule="auto" w:line="360"/>
        <w:ind w:firstLine="709"/>
        <w:jc w:val="both"/>
        <w:rPr>
          <w:sz w:val="28"/>
          <w:szCs w:val="28"/>
        </w:rPr>
      </w:pPr>
      <w:r>
        <w:rPr>
          <w:sz w:val="28"/>
          <w:szCs w:val="28"/>
        </w:rPr>
        <w:t>Заявитель может подать в Апелляционную палату Патентного ведомства (далее - Апелляционная палата) возражение на решение об отказе в выдаче патента в течение трех месяцев с даты получения решения. Возражение должно быть рассмотрено Апелляционной палатой в течение четырех месяцев с даты его поступления. Решение Апелляционной палаты подлежит утверждению генеральным директором Патентного ведомства. При несогласии заявителя с решением Апелляционной палаты он может в течение шести месяцев с даты его получения обратиться с жалобой в Высшую патентную палату Российской Федерации (далее - Высшая патентная палата). Решение Высшей патентной палаты является окончательным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Указом Президента РФ от 11 сентября 1997 г. N 1008 Правительству РФ поручено образовать в Российском агентстве по патентам и товарным знакам структуру, выполняющую впредь до принятия соответствующего законодательного акта РФ функции Высшей патентной палаты (Российская газета. 1997. 18 сентяб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чение всего срока его действия патент может быть оспорен и признан недействительным полностью или частично в случаях:</w:t>
      </w:r>
    </w:p>
    <w:p>
      <w:pPr>
        <w:pStyle w:val="Normal"/>
        <w:spacing w:lineRule="auto" w:line="360"/>
        <w:ind w:firstLine="709"/>
        <w:jc w:val="both"/>
        <w:rPr>
          <w:sz w:val="28"/>
          <w:szCs w:val="28"/>
        </w:rPr>
      </w:pPr>
      <w:r>
        <w:rPr>
          <w:sz w:val="28"/>
          <w:szCs w:val="28"/>
        </w:rPr>
        <w:t>а) несоответствия охраняемого объекта условиям патентоспособности;</w:t>
      </w:r>
    </w:p>
    <w:p>
      <w:pPr>
        <w:pStyle w:val="Normal"/>
        <w:spacing w:lineRule="auto" w:line="360"/>
        <w:ind w:firstLine="709"/>
        <w:jc w:val="both"/>
        <w:rPr>
          <w:sz w:val="28"/>
          <w:szCs w:val="28"/>
        </w:rPr>
      </w:pPr>
      <w:r>
        <w:rPr>
          <w:sz w:val="28"/>
          <w:szCs w:val="28"/>
        </w:rPr>
        <w:t>б) наличия в формуле изобретения, полезной модели или в совокупности существенных признаков промышленного образца признаков, отсутствовавших в первоначальных материалах заявки.</w:t>
      </w:r>
    </w:p>
    <w:p>
      <w:pPr>
        <w:pStyle w:val="Normal"/>
        <w:spacing w:lineRule="auto" w:line="360"/>
        <w:ind w:firstLine="709"/>
        <w:jc w:val="both"/>
        <w:rPr>
          <w:sz w:val="28"/>
          <w:szCs w:val="28"/>
        </w:rPr>
      </w:pPr>
      <w:r>
        <w:rPr>
          <w:sz w:val="28"/>
          <w:szCs w:val="28"/>
        </w:rPr>
        <w:t>Возражение против выдачи патента по этим основаниям должно быть рассмотрено Апелляционной палатой в течение шести месяцев с даты его поступления. При несогласии с решением Апелляционной палаты по возражению любая из сторон в течение шести месяцев с момента принятия решения вправе подать жалобу в Высшую патентную палату, решение которой является окончательным.</w:t>
      </w:r>
    </w:p>
    <w:p>
      <w:pPr>
        <w:pStyle w:val="Normal"/>
        <w:spacing w:lineRule="auto" w:line="360"/>
        <w:ind w:firstLine="709"/>
        <w:jc w:val="both"/>
        <w:rPr>
          <w:sz w:val="28"/>
          <w:szCs w:val="28"/>
        </w:rPr>
      </w:pPr>
      <w:r>
        <w:rPr>
          <w:sz w:val="28"/>
          <w:szCs w:val="28"/>
        </w:rPr>
        <w:t>В соответствии со ст. 32 Патентного закона присвоение авторства, принуждение к соавторству и незаконное разглашение сведений об объекте промышленной собственности влекут за собой уголовную ответственность (ст. 147 У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4. Патентно-правовая охрана селекционных дости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онятие и форма охраны селекционных дости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ую разновидность объектов патентно-правовой охраны составляют селекционные достижения, т.е. сорта растений и породы животных. Несмотря на ряд существенных различий, обусловливаемых "живой природой" селекционных достижений, их охрана в основных чертах сходна с патентной охраной объектов промышленной собственности.</w:t>
      </w:r>
    </w:p>
    <w:p>
      <w:pPr>
        <w:pStyle w:val="Normal"/>
        <w:spacing w:lineRule="auto" w:line="360"/>
        <w:ind w:firstLine="709"/>
        <w:jc w:val="both"/>
        <w:rPr>
          <w:sz w:val="28"/>
          <w:szCs w:val="28"/>
        </w:rPr>
      </w:pPr>
      <w:r>
        <w:rPr>
          <w:sz w:val="28"/>
          <w:szCs w:val="28"/>
        </w:rPr>
        <w:t>Сорт - это группа растений, отличающихся от других групп растений одним или несколькими признаками. Порода животных - это их группа, обладающая генетически обусловленными биологическими и морфологическими признаками и свойствами. Объектом патентного права является не любой сорт или порода, а лишь охраняемое селекционное достижение, т.е. сорт растений или порода животных, зарегистрированные в Государственном реестре охраняемых селекционных достижений.</w:t>
      </w:r>
    </w:p>
    <w:p>
      <w:pPr>
        <w:pStyle w:val="Normal"/>
        <w:spacing w:lineRule="auto" w:line="360"/>
        <w:ind w:firstLine="709"/>
        <w:jc w:val="both"/>
        <w:rPr>
          <w:sz w:val="28"/>
          <w:szCs w:val="28"/>
        </w:rPr>
      </w:pPr>
      <w:r>
        <w:rPr>
          <w:sz w:val="28"/>
          <w:szCs w:val="28"/>
        </w:rPr>
        <w:t>Право на селекционное достижение, как и на объект промышленной собственности, охраняется законом и подтверждается патентом на данное достижение. Патент удостоверяет исключительное право (т.е. интеллектуальную собственность) патентообладателя на использование селекционного достижения. Патент действует 30 лет, а на некоторые сорта - 35 лет с даты регистрации селекционного достижения в Государственном реестре охраняемых селекционных достижений.</w:t>
      </w:r>
    </w:p>
    <w:p>
      <w:pPr>
        <w:pStyle w:val="Normal"/>
        <w:spacing w:lineRule="auto" w:line="360"/>
        <w:ind w:firstLine="709"/>
        <w:jc w:val="both"/>
        <w:rPr>
          <w:sz w:val="28"/>
          <w:szCs w:val="28"/>
        </w:rPr>
      </w:pPr>
      <w:r>
        <w:rPr>
          <w:sz w:val="28"/>
          <w:szCs w:val="28"/>
        </w:rPr>
        <w:t>Отношения по патентной охране селекционных достижений регулируются Законом РФ от 6 августа 1993 г. "О селекционных достижениях" &lt;*&gt;, другими правовыми актами, в частности Положением о Государственной комиссии РФ по испытанию и охране селекционных достижений, утвержденным Постановлением Правительства РФ от 23 апреля 1994 г. N 390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ВВС РФ. 1993. N 36. Ст. 1436.</w:t>
      </w:r>
    </w:p>
    <w:p>
      <w:pPr>
        <w:pStyle w:val="Normal"/>
        <w:spacing w:lineRule="auto" w:line="360"/>
        <w:ind w:firstLine="709"/>
        <w:jc w:val="both"/>
        <w:rPr>
          <w:sz w:val="28"/>
          <w:szCs w:val="28"/>
        </w:rPr>
      </w:pPr>
      <w:r>
        <w:rPr>
          <w:sz w:val="28"/>
          <w:szCs w:val="28"/>
        </w:rPr>
        <w:t>&lt;**&gt; Российская газета. 1994. 6 мая (Государственная комиссия РФ по испытанию и охране селекционных достижений далее именуется Госкомисс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Условия охрано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тент выдается на селекционное достижение, отвечающее критериям охраноспособности и относящееся к ботаническим и зоологическим родам и видам, перечень которых устанавливается Госкомиссией. Критериями охраноспособности селекционного достижения являются его новизна, отличимость, однородность и стабильность.</w:t>
      </w:r>
    </w:p>
    <w:p>
      <w:pPr>
        <w:pStyle w:val="Normal"/>
        <w:spacing w:lineRule="auto" w:line="360"/>
        <w:ind w:firstLine="709"/>
        <w:jc w:val="both"/>
        <w:rPr>
          <w:sz w:val="28"/>
          <w:szCs w:val="28"/>
        </w:rPr>
      </w:pPr>
      <w:r>
        <w:rPr>
          <w:sz w:val="28"/>
          <w:szCs w:val="28"/>
        </w:rPr>
        <w:t>В отличие от изобретений и других объектов промышленной собственности селекционные достижения являются объектами живой природы, что и определяет содержание условий их охраноспособности, в частности таких, как однородность и стабильность. Например, хотя в силу Закона охраноспособные растения определенного сорта или животные определенной породы должны быть однородны по своим признакам, допускаются отдельные отклонения, которые могут иметь место в связи с особенностями их размножения.</w:t>
      </w:r>
    </w:p>
    <w:p>
      <w:pPr>
        <w:pStyle w:val="Normal"/>
        <w:spacing w:lineRule="auto" w:line="360"/>
        <w:ind w:firstLine="709"/>
        <w:jc w:val="both"/>
        <w:rPr>
          <w:sz w:val="28"/>
          <w:szCs w:val="28"/>
        </w:rPr>
      </w:pPr>
      <w:r>
        <w:rPr>
          <w:sz w:val="28"/>
          <w:szCs w:val="28"/>
        </w:rPr>
        <w:t>Права на селекционное достижение оформляются путем составления, подачи в Госкомиссию и рассмотрения ею заявки на выдачу патента. По заявке проводится предварительная экспертиза на соответствие документов заявки предъявляемым требованиям, экспертиза селекционного достижения на новизну и испытание селекционного достижения на отличимость, однородность и стабильность. Патент выдается автору (селекционеру), его правопреемнику или работодателю (на служебные селекционные достижения). Патент может быть признан недействительным или аннулирован Госкомиссией по основаниям и в порядке, установленным ст. 26 и 27 Закона о селекционных достиж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рава патентообладателя и автора селекционного дост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тентообладатель вправе сам использовать селекционное достижение или выдавать лицензии другим лицам на осуществление с семенами или племенным материалом охраняемого селекционного достижения таких действий, как, в частности, производство и воспроизводство, доведение до посевных кондиций, предложение к продаже, продажа, ввоз и вывоз с территории РФ.</w:t>
      </w:r>
    </w:p>
    <w:p>
      <w:pPr>
        <w:pStyle w:val="Normal"/>
        <w:spacing w:lineRule="auto" w:line="360"/>
        <w:ind w:firstLine="709"/>
        <w:jc w:val="both"/>
        <w:rPr>
          <w:sz w:val="28"/>
          <w:szCs w:val="28"/>
        </w:rPr>
      </w:pPr>
      <w:r>
        <w:rPr>
          <w:sz w:val="28"/>
          <w:szCs w:val="28"/>
        </w:rPr>
        <w:t>Автору селекционного достижения, не являющемуся патентообладателем, выдается авторское свидетельство. Последнее удостоверяет авторство, а также право автора на получение вознаграждения от патентообладателя за использование селекционного достижения. При этом автором может быть лишь физическое лицо, творческим трудом которого выведено, создано или выявлено охраняемое селекционное достижение.</w:t>
      </w:r>
    </w:p>
    <w:p>
      <w:pPr>
        <w:pStyle w:val="Normal"/>
        <w:spacing w:lineRule="auto" w:line="360"/>
        <w:ind w:firstLine="709"/>
        <w:jc w:val="both"/>
        <w:rPr>
          <w:sz w:val="28"/>
          <w:szCs w:val="28"/>
        </w:rPr>
      </w:pPr>
      <w:r>
        <w:rPr>
          <w:sz w:val="28"/>
          <w:szCs w:val="28"/>
        </w:rPr>
        <w:t>Любое лицо, незаконно использующее селекционное достижение, обязано по требованию патентообладателя или Госкомиссии прекратить это использование и возместить патентообладателю причиненные ему убытки. К числу специфических нарушений иных прав патентообладателя и селекционера относится, в частности, присвоение нарушителем произведенным и (или) продаваемым семенам либо племенному материалу названия, отличающегося от зарегистрированного названия данного селекционного достижения. Споры, возникающие в связи с нарушением прав патентообладателей и селекционеров, рассматриваются в судебном порядке.</w:t>
      </w:r>
      <w:r>
        <w:br w:type="page"/>
      </w:r>
    </w:p>
    <w:p>
      <w:pPr>
        <w:pStyle w:val="Normal"/>
        <w:spacing w:lineRule="auto" w:line="360"/>
        <w:jc w:val="both"/>
        <w:rPr/>
      </w:pP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нтимонов Б.С., Флейшиц Е.А. Изобретательское право. М., 1960;</w:t>
      </w:r>
    </w:p>
    <w:p>
      <w:pPr>
        <w:pStyle w:val="Normal"/>
        <w:spacing w:lineRule="auto" w:line="360"/>
        <w:jc w:val="both"/>
        <w:rPr>
          <w:sz w:val="28"/>
          <w:szCs w:val="28"/>
        </w:rPr>
      </w:pPr>
      <w:r>
        <w:rPr>
          <w:sz w:val="28"/>
          <w:szCs w:val="28"/>
        </w:rPr>
        <w:t>Дозорцев В.А. Законодательство и научно-технический прогресс. М., 1978;</w:t>
      </w:r>
    </w:p>
    <w:p>
      <w:pPr>
        <w:pStyle w:val="Normal"/>
        <w:spacing w:lineRule="auto" w:line="360"/>
        <w:jc w:val="both"/>
        <w:rPr>
          <w:sz w:val="28"/>
          <w:szCs w:val="28"/>
        </w:rPr>
      </w:pPr>
      <w:r>
        <w:rPr>
          <w:sz w:val="28"/>
          <w:szCs w:val="28"/>
        </w:rPr>
        <w:t>Зенин И.А. Материальное стимулирование авторов изобретений (правовые вопросы). М., 1974;</w:t>
      </w:r>
    </w:p>
    <w:p>
      <w:pPr>
        <w:pStyle w:val="Normal"/>
        <w:spacing w:lineRule="auto" w:line="360"/>
        <w:jc w:val="both"/>
        <w:rPr>
          <w:sz w:val="28"/>
          <w:szCs w:val="28"/>
        </w:rPr>
      </w:pPr>
      <w:r>
        <w:rPr>
          <w:sz w:val="28"/>
          <w:szCs w:val="28"/>
        </w:rPr>
        <w:t>Мамиофа И.Э. Охрана изобретений и технический прогресс. М., 1974;</w:t>
      </w:r>
    </w:p>
    <w:p>
      <w:pPr>
        <w:pStyle w:val="Normal"/>
        <w:spacing w:lineRule="auto" w:line="360"/>
        <w:jc w:val="both"/>
        <w:rPr>
          <w:sz w:val="28"/>
          <w:szCs w:val="28"/>
        </w:rPr>
      </w:pPr>
      <w:r>
        <w:rPr>
          <w:sz w:val="28"/>
          <w:szCs w:val="28"/>
        </w:rPr>
        <w:t>Ответственность за нарушение патента в капиталистических странах. Сборник статей. М., 1985;</w:t>
      </w:r>
    </w:p>
    <w:p>
      <w:pPr>
        <w:pStyle w:val="Normal"/>
        <w:spacing w:lineRule="auto" w:line="360"/>
        <w:jc w:val="both"/>
        <w:rPr>
          <w:sz w:val="28"/>
          <w:szCs w:val="28"/>
        </w:rPr>
      </w:pPr>
      <w:r>
        <w:rPr>
          <w:sz w:val="28"/>
          <w:szCs w:val="28"/>
        </w:rPr>
        <w:t>Свядосц Ю.И. Правовая охрана научно-технических достижений и советский экспорт. М., 1986;</w:t>
      </w:r>
    </w:p>
    <w:p>
      <w:pPr>
        <w:pStyle w:val="Normal"/>
        <w:spacing w:lineRule="auto" w:line="360"/>
        <w:jc w:val="both"/>
        <w:rPr>
          <w:sz w:val="28"/>
          <w:szCs w:val="28"/>
        </w:rPr>
      </w:pPr>
      <w:r>
        <w:rPr>
          <w:sz w:val="28"/>
          <w:szCs w:val="28"/>
        </w:rPr>
        <w:t>Сергеев А.П. Патентное право. М., 1994;</w:t>
      </w:r>
    </w:p>
    <w:p>
      <w:pPr>
        <w:pStyle w:val="Normal"/>
        <w:spacing w:lineRule="auto" w:line="360"/>
        <w:jc w:val="both"/>
        <w:rPr>
          <w:sz w:val="28"/>
          <w:szCs w:val="28"/>
        </w:rPr>
      </w:pPr>
      <w:r>
        <w:rPr>
          <w:sz w:val="28"/>
          <w:szCs w:val="28"/>
        </w:rPr>
        <w:t>Юрченко А.К. Проблемы советского изобретательского права. Л., 196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5:00Z</dcterms:created>
  <dc:creator>Бондарев</dc:creator>
  <dc:description/>
  <cp:keywords/>
  <dc:language>en-US</dc:language>
  <cp:lastModifiedBy>SYSTEM</cp:lastModifiedBy>
  <dcterms:modified xsi:type="dcterms:W3CDTF">2011-09-24T12:35:00Z</dcterms:modified>
  <cp:revision>2</cp:revision>
  <dc:subject/>
  <dc:title>Понятие, объекты и субъекты патентного права</dc:title>
</cp:coreProperties>
</file>