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Ужгородський національ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Юридичний факультет</w:t>
      </w:r>
    </w:p>
    <w:p>
      <w:pPr>
        <w:pStyle w:val="Heading"/>
        <w:spacing w:lineRule="auto" w:line="360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Парадокс правового біхевіоризму трактату Геделя-Вітгенштейн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</w:r>
    </w:p>
    <w:p>
      <w:pPr>
        <w:pStyle w:val="21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жгород 2009</w:t>
      </w:r>
      <w:r>
        <w:br w:type="page"/>
      </w:r>
    </w:p>
    <w:p>
      <w:pPr>
        <w:pStyle w:val="21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міст</w:t>
      </w:r>
    </w:p>
    <w:p>
      <w:pPr>
        <w:pStyle w:val="21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1"/>
        <w:spacing w:lineRule="auto" w:line="36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зділ І. Загальна характеристика</w:t>
      </w:r>
    </w:p>
    <w:p>
      <w:pPr>
        <w:pStyle w:val="21"/>
        <w:spacing w:lineRule="auto" w:line="36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зділ ІІ. Парадокс основних чинник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исок використаних джерел та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діл І. Загальна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TextBodyIndent"/>
        <w:widowControl/>
        <w:spacing w:lineRule="auto" w:line="360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 погляду права, поведінка може бути правомірною, юридично нейтральною, протиправною.</w:t>
      </w:r>
    </w:p>
    <w:p>
      <w:pPr>
        <w:pStyle w:val="TextBodyIndent"/>
        <w:widowControl/>
        <w:spacing w:lineRule="auto" w:line="360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оведінка суб'єктів права, що відповідає вимогам норм права в загальному вигляді, є правомірною, а та, що порушує їх — неправомірною. Соціальна природа правомірної поведінки в суспільстві обумовлена сутністю і соціальним призначенням права. </w:t>
      </w:r>
    </w:p>
    <w:p>
      <w:pPr>
        <w:pStyle w:val="TextBodyIndent"/>
        <w:widowControl/>
        <w:spacing w:lineRule="auto" w:line="360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собливо важливе значення має вивчення умов формування правомірної поведінки, чому в чималому ступені служать активна спрямованість і творчий характер держави і права. Без наукового осмислення природи правомірної поведінки неможливе плідне дослідження причин, форм здійснення правопорушень, а також засобів їхнього запобігання і методів боротьби з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о правомірну поведінку суб'єктів права можна говорити лише тоді, коли їхні дії відповідають ідеальної моделі, закріпленій в нормі права. Соціальною сутністю правомірної поведінки є її корисність і необхідність для суспільства.</w:t>
      </w:r>
    </w:p>
    <w:p>
      <w:pPr>
        <w:pStyle w:val="TextBodyIndent"/>
        <w:widowControl/>
        <w:spacing w:lineRule="auto" w:line="360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авомірна поведінка — це дотримання норм права з метою досягнення соціально-корисного результату, це відповідність поведінки вимогам норм права, тобто суб'єктивним правам і суб'єктивним юридичним обов'язкам, що виникають на їхній осно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юридичній літературі часто правомірна поведінка характеризується як суспільно корисне, що одержує позитивну оцінку з боку суспільства і держави, тобто необхідне і бажане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працях по теорії держави і права правомірна поведінка розглядається також в зв’язку з розглядом питання про прояви юридичних фактів у житті людей – як поведінка, яка відповідає приписам законодавства, не порушує правових норм, здійснюється в рамках правопорядку, - однак, з суттєвим уточненням: правомірна поведінка виражається у формі як дії, так і бездіяльності людей, заснованої на свідомому виявленні їх волі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3"/>
      </w:r>
      <w:r>
        <w:rPr>
          <w:color w:val="000000"/>
          <w:sz w:val="28"/>
          <w:lang w:val="uk-UA" w:eastAsia="en-US"/>
        </w:rPr>
        <w:t xml:space="preserve"> </w:t>
      </w:r>
    </w:p>
    <w:p>
      <w:pPr>
        <w:pStyle w:val="TextBodyIndent"/>
        <w:widowControl/>
        <w:spacing w:lineRule="auto" w:line="360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еобхідність правомірної поведінки міститься в нормах права, насамперед у зобов'язуючих чи тих, що забороняють, а бажаність поведінки відбивається як в уповноважуючих, так і в заохочуючих, рекомендаційних нормах, тому що держава зацікавлена в такому варіанті поведінки (наукова і художня творчість, підвищення своєї кваліфікації і т.д.) і всіляко його підтримує.</w:t>
      </w:r>
    </w:p>
    <w:p>
      <w:pPr>
        <w:pStyle w:val="TextBodyIndent"/>
        <w:widowControl/>
        <w:spacing w:lineRule="auto" w:line="360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У деяких працях по теоретичним проблемам держави і права особливо підкреслюється масовість, суспільна корисність даного соціально-правового явища, його необхідність і бажаність для держави, суспільства, громадян, дається суспільно-політична характеристика правомірної поведінки, досліджуються мотиваційні засоби для її спонукання. 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Форми правомірної поведінки пов'язані з формами реалізації права, власне кажучи, збігаються з ними цілком. Іншими словами, правомірна поведінка означає реалізацію правових розпоряджень, а в залежності від їхнього характеру виступає у формі</w:t>
      </w:r>
      <w:r>
        <w:rPr>
          <w:b/>
          <w:color w:val="000000"/>
          <w:sz w:val="28"/>
          <w:lang w:val="uk-UA" w:eastAsia="en-US"/>
        </w:rPr>
        <w:t xml:space="preserve"> дотримання, виконання, використання, застосування</w:t>
      </w:r>
      <w:r>
        <w:rPr>
          <w:color w:val="000000"/>
          <w:sz w:val="28"/>
          <w:lang w:val="uk-UA" w:eastAsia="en-US"/>
        </w:rPr>
        <w:t xml:space="preserve"> права. Дотримання заборон, виконання обов'язків, використання наданих прав, застосування права спеціальними суб'єктами - суть правомірної поведінки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У ряді праць трактування поняття правомірності поведінки дається досить широко: вважається, що все, що не заборонено, правомірно. Югославський юрист Р. Лукич вважає, наприклад, що відмінність між двома видами поведінки, регульованої правом, “виникає лише тоді, коли з’являється необхідність примусового застосування санкц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 тому випадку, якщо суб’єкт, якому адресована санкція, сам виконує її приписи, його поведінка нічим не відрізняється від поведінки, передбаченої диспозицією”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 дослідженні проблеми правомірної поведінки є ще один дуже істотний аспект — це механізм його формування, аналіз якого дає відповідь на питання, чому в тій чи іншій ситуації суб'єкт діє правомі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езсумнівно, що форма правомірної поведінки в кожному конкретному випадку індивідуальна, зв'язана зі специфікою мотивів, цілей. Однак загальними якостями, властивими усім формам,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— </w:t>
      </w:r>
      <w:r>
        <w:rPr>
          <w:color w:val="000000"/>
          <w:sz w:val="28"/>
          <w:lang w:val="uk-UA" w:eastAsia="en-US"/>
        </w:rPr>
        <w:t>свідоме дотримання правових приписів з метою досягнення визначеного позитивного результ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— </w:t>
      </w:r>
      <w:r>
        <w:rPr>
          <w:color w:val="000000"/>
          <w:sz w:val="28"/>
          <w:lang w:val="uk-UA" w:eastAsia="en-US"/>
        </w:rPr>
        <w:t>уникнення несприятливих наслідків, що можуть наступити за порушення правов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Іноді мотиви правомірної поведінки визначаються спеціальною метою — зміцнити законність і правопорядок. Особливе значення вивчення цих мотивів має, наприклад, у практичній діяльності виправно-трудових установ, коли необхідно з'ясувати, чому засуджений діє правомірно: на основі знання права, позитивного відношення до норм, що регламентують його поводження, на основі переконання, що формується, чи з почуття страху, бажання одержати додаткові пільги, переваги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успільна необхідність правомірної поведінки виражається у вигляді прав і обов'язків, закріплених у законі. Реалізувати своє суб'єктивне право — значить зробити в активній формі ті дії, що допускаються правом, виконати юридичний обов'язок, тобто виконати активні дії, дотриматись юридичного обов'язку чи утриматися від здійснення яких-небудь дій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Структура правомірної поведінки являє собою єдність чотирьох елементів: суб'єкта, об'єкта, суб'єктивної й об'єктивної сторі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уб'єктами виступають фізичні чи юридичні особи, визнані такими у встановленому державою порядку. Об'єктами правомірної поведінки є предмети матеріального світу чи поведінка суб'є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б'єктивна сторона включає всі елементи, що характеризують правомірне діяння як акт зовнішньої дії, тому що про помисли і почуття конкретних осіб можна судити лише по одній ознаці — їх діям. Правомірні вчинки суб'єктів відрізняються один від одного, а також від протиправних і юридично нейтральних саме своєю зовнішньою сторо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уб'єктивна сторона правомірного діяння відбиває його внутрішню сторону. Її характеризують насамперед мотиви, з яких виходять правомірно діючі учасники суспільних відносин, а також мети, на яку спрямовані їхні дії чи бездіяль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аким чином, правомірна поведінка Геделя — це засвоєння особою і відтворення нею у своєму діянні всіх соціальних норм суспільства, свідоме, вольове поводження, спрямоване на досягнення особистого чи суспільного блага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Види правомірної поведінки можна класифікувати за різними підставами. У залежності від зовнішнього прояву (волевиявлення) вони виступають у вигляді дій чи бездіяльності, пов'язаних з активною чи пасивною формою поведі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Форми реалізації права збігаються з формами правомірної поведінки (дотримання, виконання, використання, застосуван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На наш погляд, зазначені три форми реалізації права досить повно охоплюють всі ті правомірні дії особи, які стають необхідними для реалізації 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В зв’язку з цим слід відмітити, що питання про форми реалізації права залишається предметом дискусії в юридичній літературі, як і питання про те, що включати в реалізацію об’єктивного і суб’єктивного 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 даній роботі поведінка розглядається як вираження правомірної діяльності особи, виражаюче реалізацію норм об’єктивного права, як дозволену поведінку особи в рамках її суб’єктивного права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залежності від суб'єкта правомірної поведінки розрізняють діяння громадян, державних органів, громадських організацій, а по галузевій приналежності норм виділяють вчинки адміністративно-правові, цивільно-правові, державно-правові і т.п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равомірна поведінка пов'язана з правовою активністю — внутрішньо усвідомленим, цілеспрямованим, суспільно корисним, ініціативним діянням суб'єктів у сфері 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б'єктивна сторона правової активності містить не просто суспільно корисне, цілеспрямоване, що має позитивний результат діяння, а головне, ініціативне з боку суб'єкта діяння. Суб'єктивна ж сторона характеризується не тільки усвідомленням потреб і інтересів ініціативної діяльності, але і готовністю до не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сновними рисами правомірної поведінки, що визначають її соціальну цінність виступають її масовість і суспільна корисність, а також дисциплінованість, добровільність і усвідомленість, впевненість і відповідальність особи в своїх діях, її активність у виконанні обумовлених правом д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уть даного виду поведінки визначається характером суспільних відносин, що охороняються державою за допомогою права. Звідси правомірність у вчинках – це юридичне вираження соціальної прийнятності, суспільної корисності певних видів поведінки людей, що являє собою реальність юридичних гарантій прав людини, а також високий рівень законності і стійкість правопорядку в цілому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равомірна поведінка у всіх її різновидах виступає важливою передумовою гармонічного розвитку особистості, розкриття її творчих та інтелектуальних здібностей, формування моральних як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дійснення правомірних вчинків прямо пов'язане з рівнем реалізації законності і забезпеченням стабільності суспільних відносин.</w:t>
      </w:r>
    </w:p>
    <w:p>
      <w:pPr>
        <w:pStyle w:val="21"/>
        <w:overflowPunct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21"/>
        <w:overflowPunct w:val="true"/>
        <w:autoSpaceDE w:val="tru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Розділ ІІ. Парадокс основних чинник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Біхевіорестична правосвідомість є особливим елементом правової дійсності. Головною ознакою правосвідомості, що ставить її в особливе становище серед усіх інших явищ правової дійсності, виступає те, що вона є формою суспільної свідомості, хоч і специфічною. Між правом і правосвідомістю існують суттєві відмін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Якщо право за своїми особливостями є інституційним утворенням, то еврестична правосвідомість виступає субстанцією – це лише уявлення про право, судження про необхідність юридичної структури взаємовідносин людей, а також явища соціально-психологічного характеру, що стосуються правової сфери (емоції, настрої тощо). Тому правосвідомість функціонує не через інституційний механізм, а через загальну правову оцінку соціальної практики і випливаючої з неї вольову спрямованість поведінки людей. Дещо іншим є і соціальне призначення, роль правосвідомості. У вигляді правової ідеології вона входить важливим компонентом до правової системи. Її “місія полягає в тому, щоби забезпечити оптимальне духовне, соціально-психологічне становище для функціонування права, взаємодіяти з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Отже, біхевіорестична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правосвідомість – це сукупність уявлень і почуттів, які виражають ставлення людей до права, правових явищ, діяльності юридичних установ у суспіль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труктура еврістичної правосвідомості є складною і включає до себе як раціональні (правова ідеологія), так і емоційні елементи (оціночний, інформаційний і вольов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авова ідеологія відображає переважно наслідки абстрактного мислення. Вона включає до себе концептуально оформлені ідеї і поняття про необхідність і роль права, про його забезпечення, удосконалення, методи і форми втілення в життя. Провідними в сучасній правовій ідеології виступають ідеї: невід’ємних прав і свобод людини, закону як акта вищої юридичної сили; законності; охорона права державою і пов’язаність самої держави правом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Емоційні елементи правосвідомості разом становлять правову психологію. У ставленні до права людина керується не лише раціональним мисленням, а й емоціями. З цієї точки зору, правова психологія складається з трьох елементі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нформаційний елемент – полягає у знанні того чи іншого обсягу інформації про зміст правових норм, що реально виражається у знанні тексту джерела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ціночний елемент – полягає втому, що носій правосвідомості (людина, колектив), отримавши інформацію про нормативний акт, співвідносить її з власною системою цінностей, тобто оцінює її позитивно чи негативно повністю або в части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ольовий елемент означає, що носій правосвідомості, отримавши і оцінивши інформацію про право, визначає напрямок своєї поведінки – відповідно до змісту правових норм (правомірна поведінка), або всупереч йому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еобхідно також визначити види правосвідомості. Так М.Н. Марченко виділяє такі види правосвідом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) буденна правосвідомість – це масові уявлення людей, їх почуття, настрої з приводу правової сфери у суспільстві, які виникають безпосередньо з умов життя людей, їх життєвого досві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) професійна правосвідомість – це сукупність уявлень, понять, ідей, традицій, що формуються з приводу правової дійсності у професіоналів-юристів на основі спеціальних юридичних зна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) теоретична правосвідомість – це система поглядів осіб, які науково досліджують функціонування правової системи.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Таким чином, як ми бачимо, правосвідомість має важливе значення для формування правомірної поведінки осіб. Вона здійснює свій вплив на всіх рівнях (буденному, професійному і теоретичному), що є безперечно важливим фактором для забезпечення масовості прояву правомірної поведінки серед населе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Крім цього, слід також звернути увагу і на таке явище, як правова культура. Правова культура за своїм змістом виступає свого роду юридичним багатством, яке виражається в досягнутому рівні регулятивних властивостей права, нагромаджених правових цінностей, тих особливостей права, юридичної техніки, котрі належать до духовної культури, до правового прогре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аме поняття правової культури складається з таких елемент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ан правосвідомості в суспільстві, тобто: а) певний рівень правового мислення і чуттєвого сприйняття правової дійсності; б) належний ступінь знання населенням законів; в) високий рівень поваги до норм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ан законності, який характеризується певним ступенем розгортання всіх її вимог, реальністю їх здійснення (міцністю правопоряд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ан процесів правотворчості і реалізації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слідки правової діяльності у вигляді духовних і матеріалізованих благ, створених людьми (законодавство, судова практика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ан практичної роботи спеціальних юридичних установ (судів, прокуратури), які застосовують пра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Розрізняють чотири стани правової культу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А) ідеолого-психічний ст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) нормативний стан, який фіксується сукупністю правових нор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) поведінковий стан, що вказує на характер правових ді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Г) об’єктивний стан, який закріплює наслідки правової діяльності.</w:t>
      </w:r>
      <w:r>
        <w:rPr>
          <w:rStyle w:val="FootnoteCharacters"/>
          <w:color w:val="000000"/>
          <w:sz w:val="28"/>
          <w:lang w:val="uk-UA" w:eastAsia="en-US"/>
        </w:rPr>
        <w:t xml:space="preserve"> </w:t>
      </w:r>
      <w:r>
        <w:rPr>
          <w:rStyle w:val="FootnoteCharacters"/>
          <w:rStyle w:val="FootnoteAnchor"/>
          <w:color w:val="000000"/>
          <w:sz w:val="28"/>
          <w:lang w:val="uk-UA" w:eastAsia="en-US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Отож, загалом можна сказати, що правова свідомість і рівень правової культури в тій чи іншій країні визначають характер правової поведінки, як безпосередні чинники її формув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 мірі здійснення в повсякденному житті легітимних положень про закріплення правової основи державного і суспільного життя як одного із головних напрямків подальшого розвитку і поглиблення демократії більш нагальним стає завдання викорінення всього того, що мішає нормальному функціонуванню і розвитку нашого суспільства, формування у громадян поведінки, що відповідає вимогам правових норм, забезпечення точного і неухильного виконання законів усіма і всю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Розгляд аксіоматичної поведінки як результату реалізованого права веде до більш активного вивчення соціальної поведінки особи у сфері правового регулювання, його суспільно корисних взірц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В основі даного процесу лежить необхідність виявлення і врахування всіх умов і факторів, що сприяють правовій соціалізації особи, створенню належного психологічного клімату для масової правомірної поведінки, що визнається найважливішим напрямком науки про державу і пра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 зв’язку з цим велике значення всебічне вивчення суб’єктивних факторів, що впливають на людину при формуванні її відношення до права, а зокрема дослідження соціальних, інформаційних, соціально-психологічних аспектів становлення правової поведінки, обумовленості вибору людиною певного варіанту поведінки в конкретній життєвій ситуації, процесу закріплення у свідомості людей важливих мотивів, спонукаючих їх діяти в повній відповідності із закон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писок використаних джерел та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усинов Р.К. Сознание и поведение // Правоведение. – 2007. - №10. – С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Лемак В.В. Теорія держави і права: Курс лекцій. – Ужгород, 2008. – С.207-2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новалова В.Е. Правовая психология. Учебное пособие. – Харьков, 2007. – С. 247-24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еория государства и права / Под ред. М.Н. Марченко. – М.,2005. – С.23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Кудрявцев В.Н., Малеин Н.С. Закон и пределы. – М.,2004. – С.34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Русинов Р.К. Сознание и поведение // Правоведение. – 2007. - №10. – С.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ак В.В. Теорія держави і права: Курс лекцій. – Ужгород, 2008. – С.207-20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а В.Е. Правовая психология. Учебное пособие. – Харьков, 2007. – С. 247-24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 / Под ред. М.Н. Марченко. – М.,2005. – С.23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Русинов Р.К. Сознание и поведение // Правоведение. – 2007. - №10. – С.9</w:t>
      </w:r>
      <w:r>
        <w:rPr/>
        <w:t xml:space="preserve"> </w:t>
      </w:r>
      <w:r>
        <w:rPr>
          <w:lang w:val="uk-UA"/>
        </w:rPr>
        <w:t>Русинов Р.К. Сознание и поведение // Правоведение. – 2007. - №10. – С.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удрявцев В.Н., Малеин Н.С. Закон и пределы . – М.,2004. – С.3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 / Под ред. М.Н. Марченко. – М.,2005. – С.23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оновалова В.Е. Правовая психология. Учебное пособие. – Харьков, 2007. – С. 247-24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ак В.В. Теорія держави і права: Курс лекцій. – Ужгород, 2008. – С.207-20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удрявцев В.Н., Малеин Н.С. Закон и пределы . – М.,2004. – С.3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еория государства и права / Под ред. М.Н. Марченко. – М.,2005. – С.23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оновалова В.Е. Правовая психология. Учебное пособие. – Харьков, 2007. – С. 247-24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удрявцев В.Н., Малеин Н.С. Закон и пределы . – М.,2004. – С.3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Русинов Р.К. Сознание и поведение // Правоведение. – 2007. - №10. – С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78"/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  <w:lang w:val="uk-UA"/>
    </w:rPr>
  </w:style>
  <w:style w:type="paragraph" w:styleId="5">
    <w:name w:val="Заголовок_5"/>
    <w:basedOn w:val="Normal"/>
    <w:qFormat/>
    <w:pPr>
      <w:keepNext w:val="true"/>
      <w:autoSpaceDE w:val="false"/>
      <w:spacing w:before="240" w:after="240"/>
      <w:ind w:left="1134" w:right="1134" w:hanging="0"/>
      <w:jc w:val="center"/>
      <w:outlineLvl w:val="1"/>
    </w:pPr>
    <w:rPr>
      <w:b/>
      <w:bCs/>
      <w:caps/>
      <w:spacing w:val="-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8:00Z</dcterms:created>
  <dc:creator>Admin</dc:creator>
  <dc:description/>
  <cp:keywords/>
  <dc:language>en-US</dc:language>
  <cp:lastModifiedBy>SYSTEM</cp:lastModifiedBy>
  <dcterms:modified xsi:type="dcterms:W3CDTF">2011-09-24T12:38:00Z</dcterms:modified>
  <cp:revision>2</cp:revision>
  <dc:subject/>
  <dc:title>Міністерство освіти і науки України</dc:title>
</cp:coreProperties>
</file>