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А ТРУДА</w:t>
      </w:r>
    </w:p>
    <w:p>
      <w:pPr>
        <w:pStyle w:val="Normal"/>
        <w:shd w:fill="FFFFFF" w:val="clear"/>
        <w:spacing w:lineRule="auto" w:line="36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color w:val="000000"/>
          <w:sz w:val="28"/>
          <w:szCs w:val="28"/>
        </w:rPr>
        <w:t>§1. Охрана труда как институт трудового права</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ч. 1 ст. 209 ГПК РФ охрана труда определена как система сохра</w:t>
        <w:softHyphen/>
        <w:t>нения жизни и здоровья работников в процессе трудовой деятельно</w:t>
        <w:softHyphen/>
        <w:t>сти, включающая в себя правовые, социально-экономические, орга</w:t>
        <w:softHyphen/>
        <w:t>низационно-технические, санитарно-гигиенические, лечебно-профи</w:t>
        <w:softHyphen/>
        <w:t>лактические, реабилитационные и иные мероприятия. Перечислен</w:t>
        <w:softHyphen/>
        <w:t>ные мероприятия призваны оградить работников в процессе трудо</w:t>
        <w:softHyphen/>
        <w:t>вой деятельности от воздействия вредных производственных факто</w:t>
        <w:softHyphen/>
        <w:t>ров и опасных производственных факторов. Под вредным производ</w:t>
        <w:softHyphen/>
        <w:t>ственным фактором понимается воздействие на работника условий труда, которое может привести к его профессиональному заболева</w:t>
        <w:softHyphen/>
        <w:t>нию. Опасным производственным фактором является воздействие на работника условий труда, которое может привести к трав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ая деятельность в сфере охраны труда, которая призвана создать систему мероприятий по сохранению жизни и здоровья работников в процессе трудовой деятельности, должна протекать по следующим направлениям: 1) обеспечения приори</w:t>
        <w:softHyphen/>
        <w:t>тетного сохранения жизни и здоровья работников; 2) принятия и реализации нормативных правовых актов Российской Федерации и ее субъектов об охране труда, а также федеральных, региональных целевых программ улучшения условий и охраны труда; 3) профи</w:t>
        <w:softHyphen/>
        <w:t>лактики несчастных случаев и повреждения здоровья работников; 4) государственного управления охраной труда; 5) государственного надзора за соблюдением требований охраны труда; 6) государствен</w:t>
        <w:softHyphen/>
        <w:t>ной экспертизы условий труда; 7) расследования и учета несчаст</w:t>
        <w:softHyphen/>
        <w:t>ных случаев на производстве и профессиональных заболевании, 8) защиты законных интересов работников, пострадавших от несчастных случаев на производстве и профессиональных заболе</w:t>
        <w:softHyphen/>
        <w:t>ваний, а также членов их семей на основании обязательного социального страхования работников от несчастных случаев на производстве и профессиональных заболеваний; 9) установления компенсаций за работу с вредными и (или) опасными условиями труда, неустранимыми при современном техническом уровне производ</w:t>
        <w:softHyphen/>
        <w:t>ства и организации труда; 10) координации деятельности в области охраны труда, охраны окружающей природной среды и других ви</w:t>
        <w:softHyphen/>
        <w:t>дов экономической и социальной деятельности; 11) распростране</w:t>
        <w:softHyphen/>
        <w:t>ния передового отечественного и зарубежного опыта работы по улучшению условий и охраны труда; 12) участия государства в фи</w:t>
        <w:softHyphen/>
        <w:t>нансировании мероприятий по охране труда; 13) подготовки и повы</w:t>
        <w:softHyphen/>
        <w:t>шения квалификации специалистов по охране труда; 14) организа</w:t>
        <w:softHyphen/>
        <w:t>ции государственной статистической отчетности об условиях тру</w:t>
        <w:softHyphen/>
        <w:t>да, а также о производственном травматизме, об их материальных последствиях; 15) обеспечения функционирования единой инфор</w:t>
        <w:softHyphen/>
        <w:t>мационной системы, охраны труда; 16) международного сот</w:t>
        <w:softHyphen/>
        <w:t>рудничества в области охраны труда; 17) проведения эффективной налоговой политики, стимулирующей создание безопасных усло</w:t>
        <w:softHyphen/>
        <w:t>вий труда, разработку и внедрение новой техники и технологий, обеспечивающих безопасность труда, производство средств инди</w:t>
        <w:softHyphen/>
        <w:t>видуальной и коллективной защиты работников; 18) установления порядка обеспечения работников средствами индивидуальной и кол</w:t>
        <w:softHyphen/>
        <w:t>лективной защиты, а также санитарно-бытовыми помещениями и устройствами, лечебно-профилактическими средствами за счет ра</w:t>
        <w:softHyphen/>
        <w:t>ботодателей.</w:t>
      </w:r>
    </w:p>
    <w:p>
      <w:pPr>
        <w:pStyle w:val="Normal"/>
        <w:shd w:fill="FFFFFF" w:val="clear"/>
        <w:tabs>
          <w:tab w:val="clear" w:pos="720"/>
          <w:tab w:val="left" w:pos="709"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численные направления государственной деятельности в сфере труда обеспечиваются путем принятия нормативных право</w:t>
        <w:softHyphen/>
        <w:t>вых актов органами государственной власти Российской Федера</w:t>
        <w:softHyphen/>
        <w:t>ции и ее субъектов, органами местного самоуправления, а также заключения соглашений и коллективных договоров. Реализация этих нормативных правовых актов происходит в конкретных организаци</w:t>
        <w:softHyphen/>
        <w:t>ях и работодателями - физическими лицами. Контроль за соблю</w:t>
        <w:softHyphen/>
        <w:t>дением содержащихся в указанных актах положений должны осу</w:t>
        <w:softHyphen/>
        <w:t>ществлять государственные органы, органы местного самоуправ</w:t>
        <w:softHyphen/>
        <w:t>ления и представители работников в лице профессиональных сою</w:t>
        <w:softHyphen/>
        <w:t>зов в пределах имеющихся у них полномоч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еятельность государственных органов и органов местного са</w:t>
        <w:softHyphen/>
        <w:t>моуправления в перечисленных направлениях обеспечивается не только путем издания и реализации нормативных правовых актов в сфере охраны труда, но и выделением соответствующих материальных средств, проведением организационных и иных мероприятий. В связи с чем можно сделать вывод о том, что охрана труда как система мероприятий по сохранению жизни и здоровья работников в процессе трудовой деятельности выходит за рамки чисто правовой деятельности. Тогда как охрана труда как институт трудового права представляет собой совокупность норм, создающих право</w:t>
        <w:softHyphen/>
        <w:t>вую основу для проведения мероприятий по сохранению жизни и здоровья работников в процессе трудовой деятельности. Правовая составляющая в системе мероприятий по охране труда должна за</w:t>
        <w:softHyphen/>
        <w:t>нимать ведущее место, поскольку создаваемые полномочными орга</w:t>
        <w:softHyphen/>
        <w:t>нами правила поведения призваны сохранить жизнь и здоровье работников в процессе трудовой деятельности. Хотя внедрение но</w:t>
        <w:softHyphen/>
        <w:t>вых способов защиты жизни и здоровья людей во многом зависит от материального положения работодателей, с которыми они со</w:t>
        <w:softHyphen/>
        <w:t>стоят в трудовых отношениях, а также от их желания оградить ра</w:t>
        <w:softHyphen/>
        <w:t>ботников от воздействий вредных и опасных производственных факторов. Поэтому материальное положение и поведение работо</w:t>
        <w:softHyphen/>
        <w:t>дателей оказываются на современном этапе общественного разви</w:t>
        <w:softHyphen/>
        <w:t>тия решающими факторами в области охраны труда. Введение обязательного социального страхования работников от несчастных случаев на производстве и профессиональных заболеваний приве</w:t>
        <w:softHyphen/>
        <w:t>ло к тому, что обязанность по выплате возмещения вреда жизни и здоровью работников, который причинен в процессе трудовой дея</w:t>
        <w:softHyphen/>
        <w:t>тельности, перешла от работодателей к органам Фонда социально</w:t>
        <w:softHyphen/>
        <w:t>го страхования РФ. До принятия и введения в действие норматив</w:t>
        <w:softHyphen/>
        <w:t>ных правовых актов об обязательном социальном страховании ра</w:t>
        <w:softHyphen/>
        <w:t>ботников от несчастных случаев на производстве и профессиональ</w:t>
        <w:softHyphen/>
        <w:t>ных заболеваний обязанность по возмещению вреда жизни и здо</w:t>
        <w:softHyphen/>
        <w:t>ровью, причиненного при исполнении трудовых обязанностей, воз</w:t>
        <w:softHyphen/>
        <w:t>никала у работодателей. Изменение порядка возмещения данного ущерба привело к тому, что у работодателей поубавилось заинте</w:t>
        <w:softHyphen/>
        <w:t>ресованности в сохранении жизни и здоровья работников. Многие современные работодатели вообще склонны к тому, чтобы избе</w:t>
        <w:softHyphen/>
        <w:t>жать страхования работников от несчастных случаев на производ</w:t>
        <w:softHyphen/>
        <w:t>стве и профессиональных заболеваний, а также возмещения пост</w:t>
        <w:softHyphen/>
        <w:t>радавшим вреда. Очевидно, что в силу первого направления госу</w:t>
        <w:softHyphen/>
        <w:t>дарственной деятельности, призванного создавать приоритетные условия для защиты жизни и здоровья работников, пострадавшие не должны нести бремя неблагоприятных последствий за наруше</w:t>
        <w:softHyphen/>
        <w:t>ния работодателем действующего законодательства, в частности по оформлению трудовых отношений и уплате страховых взнос по страхованию данного вида. Поэтому бремя неблагоприятных последствий при нарушении работодателем своих обязанностей перед работником и государством должно быть возложено именно на работодателя, который должен выплатить не только страховые взно</w:t>
        <w:softHyphen/>
        <w:t>сы за весь период трудовой деятельности работника, но и уплатить соответствующие штрафные санкции и компенсировать работнику моральный вред. Отсутствие у полномочных государственных орга</w:t>
        <w:softHyphen/>
        <w:t>нов возможности обеспечить выплату работодателем соответст</w:t>
        <w:softHyphen/>
        <w:t>вующих сумм по страхованию от несчастных случаев на производ</w:t>
        <w:softHyphen/>
        <w:t>стве и профессиональных заболеваний не должно служить основа</w:t>
        <w:softHyphen/>
        <w:t>нием для лишения пострадавших права на получение страхового возмещения. В подобной ситуации бремя неблагоприятных послед</w:t>
        <w:softHyphen/>
        <w:t>ствий должно быть возложено на государство, органы которого не смогли обеспечить соблюдение работодателем законодательства в области охраны труда. Данное правило вытекает из ст. 2 Конститу</w:t>
        <w:softHyphen/>
        <w:t>ции РФ, в которой реализация прав граждан, в том числе в сфере охраны труда, вменена в обязанность государственных органов. Сле</w:t>
        <w:softHyphen/>
        <w:t>довательно, невыполнение данной обязанности является основанием для возложения ответственности на государство. В связи с чем по</w:t>
        <w:softHyphen/>
        <w:t>страдавший от неправомерных действий работодателя должен при любых обстоятельствах получать страховое возмещение. В свою оче</w:t>
        <w:softHyphen/>
        <w:t>редь Фонд социального страхования РФ имеет право потребовать соответствующего возмещения понесенных расходов от государ</w:t>
        <w:softHyphen/>
        <w:t>ственных органов, которые не обеспечили выполнение работодате</w:t>
        <w:softHyphen/>
        <w:t>лем своих обязанностей перед работником и органами Фонда со</w:t>
        <w:softHyphen/>
        <w:t>циального страхования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едует отметить, что правомерное поведение работодателя в сфере охраны труда может быть обеспечено не только через деятель</w:t>
        <w:softHyphen/>
        <w:t>ность полномочных государственных органов, но и самих работни</w:t>
        <w:softHyphen/>
        <w:t>ков, которые могут отказаться от выполнения трудовых обязаннос</w:t>
        <w:softHyphen/>
        <w:t>тей до устранения работодателем нарушений законодательства, в частности по страхованию от несчастных случаев на производстве и профессиональных заболевани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авовой институт охраны труда состоит из норм, которые создают правовую основу для проведения мероприятий по сохранению жизни и здоровья работников в процессе трудовой дея</w:t>
        <w:softHyphen/>
        <w:t>тельности. Нормы данного института реализуются работодателями, органами Фонда социального страхования РФ под контролем полномоч</w:t>
        <w:softHyphen/>
        <w:t>ных государственных органов, органов местного самоуправления, полномочных представителей работников, а также при осуществлении работниками самозащиты своих прав в сфере охраны труда, в том числе права на обязательное социальное страхование от несчастных случаев на производстве и профессиональных заболе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Как уже отмечалось, нормы института охраны труда призваны соз</w:t>
        <w:softHyphen/>
        <w:t>давать условия трудовой деятельности, исключающие воздействие на работника вредных и опасных производственных факторов. В связи с чем нормы рассматриваемого института трудового права следует разделить на два пединститута. Первый пединститут состоит из совокупности правил по технике безопасности, которые призваны оградить работника от воздействия опасных факторов. Второй подинститут составляют правила по производственной санитарии, ко</w:t>
        <w:softHyphen/>
        <w:t>торые направлены на то, чтобы оградить работников от воздействия вредных факторов. Деление норм института охраны труда на подинституты имеет не только теоретическое, но и практическое значе</w:t>
        <w:softHyphen/>
        <w:t>ние. Контроль за соблюдением правил по технике безопасности и производственной санитарии осуществляют специальные государ</w:t>
        <w:softHyphen/>
        <w:t>ственные органы. Поэтому принудительное воздействие на работо</w:t>
        <w:softHyphen/>
        <w:t>дателя с целью выполнения правил по технике безопасности осуще</w:t>
        <w:softHyphen/>
        <w:t>ствляют специально уполномоченные органы, которые осуществля</w:t>
        <w:softHyphen/>
        <w:t>ют государственный надзор за соблюдением норм этого пединститута трудового права. Контроль за соблюдением правил по производствен</w:t>
        <w:softHyphen/>
        <w:t>ной санитарии также осуществляют специально уполномоченные на это государственные органы, в частности санэпидемнадз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рушение норм рассматриваемых пединститутов может приве</w:t>
        <w:softHyphen/>
        <w:t>сти к различным правовым последствиям. В частности, несоблюде</w:t>
        <w:softHyphen/>
        <w:t>ние правил по технике безопасности приводит к несчастным случа</w:t>
        <w:softHyphen/>
        <w:t>ям на производстве, то есть к получению работником травмы. На</w:t>
        <w:softHyphen/>
        <w:t>рушение правил по производственной санитарии может привести к профессиональному заболеванию. В связи с изложенным должны использоваться различные способы и средства защиты от воздей</w:t>
        <w:softHyphen/>
        <w:t>ствия на работников вредных и опасных производственных факто</w:t>
        <w:softHyphen/>
        <w:t>ров. Следовательно, применение норм указанных подинститутов име</w:t>
        <w:softHyphen/>
        <w:t>ет свои правовые особенн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храна труда как институт трудового права пред</w:t>
        <w:softHyphen/>
        <w:t>ставляет собой совокупность норм, которые создают правовую ос</w:t>
        <w:softHyphen/>
        <w:t>нову для сохранения жизни и здоровья работников в процессе тру</w:t>
        <w:softHyphen/>
        <w:t>довой деятельности, состоит из двух подинститутов: правил по тех</w:t>
        <w:softHyphen/>
        <w:t>нике безопасности и производственной санитарии, которые при</w:t>
        <w:softHyphen/>
        <w:t>званы оградить работников соответственно от воздействия опас</w:t>
        <w:softHyphen/>
        <w:t>ных и вредных производственных факторов. Нормы данного инсти</w:t>
        <w:softHyphen/>
        <w:t>тута реализуются через деятельность работодателей, Фонда соци</w:t>
        <w:softHyphen/>
        <w:t>ального страхования РФ, специально уполномоченных государственных органов, работников и их законных представителей.</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rPr>
        <w:t>§ 2. Государственные нормативные требования охраны труда</w:t>
      </w:r>
    </w:p>
    <w:p>
      <w:pPr>
        <w:pStyle w:val="Normal"/>
        <w:shd w:fill="FFFFFF" w:val="clear"/>
        <w:spacing w:lineRule="auto" w:line="360"/>
        <w:ind w:firstLine="72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211 ТК РФ государственные нормативные требования охраны труда устанавливаются соответствующими нор</w:t>
        <w:softHyphen/>
        <w:t>мативными правовыми актами, которые обязательны для исполне</w:t>
        <w:softHyphen/>
        <w:t>ния юридическими и физическими лицами при осуществлении ими любых видов деятельности, в том числе при проектировании, стро</w:t>
        <w:softHyphen/>
        <w:t>ительстве (реконструкции)и эксплуатации объектов, конструирова</w:t>
        <w:softHyphen/>
        <w:t>нии машин, механизмов и другого оборудования, разработке тех</w:t>
        <w:softHyphen/>
        <w:t>нологических процессов, организации производства и труда. По</w:t>
        <w:softHyphen/>
        <w:t>мимо федеральных законов, в частности ФЗ "Об основах охраны труда в Российской Федерации" от 23 июня 1999 года, государст</w:t>
        <w:softHyphen/>
        <w:t>венные нормативные требования охраны труда устанавливаются подзаконными нормативными правовыми актами, порядок их раз</w:t>
        <w:softHyphen/>
        <w:t>работки, утверждения и пересмотра определен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становлением Правительства РФ № 399 от 23 мая 2000 года № 399 "О нормативных правовых актах, содержащих государствен</w:t>
        <w:softHyphen/>
        <w:t>ные нормативные требования охраны труда" утвержден Перечень нормативных правовых актов, содержащих государственные нор</w:t>
        <w:softHyphen/>
        <w:t>мативные требования по охране труда, определены органы, полно</w:t>
        <w:softHyphen/>
        <w:t>мочные издавать такие акты, а также порядок их издания и пере</w:t>
        <w:softHyphen/>
        <w:t>смотра. Минтруда РФ постановлением от 17 декабря 2002 года № 80 утверждены Методические рекомендации по разработке го</w:t>
        <w:softHyphen/>
        <w:t>сударственных нормативных требований охраны труда. Действую</w:t>
        <w:softHyphen/>
        <w:t>щее законодательство позволяет выделить следующие виды нор</w:t>
        <w:softHyphen/>
        <w:t>мативных правовых актов, имеющих в своем содержании государст</w:t>
        <w:softHyphen/>
        <w:t>венные нормативные требования по охране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первых, межотраслевые правила по охране труда, которые призваны обеспечить безопасность работников от воздействия опас</w:t>
        <w:softHyphen/>
        <w:t>ных и вредных факторов при выполнении работ, имеющих межот</w:t>
        <w:softHyphen/>
        <w:t>раслевой характер, например газосварочных работ, а также при при</w:t>
        <w:softHyphen/>
        <w:t>менении оборудования и машин в отдельных отраслях экономики. Межотраслевые правила по охране труда предварительно направ</w:t>
        <w:softHyphen/>
        <w:t>ляются на рассмотрение и согласование в федеральную инспек</w:t>
        <w:softHyphen/>
        <w:t>цию труда и соответствующие профсоюзные органы, они утвержда</w:t>
        <w:softHyphen/>
        <w:t>ются Минздра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о-вторых, можно выделить отраслевые правила по охране труда, которые призваны оградить работника от воздействия опасных и вредных факторов при выполнении работ, имеющих отраслевой характер, а также при применении оборудования и машин в от</w:t>
        <w:softHyphen/>
        <w:t>дельной отрасли экономики. Отраслевые правила по охране труда также предварительно направляются на рассмотрение и согласо</w:t>
        <w:softHyphen/>
        <w:t>вание в федеральную инспекцию труда и в соответствующие от</w:t>
        <w:softHyphen/>
        <w:t>раслевые профессиональные союзы федерального уровня. Отрас</w:t>
        <w:softHyphen/>
        <w:t>левые правила по охране труда утверждаются федеральным орга</w:t>
        <w:softHyphen/>
        <w:t>ном исполнительной власти по согласованию с Минздра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основании межотраслевых и отраслевых правил по охране труда разрабатываются межотраслевые и отраслевые типовые ин</w:t>
        <w:softHyphen/>
        <w:t>струкции по охране труда. Межотраслевые и отраслевые инструк</w:t>
        <w:softHyphen/>
        <w:t>ции по охране труда также направляются для рассмотрения и со</w:t>
        <w:softHyphen/>
        <w:t>гласования в соответствующие отраслевые профсоюзы федераль</w:t>
        <w:softHyphen/>
        <w:t>ного уровня, межотраслевые типовые инструкции по охране труда утверждаются Минздравом РФ, а отраслевые - соответствующим федеральным органом исполнительной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Межотраслевые и отраслевые правила по охране труда, типовые инструкции по охране труда являются нормативными правовыми актами федерального уровня. В связи с чем они могут быть обжало</w:t>
        <w:softHyphen/>
        <w:t>ваны в Верховный Суд РФ. Несоблюдение процедуры согласова</w:t>
        <w:softHyphen/>
        <w:t>ния, предусмотренной законодательством, является основанием для их признания в судебном порядке недействующими. Процедура согласования предполагает рассмотрение предложений участвую</w:t>
        <w:softHyphen/>
        <w:t>щих в ней органов при разработке нормативных правовых актов, содержащих государственные требования по охране труда. Несоб</w:t>
        <w:softHyphen/>
        <w:t>людение данной процедуры приводит к нарушению прав органов, которые в соответствии с законодательством должны в ней уча</w:t>
        <w:softHyphen/>
        <w:t>ствовать. В связи с чем позиция указанных органов, лишенных воз</w:t>
        <w:softHyphen/>
        <w:t>можности участия в процедуре разработки нормативного правово</w:t>
        <w:softHyphen/>
        <w:t>го акта, является основанием для его признания недействующим, так как предложения этих органов не были учтены, им не была дана надлежащая оценка. Поэтому можно сделать вывод о том, что в подобной ситуации не были учтены обстоятельства, имеющие пра</w:t>
        <w:softHyphen/>
        <w:t>вовое значение при разработке нормативного правового акта о го</w:t>
        <w:softHyphen/>
        <w:t>сударственных требованиях по охране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третьих, нормативными правовыми актами, содержащими государственные требования по охране труда, являются строитель</w:t>
        <w:softHyphen/>
        <w:t>ные и санитарные нормы и правила, правила и инструкции по безо</w:t>
        <w:softHyphen/>
        <w:t>пасности, правила устройства и безопасной эксплуатации, своды пра</w:t>
        <w:softHyphen/>
        <w:t>вил по проектированию и строительству, гигиенические нормативы и государственные стандарты безопасности труда. Перечисленные нормативные правовые акты предварительно направляются для рассмот</w:t>
        <w:softHyphen/>
        <w:t>рения и согласования в соответствующие отраслевые профсоюзные органы федерального уровня. Указанные акты также принимаются федеральным органом государственной власти по согласованию с Минздравом РФ. Несоблюдение предусмотренной законодательством процедуры согласования названных актов также позволяет требовать их признания недействующими в Верховном Суде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ативные правовые акты, содержащие государственные тре</w:t>
        <w:softHyphen/>
        <w:t>бования по охране труда, подлежат периодическому изменению с учетом развития технического оснащения процесса трудовой дея</w:t>
        <w:softHyphen/>
        <w:t>тельности. По общему правилу государственные нормативные тре</w:t>
        <w:softHyphen/>
        <w:t>бования по охране труда утверждаются полномочными органами фе</w:t>
        <w:softHyphen/>
        <w:t>деральной исполнительной власти на срок пять лет. Решение о про</w:t>
        <w:softHyphen/>
        <w:t>длении срока действия или об отмене рассмотренных актов должно быть принято не позднее чем за 9 месяцев до окончания срока их действия федеральным органом исполнительной власти, который их принял. Прохождение процедуры согласования при продлении срока действия или отмене нормативных правовых актов федераль</w:t>
        <w:softHyphen/>
        <w:t>ными органами исполнительной власти не требуется. Однако дей</w:t>
        <w:softHyphen/>
        <w:t>ствие указанных нормативных правовых актов может быть продле</w:t>
        <w:softHyphen/>
        <w:t>но не более чем на два срока, который определен законодатель</w:t>
        <w:softHyphen/>
        <w:t>ством. Как уже отмечалось, срок действия этих актов в законода</w:t>
        <w:softHyphen/>
        <w:t>тельстве определен в 5 лет. Следовательно, их действие может быть продлено не более чем на 10 лет, а общий срок действия с учетом первоначально принятого составляет не более 15 лет. Таким обра</w:t>
        <w:softHyphen/>
        <w:t>зом, до истечения пяти лет действия рассматриваемых норматив</w:t>
        <w:softHyphen/>
        <w:t>ных правовых актов, определяющих государственные нормативы охраны труда, полномочный федеральный орган исполнительной власти дважды может вынести решение о продлении срока их дей</w:t>
        <w:softHyphen/>
        <w:t>ствия без прохождения процедуры согласования. Но после 15 лет действия такого акта он должен быть пересмотрен с прохождением установленной законодательством процедуры согласования с госу</w:t>
        <w:softHyphen/>
        <w:t>дарственными и отраслевыми профсоюзными органами федераль</w:t>
        <w:softHyphen/>
        <w:t>ного уровня. Продление срока действия нормативных правовых ак</w:t>
        <w:softHyphen/>
        <w:t>тов в сфере охраны труда не лишает работодателей, работников, их полномочных представителей права их обжалования в судебном порядке. Причем в ходе рассмотрения заявления о признании не</w:t>
        <w:softHyphen/>
        <w:t>действующим нормативного правового акта, срок действия которо</w:t>
        <w:softHyphen/>
        <w:t>го продлен полномочным федеральным органом исполнительной власти, должна быть дана оценка и аргументам о необходимости</w:t>
      </w:r>
      <w:r>
        <mc:AlternateContent>
          <mc:Choice Requires="wps">
            <w:drawing>
              <wp:anchor behindDoc="0" distT="0" distB="0" distL="114935" distR="114935" simplePos="0" locked="0" layoutInCell="0" allowOverlap="1" relativeHeight="2">
                <wp:simplePos x="0" y="0"/>
                <wp:positionH relativeFrom="margin">
                  <wp:posOffset>7860665</wp:posOffset>
                </wp:positionH>
                <wp:positionV relativeFrom="paragraph">
                  <wp:posOffset>-103505</wp:posOffset>
                </wp:positionV>
                <wp:extent cx="231775" cy="0"/>
                <wp:effectExtent l="0" t="1905" r="0" b="1905"/>
                <wp:wrapNone/>
                <wp:docPr id="1"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95pt,-8.15pt" to="637.15pt,-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20455</wp:posOffset>
                </wp:positionH>
                <wp:positionV relativeFrom="paragraph">
                  <wp:posOffset>-85090</wp:posOffset>
                </wp:positionV>
                <wp:extent cx="213360" cy="0"/>
                <wp:effectExtent l="0" t="1905" r="0" b="1905"/>
                <wp:wrapNone/>
                <wp:docPr id="2" name=""/>
                <a:graphic xmlns:a="http://schemas.openxmlformats.org/drawingml/2006/main">
                  <a:graphicData uri="http://schemas.microsoft.com/office/word/2010/wordprocessingShape">
                    <wps:wsp>
                      <wps:cNvSpPr/>
                      <wps:spPr>
                        <a:xfrm>
                          <a:off x="0" y="0"/>
                          <a:ext cx="213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6.7pt" to="703.4pt,-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781290</wp:posOffset>
                </wp:positionH>
                <wp:positionV relativeFrom="paragraph">
                  <wp:posOffset>-79375</wp:posOffset>
                </wp:positionV>
                <wp:extent cx="433070" cy="0"/>
                <wp:effectExtent l="0" t="1905" r="0" b="1905"/>
                <wp:wrapNone/>
                <wp:docPr id="3" name=""/>
                <a:graphic xmlns:a="http://schemas.openxmlformats.org/drawingml/2006/main">
                  <a:graphicData uri="http://schemas.microsoft.com/office/word/2010/wordprocessingShape">
                    <wps:wsp>
                      <wps:cNvSpPr/>
                      <wps:spPr>
                        <a:xfrm>
                          <a:off x="0" y="0"/>
                          <a:ext cx="43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7pt,-6.25pt" to="646.7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665210</wp:posOffset>
                </wp:positionH>
                <wp:positionV relativeFrom="paragraph">
                  <wp:posOffset>-67310</wp:posOffset>
                </wp:positionV>
                <wp:extent cx="225425" cy="0"/>
                <wp:effectExtent l="0" t="1905" r="635" b="1905"/>
                <wp:wrapNone/>
                <wp:docPr id="4"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3pt,-5.3pt" to="700pt,-5.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xml:space="preserve"> его изменения. Признание указанных актов недействующими вле</w:t>
        <w:softHyphen/>
        <w:t>чет возникновение у федерального органа исполнительной власти обязанности по прохождению процедуры согласования при его но</w:t>
        <w:softHyphen/>
        <w:t>вом утверждении. Частичное признание нормативного правового акта недействующим влечет за собой возникновение у полномочного федерального органа исполнительной власти обязанности по про</w:t>
        <w:softHyphen/>
        <w:t>хождению процедуры согласования при изменении этого акта в ча</w:t>
        <w:softHyphen/>
        <w:t>сти, признанной в судебном порядке недействующей.</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сударственные нормативные требования охра</w:t>
        <w:softHyphen/>
        <w:t>ны труда могут стать предметом судебного контроля. Из ч. 1 ст. 211 ТК РФ следует, что нормативные правовые акты , содержащие тре</w:t>
        <w:softHyphen/>
        <w:t>бования охраны труда, могут быть приняты не только на федераль</w:t>
        <w:softHyphen/>
        <w:t>ном, но и на региональном уровне. Однако акты субъектов Россий</w:t>
        <w:softHyphen/>
        <w:t>ской Федерации в сфере охраны труда не могут ухудшать положе</w:t>
        <w:softHyphen/>
        <w:t>ние работников по сравнению с федеральным законодательством, в частности, по сравнению с нормативными правовыми актами, при</w:t>
        <w:softHyphen/>
        <w:t>нятыми федеральными органами исполнительной власти. Норма</w:t>
        <w:softHyphen/>
        <w:t>тивные правовые акты в сфере охраны труда, принятые на регио</w:t>
        <w:softHyphen/>
        <w:t>нальном уровне, могут быть обжалованы в суд соответствующего субъекта РФ, в том числе и на предмет их несоответствия феде</w:t>
        <w:softHyphen/>
        <w:t>ральному законодательству.</w:t>
      </w:r>
      <w:r>
        <w:br w:type="page"/>
      </w:r>
    </w:p>
    <w:p>
      <w:pPr>
        <w:pStyle w:val="Normal"/>
        <w:shd w:fill="FFFFFF" w:val="clear"/>
        <w:spacing w:lineRule="auto" w:line="360"/>
        <w:ind w:left="1134" w:hanging="414"/>
        <w:jc w:val="both"/>
        <w:rPr>
          <w:rFonts w:ascii="Times New Roman" w:hAnsi="Times New Roman" w:cs="Times New Roman"/>
          <w:b/>
          <w:b/>
          <w:sz w:val="28"/>
          <w:szCs w:val="28"/>
        </w:rPr>
      </w:pPr>
      <w:r>
        <w:rPr>
          <w:rFonts w:cs="Times New Roman" w:ascii="Times New Roman" w:hAnsi="Times New Roman"/>
          <w:b/>
          <w:bCs/>
          <w:color w:val="000000"/>
          <w:sz w:val="28"/>
          <w:szCs w:val="28"/>
        </w:rPr>
        <w:t>§3. Обязанности работодателя по обеспечению безопасных условий труда</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репленные в законодательстве обязанности работодателей по обеспечению безопасных условий труда по общему правилу кор</w:t>
        <w:softHyphen/>
        <w:t>респондируют в соответствующие им права работ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1 ст. 212 ТК РФ обязанности по обеспечению безопасных условий и охраны труда в организации возлагаются на представителей работодателя. Для достижения этой цели работо</w:t>
        <w:softHyphen/>
        <w:t>датель обязан обеспечить безопасность работников при эксплуата</w:t>
        <w:softHyphen/>
        <w:t>ции зданий, сооружений, оборудования, осуществлении технологи</w:t>
        <w:softHyphen/>
        <w:t>ческих процессов, а также применяемых в производстве инстру</w:t>
        <w:softHyphen/>
        <w:t>ментов, сырья и материалов. Соответственно работник имеет пра</w:t>
        <w:softHyphen/>
        <w:t>во на безопасность труда при использовании перечисленного иму</w:t>
        <w:softHyphen/>
        <w:t>щества, а также при осуществлении технологических процессов. При возникновении опасности жизни или здоровью работника вслед</w:t>
        <w:softHyphen/>
        <w:t>ствие невыполнения представителями работодателя указанной обязанности работник может отказаться от выполнения трудовой фун</w:t>
        <w:softHyphen/>
        <w:t>кции, а также потребовать от полномочных государственных орга</w:t>
        <w:softHyphen/>
        <w:t>нов принятия мер по устранению допущенных представителями работодателя нарушений и привлечения их к установленным зако</w:t>
        <w:softHyphen/>
        <w:t>нодатель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ители работодателя обязаны обеспечить применение работниками средств индивидуальной и коллективной защиты от воздействий вредных и опасных производственных факторов. Не</w:t>
        <w:softHyphen/>
        <w:t>выполнение работодателем данной обязанности также позволяет работникам отказаться от выполнения трудовой функции. Работо</w:t>
        <w:softHyphen/>
        <w:t>датель вправе обеспечить работников в период отказа другой ра</w:t>
        <w:softHyphen/>
        <w:t>ботой в соответствии с их трудовой функцией. В любом случае на период отказа работников от выполнения работы в связи с невы</w:t>
        <w:softHyphen/>
        <w:t>полнением работодателем обязанности по их обеспечению средст</w:t>
        <w:softHyphen/>
        <w:t>вами индивидуальной или коллективной защиты за ними должен быть сохранен средний зарабо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ители работодателя обязаны обеспечить соответству</w:t>
        <w:softHyphen/>
        <w:t>ющие требованиям охраны труда условия трудовой деятельности на каждом рабочем месте. Невыполнение работодателем данной обязанности также позволяет работнику отказаться от выполнения трудовой функции до создания представителями работодателя на его рабочем месте условий, которые соответствуют требованиям охраны труда. В этом случае за работником должен быть сохранен средний зарабо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режим труда и отдыха работ</w:t>
        <w:softHyphen/>
        <w:t>ников в соответствии с требованиями законодательства. Предста</w:t>
        <w:softHyphen/>
        <w:t>вители работодателя обязаны освобождать работника от работы на основании законодательства. Работник может самостоятельно вос</w:t>
        <w:softHyphen/>
        <w:t>пользоваться полагающимся ему временем отдыха, если его пре</w:t>
        <w:softHyphen/>
        <w:t>доставление не зависит от усмотрения работодателя. Например, работник может прекратить работу по истечении четырех часов сверхурочной работы. Однако время отдыха, за исключением уста</w:t>
        <w:softHyphen/>
        <w:t>новленных законодательством случаев, оплате не подлежи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приобретение и выдачу за счет собственных средств специальной одежды, специальной обуви и Других средств индивидуальной защиты, смывающих и обезврежи</w:t>
        <w:softHyphen/>
        <w:t>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Как уже отмечалось,</w:t>
      </w:r>
      <w:r>
        <mc:AlternateContent>
          <mc:Choice Requires="wps">
            <w:drawing>
              <wp:anchor behindDoc="0" distT="0" distB="0" distL="114935" distR="114935" simplePos="0" locked="0" layoutInCell="0" allowOverlap="1" relativeHeight="6">
                <wp:simplePos x="0" y="0"/>
                <wp:positionH relativeFrom="margin">
                  <wp:posOffset>7845425</wp:posOffset>
                </wp:positionH>
                <wp:positionV relativeFrom="paragraph">
                  <wp:posOffset>-133985</wp:posOffset>
                </wp:positionV>
                <wp:extent cx="1249680" cy="0"/>
                <wp:effectExtent l="0" t="7620" r="0" b="7620"/>
                <wp:wrapNone/>
                <wp:docPr id="5" name=""/>
                <a:graphic xmlns:a="http://schemas.openxmlformats.org/drawingml/2006/main">
                  <a:graphicData uri="http://schemas.microsoft.com/office/word/2010/wordprocessingShape">
                    <wps:wsp>
                      <wps:cNvSpPr/>
                      <wps:spPr>
                        <a:xfrm>
                          <a:off x="0" y="0"/>
                          <a:ext cx="1249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7.75pt,-10.55pt" to="716.1pt,-10.5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 xml:space="preserve"> невыполнение работодателем обязанности по обеспечению работ</w:t>
        <w:softHyphen/>
        <w:t>ников средствами индивидуальной и коллективной защиты являет</w:t>
        <w:softHyphen/>
        <w:t>ся основанием для прекращения работы. При этом за работниками должен быть сохранен средний заработо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обучение по охране труда, без</w:t>
        <w:softHyphen/>
        <w:t>опасным методам и приемам ведения работ, оказанию первой помо</w:t>
        <w:softHyphen/>
        <w:t>щи пострадавшим на производстве, проведение инструктажа по ох</w:t>
        <w:softHyphen/>
        <w:t>ране труда, стажировки на рабочем месте и проверки знаний требо</w:t>
        <w:softHyphen/>
        <w:t>ваниям охраны труда. Порядок обучения по охране труда и проверки знаний требований охраны труда работников организаций утверж</w:t>
        <w:softHyphen/>
        <w:t>ден совместным постановлением Минтруда РФ и Минобразования РФ от 13 января 2003 года № 1/29. Работник может отказаться от выполнения трудовых обязанностей до выполнения работодателем требований законодательства по его обучению по охране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не допускать к работе лиц, не прошедших в установленном порядке обучение и инструктаж по охране труда, стажировку и проверку знаний требований охраны труда. Невыпол</w:t>
        <w:softHyphen/>
        <w:t>нение данной обязанности может стать основанием для привлече</w:t>
        <w:softHyphen/>
        <w:t>ния представителей работодателя к установленным законодатель</w:t>
        <w:softHyphen/>
        <w:t>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организацию контроля за со</w:t>
        <w:softHyphen/>
        <w:t>стоянием условий труда на рабочих местах, а также за правильнос</w:t>
        <w:softHyphen/>
        <w:t>тью применения работниками средств индивидуальной и коллек</w:t>
        <w:softHyphen/>
        <w:t>тивной защиты. Невыполнение данной обязанности также может стать поводом для привлечения представителей работодателя к установленной законодательством ответственности.</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ь обязан обеспечить проведение аттестации рабочих по условиям труда с последующей сертификацией работ по охране труда в организации. Постановлением Правительства РФ от 25 ап</w:t>
        <w:softHyphen/>
        <w:t>реля 2003года № 244 утверждено Положение о проведении государ</w:t>
        <w:softHyphen/>
        <w:t>ственной экспертизы условий труда в Российской Федерации. Дан</w:t>
        <w:softHyphen/>
        <w:t>ная экспертиза проводится специалистами Минздрава РФ и органов по труду субъектов Российской Федерации, она может проводиться по запросу органов по контролю за соблюдением законодательства об охране труда, судебных органов, органов управления охраной труда, работодателей, объединений работодателей, работников, профес</w:t>
        <w:softHyphen/>
        <w:t>сиональных союзов, их объединений и других полномочных предста</w:t>
        <w:softHyphen/>
        <w:t>вителей работников. По результатам аттестации выдается заключе</w:t>
        <w:softHyphen/>
        <w:t>ние о соответствии или несоответствии условий труда государственным нормативным требованиям охраны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Указанное заключение может быть обжаловано заказчиком в су</w:t>
        <w:softHyphen/>
        <w:t>дебном порядке, оно может стать основанием для аттестации ра</w:t>
        <w:softHyphen/>
        <w:t>бочих мест на предмет соответствия условий труда требованиям охраны труда, Постановлением Минтруда РФ от 24 апреля 2002 года № 28 "О создании системы сертификации работ по охране труда в организации" утверждены Положение о системе сертификации ра</w:t>
        <w:softHyphen/>
        <w:t>бот по охране труда в организациях, Правила сертификации работ по охране труда, Положение о знаке соответствия работ по охране труда в организациях. Сертификация работ по охране труда в орга</w:t>
        <w:softHyphen/>
        <w:t>низациях также проводится Минздравом РФ и созданными с его участием органами. Деятельность по сертификации может закан</w:t>
        <w:softHyphen/>
        <w:t>чиваться выдачей Сертификата соответствия работ по охране тру</w:t>
        <w:softHyphen/>
        <w:t>да (сертификата безопасности), а также отказом в его выдаче. Пос</w:t>
        <w:softHyphen/>
        <w:t>ле устранения отмеченных органом сертификации нарушений дан</w:t>
        <w:softHyphen/>
        <w:t>ный сертификат может быть выдан работодател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выполнение требований зако</w:t>
        <w:softHyphen/>
        <w:t>нодательства по организации проведения за счет его средств обя</w:t>
        <w:softHyphen/>
        <w:t>зательных предварительных (при поступлении на работу и перио</w:t>
        <w:softHyphen/>
        <w:t>дических в течение трудовой деятельности) медицинских осмотров (обязательных психиатрических освидетельствований работников). Постановлением Правительства РФ от 27 октября 2003 года № 646 "О вредных и (или) опасных производственных факторах и работах, при выполнении которых проводятся предварительные и периоди</w:t>
        <w:softHyphen/>
        <w:t>ческие медицинские осмотры (обследования), и порядке проведе</w:t>
        <w:softHyphen/>
        <w:t>ния этих осмотров (обследований)" на Минздрав РФ возложена обя</w:t>
        <w:softHyphen/>
        <w:t>занность по утверждению указанных факторов и работ и порядка прохождения обследований. Постановлением Правительства РФ от 23 сентября 2002 года № 695 "О прохождении обязательного пси</w:t>
        <w:softHyphen/>
        <w:t>хиатрического освидетельствования работниками, осуществляющи</w:t>
        <w:softHyphen/>
        <w:t>ми отдельные виды деятельности, в том числе деятельность, свя</w:t>
        <w:softHyphen/>
        <w:t>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 определены обя</w:t>
        <w:softHyphen/>
        <w:t>занности работодателей по организации проведения обязательных психиатрических обследований работников. Невыполнение указан</w:t>
        <w:softHyphen/>
        <w:t>ных обязанностей является основанием для привлечения предста</w:t>
        <w:softHyphen/>
        <w:t>вителей работодателя к установленным законодательством мерам ответственности. Работник может самостоятельно пройти перечис</w:t>
        <w:softHyphen/>
        <w:t>ленные в законодательстве виды медицинских осмотров и потребовать от работодателя выплаты за период их прохождения средней заработной платы, оплаты понесенных расходов, а также со</w:t>
        <w:softHyphen/>
        <w:t>хранения рабочего мес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не допускать работников к исполнению тру</w:t>
        <w:softHyphen/>
        <w:t>довых обязанностей без прохождения обязательных медицинских осмотров, обследований, а также в случаях медицинских противо</w:t>
        <w:softHyphen/>
        <w:t>показаний. В свою очередь работник вправе при наличии перечис</w:t>
        <w:softHyphen/>
        <w:t>ленных обстоятельств отказаться от выполнения трудовых обязан</w:t>
        <w:softHyphen/>
        <w:t>ностей. Невыполнение работодателем рассматриваемой обязанно</w:t>
        <w:softHyphen/>
        <w:t>сти является основанием для привлечения его представителей к установленным законодатель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 Соответственно работник вправе потребовать информации об условиях труда на своем рабочем ме</w:t>
        <w:softHyphen/>
        <w:t>сте, например о загазованности. Представители работодателя обя</w:t>
        <w:softHyphen/>
        <w:t>заны представить работнику документы о соответствии уровня за</w:t>
        <w:softHyphen/>
        <w:t>газованности на его рабочем месте допустимым нормам. До полу</w:t>
        <w:softHyphen/>
        <w:t>чения такой информации работник вправе отказаться от выполне</w:t>
        <w:softHyphen/>
        <w:t>ния трудовой функции. Такой отказ не противоречит действующему законодательству, вписывается в самозащиту работником трудо</w:t>
        <w:softHyphen/>
        <w:t>вых прав. В связи с чем работодатель не имеет возможности на законных основаниях привлечь работника к дисциплинарной ответ</w:t>
        <w:softHyphen/>
        <w:t>ственности, так как действия работника по самозащите трудовых прав не образуют состава дисциплинарного проступ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едставители работодателя обязаны обеспечить получение орга</w:t>
        <w:softHyphen/>
        <w:t>нами государственного управления охраной труда, органами госу</w:t>
        <w:softHyphen/>
        <w:t>дарственного надзора за соблюдением трудового законодательства, органами профсоюзного контроля за соблюдением трудовых прав работников информации и документов, необходимых им для осу</w:t>
        <w:softHyphen/>
        <w:t>ществления своих полномочий. Невыполнение представителями ра</w:t>
        <w:softHyphen/>
        <w:t>ботодателя данной обязанности является основанием для предъяв</w:t>
        <w:softHyphen/>
        <w:t>ления к работодателю требований в судебном порядке об истребо</w:t>
        <w:softHyphen/>
        <w:t>вании указанных информации и документов, а также для привлече</w:t>
        <w:softHyphen/>
        <w:t>ния представителей работодателя к установленным в законодатель</w:t>
        <w:softHyphen/>
        <w:t>стве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принятие мер по предотвра</w:t>
        <w:softHyphen/>
        <w:t>щению аварийных ситуаций, сохранению жизни и здоровья работ</w:t>
        <w:softHyphen/>
        <w:t>ников при возникновении таких ситуаций, включая оказание пост</w:t>
        <w:softHyphen/>
        <w:t>радавшим первой помощи. Невыполнение данной обязанности является основанием для возложения на работодателя обязанности по компенсации морального вре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в соответствии с законодательством обеспе</w:t>
        <w:softHyphen/>
        <w:t>чить расследование и учет несчастных случаев на производстве и профессиональных заболеваний. Невыполнение работодателем дан</w:t>
        <w:softHyphen/>
        <w:t>ной обязанности позволяет работникам обратиться в государствен</w:t>
        <w:softHyphen/>
        <w:t>ную инспекцию труда для организации расследования и учета не</w:t>
        <w:softHyphen/>
        <w:t>счастного случая или случая профессионального заболевания, по</w:t>
        <w:softHyphen/>
        <w:t>требовать привлечения представителей работодателя к установлен</w:t>
        <w:softHyphen/>
        <w:t>ным законодательством мерам ответственности, а также компенса</w:t>
        <w:softHyphen/>
        <w:t>ции работодателем морального вреда. Работодатель обязан обес</w:t>
        <w:softHyphen/>
        <w:t>печить санитарно-бытовое и лечебно-профилактическое обслужи</w:t>
        <w:softHyphen/>
        <w:t>вание работников в соответствии с действующим законодательством. Невыполнение этой обязанности является основанием для прекра</w:t>
        <w:softHyphen/>
        <w:t>щения выполнения работником своих трудовых обязанностей в рам</w:t>
        <w:softHyphen/>
        <w:t>ках самозащиты трудовы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беспрепятственный допуск должностных лиц государственных органов управления охраной тру</w:t>
        <w:softHyphen/>
        <w:t>да, органов государственного надзора за соблюдением трудового законодательства, органов Фонда социального страхования РФ, а также представителей органов общественного контроля за соблю</w:t>
        <w:softHyphen/>
        <w:t>дением трудовых прав работников с целью проведения ими прове</w:t>
        <w:softHyphen/>
        <w:t>рок условий и охраны труда в организации, расследования несчас</w:t>
        <w:softHyphen/>
        <w:t>тных случаев на производстве и случаев профессиональных заболеваний. Невыполнение данной обязанности может служить осно</w:t>
        <w:softHyphen/>
        <w:t>ванием для привлечения представителей работодателя к установ</w:t>
        <w:softHyphen/>
        <w:t>ленным законодатель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выполнение предписаний ор</w:t>
        <w:softHyphen/>
        <w:t>ганов государственного надзора за соблюдением трудового зако</w:t>
        <w:softHyphen/>
        <w:t>нодательства, рассмотрение представлений органов общественно</w:t>
        <w:softHyphen/>
        <w:t>го контроля за соблюдением трудовых прав работников в установ</w:t>
        <w:softHyphen/>
        <w:t>ленные законодательством сроки. Невыполнение данной обязанно</w:t>
        <w:softHyphen/>
        <w:t>сти также является нарушением трудового законодательства, за совершение которого могут последовать установленные законода</w:t>
        <w:softHyphen/>
        <w:t>тельством сан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застраховать работников от несчастных слу</w:t>
        <w:softHyphen/>
        <w:t>чаев на производстве и профессиональных заболеваний. Невыполне</w:t>
        <w:softHyphen/>
        <w:t>ние данной обязанности не должно влечь неблагоприятных послед</w:t>
        <w:softHyphen/>
        <w:t>ствий для работников, по отношению к которым работодатель не обеспечил данный вид обязательного социального страхования. Пол</w:t>
      </w:r>
      <w:r>
        <w:rPr>
          <w:rFonts w:cs="Times New Roman" w:ascii="Times New Roman" w:hAnsi="Times New Roman"/>
          <w:sz w:val="28"/>
          <w:szCs w:val="28"/>
          <w:lang w:val="en-US" w:eastAsia="en-US"/>
        </w:rPr>
        <w:t>номочные</w:t>
      </w:r>
      <w:r>
        <w:rPr>
          <w:rFonts w:cs="Times New Roman" w:ascii="Times New Roman" w:hAnsi="Times New Roman"/>
          <w:color w:val="000000"/>
          <w:sz w:val="28"/>
          <w:szCs w:val="28"/>
        </w:rPr>
        <w:t xml:space="preserve"> представители работодателя за нарушение этой обязан</w:t>
        <w:softHyphen/>
        <w:t>ности могут быть привлечены к установленным законодательством санкциям, а работодатель обязан уплатить страховые взносы за весь период трудовой деятельности работника, а также предусмотрен</w:t>
        <w:softHyphen/>
        <w:t>ные законом штрафные санкции. При отказе работодателя выпол</w:t>
        <w:softHyphen/>
        <w:t>нить данную обязанность работник вправе обратиться в суд с заяв</w:t>
        <w:softHyphen/>
        <w:t>лением об установлении факта возникновения трудовых отноше</w:t>
        <w:softHyphen/>
        <w:t>ний, а в случае необходимости - и факта несчастного случая на производстве или профессионального заболевания. После установ</w:t>
        <w:softHyphen/>
        <w:t>ления судом указанных фактов у работодателя возникает обязан</w:t>
        <w:softHyphen/>
        <w:t>ность по уплате страховых взносов за весь период трудовой дея</w:t>
        <w:softHyphen/>
        <w:t>тельности, а у работника — право на получение страховых выплат из Фонда социального страхования РФ. Отсутствие у работодателя соответствующих средств не может служить законным основанием для лишения работника права на получение возмещения в виде стра</w:t>
        <w:softHyphen/>
        <w:t>ховых выплат. В подобной ситуации соответствующее подразделе</w:t>
        <w:softHyphen/>
        <w:t>ние Фонда социального страхования РФ должно принимать меры для получения от работодателя сумм задолженности по данному виду страхования и штрафных санкц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ознакомление работников с тре</w:t>
        <w:softHyphen/>
        <w:t>бованиями охраны труда. Данное ознакомление должно происходить в письменной форме. Отсутствие письменных документов, подтвер</w:t>
        <w:softHyphen/>
        <w:t>ждающих ознакомление работника с требованиями охраны труда, при возникновении спора лишает представителей работодателя права ссылаться на свидетельские показания для его подтверждения. Не</w:t>
        <w:softHyphen/>
        <w:t>выполнение работодателем обязанности по ознакомлению работни</w:t>
        <w:softHyphen/>
        <w:t>ка с требованиями охраны труда может стать основанием для его освобождения от ответственности, так как работник не может быть признан виновным в нарушении правил охраны труда, с которыми не был ознакомлен в установленном порядке. Тогда как полномочные представители работодателя, не выполнившие рассматриваемую обязанность, могут быть привлечены к установленным в законода</w:t>
        <w:softHyphen/>
        <w:t>тельстве санкциям, в частности, к дисциплинарной и материальной ответственности, к административной или уголовной ответственности в зависимости от правовых последствий правонару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разработку и утверждение с уче</w:t>
        <w:softHyphen/>
        <w:t>том мнения выборного профсоюзного органа инструкций по охране труда работников. Данные инструкции не должны противоречить государственным нормативам по охране труда, в том числе типовым межотраслевым и отраслевым инструкциям по охране труда. Отказ представителей работодателя от учета мнения профсоюза при разработке указанных инструкций может стать основанием для их обжалования в государственную инспекцию труда и (или) в су</w:t>
        <w:softHyphen/>
        <w:t>дебном порядке. При рассмотрении заявлений о противоречии ин</w:t>
        <w:softHyphen/>
        <w:t>струкции действующему законодательству мнение профсоюза дол</w:t>
        <w:softHyphen/>
        <w:t>жно получить оценку как одно из доказа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обязан обеспечить наличие в организации норматив</w:t>
        <w:softHyphen/>
        <w:t>ных правовых актов об охране труда с учетом специфики осуществляе</w:t>
        <w:softHyphen/>
        <w:t>мой в организации трудовой деятельности. Отсутствие в организации этих актов также может стать поводом для освобождения работников от предусмотренных законодательством мер ответственности. Как уже отмечалось, работник не должен нести ответственность за нарушение правил, с которыми он не имел возможности ознакомить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чень обязанностей работодателя по обеспечению безопас</w:t>
        <w:softHyphen/>
        <w:t>ных условий труда, который дан в ст. 212 ТК РФ, не является исчерпывающим, он может быть дополнен в нормативных правовых актах субъектов РФ, соглашениях, коллективном договоре, иных ло</w:t>
        <w:softHyphen/>
        <w:t>кальных актах организации. Такое дополнение улучшает положение работников по сравнению с законодательством, что допускается в ст. 8, 9 ТК РФ.</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rPr>
        <w:t>§4. Обязанности работников в области охраны труда</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чень обязанностей работников в области охраны труда дан в ст. 214 ТК РФ. Работодатель вправе потребовать от работников соблюдения перечисленных в этой норме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обязан соблюдать требования охраны труда, установлен</w:t>
        <w:softHyphen/>
        <w:t>ные законодательством, а также правилами и инструкциями по охране труда. Следовательно, полномочные представители работо</w:t>
        <w:softHyphen/>
        <w:t>дателя вправе потребовать от работника соблюдения действующих в организации правил и инструкций по охране труда. Работник мо</w:t>
        <w:softHyphen/>
        <w:t>жет отказаться от выполнения правил и инструкций по охране труда в части, противоречащей трудовому законодательству. Указанные инструкции и правила могут быть обжалованы работником в госу</w:t>
        <w:softHyphen/>
        <w:t>дарственную инспекцию труда и (или) в суде. Работодатель вправе привлечь работника к дисциплинарной ответственности за нарушение требований охраны труда, а также ответствующих законодательству правил и инструкций по охране труда. Работник обязан правильно применять средства индивиду</w:t>
        <w:softHyphen/>
        <w:t>альной и коллективной защиты. Неправильное применение этих средств служит основанием для проведения представителями ра</w:t>
        <w:softHyphen/>
        <w:t>ботодателя соответствующих занятий с работниками с целью обу</w:t>
        <w:softHyphen/>
        <w:t>чения их навыкам безопасной работы. Умышленное нарушение ра</w:t>
        <w:softHyphen/>
        <w:t>ботником правил использования средств защиты в тех случаях, ког</w:t>
        <w:softHyphen/>
        <w:t>да их применение является обязательным в соответствии с дей</w:t>
        <w:softHyphen/>
        <w:t>ствующим законодательством, является основанием для привлече</w:t>
        <w:softHyphen/>
        <w:t>ния работника к дисциплинар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обязан проходить обучение по охране труда, безопас</w:t>
        <w:softHyphen/>
        <w:t>ным методам и приемам выполнения работ, оказанию первой по</w:t>
        <w:softHyphen/>
        <w:t>мощи пострадавшим на производстве, инструктаж по охране труда, стажировку на рабочем месте, проверку знаний требований охраны труда. Невыполнение работником перечисленных обязанностей яв</w:t>
        <w:softHyphen/>
        <w:t>ляется основанием для его отстранения от работы, а также для при</w:t>
        <w:softHyphen/>
        <w:t>влечения к дисциплинарной ответственности. Отсутствие вины ра</w:t>
        <w:softHyphen/>
        <w:t>ботника в непрохождении перечисленных видов обучения влечет возникновение у работодателя обязанности по сохранению за ра</w:t>
        <w:softHyphen/>
        <w:t>ботником среднего заработка за весь период отстранения от рабо</w:t>
        <w:softHyphen/>
        <w:t>ты (ч. 3 ст. 75 Т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обязан немедленно извещать своего непосредствен</w:t>
        <w:softHyphen/>
        <w:t>ного или вышестоящего руководителя о любой ситуации, угрожаю</w:t>
        <w:softHyphen/>
        <w:t>щей жизни и здоровью людей, о каждом несчастном случае, проис</w:t>
        <w:softHyphen/>
        <w:t>шедшем на производстве, или об ухудшении состояния своего здо</w:t>
        <w:softHyphen/>
        <w:t>ровья, в том числе о проявлении признаков острого профессио</w:t>
        <w:softHyphen/>
        <w:t>нального заболевания. Невыполнение работником обязанности по сообщению перечисленных сведений представителям работодате</w:t>
        <w:softHyphen/>
        <w:t>ля также может стать основанием для его привлечения к дисципли</w:t>
        <w:softHyphen/>
        <w:t>нарной ответственности. Однако работник не может нести ответ</w:t>
        <w:softHyphen/>
        <w:t>ственность за несообщение указанных сведений, если у него отсут</w:t>
        <w:softHyphen/>
        <w:t>ствовала реальная возможность довести их до представителей ра</w:t>
        <w:softHyphen/>
        <w:t>ботодателя, например, при их отсутствии на рабочем месте, отсут</w:t>
        <w:softHyphen/>
        <w:t>ствии связи с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обязан проходить обязательные предварительные (при поступлении на работу) и периодические (в течение трудовой деятель</w:t>
        <w:softHyphen/>
        <w:t>ности) медицинские осмотры (обследования). Работодатель вправе на основании действующего законодательства потребовать от ра</w:t>
        <w:softHyphen/>
        <w:t>ботника прохождения предварительного и периодических медицин</w:t>
        <w:softHyphen/>
        <w:t xml:space="preserve">ских осмотров (обследований). Но при этом работодатель </w:t>
      </w:r>
      <w:r>
        <w:rPr>
          <w:rFonts w:cs="Times New Roman" w:ascii="Times New Roman" w:hAnsi="Times New Roman"/>
          <w:iCs/>
          <w:color w:val="000000"/>
          <w:sz w:val="28"/>
          <w:szCs w:val="28"/>
        </w:rPr>
        <w:t xml:space="preserve">обязан </w:t>
      </w:r>
      <w:r>
        <w:rPr>
          <w:rFonts w:cs="Times New Roman" w:ascii="Times New Roman" w:hAnsi="Times New Roman"/>
          <w:color w:val="000000"/>
          <w:sz w:val="28"/>
          <w:szCs w:val="28"/>
        </w:rPr>
        <w:t>организовать их прохождение, то есть освободить работников от работы на время их прохождения, в необходимых случаях оплатить ус</w:t>
        <w:softHyphen/>
        <w:t>луги по их прохождению. Невыполнение работодателем обязанности по организации прохождения медицинских осмотров (обследований) является доказательством отсутствия вины работника в их непро</w:t>
        <w:softHyphen/>
        <w:t>хождении. В связи с чем отстранение работника от работы по причи</w:t>
        <w:softHyphen/>
        <w:t>не отсутствия данных о прохождении медицинского осмотра (осви</w:t>
        <w:softHyphen/>
        <w:t>детельствования) при отсутствии его вины, то есть при невыполне</w:t>
        <w:softHyphen/>
        <w:t>нии работодателем обязанности по организации его прохождения, является основанием для сохранения за работником среднего зара</w:t>
        <w:softHyphen/>
        <w:t>ботка при отстранении от работы по причине непрохождения обяза</w:t>
        <w:softHyphen/>
        <w:t>тельного медицинского осмотра (освидетельств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общему правилу возложение на работников дополнительных по сравнению с законодательством обязанностей ухудшает их по</w:t>
        <w:softHyphen/>
        <w:t>ложение по сравнению с ним. Однако работодатели вправе прини</w:t>
        <w:softHyphen/>
        <w:t>мать дополнительные меры по обеспечению охраны жизни и здоро</w:t>
        <w:softHyphen/>
        <w:t>вья работников в процессе трудовой деятельности. Принятие таких мер может приводить к возникновению у работников дополнитель</w:t>
        <w:softHyphen/>
        <w:t>ных в сравнении с законодательством обязанностей. Возложение таких обязанностей на работника компенсируется предоставлени</w:t>
        <w:softHyphen/>
        <w:t>ем ему дополнительных гарантий по охране жизни и здоровья при выполнении трудовых обязанностей. В связи с чем в договорах о труде могут появляться дополнительные по сравнению с законода</w:t>
        <w:softHyphen/>
        <w:t>тельством обязанности работников, которые призваны гарантировать охрану жизни и здоровья в процессе трудовой деятельности. На</w:t>
        <w:softHyphen/>
        <w:t>пример, работнику может быть вменена обязанность по прохожде</w:t>
        <w:softHyphen/>
        <w:t>нию дополнительного обучения по охране труда за счет средств работодателя. Наличие такого условия в договоре о труде призвано сформировать у работника дополнительные навыки по охране жиз</w:t>
        <w:softHyphen/>
        <w:t>ни и здоровья в процессе трудовой деятельности. Поэтому условия договоров о труде, которые направлены на создание дополнитель</w:t>
        <w:softHyphen/>
        <w:t>ных гарантий для охраны жизни и здоровья работников в процессе труда, в том числе и влекущие возникновение у них дополнитель</w:t>
        <w:softHyphen/>
        <w:t>ных по сравнению с законодательством обязанностей, могут быть признаны недействующими по заявлению стороны данного догово</w:t>
        <w:softHyphen/>
        <w:t>ра или работника, на которого этот договор распространяется, только при доказанности несоразмерности возложенных на работника до</w:t>
        <w:softHyphen/>
        <w:t>полнительных обязанностей, возникающих в связи с их выполнением гарантий по охране жизни и здоровья в процессе трудовой дея</w:t>
        <w:softHyphen/>
        <w:t>тельности. Следовательно, из общего правила о недопустимости Изложения на работников дополнительных по сравнению с законодательством обязанностей существует исключение, которое при</w:t>
        <w:softHyphen/>
        <w:t>звано создать дополнительные гарантии по сохранению жизни и здоровья работников при выполнении ими трудовых обязанностей.</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rPr>
        <w:t>§5. Государственное управление охраной труда</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1 ст. 216 ТК РФ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w:t>
        <w:softHyphen/>
        <w:t>ти по труду и другими федеральными органами исполнительной власти. Следовательно, Правительство РФ вправе издавать норма</w:t>
        <w:softHyphen/>
        <w:t>тивные правовые акты, регулирующие отношения, возникающие в сфере охраны труда, а также поручать их издание федеральным органам исполнительной власти. Однако нормативные правовые акты Правительства РФ не должны вступать в противоречие с федераль</w:t>
        <w:softHyphen/>
        <w:t>ными законами. Наличие подобных противоречий позволяет заин</w:t>
        <w:softHyphen/>
        <w:t>тересованным лицам требовать признания нормативного правово</w:t>
        <w:softHyphen/>
        <w:t>го акта Правительства РФ недействующим в части, противореча</w:t>
        <w:softHyphen/>
        <w:t>щей федеральному закон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авительство РФ распределяет полномочия между федераль</w:t>
        <w:softHyphen/>
        <w:t>ными органами исполнительной власти в области охраны труда. Сле</w:t>
        <w:softHyphen/>
        <w:t>довательно, федеральные органы исполнительной власти могут из</w:t>
        <w:softHyphen/>
        <w:t>давать нормативные правовые акты только на основании решения, принятого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3 ст. 216 ТК РФ федеральные органы исполнительной власти, которым предоставлено право осуществ</w:t>
        <w:softHyphen/>
        <w:t>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 то есть с Минздравом РФ. Таким образом, Правительство РФ может наделить полномочиями по изданию нормативно-правовых актов в сфере охраны труда федеральные органы исполнительной власти. Сказанное касается и Минздрава РФ. Однако после полу</w:t>
        <w:softHyphen/>
        <w:t>чения указанных полномочий Минздрав РФ вправе издавать норма</w:t>
        <w:softHyphen/>
        <w:t>тивные правовые акты в сфере охраны труда не согласовывая их содержание с другими органами исполнительной власти федерального уровня. Хотя акты Минздрава РФ не должны противоречить федеральным законам, указам Президента РФ, постановлениям Правительства РФ. Наличие таких противоречий может стать осно</w:t>
        <w:softHyphen/>
        <w:t>ванием для обжалования нормативных правовых актов Минздрава РФ в Верховном Суде РФ, который вправе признать эти акты недействующими, если они вступили в противоречие с норматив</w:t>
        <w:softHyphen/>
        <w:t>ными правовыми актами, имеющими большую юридическую силу, либо изданы с превышением полномочий, определенных Правитель</w:t>
        <w:softHyphen/>
        <w:t>ством РФ. Естественно, Минздрав РФ в пределах своей компетен</w:t>
        <w:softHyphen/>
        <w:t>ции может издавать нормативные правовые акты, создающие для работников более благоприятные условия труда по сравнению с вышестоящим по юридической силе законодательством. Но при этом Минздрав РФ не имеет полномочий по ограничению прав работни</w:t>
        <w:softHyphen/>
        <w:t>ков в сфере охраны труда, гарантированных в вышестоящем по юри</w:t>
        <w:softHyphen/>
        <w:t>дической силе законодатель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ругие федеральные органы исполнительной власти при издании нормативных правовых актов в области охраны труда должны не только получить соответствующие полномочия от Правительства РФ, но и согласовать указанные акты с Минздравом РФ. Из чего следует, что другие федеральные органы исполнительной власти должны прини</w:t>
        <w:softHyphen/>
        <w:t>мать свои нормативные правовые акты с учетом действующих актов Минтруда РФ и Минздрава РФ. Отсутствие согласования указанных актов с Минздравом РФ может стать основанием для признания нор</w:t>
        <w:softHyphen/>
        <w:t>мативного правового акта федерального органа исполнительной вла</w:t>
        <w:softHyphen/>
        <w:t>сти недействующим Верховным Судом РФ. Очевидно, что отсутствие у федерального органа исполнительной власти полномочий по изда</w:t>
        <w:softHyphen/>
        <w:t>нию конкретного нормативного правового акта также является осно</w:t>
        <w:softHyphen/>
        <w:t>ванием для признания его недействующим. Напомним еще раз, что полномочиями по изданию нормативных правовых актов в сфере охра</w:t>
        <w:softHyphen/>
        <w:t>ны труда федеральные органы исполнительной власти наделяет Правительство РФ. В связи с изложенным можно сделать вывод о том, что нормативные правовые акты в сфере охраны труда, издава</w:t>
        <w:softHyphen/>
        <w:t>емые другими органами исполнительной власти федерального уров</w:t>
        <w:softHyphen/>
        <w:t>ня, не должны противоречить федеральным законам, указам Прези</w:t>
        <w:softHyphen/>
        <w:t>дента РФ, постановлениям Правительства РФ, постановлениям Мин</w:t>
        <w:softHyphen/>
        <w:t>здрава РФ. Наличие подобных противоречий позволяет обжаловать нормативные правовые акты федеральных органов исполнительной власти в Верховном Суде РФ на предмет их признания недействую</w:t>
        <w:softHyphen/>
        <w:t>щими. Очевидно, что нормативные правовые акты федеральных органов исполнительной власти не могут ограничивать права работников в сфере охраны труда, гарантированные вышестоящим по юридической силе законодательством. Хотя в этих актах должны появлять</w:t>
        <w:softHyphen/>
        <w:t>ся дополнительные гарантии защиты жизни и здоровья работников в процессе трудов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управление охраной труда может происходить и путем издания правоприменительных актов федеральными орга</w:t>
        <w:softHyphen/>
        <w:t>нами исполнительной власти, например об устранении нарушений законодательства в сфере охраны труда. Подобные анты могут быть обжалованы работодателем в суде по месту нахождения федераль</w:t>
        <w:softHyphen/>
        <w:t>ного органа исполнительной власти, издавшего данный акт. При</w:t>
        <w:softHyphen/>
        <w:t>знание этого акта судом законным и обоснованным, а также исте</w:t>
        <w:softHyphen/>
        <w:t>чение установленного срока на его обжалование влечет возникно</w:t>
        <w:softHyphen/>
        <w:t>вение у работодателя обязанности по исполнению содержащихся в нем предписаний. Неисполнение данной обязанности может стать основанием для привлечения представителей работодателя к уста</w:t>
        <w:softHyphen/>
        <w:t>новленным законодатель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4 ст. 216 ТК РФ в государственном управле</w:t>
        <w:softHyphen/>
        <w:t>нии охраной труда участвуют органы исполнительной власти субъек</w:t>
        <w:softHyphen/>
        <w:t>тов РФ. Нормативные правовые акты органов исполнительной вла</w:t>
        <w:softHyphen/>
        <w:t>сти субъектов РФ не должны противоречить нормативным право</w:t>
        <w:softHyphen/>
        <w:t>вым актам федерального уровня. Например, органы исполнитель</w:t>
        <w:softHyphen/>
        <w:t>ной власти субъектов РФ не могут ограничивать права работников в сфере охраны труда, гарантированные федеральным законодатель</w:t>
        <w:softHyphen/>
        <w:t>ством. Хотя органы исполнительной власти субъектов РФ вправе создавать дополнительные гарантии для работников с целью защи</w:t>
        <w:softHyphen/>
        <w:t>ты их жизни и здоровья в процессе трудовой деятельности. Органы исполнительной власти субъектов РФ могут участвовать в государ</w:t>
        <w:softHyphen/>
        <w:t>ственном управлении охраной труда путем издания правопримени</w:t>
        <w:softHyphen/>
        <w:t>тельных актов, обязывающих работодателей устранить нарушения трудовых прав работников. Такие акты могут быть обжалованы заинтересованными лицами либо в вышестоящий орган федераль</w:t>
        <w:softHyphen/>
        <w:t>ной исполнительной власти, либо в суд по месту нахождения орга</w:t>
        <w:softHyphen/>
        <w:t>на исполнительной власти субъекта РФ, издавшего правопримени</w:t>
        <w:softHyphen/>
        <w:t>тельный акт. Признание указанными органами этого акта законным и обоснованным, а также истечение срока на его обжалование вле</w:t>
        <w:softHyphen/>
        <w:t>чет возникновение у работодателя обязанности по исполнению пред</w:t>
        <w:softHyphen/>
        <w:t>писания данного акта. Невыполнение этой обязанности также явля</w:t>
        <w:softHyphen/>
        <w:t>ется основанием для привлечения представителей работодателя к установленным законодательством мерам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ормативные правовые акты органов исполнительной власти субъекта РФ обжалуются в суд соответствующего субъекта РФ, который имеет полномочия по их признанию недействующими, если они вступают в противоречие с вышестоящим по юридической силе законодательством, в частности, с федеральным законодательством, законами соответствующего субъекта РФ.</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также могут участвовать в управлении охраной труда в пределах имеющейся у них компетен</w:t>
        <w:softHyphen/>
        <w:t>ции, например, путем создания за счет собственных средств до</w:t>
        <w:softHyphen/>
        <w:t>полнительных гарантий для защиты жизни и здоровья работников в процессе трудовой деятельности.</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rPr>
        <w:t>§6. Службы и комитеты (комиссии) по охране труда в организации</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целях обеспечения требований охраны труда, осуществления контроля за их выполнением в каждой организации, осуществляю</w:t>
        <w:softHyphen/>
        <w:t>щей производственную деятельность, с численностью более 100 работников создается служба по охране труда или вводится долж</w:t>
        <w:softHyphen/>
        <w:t>ность специалиста по охране труда. Данную должность должны за</w:t>
        <w:softHyphen/>
        <w:t>мещать лица, имеющие соответствующую подготовку или опыт ра</w:t>
        <w:softHyphen/>
        <w:t>боты в этой области. Таким образом, из содержания ч. 1 ст. 217 ТК РФ можно выделить два юридически значимых обстоятельства, воз</w:t>
        <w:softHyphen/>
        <w:t>никновение которых влечет обязанность по созданию службы охра</w:t>
        <w:softHyphen/>
        <w:t>ны труда либо по введению должности специалиста по охране тру</w:t>
        <w:softHyphen/>
        <w:t>да. Во-первых, таким обстоятельством является осуществление в организации производственной деятельности, то есть деятельнос</w:t>
        <w:softHyphen/>
        <w:t>ти, в результате которой производится соответствующий продукт. На другие организации, например, оказывающие услуги населению, рассматриваемое правило не распространяется. Во-вторых, обсто</w:t>
        <w:softHyphen/>
        <w:t>ятельством, возникновение которого служит основанием для созда</w:t>
        <w:softHyphen/>
        <w:t>ния службы охраны труда или введения должности специалиста по охране труда, является наличие в организации производственной сфере 101 или более работника. В данном случае учитываются лица, которые состоят с организацией в трудовых отношен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труктура службы охраны труда в организации или численность Работников службы охраны труда определяются работодателем с Учетом рекомендаций Минтруда РФ. Однако данные рекоменда</w:t>
        <w:softHyphen/>
        <w:t>ции не являются для работодателя обязательными. Поэтому вы</w:t>
        <w:softHyphen/>
        <w:t>полнением требований законодательства следует признать создание службы охраны труда или введение должности специалиста</w:t>
      </w:r>
      <w:r>
        <mc:AlternateContent>
          <mc:Choice Requires="wps">
            <w:drawing>
              <wp:anchor behindDoc="0" distT="0" distB="0" distL="114935" distR="114935" simplePos="0" locked="0" layoutInCell="0" allowOverlap="1" relativeHeight="7">
                <wp:simplePos x="0" y="0"/>
                <wp:positionH relativeFrom="margin">
                  <wp:posOffset>7784465</wp:posOffset>
                </wp:positionH>
                <wp:positionV relativeFrom="paragraph">
                  <wp:posOffset>-152400</wp:posOffset>
                </wp:positionV>
                <wp:extent cx="1256030" cy="0"/>
                <wp:effectExtent l="0" t="6350" r="0" b="6350"/>
                <wp:wrapNone/>
                <wp:docPr id="6" name=""/>
                <a:graphic xmlns:a="http://schemas.openxmlformats.org/drawingml/2006/main">
                  <a:graphicData uri="http://schemas.microsoft.com/office/word/2010/wordprocessingShape">
                    <wps:wsp>
                      <wps:cNvSpPr/>
                      <wps:spPr>
                        <a:xfrm>
                          <a:off x="0" y="0"/>
                          <a:ext cx="1256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2.95pt,-12pt" to="711.8pt,-1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2065</wp:posOffset>
                </wp:positionH>
                <wp:positionV relativeFrom="paragraph">
                  <wp:posOffset>-146050</wp:posOffset>
                </wp:positionV>
                <wp:extent cx="707390" cy="0"/>
                <wp:effectExtent l="0" t="3175" r="0" b="3175"/>
                <wp:wrapNone/>
                <wp:docPr id="7" name=""/>
                <a:graphic xmlns:a="http://schemas.openxmlformats.org/drawingml/2006/main">
                  <a:graphicData uri="http://schemas.microsoft.com/office/word/2010/wordprocessingShape">
                    <wps:wsp>
                      <wps:cNvSpPr/>
                      <wps:spPr>
                        <a:xfrm>
                          <a:off x="0" y="0"/>
                          <a:ext cx="70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1.5pt" to="56.6pt,-11.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 xml:space="preserve"> по охране труда при доказанности названных юридически значимых обстоя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организациях с численностью работающих менее 100 работ</w:t>
        <w:softHyphen/>
        <w:t>ников решение о создании службы охраны труда или введении дол</w:t>
        <w:softHyphen/>
        <w:t>жности специалиста по охране труда принимается работодателем с учетом специфики деятельности организации. Отсутствие в орга</w:t>
        <w:softHyphen/>
        <w:t>низации службы по охране труда или должности специалиста по охране труда влечет возникновение обязанности у руководителя организации или другого уполномоченного им лица по выполнению обязанностей по охране труда. Работодатель также вправе заклю</w:t>
        <w:softHyphen/>
        <w:t>чить договор со специалистом или организацией, оказывающими услуги в области охраны труда. Следовательно, в организациях с численностью 100 работников и менее создание службы по охране труда или введение должности специалиста по охране труда явля</w:t>
        <w:softHyphen/>
        <w:t>ется правом, а не обязанностью работодателя. Вместо них руково</w:t>
        <w:softHyphen/>
        <w:t>дитель организации может возложить обязанности по охране труда на работника организации либо заключить указанный догово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ужба охраны труда в организации создается для обеспечения соблюдения требований охраны труда. Работники данной службы должны проводить мероприятия, направленные на охрану жизни и здоровья в процессе трудовой деятельности, в частности по надле</w:t>
        <w:softHyphen/>
        <w:t>жащему использованию средств индивидуальной и коллективной за</w:t>
        <w:softHyphen/>
        <w:t>щиты, безопасных методов и приемов, а также других мероприя</w:t>
        <w:softHyphen/>
        <w:t>тий, предусмотренных законодательством и локальными актами орга</w:t>
        <w:softHyphen/>
        <w:t>низации. Служба охраны труда может заявить о нарушении требо</w:t>
        <w:softHyphen/>
        <w:t>ваний по охране труда в государственную инспекцию труда. Подоб</w:t>
        <w:softHyphen/>
        <w:t>ное сообщение должно быть рассмотрено в установленные законо</w:t>
        <w:softHyphen/>
        <w:t>дательством сроки. Однако служба по охране труда не может само</w:t>
        <w:softHyphen/>
        <w:t>стоятельно обратиться в судебные органы с заявлением об устране</w:t>
        <w:softHyphen/>
        <w:t>нии нарушений прав работников на охрану труда. Служба по охране труда в ст. 22 ГПК РФ не отнесена к числу субъектов, обладающих правом на обращение за судебной защитой. В связи с чем работ</w:t>
        <w:softHyphen/>
        <w:t>ники службы по охране труда могут обратиться в суд только при наличии доверенности от работодателя или работника, в которой указано полномочие на возможность защиты в судебном порядка прав в области охраны труда. Служба по охране труда может дове</w:t>
        <w:softHyphen/>
        <w:t>сти информацию о нарушении трудовых прав работников в сфере охраны труда до профсоюзов, которые обладают полномочиями по защите прав и интересов своих членов, в том числе и в судебном порядке. Аналогичными полномочиями обладает и специалист по охране труда в организации, который не может обращаться в су</w:t>
        <w:softHyphen/>
        <w:t>дебные органы с заявлением в защиту прав других лиц, то есть работников. Однако документы, подготовленные службой охраны труда, специалистом по охране труда должны получить оценку в качестве доказательств, в том числе и при рассмотрении заявле</w:t>
        <w:softHyphen/>
        <w:t>ний о нарушении прав в области охраны труда в судебном порядке. В организациях по инициативе работодателя и (или) по инициа</w:t>
        <w:softHyphen/>
        <w:t>тиве работников либо их представительного органа создаются ко</w:t>
        <w:softHyphen/>
        <w:t>митеты (комиссии) по охране труда. В их состав входят в равном количестве представители работодателя и работников. Типовое положение о комитете (комиссии) по охране труда утверждено Мин</w:t>
        <w:softHyphen/>
        <w:t>трудом РФ. В соответствии с ч. 2 ст. 218 ТК РФ комитет (комиссия) по охране труда организует совместные действия работодателя и работников по обеспечению требований охраны труда, предупреж</w:t>
        <w:softHyphen/>
        <w:t>дению производственного травматизма и профессиональных забо</w:t>
        <w:softHyphen/>
        <w:t>леваний, а также организует проведение проверок условий и охра</w:t>
        <w:softHyphen/>
        <w:t>ны труда на рабочих местах и информирование работников о резуль</w:t>
        <w:softHyphen/>
        <w:t>татах таких проверок, сбор предложений к разделу коллективного договора (соглашения) об охране труда. Таким образом, создание комитета (комиссии) по охране труда в организации является пра</w:t>
        <w:softHyphen/>
        <w:t>вом полномочных представителей работодателя и работников. Пред</w:t>
        <w:softHyphen/>
        <w:t>ставители работников и работодателя определяют и полномочия комитета (комиссии) по охране труда в организации. Поэтому в ч. 2 ст. 218 ТК РФ компетенция комитета (комиссии) по охране труда не определена исчерпывающим образом. В комитет (комиссию) по охране труда в организации могут входить работники службы по охране труда либо специалист по охране труда. Комитет (комис</w:t>
        <w:softHyphen/>
        <w:t>сия) по охране труда может быть создан как в организациях, в кото</w:t>
        <w:softHyphen/>
        <w:t>рых имеется служба охраны труда либо специалист по охране тру</w:t>
        <w:softHyphen/>
        <w:t>да, так и в организациях, в которых они отсутствуют. Полномочные представители работодателя обязаны создавать условия для рабо</w:t>
        <w:softHyphen/>
        <w:t>ты комитета (комиссии) по охране труда, в частности, не препят</w:t>
        <w:softHyphen/>
        <w:t>ствовать проведению его (ее) членами проверок по соблюдению правил по технике безопасности и производственной санитарии на рабочих местах. Комитет (комиссия) по охране труда также не мо</w:t>
        <w:softHyphen/>
        <w:t>жет самостоятельно заявлять требования по устранению наруше</w:t>
        <w:softHyphen/>
        <w:t>ний в сфере охраны труда в судебном порядке. Однако он вправе сообщать сведения о подобных нарушениях в органы государствен</w:t>
        <w:softHyphen/>
        <w:t>ной инспекции труда. Кроме того, члены комитета (комиссии) по охране труда являются представителями работодателя и работников. В связи с чем они могут получить полномочия по защите прав и законных интересов в суде соответственно от работодателя либо от органа, представляющего работ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ужбы по охране труда, специалист по охране труда, комитет (комиссия) по охране труда могут участвовать в подготовке локаль</w:t>
        <w:softHyphen/>
        <w:t>ных нормативных правовых актов, например, осуществлять сбор предложений по формированию раздела коллективного договора по охране труда, готовить проекты других актов в области охраны труда. Заключение перечисленных органов и лиц может стать од</w:t>
        <w:softHyphen/>
        <w:t>ним из доказательств при рассмотрении заявлений о признании недействующим локального нормативного акта в области охраны труда в суде и (или) правовой инспекции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Службы по охране труда, специалист по охране труда, комитет (комиссия) по охране труда могут принимать участие в применении нормативных правовых актов по охране труда. В частности, они мо</w:t>
        <w:softHyphen/>
        <w:t>гут вносить работодателю предложения по содержанию правопри</w:t>
        <w:softHyphen/>
        <w:t>менительных актов, издаваемых его полномочными представителя</w:t>
        <w:softHyphen/>
        <w:t>ми. Принятые ими документы являются допустимым доказательством при разрешении заявлений по применению норм по охране труда государственной инспекцией труда и (или) су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одатель, работники могут наделить службы по охране труда, специалиста по охране труда, комитеты (комиссии) по охране труда и другими полномочиями с целью создания более благоприятных по сравнению с законодательством условий по сохранению жизни и здоровья работников в процессе трудовой деятельности. Однако ука</w:t>
        <w:softHyphen/>
        <w:t>занные органы и лица не могут ограничивать права и свободы работ</w:t>
        <w:softHyphen/>
        <w:t>ников, гарантированные законодательством. Таким образом, цель их деятельности заключается в создании условий по сохранению жизни и здоровья работников в процессе трудовой деятельности.</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bCs/>
          <w:color w:val="000000"/>
          <w:sz w:val="28"/>
          <w:szCs w:val="28"/>
        </w:rPr>
        <w:t>§7. Обеспечение прав работников на охрану труда</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19 ТК РФ закреплено право работника на труд, отвечаю</w:t>
        <w:softHyphen/>
        <w:t>щий требованиям безопасности и гигиены. Данное право состоит из совокупности перечисленных в названной статье прав, которым корреспондируют обязанности полномочных представителей рабо</w:t>
        <w:softHyphen/>
        <w:t>тодателя и госуда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рабочее место, соответствующее</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требованиям охраны труда. Реализацию данного права должны обеспечить работодатель, а также органы государственного надзора за соблюдением правил охраны труда. За невыполнение данной обя</w:t>
        <w:softHyphen/>
        <w:t>занности представители работодателя могут быть привлечены к ус</w:t>
        <w:softHyphen/>
        <w:t>тановленным законодательством мерам ответственности. Работник может отказаться от выполнения трудовой функции, если условия труда на его рабочем месте не соответствуют требованиям охраны труда, что создает угрозу для его жизни и здоровья. Данный отказ является самозащитой трудовых прав, поэтому у работодателя воз</w:t>
        <w:softHyphen/>
        <w:t>никает обязанность по сохранению за работником среднего зара</w:t>
        <w:softHyphen/>
        <w:t>ботка за весь период до устранения нарушений требований охраны труда на рабочем мес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обязательное социальное страхование от несчастных случаев на производстве и профессиональных забо</w:t>
        <w:softHyphen/>
        <w:t>леваний в соответствии с ФЗ "Об обязательном социальном стра</w:t>
        <w:softHyphen/>
        <w:t>ховании от несчастных случаев на производстве и профессиональ</w:t>
        <w:softHyphen/>
        <w:t>ных заболеваний" от 2 июля 1998 года с последующими изменени</w:t>
        <w:softHyphen/>
        <w:t>ями и дополнениями. Данному праву корреспондирует обязанность работодателя по страхованию работника от несчастных случаев на производстве и профессиональных заболеваний, органа Фонда со</w:t>
        <w:softHyphen/>
        <w:t>циального страхования РФ - по обеспечению работника страхова</w:t>
        <w:softHyphen/>
        <w:t>нием этого вида. Невыполнение обязанностей по страхованию ра</w:t>
        <w:softHyphen/>
        <w:t>ботников работодателем, органом Фонда социального страхования РФ не может служить законным основанием для лишения работни</w:t>
        <w:softHyphen/>
        <w:t>ка права на указанное страхование. В подобной ситуации работо</w:t>
        <w:softHyphen/>
        <w:t>датель, орган Фонда социального страхования РФ обязаны выпол</w:t>
        <w:softHyphen/>
        <w:t>нить законодательство о страховании работника от несчастных слу</w:t>
        <w:softHyphen/>
        <w:t>чаев на производстве и профессиональных заболеваний. При вы</w:t>
        <w:softHyphen/>
        <w:t>полнении указанных обязательств орган Фонда социального стра</w:t>
        <w:softHyphen/>
        <w:t>хования РФ может предъявить соответствующие требования к ра</w:t>
        <w:softHyphen/>
        <w:t>ботодателю, уклонившемуся от страхования работников. В частности, работодатель обязан выплатить страховые взносы за весь период работы работника, а также установленные законода</w:t>
        <w:softHyphen/>
        <w:t>тельством штрафные сан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получение достоверной информации от работодателя, соответствующих государственных органов и общественных организаций об условиях и охране труда на его ра</w:t>
        <w:softHyphen/>
        <w:t>бочем месте, о существующем риске повреждения здоровья, а так</w:t>
        <w:softHyphen/>
        <w:t>же о мерах по защите от воздействия вредных и (или) опасных про</w:t>
        <w:softHyphen/>
        <w:t>изводственных факторов. Соответственно у полномочных предста</w:t>
        <w:softHyphen/>
        <w:t>вителей работодателя, органов государственного надзора за со</w:t>
      </w:r>
      <w:r>
        <mc:AlternateContent>
          <mc:Choice Requires="wps">
            <w:drawing>
              <wp:anchor behindDoc="0" distT="0" distB="0" distL="114935" distR="114935" simplePos="0" locked="0" layoutInCell="0" allowOverlap="1" relativeHeight="9">
                <wp:simplePos x="0" y="0"/>
                <wp:positionH relativeFrom="margin">
                  <wp:posOffset>69850</wp:posOffset>
                </wp:positionH>
                <wp:positionV relativeFrom="paragraph">
                  <wp:posOffset>-155575</wp:posOffset>
                </wp:positionV>
                <wp:extent cx="719455" cy="0"/>
                <wp:effectExtent l="0" t="1905" r="0" b="1905"/>
                <wp:wrapNone/>
                <wp:docPr id="8" name=""/>
                <a:graphic xmlns:a="http://schemas.openxmlformats.org/drawingml/2006/main">
                  <a:graphicData uri="http://schemas.microsoft.com/office/word/2010/wordprocessingShape">
                    <wps:wsp>
                      <wps:cNvSpPr/>
                      <wps:spPr>
                        <a:xfrm>
                          <a:off x="0" y="0"/>
                          <a:ext cx="71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2.25pt" to="62.1pt,-12.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7781290</wp:posOffset>
                </wp:positionH>
                <wp:positionV relativeFrom="paragraph">
                  <wp:posOffset>-155575</wp:posOffset>
                </wp:positionV>
                <wp:extent cx="1249680" cy="0"/>
                <wp:effectExtent l="0" t="7620" r="635" b="7620"/>
                <wp:wrapNone/>
                <wp:docPr id="9" name=""/>
                <a:graphic xmlns:a="http://schemas.openxmlformats.org/drawingml/2006/main">
                  <a:graphicData uri="http://schemas.microsoft.com/office/word/2010/wordprocessingShape">
                    <wps:wsp>
                      <wps:cNvSpPr/>
                      <wps:spPr>
                        <a:xfrm>
                          <a:off x="0" y="0"/>
                          <a:ext cx="1249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2.7pt,-12.25pt" to="711.05pt,-12.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9850</wp:posOffset>
                </wp:positionH>
                <wp:positionV relativeFrom="paragraph">
                  <wp:posOffset>-130810</wp:posOffset>
                </wp:positionV>
                <wp:extent cx="719455" cy="0"/>
                <wp:effectExtent l="0" t="4445" r="0" b="4445"/>
                <wp:wrapNone/>
                <wp:docPr id="10" name=""/>
                <a:graphic xmlns:a="http://schemas.openxmlformats.org/drawingml/2006/main">
                  <a:graphicData uri="http://schemas.microsoft.com/office/word/2010/wordprocessingShape">
                    <wps:wsp>
                      <wps:cNvSpPr/>
                      <wps:spPr>
                        <a:xfrm>
                          <a:off x="0" y="0"/>
                          <a:ext cx="71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0.3pt" to="62.1pt,-10.3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блюдением законодательства об охране труда, общественных орга</w:t>
        <w:softHyphen/>
        <w:t>низаций возникает обязанность по сообщению работнику имеющей</w:t>
        <w:softHyphen/>
        <w:t>ся информации об условиях труда на его рабочем месте. В случае отказа от ее предоставления работник может потребовать от ука</w:t>
        <w:softHyphen/>
        <w:t>занных лиц и органов получения достоверной информации об ус</w:t>
        <w:softHyphen/>
        <w:t>ловиях труда на своем рабочем месте в судебном порядке. При рассмотрении подобных заявлений может быть проведена экспер</w:t>
        <w:softHyphen/>
        <w:t>тиза условий труда на рабочем месте работника. Оплатить расходы по ее проведению обязан работодатель, который должен предоста</w:t>
        <w:softHyphen/>
        <w:t>вить работнику достоверную информацию об условиях его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отказ от выполнения работ в случае возникновения опасности для его жизни и здоровья вследствие на</w:t>
        <w:softHyphen/>
        <w:t>рушения требований охраны труда, за исключением случаев, пре</w:t>
        <w:softHyphen/>
        <w:t>дусмотренных федеральными законами. Данный отказ является за</w:t>
        <w:softHyphen/>
        <w:t>конным до устранения опасности жизни и здоровью работника на его рабочем месте, что подтверждается предоставлением ему дос</w:t>
        <w:softHyphen/>
        <w:t>товерной информации об этом, в том числе данных об экспертизе условий труда на рабочем месте. Работник не может отказаться от выполнения работ, создающих угрозу жизни и здоровью, если их выполнение входит в его трудовые обязанности. Причем обязан</w:t>
        <w:softHyphen/>
        <w:t>ность по выполнению этих работ должна быть включена в трудовой договор на основании федерального зако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вправе получить за счет средств работодателя обеспе</w:t>
        <w:softHyphen/>
        <w:t>чение средствами индивидуальной и коллективной защиты в соответствии с действующим законодательством. Невыполнение этой обязанности работодателем позволяет работнику отказаться от вы</w:t>
        <w:softHyphen/>
        <w:t>полнения трудовой функции, а также потребовать от государствен</w:t>
        <w:softHyphen/>
        <w:t>ных органов устранения допущенного работодателем нару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обучение за счет средств работода</w:t>
        <w:softHyphen/>
        <w:t>теля безопасным методам и приемам труда. Невыполнение рабо</w:t>
        <w:softHyphen/>
        <w:t>тодателем обязанности по реализации данного права работника является основанием для устранения нарушения государственны</w:t>
        <w:softHyphen/>
        <w:t>ми органами по контролю за соблюдением законодательства об охране труда, а также для привлечения представителей работода</w:t>
        <w:softHyphen/>
        <w:t>теля к установленным законодательством мерам ответственности. Если отсутствие навыков по ведению работ создает угрозу жизни и здоровью работника, он вправе отказаться от их выполнения впредь до получения необходимых знаний, обеспечивающих со</w:t>
        <w:softHyphen/>
        <w:t>хранение жизни и здоровья. В подобной ситуации у работодателя возникает обязанность по сохранению за работником среднего заработка на весь период обучения безопасным методам и при</w:t>
        <w:softHyphen/>
        <w:t>емам ведения рабо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профессиональную переподготовку за счет средств работодателя при ликвидации его рабочего места вследствие нарушения требований охраны труда. Работник может пройти переобучение при ликвидации его рабочего места по при</w:t>
        <w:softHyphen/>
        <w:t>чине нарушения требований охраны труда за свой счет, а затем потребовать указанные средства от работодателя. Данное право работник может реализовать и путем обращения в суд с иском к работодателю об оплате обучения в конкретном учебном заведе</w:t>
        <w:softHyphen/>
        <w:t>нии. Удовлетворение этих требований соответствует ст. 219 Т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вправе обратиться с запросом о проведении проверки условий и охраны труда на его рабочем месте в органы, осуществ</w:t>
        <w:softHyphen/>
        <w:t>ляющие государственный контроль за соблюдением трудового за</w:t>
        <w:softHyphen/>
        <w:t>конодательства, а также в органы, имеющие полномочия по прове</w:t>
        <w:softHyphen/>
        <w:t>дению государственной экспертизы условий труда, и в органы проф</w:t>
        <w:softHyphen/>
        <w:t>союзного контроля за соблюдением трудового законодательства. Перечисленные органы на основании запроса работника обязаны провести проверку условий труда на его рабочем месте. При обна</w:t>
        <w:softHyphen/>
        <w:t>ружении нарушений правил охраны труда со стороны работодателя они могут потребовать от него их устранения. В случае возникнове</w:t>
        <w:softHyphen/>
        <w:t>ния спора заключение указанных органов должно быть рассмотре</w:t>
        <w:softHyphen/>
        <w:t>но в качестве одного из доказательств по вопросу соблюдения или нарушения работодателем правил охраны труда. Обнаружение ука</w:t>
        <w:softHyphen/>
        <w:t>занных нарушений позволяет названным органам потребовать от работодателя возмещения понесенных в связи с проведением про</w:t>
        <w:softHyphen/>
        <w:t>верки рабочего места расх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обратиться в федеральные и региональ</w:t>
        <w:softHyphen/>
        <w:t>ные органы государственной власти, органы местного самоуправ</w:t>
        <w:softHyphen/>
        <w:t>ления, к работодателю, в объединения работодателей, а также в профессиональные союзы по вопросам охраны труда. Данному праву корреспондирует обязанность перечисленных органов и объедине</w:t>
        <w:softHyphen/>
        <w:t>ний рассмотреть обращение работника в соответствии с действую</w:t>
        <w:softHyphen/>
        <w:t>щим законодательством. Невыполнение ими этой обязанности по</w:t>
        <w:softHyphen/>
        <w:t>зволяет работнику требовать восстановления нарушенного права в судебном порядке. В частности, работник может обратиться с жа</w:t>
        <w:softHyphen/>
        <w:t>лобой на федеральные и региональные органы государственной власти, органы местного самоуправления на нарушение его права на своевременное и квалифицированное рассмотрение поступивших в эти органы обращений. Удовлетворение жалобы работника позволяет ему в исковом порядке потребовать от перечисленных органов компенсации причиненного морального вреда. Работник вправе обратиться с иском к работодателю, объединению рабо</w:t>
        <w:softHyphen/>
        <w:t>тодателей, профессиональному союзу об обязании рассмотреть поступившее к ним обращение с соблюдением требований законо</w:t>
        <w:softHyphen/>
        <w:t>дательства, а также о компенсации морального вреда, причиненно</w:t>
        <w:softHyphen/>
        <w:t>го в связи с нарушениями, допущенными при рассмотрении его обращ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участвовать лично или через своих пред</w:t>
        <w:softHyphen/>
        <w:t>ставителей в рассмотрении вопросов, связанных с обеспечением безопасных условий труда на его рабочем месте, а также в рассле</w:t>
        <w:softHyphen/>
        <w:t>довании происшедшего с ним несчастного случая на производстве или профессионального заболевания. В свою очередь лица, которые составляют документы по перечисленным вопросам, обязаны обес</w:t>
        <w:softHyphen/>
        <w:t>печить участие работников при их разрешении. Невыполнение дан</w:t>
        <w:softHyphen/>
        <w:t>ной обязанности является основанием для обжалования составлен</w:t>
        <w:softHyphen/>
        <w:t>ных документов в судебном порядке, так как работник был лишен возможности представить свои доказательства при их составл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вправе пройти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w:t>
        <w:softHyphen/>
        <w:t>ботка за время его прохождения. Данному праву корреспондирует обязанность работодателя по предоставлению работнику возмож</w:t>
        <w:softHyphen/>
        <w:t>ности пройти внеочередной медицинский осмотр (обследование) при наличии медицинских рекомендаций. Невыполнение этой обя</w:t>
        <w:softHyphen/>
        <w:t>занности работодателем позволяет работнику самостоятельно ре</w:t>
        <w:softHyphen/>
        <w:t>ализовать рассматриваемое право, поскольку освобождение от ра</w:t>
        <w:softHyphen/>
        <w:t>боты на период прохождения указанного осмотра (обследования) не зависит от усмотрения работодателя. Самостоятельное исполь</w:t>
        <w:softHyphen/>
        <w:t>зование работником рабочего времени для прохождения в соот</w:t>
        <w:softHyphen/>
        <w:t>ветствии с медицинскими рекомендациями осмотра (обследова</w:t>
        <w:softHyphen/>
        <w:t>ния) не может рассматриваться в качестве прогула, так как работ</w:t>
        <w:softHyphen/>
        <w:t>ник отсутствует на работе по уважительной причине, признанной таковой в ст. 219 ТК РФ, гарантирующей прохождение этого ос</w:t>
        <w:softHyphen/>
        <w:t>мотра (об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на получение компенсации за особые ус</w:t>
        <w:softHyphen/>
        <w:t>ловия труда, установленные законодательством, коллективным договором, соглашением, трудовым договором, если он занят на ра</w:t>
        <w:softHyphen/>
        <w:t>ботах с вредными и (или) опасными условиями труда. Размер и условия предоставления компенсаций работникам, занятым на работах с вредными и (или) опасными условиями труда, утверждаются в порядке, установленном Правительством РФ с учетом мнения российской трехсторонней комиссии по регулированию социаль</w:t>
        <w:softHyphen/>
        <w:t>но-трудовых отношений. В определенном таким образом порядке устанавливается минимальный уровень гарантий на получение рассматриваемых компенсаций. Дополнительные льготы за работу с вредными и (или) опасными условиями труда могут быть установ</w:t>
        <w:softHyphen/>
        <w:t>лены в коллективном договоре. Невыполнение работодателем обя</w:t>
        <w:softHyphen/>
        <w:t>занности по выплате указанных компенсаций является основанием для его привлечения к установленным в законодательстве санкци</w:t>
        <w:softHyphen/>
        <w:t>ям, в частности к материальной ответственности в виде выплаты процентов за каждый день задержки компенсации работникам на основании ст. 236 Т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20 ТК РФ перечислены гарантии права работников на труд в условиях, отвечающих требованиям охраны труда. К их чис</w:t>
        <w:softHyphen/>
        <w:t>лу относятся: 1) сохранение за работником места работы (долж</w:t>
        <w:softHyphen/>
        <w:t>ности) на период приостановки работ органами государственного надзора за соблюдением трудового законодательства вследствие нарушения требований охраны труда не по вине работника; 2) обес</w:t>
        <w:softHyphen/>
        <w:t>печение работников, отказавшихся от работы, создающей угрозу жизни и здоровью, другой работой, а при ее отсутствии сохране</w:t>
        <w:softHyphen/>
        <w:t>ние за ними среднего заработка на весь период до устранения данной опасности; 3) запрет на привлечение работников, которые воспользовались правом на отказ от работы, создающей угрозу жизни и здоровью, а также от выполнения работ с вредными и (или) опасными условиями труда, не предусмотренных трудовым договором, к дисциплинарной ответственности; 4) запрет требо</w:t>
        <w:softHyphen/>
        <w:t>вать от работников, которые не обеспечены средствами индиви</w:t>
        <w:softHyphen/>
        <w:t>дуальной и коллективной защиты, выполнения трудовых обязан</w:t>
        <w:softHyphen/>
        <w:t>ностей, сохранение за работниками среднего заработка на пери</w:t>
        <w:softHyphen/>
        <w:t>од невыполнения трудовой функции в связи с отсутствием средств индивидуальной или коллективной защиты; 5) возмещение вреда, причиненного жизни или здоровью работника в процессе трудовой Деятельности; 6) осуществление государственного контроля за соблюдением работодателями требований охраны труда; 7) при</w:t>
        <w:softHyphen/>
        <w:t>влечение к установленным законодательством мерам ответствен</w:t>
        <w:softHyphen/>
        <w:t>ности представителей работодателя, допустивших нарушения пра</w:t>
        <w:softHyphen/>
        <w:t>вил охраны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еречень гарантий, который дан в ст. 220 ТК РФ, не является счерпывающим. Работник может защищать свои права в сфере</w:t>
      </w:r>
      <w:r>
        <mc:AlternateContent>
          <mc:Choice Requires="wps">
            <w:drawing>
              <wp:anchor behindDoc="0" distT="0" distB="0" distL="114935" distR="114935" simplePos="0" locked="0" layoutInCell="0" allowOverlap="1" relativeHeight="12">
                <wp:simplePos x="0" y="0"/>
                <wp:positionH relativeFrom="margin">
                  <wp:posOffset>7760335</wp:posOffset>
                </wp:positionH>
                <wp:positionV relativeFrom="paragraph">
                  <wp:posOffset>-137160</wp:posOffset>
                </wp:positionV>
                <wp:extent cx="1256030" cy="0"/>
                <wp:effectExtent l="0" t="7620" r="0" b="7620"/>
                <wp:wrapNone/>
                <wp:docPr id="11" name=""/>
                <a:graphic xmlns:a="http://schemas.openxmlformats.org/drawingml/2006/main">
                  <a:graphicData uri="http://schemas.microsoft.com/office/word/2010/wordprocessingShape">
                    <wps:wsp>
                      <wps:cNvSpPr/>
                      <wps:spPr>
                        <a:xfrm>
                          <a:off x="0" y="0"/>
                          <a:ext cx="1256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1.05pt,-10.8pt" to="709.9pt,-10.8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 xml:space="preserve"> охраны труда в судебном порядке, а также иными способами, которые не запрещены действующим законодатель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о ст. 221 ТК РФ работникам, занятым на рабо</w:t>
        <w:softHyphen/>
        <w:t>тах с вредными и (или) опасными условиями труда, а также на работах, выполняемых в особых температурных условиях или свя</w:t>
        <w:softHyphen/>
        <w:t>занных с загрязнением, гарантируется выдача индивидуальных средств защиты, смывающих и обезвреживающих средств в соот</w:t>
        <w:softHyphen/>
        <w:t>ветствии с законодательством, а также хранение, стирка, чистка, сушка, дезинфекция и ремонт выданных работнику средств защи</w:t>
        <w:softHyphen/>
        <w:t>ты за счет работодателя. Невыполнение этой обязанности рабо</w:t>
        <w:softHyphen/>
        <w:t>тодателем является основанием для отказа работника от выпол</w:t>
        <w:softHyphen/>
        <w:t>нения трудовой функ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22 ТК РФ работникам гарантируется выдача молока и ле</w:t>
        <w:softHyphen/>
        <w:t>чебно-профилактического питания за счет средств работодателя, если они заняты на работах соответственно с вредными или особо вредными условиями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23 ТК РФ работникам гарантируется обеспечение санитарно-бытового и лечебно-профилактического обслуживания в со</w:t>
        <w:softHyphen/>
        <w:t>ответствии с требованиями охраны труда, а также перевозка в ле</w:t>
        <w:softHyphen/>
        <w:t>чебные учреждения или к месту жительства при несчастном случае на производстве или профессиональном заболевании и по иным медицинским показаниям за счет средств работод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выполнение работодателем указанных обязанностей позволя</w:t>
        <w:softHyphen/>
        <w:t>ет работникам обратиться в суд с иском о возмещении убытков, понесенных в связи с приобретением продуктов питания, проездом к месту лечения или жительства, об обязании выполнить требова</w:t>
        <w:softHyphen/>
        <w:t>ния по охране труда и о компенсации морального вре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25 ТК РФ работникам гарантируется обучение и профессио</w:t>
        <w:softHyphen/>
        <w:t>нальная подготовка в области охраны труда. Невыполнение работодателем обязанностей по обучению и профессиональной подготовки работников в сфере охраны труда может стать основа</w:t>
        <w:softHyphen/>
        <w:t>нием для привлечения его представителей к установленным в зако</w:t>
        <w:softHyphen/>
        <w:t>нодательстве мерам ответственности, а также для компенсации работнику причиненного в связи с этим морального вре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т. 226 ТК РФ определены основные источники финансирова</w:t>
        <w:softHyphen/>
        <w:t>ния мероприятий по улучшению условий охраны труда и закрепле</w:t>
        <w:softHyphen/>
        <w:t>но правило о том, что работник не должен нести расходов на фи</w:t>
        <w:softHyphen/>
        <w:t>нансирование указанны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законодательстве на основании ст. 224 ТК РФ предусматрива</w:t>
        <w:softHyphen/>
        <w:t>ются дополнительные гарантии в области охраны труда для отдельных категорий работников, в частности, несовершеннолетних, жен</w:t>
        <w:softHyphen/>
        <w:t>щин, инвалидов, работников, нуждающихся по состоянию здоровья в предоставлении им более легкой работы. Перечень категорий ра</w:t>
        <w:softHyphen/>
        <w:t>ботников, которым может быть предоставлена дополнительная за</w:t>
        <w:softHyphen/>
        <w:t>щиту в сфере охраны труда, а также количество мероприятий, ис</w:t>
        <w:softHyphen/>
        <w:t>пользуемых в качестве такой защиты, в законодательстве не опре</w:t>
        <w:softHyphen/>
        <w:t>делены исчерпывающим образом. В связи с чем в соглашениях, коллективном договоре, иных локальных актах организации работодатели за счет имеющихся у них средств могут предоставить работникам дополнительные по сравнению с законодательством гарантии, направленные на сохранение жизни и здоровья работни</w:t>
        <w:softHyphen/>
        <w:t>ков в процессе трудовой деятельности.</w:t>
      </w:r>
      <w:r>
        <w:br w:type="page"/>
      </w:r>
    </w:p>
    <w:p>
      <w:pPr>
        <w:pStyle w:val="Normal"/>
        <w:shd w:fill="FFFFFF" w:val="clear"/>
        <w:spacing w:lineRule="auto" w:line="360"/>
        <w:ind w:left="1560" w:hanging="840"/>
        <w:jc w:val="both"/>
        <w:rPr>
          <w:rFonts w:ascii="Times New Roman" w:hAnsi="Times New Roman" w:cs="Times New Roman"/>
          <w:b/>
          <w:b/>
          <w:sz w:val="28"/>
          <w:szCs w:val="28"/>
        </w:rPr>
      </w:pPr>
      <w:r>
        <w:rPr>
          <w:rFonts w:cs="Times New Roman" w:ascii="Times New Roman" w:hAnsi="Times New Roman"/>
          <w:b/>
          <w:bCs/>
          <w:color w:val="000000"/>
          <w:sz w:val="28"/>
          <w:szCs w:val="28"/>
        </w:rPr>
        <w:t>§8. Правила расследования несчастных случаев и профессиональных заболеваний</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ч. 1 ст. 227 ТК РФ расследованию и учету под</w:t>
        <w:softHyphen/>
        <w:t>лежат несчастные случаи, происшедшие с работниками и другими лицами, в том числе подлежащими обязательному социальному стра</w:t>
        <w:softHyphen/>
        <w:t>хованию от несчастных случаев на производстве и профессиональ</w:t>
        <w:softHyphen/>
        <w:t>ных заболеваний, при исполнении ими трудовых обязанностей и работы по заданию организации или работодателя-физического лица, а также при осуществлении ими иных правомерных действий, обусловленных трудовыми отношениями с работодателем либо со</w:t>
        <w:softHyphen/>
        <w:t>вершаемых в его интересах. К лицам, в отношении которых прово</w:t>
        <w:softHyphen/>
        <w:t>дится расследование несчастных случаев, относятся: 1) работники, выполняющие работу по трудовому договору; 2) студенты и учащи</w:t>
        <w:softHyphen/>
        <w:t>еся образовательных учреждений всех уровней, проходящие про</w:t>
        <w:softHyphen/>
        <w:t>изводственную практику; 3) лица, осужденные к лишению свободы и привлекаемые к труду администрацией организации; 4) другие лица, участвующие в производственной деятельности организации или работодателя - физического лица. Таким образом, в ч. 2 ст. 227 ТК РФ дан не исчерпывающий перечень лиц, в отношении которых должно проводиться расследование происшедших с ними несчастных случаев. В частности, данное расследование следует проводить в отношении лиц, которые участвовали в производствен</w:t>
        <w:softHyphen/>
        <w:t>ной деятельности работодателя на основании гражданско-право</w:t>
        <w:softHyphen/>
        <w:t>вого договора о труде. Таким образом, субъектом, в отношении которого проводится расследование несчастного случая, являются лица, допущенные к производственной деятельности полномочным представителем работодателя либо с его ведома, которые выпол</w:t>
        <w:softHyphen/>
        <w:t>няли в интересах работодателя не запрещенную законом рабо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ледование несчастных случаев проводится в соответствии с нормами ТК РФ и Положением о расследовании и учете несчастных случаев на производстве, утвержденным постановлением Правитель</w:t>
        <w:softHyphen/>
        <w:t>ства РФ № 279 от 11 марта 1999 года с изменениями, внесенными постановлением Правительства РФ № 406 от 24 мая 2000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ледованию в порядке, установленном для несчастных слу</w:t>
        <w:softHyphen/>
        <w:t>чаев, подлежат события, в результате которых работниками или дру</w:t>
        <w:softHyphen/>
        <w:t>гими лицами, участвующими в производственной деятельности ра</w:t>
        <w:softHyphen/>
        <w:t>ботодателя, были получены телесные повреждения (травмы), в том числе причиненные другим лицом: тепловой удар; ожог; обмороже</w:t>
        <w:softHyphen/>
        <w:t>ние; утопление; поражение электрическим током, молнией; укусы и другие телесные повреждения, нанесенные животными и насеко</w:t>
        <w:softHyphen/>
        <w:t>мыми; повреждения травматического характера, полученные в ре</w:t>
        <w:softHyphen/>
        <w:t>зультате взрывов, аварий, разрушения зданий, сооружений, конст</w:t>
        <w:softHyphen/>
        <w:t>рукций, стихийных бедствий и других чрезвычайных ситуаций; иные повреждения здоровья, обусловленные воздействием на пострадав</w:t>
        <w:softHyphen/>
        <w:t>шего внешних факторов, которые повлекли за собой необходимость перевода указанных лиц на другую работу, временную или стойкую утрату ими трудоспособности либо смерть. Перечисленные собы</w:t>
        <w:softHyphen/>
        <w:t>тия расследуются в установленном для несчастных случаев поряд</w:t>
        <w:softHyphen/>
        <w:t>ке, если они произошли: 1) в течение рабочего времени на терри</w:t>
        <w:softHyphen/>
        <w:t>тории организации или вне ее, в том числе во время установленных перерывов, а также в течение времени, необходимого для приведе</w:t>
        <w:softHyphen/>
        <w:t>ния в порядок орудий производства и одежды перед началом и пос</w:t>
        <w:softHyphen/>
        <w:t>ле окончания работы, при выполнении работ в сверхурочное время, в выходные и нерабочие праздничные дни; 2) при следовании к месту работы или с работы на транспорте, предоставленном рабо</w:t>
        <w:softHyphen/>
        <w:t>тодателем или его представителем, либо на личном транспорте в случае использования этого транспорта в производственных целях по распоряжению полномочного представителя работодателя на основании трудового договора; 3) при следовании к месту служеб</w:t>
        <w:softHyphen/>
        <w:t>ной командировки и обратно; 4) при следовании на транспортном средстве в качестве сменщика во время междусменного отдыха, например, водителя-сменщика на транспортном средстве, провод</w:t>
        <w:softHyphen/>
        <w:t>ника или механика рефрижератора в поезде; 5) при работе вахтовым методом в период междусменного отдыха, а также при нахождении на судне в свободное от вахты и судовых работ время; 6) при привлечении работника в установленном порядке к участию в лик</w:t>
        <w:softHyphen/>
        <w:t>видации последствий катастрофы, аварий и других чрезвычайных происшествий техногенного и природного характера; 7) при осуще</w:t>
        <w:softHyphen/>
        <w:t>ствлении действий, не входящих в трудовые обязанности работни</w:t>
        <w:softHyphen/>
        <w:t>ка, но совершаемых в интересах работодателя или направленных на предотвращение аварии или несчастного случая.</w:t>
      </w:r>
    </w:p>
    <w:p>
      <w:pPr>
        <w:pStyle w:val="Normal"/>
        <w:shd w:fill="FFFFFF" w:val="clear"/>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событий, расследование которых должно проводиться по правилам, установленным для несчастных случаев, не является исчерпывающим. Из ст. 227 ТК РФ можно выделить два юридичес</w:t>
        <w:softHyphen/>
        <w:t>ки значимых обстоятельства, наличие которых позволяет проводить расследование по правилам, установленным для несчастного слу</w:t>
        <w:softHyphen/>
        <w:t>чая. Во-первых, таким обстоятельством является участие работни</w:t>
        <w:softHyphen/>
        <w:t>ка в деятельности организации по поручению или с ведома полно</w:t>
        <w:softHyphen/>
        <w:t>мочного представителя работодателя. Во-вторых, к числу этих об</w:t>
        <w:softHyphen/>
        <w:t>стоятельств относится выполнение работы, которая не запрещена законодательством, в интересах работодателя. Наличие перечис</w:t>
        <w:softHyphen/>
        <w:t>ленных обстоятельств является основанием для проведения рас</w:t>
        <w:softHyphen/>
        <w:t>следования происшедшего с физическим лицом события по прави</w:t>
        <w:softHyphen/>
        <w:t>лам, установленным для несчастных случаев. Данные обстоятель</w:t>
        <w:softHyphen/>
        <w:t>ства имеют общий характер, поэтому они применимы к каждому событию, происшедшему с участником деятельности работодате</w:t>
        <w:softHyphen/>
        <w:t>ля. Доказывание этих обстоятельств непосредственно связано с перечисленными событиями, перечень которых также не является исчерпывающим. Наличие перечисленных событий, происшедших с лицами, вовлеченными в деятельность работодателя, не проти</w:t>
        <w:softHyphen/>
        <w:t>воречащую закону, позволяет сделать вывод о несчастном случае. Законодательство предусматривает особые процедуры для установления факта несчастного случая. Для расследования несча</w:t>
        <w:softHyphen/>
        <w:t>стного случая, который не повлек тяжелых или особо тяжких по</w:t>
        <w:softHyphen/>
        <w:t>следствий, работодатель обязан незамедлительно создать комис</w:t>
        <w:softHyphen/>
        <w:t>сию в составе не менее трех человек. В состав комиссии включа</w:t>
        <w:softHyphen/>
        <w:t>ются специалист по охране труда или лицо, назначенное ответствен</w:t>
        <w:softHyphen/>
        <w:t>ным за охрану труда в организации приказом (распоряжением) ра</w:t>
        <w:softHyphen/>
        <w:t>ботодателя, представители работодателя, представители профсо</w:t>
        <w:softHyphen/>
        <w:t xml:space="preserve">юзного или иного уполномоченного работниками органа. Комиссию </w:t>
      </w:r>
      <w:r>
        <w:rPr>
          <w:rFonts w:cs="Times New Roman" w:ascii="Times New Roman" w:hAnsi="Times New Roman"/>
          <w:color w:val="000000"/>
          <w:sz w:val="28"/>
          <w:szCs w:val="28"/>
          <w:vertAlign w:val="superscript"/>
        </w:rPr>
        <w:t>в</w:t>
      </w:r>
      <w:r>
        <w:rPr>
          <w:rFonts w:cs="Times New Roman" w:ascii="Times New Roman" w:hAnsi="Times New Roman"/>
          <w:color w:val="000000"/>
          <w:sz w:val="28"/>
          <w:szCs w:val="28"/>
        </w:rPr>
        <w:t>озглавляет непосредственно руководитель организации или наз</w:t>
        <w:softHyphen/>
        <w:t>наченный им представитель, ее состав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расследовании несчастного случая у работодателя - физичес</w:t>
        <w:softHyphen/>
        <w:t>кого лица принимают участие непосредственно работодатель или его полномочный представитель, полномочный представитель ра</w:t>
        <w:softHyphen/>
        <w:t>ботника, специалист по охране труда, который может привлекаться к расследованию несчастного случая на договорной основе. Оплату его труда производит работодател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ботник имеет право лично или через своего представителя принимать участие в расследовании несчастного случ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Для расследования несчастного случая (в том числе группово</w:t>
        <w:softHyphen/>
        <w:t>го), в результате которого один или несколько пострадавших полу</w:t>
        <w:softHyphen/>
        <w:t>чили повреждения здоровья, относящиеся в соответствии с уста</w:t>
        <w:softHyphen/>
        <w:t>новленными законодательством квалифицирующими признаками к категории тяжелых, либо закончившиеся смертельным исходом, в состав комиссии помимо перечисленных лиц включаются государ</w:t>
        <w:softHyphen/>
        <w:t>ственный инспектор труда, представители органа исполнительной власти субъекта Российской Федерации или органа местного са</w:t>
        <w:softHyphen/>
        <w:t>моуправления (по согласованию), представитель территориального объединения профсоюзов, а при расследовании несчастных случа</w:t>
        <w:softHyphen/>
        <w:t>ев с застрахованными - представитель исполнительного органа Фонда социального страхования РФ по месту регистрации работо</w:t>
        <w:softHyphen/>
        <w:t>дателя. По общему правилу данная комиссия возглавляется долж</w:t>
        <w:softHyphen/>
        <w:t>ностным лицом органа государственного надзора за соблюдением законодательства об охране тр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несчастном случае, возникшем в связи с нарушениями в работе, которые влияют на обеспечение ядерной, радиационной и технической безопасности на объектах использования атомной энер</w:t>
        <w:softHyphen/>
        <w:t>гии, в состав комиссии также включается представитель террито</w:t>
        <w:softHyphen/>
        <w:t>риального органа Госатомнадзора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несчастном случае, происшедшем в организациях и на объек</w:t>
        <w:softHyphen/>
        <w:t>тах, подконтрольных органам федерального горного и промышлен</w:t>
        <w:softHyphen/>
        <w:t>ного надзора (Госгортехнадзора), состав комиссии утверждается ру</w:t>
        <w:softHyphen/>
        <w:t>ководителем соответствующего территориального органа Госгортех</w:t>
        <w:softHyphen/>
        <w:t>надзора России. Возглавляет комиссию представитель этого орг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групповом несчастном случае с числом погибших пять чело</w:t>
        <w:softHyphen/>
        <w:t>век и более в состав комиссии помимо перечисленных лиц включа</w:t>
        <w:softHyphen/>
        <w:t>ются представители федеральной инспекции труда, федерального органа исполнительной власти в соответствии с ведомственной при</w:t>
        <w:softHyphen/>
        <w:t>надлежностью организации, в которой произошел такой случай, и представители общероссийского объединения профсоюзов. Председателем этой комиссии, как правило, является руководитель государственной инспекции труда субъекта РФ или его заместитель по охране труда, а на объектах, подконтрольных территориальному органу Госгортехнадзора России - руководитель этого территори</w:t>
        <w:softHyphen/>
        <w:t>ального орган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крупных авариях, катастрофах и иных чрезвычайных ситуа</w:t>
        <w:softHyphen/>
        <w:t>циях природного, техногенного, криминогенного и иного характера с числом погибших 15 человек и более расследование проводится комиссией, состав которой утверждается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Расследование несчастных случаев, имеющих легкие послед</w:t>
        <w:softHyphen/>
        <w:t>ствия, должно быть проведено в течение трех дней, других случаев — в течение 15 дн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частный случай, о котором не было своевременно сообщено или в результате которого нетрудоспособность у пострадавшего на</w:t>
        <w:softHyphen/>
        <w:t>ступила по истечении промежутка времени, расследуется в тече</w:t>
        <w:softHyphen/>
        <w:t>ние одного месяца со дня поступления заявления от пострадавше</w:t>
        <w:softHyphen/>
        <w:t>го или его полномочного представителя. В случае необходимости проведения дополнительной проверки обстоятельств несчастного случая срок его расследования может быть продлен комиссией, как правило, не более чем на 15 дн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а основании собранных документов и иных материалов рассле</w:t>
        <w:softHyphen/>
        <w:t>дования комиссия устанавливает обстоятельства и причины несча</w:t>
        <w:softHyphen/>
        <w:t>стного случая, а также лиц, допустивших нарушения государствен</w:t>
        <w:softHyphen/>
        <w:t>ных нормативных требований по охране труда, вносит предложения по устранению нарушений, причин и предупреждению подобных не</w:t>
        <w:softHyphen/>
        <w:t>счастных случаев, определяет, были ли действия (бездействие) по</w:t>
        <w:softHyphen/>
        <w:t>страдавшего в момент несчастного случая обусловлены трудовыми отношениями с работодателем либо участием в производственной деятельности работодателя, в необходимых случаях решает вопрос об учете несчастного случая и квалифицирует несчастный случай в качестве имеющего связь с производством или как несчастный слу</w:t>
        <w:softHyphen/>
        <w:t>чай, не связанный с производством. По рассмотренным правилам могут быть расследованы, но не связаны с производством, следую</w:t>
        <w:softHyphen/>
        <w:t>щие несчастные случаи: 1) смерть вследствие общего заболевания или самоубийства, подтвержденная в установленном порядке ме</w:t>
        <w:softHyphen/>
        <w:t xml:space="preserve">дицинскими документами и постановлением следственных органов; </w:t>
      </w:r>
      <w:r>
        <w:rPr>
          <w:rFonts w:cs="Times New Roman" w:ascii="Times New Roman" w:hAnsi="Times New Roman"/>
          <w:iCs/>
          <w:color w:val="000000"/>
          <w:sz w:val="28"/>
          <w:szCs w:val="28"/>
        </w:rPr>
        <w:t xml:space="preserve">2) </w:t>
      </w:r>
      <w:r>
        <w:rPr>
          <w:rFonts w:cs="Times New Roman" w:ascii="Times New Roman" w:hAnsi="Times New Roman"/>
          <w:color w:val="000000"/>
          <w:sz w:val="28"/>
          <w:szCs w:val="28"/>
        </w:rPr>
        <w:t>смерть или повреждение здоровья, единственной причиной ко</w:t>
        <w:softHyphen/>
        <w:t>торых явилось алкогольное, наркотическое или токсическое опьянение (отравление), подтвержденное медицинским заключением, не связанное с нарушениями технологического процесса, где используются технические спирты, ароматические, наркотические и другие токсические вещества; 3) несчастный случай, происшедший при совершении пострадавшим действий (бездействия), которые квалифицированы правоохранительными органами как уголовно на</w:t>
        <w:softHyphen/>
        <w:t>казуемое деяние. Доказанность перечисленных обстоятельств по</w:t>
        <w:softHyphen/>
        <w:t>зволяет признать несчастный случай, не связанным с производством. Другие несчастные случаи должны быть связаны с производством при доказанности общих юридически значимых обстоятельств, подтверждающих наличие причинной связи между несчастным слу</w:t>
        <w:softHyphen/>
        <w:t>чаем и производственной деятельностью работод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Если при расследовании несчастного случая с застрахованным работником комиссией будет установлено, что грубая неосторож</w:t>
        <w:softHyphen/>
        <w:t>ность застрахованного содействовала возникновению или увеличе</w:t>
        <w:softHyphen/>
        <w:t>нию вреда, причиненного его здоровью, то с учетом заключения профсоюзного органа или иного уполномоченного застрахованным органа организации комиссия определяет степень вины застрахо</w:t>
        <w:softHyphen/>
        <w:t>ванного в процентах. Данное правило применимо исключительно к несчастным случаям, повлекшим причинение вреда здоровью ра</w:t>
        <w:softHyphen/>
        <w:t>ботника. В случае смерти работника оно не применяется. Документ комиссии, в котором установлена степень вины работника в про</w:t>
        <w:softHyphen/>
        <w:t>центах, может быть обжалован им в судебном порядке. В ходе тако</w:t>
        <w:softHyphen/>
        <w:t>го рассмотрения мнение профсоюзного органа должно быть рас</w:t>
        <w:softHyphen/>
        <w:t>смотрено в качестве одного из доказательств по дел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м установлены особые правила оформления результатов расследования несчастных случаев. Постановлением Правительства РФ от 31 августа 2002 года № 653 "О формах доку</w:t>
        <w:softHyphen/>
        <w:t>ментов, необходимых для расследования и учета несчастных слу</w:t>
        <w:softHyphen/>
        <w:t>чаев на производстве, и об особенностях расследования несчаст</w:t>
        <w:softHyphen/>
        <w:t>ных случаев на производстве" Минтруду РФ поручено утвердить формы документов при расследовании несчастных случаев на про</w:t>
        <w:softHyphen/>
        <w:t>изводстве и положение об особенностях их расследования в от</w:t>
        <w:softHyphen/>
        <w:t>дельных отраслях и организациях. Постановлением Минтруда РФ от 24 октября 2002 года № 73 утверждены формы документов, необходимых для расследования несчастных случаев на производ</w:t>
        <w:softHyphen/>
        <w:t>стве (формы 1-9), а также Положение об особенностях расследо</w:t>
        <w:softHyphen/>
        <w:t>вания несчастных случаев на производстве в отдельных отраслях и организация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каждому несчастному случаю, вызвавшему необходимость пе</w:t>
        <w:softHyphen/>
        <w:t>ревода работника в соответствии с медицинским заключением на другую работу, потерю трудоспособности на срок один день и бо</w:t>
        <w:softHyphen/>
        <w:t>лее либо повлекшему смерть работника, оформляется акт о несчастном случае на производстве по установленной законодательством форме на русском языке либо на русском языке и государственном языке соответствующего субъекта Российской Федерации в двух экземплярах, обладающих равной доказательственной силой. При несчастном случае на производстве с работником, который застра</w:t>
        <w:softHyphen/>
        <w:t>хован от несчастных случаев на производстве и профессиональных заболеваний, составляется дополнительный экземпляр акта о не</w:t>
        <w:softHyphen/>
        <w:t>счастном случае на производстве. Данный экземпляр предоставля</w:t>
        <w:softHyphen/>
        <w:t>ется в соответствующий региональный орган Фонда социального страхования РФ, в котором зарегистрирован работодатель, с копи</w:t>
        <w:softHyphen/>
        <w:t>ями материалов о расследовании несчастного случ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групповом несчастном случае акт о несчастном случае на производстве составляется на каждого пострадавшего отдель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сследовании несчастных случаев, имеющих легкие пос</w:t>
        <w:softHyphen/>
        <w:t>ледствия, комиссией, создаваемой работодателем, акт о несчаст</w:t>
        <w:softHyphen/>
        <w:t>ном случае составляется по Форме Н-1, которая дана в качестве приложения к Положению о расследовании и учете несчастных слу</w:t>
        <w:softHyphen/>
        <w:t>чаев на производстве от 11 марта 1999 года. Данный акт подписы</w:t>
        <w:softHyphen/>
        <w:t>вается всеми лицами, входящими в комиссию по расследованию несчастного случая, утверждается полномочным представителем работодателя и заверяется его печатью. Составленный таким обра</w:t>
        <w:softHyphen/>
        <w:t>зом акт в течение трех дней со дня окончания расследования дол</w:t>
        <w:softHyphen/>
        <w:t>жен быть вручен пострадавшему. Пострадавший вправе обжало</w:t>
        <w:softHyphen/>
        <w:t>вать его содержание в государственную инспекцию труда. Государ</w:t>
        <w:softHyphen/>
        <w:t>ственный инспектор труда имеет право обязать полномочного пред</w:t>
        <w:softHyphen/>
        <w:t>ставителя работодателя составить новый акт о несчастном случае на производстве, если имеющийся акт оформлен с нарушением действующего законодательства или не соответствует материалам проведенного расследования. В подобной ситуации прежний акт признается утратившим силу. В связи с чем доказательством не</w:t>
        <w:softHyphen/>
        <w:t>счастного случая на производстве становится новый акт о несчаст</w:t>
        <w:softHyphen/>
        <w:t>ном случа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Государственный инспектор труда при обнаружении сокрытого несчастного случая, в частности, при отказе работодателя прово</w:t>
        <w:softHyphen/>
        <w:t xml:space="preserve">дить его расследование, поступлении жалобы от потерпевшего или </w:t>
      </w:r>
      <w:r>
        <w:rPr>
          <w:rFonts w:cs="Times New Roman" w:ascii="Times New Roman" w:hAnsi="Times New Roman"/>
          <w:color w:val="000000"/>
          <w:sz w:val="28"/>
          <w:szCs w:val="28"/>
          <w:vertAlign w:val="superscript"/>
        </w:rPr>
        <w:t>ег</w:t>
      </w:r>
      <w:r>
        <w:rPr>
          <w:rFonts w:cs="Times New Roman" w:ascii="Times New Roman" w:hAnsi="Times New Roman"/>
          <w:color w:val="000000"/>
          <w:sz w:val="28"/>
          <w:szCs w:val="28"/>
        </w:rPr>
        <w:t>о полномочного представителя, в том числе и о последствиях не</w:t>
        <w:softHyphen/>
        <w:t xml:space="preserve">настного случая, проводит расследование несчастного случая с </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облюдением установленных законодательством правил независи</w:t>
        <w:softHyphen/>
        <w:t>мо от срока давности несчастного случая. Государственный инспектор труда может привлечь к его расследованию профсоюзного</w:t>
      </w:r>
      <w:r>
        <mc:AlternateContent>
          <mc:Choice Requires="wps">
            <w:drawing>
              <wp:anchor behindDoc="0" distT="0" distB="0" distL="114935" distR="114935" simplePos="0" locked="0" layoutInCell="0" allowOverlap="1" relativeHeight="13">
                <wp:simplePos x="0" y="0"/>
                <wp:positionH relativeFrom="margin">
                  <wp:posOffset>7799705</wp:posOffset>
                </wp:positionH>
                <wp:positionV relativeFrom="paragraph">
                  <wp:posOffset>-140335</wp:posOffset>
                </wp:positionV>
                <wp:extent cx="1256030" cy="0"/>
                <wp:effectExtent l="0" t="7620" r="0" b="7620"/>
                <wp:wrapNone/>
                <wp:docPr id="12" name=""/>
                <a:graphic xmlns:a="http://schemas.openxmlformats.org/drawingml/2006/main">
                  <a:graphicData uri="http://schemas.microsoft.com/office/word/2010/wordprocessingShape">
                    <wps:wsp>
                      <wps:cNvSpPr/>
                      <wps:spPr>
                        <a:xfrm>
                          <a:off x="0" y="0"/>
                          <a:ext cx="1256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14.15pt,-11.05pt" to="713pt,-11.05pt" stroked="t" o:allowincell="f" style="position:absolute;mso-position-horizontal-relative:margin">
                <v:stroke color="black" weight="15120" joinstyle="miter" endcap="flat"/>
                <v:fill o:detectmouseclick="t" on="false"/>
                <w10:wrap type="none"/>
              </v:line>
            </w:pict>
          </mc:Fallback>
        </mc:AlternateContent>
      </w:r>
      <w:r>
        <w:rPr>
          <w:rFonts w:cs="Times New Roman" w:ascii="Times New Roman" w:hAnsi="Times New Roman"/>
          <w:color w:val="000000"/>
          <w:sz w:val="28"/>
          <w:szCs w:val="28"/>
        </w:rPr>
        <w:t xml:space="preserve"> инспектора труда. В случае необходимости к расследованию не</w:t>
        <w:softHyphen/>
        <w:t>счастного случая государственный инспектор труда привлекает пред</w:t>
        <w:softHyphen/>
        <w:t>ставителей других органов государственного надзора, в частности, Госатомнадзора России, Госэнергонадзора. Если несчастный слу</w:t>
        <w:softHyphen/>
        <w:t>чай произошел с застрахованным работником или подлежащим обя</w:t>
        <w:softHyphen/>
        <w:t>зательному социальному страхованию от несчастных случаев на про</w:t>
        <w:softHyphen/>
        <w:t>изводстве и профессиональных заболеваний, к его расследованию должен быть привлечен представитель исполнительного органа Фон</w:t>
        <w:softHyphen/>
        <w:t>да социального страхования РФ, в котором зарегистрирован или должен быть зарегистрирован работодатель. По результатам рас</w:t>
        <w:softHyphen/>
        <w:t>следования государственный инспектор труда составляет заключе</w:t>
        <w:softHyphen/>
        <w:t>ние, которое является подтверждением несчастного случая на про</w:t>
        <w:softHyphen/>
        <w:t>изводстве. Государственный инспектор труда может выдать рабо</w:t>
        <w:softHyphen/>
        <w:t>тодателю предписание об устранении нарушений в сфере охраны труда, которое обязательно для исполнения. В случае его неиспол</w:t>
        <w:softHyphen/>
        <w:t>нения полномочные представители работодателя могут быть при</w:t>
        <w:softHyphen/>
        <w:t>влечены к административной ответств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 результатам расследования группового несчастного случая, тяжелого несчастного случая или несчастного случая со смертель</w:t>
        <w:softHyphen/>
        <w:t>ным исходом, то есть особо тяжелого несчастного случая, комис</w:t>
        <w:softHyphen/>
        <w:t>сия составляет акт по форме, которая дана в Приложении № 1 к Положению о расследовании и учете несчастных случаев на произ</w:t>
        <w:softHyphen/>
        <w:t>водстве от 11 марта 1999 года. Данный акт также подтверждает несчастный случай на производстве, он в течение трех дней дол</w:t>
        <w:softHyphen/>
        <w:t>жен быть выдан пострадавшему от несчастного случая. Содержа</w:t>
        <w:softHyphen/>
        <w:t>ние этого акта может быть обжаловано в судеб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оказательством несчастного случая на производстве являются составленные в соответствии с действую</w:t>
        <w:softHyphen/>
        <w:t>щим законодательством акты, а также заключение государственно</w:t>
        <w:softHyphen/>
        <w:t>го инспектора труда при сокрытии несчастного случа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п. 7 п. 2 ст. 264 ГПК РФ факт несчастного случая, связанного с производством, может быть установлен в су</w:t>
        <w:softHyphen/>
        <w:t>дебном порядке. Данный факт может быть установлен, если невоз</w:t>
        <w:softHyphen/>
        <w:t>можно составить акт о несчастном случае или заключение государ</w:t>
        <w:softHyphen/>
        <w:t>ственного инспектора труда, например, когда свидетель несчаст</w:t>
        <w:softHyphen/>
        <w:t>ного случая проживает в другом городе и не может быть допрошен работодателем или государственным инспектором труда. Тогда как суд вправе направить судебное поручение о его допросе. То есть факт несчастного случая на производстве может быть установлен в судебном порядке в ситуациях, когда не могут быть составлены акт или заключение, подтверждающие факт несчастного случая. В слу</w:t>
        <w:softHyphen/>
        <w:t>чае составления акта или заключения о несчастном случае они мо</w:t>
        <w:softHyphen/>
        <w:t>гут быть обжалованы заинтересованными лицами в судебном по</w:t>
        <w:softHyphen/>
        <w:t>рядке. Например, в акте или заключении может быть указано на виновные действия пострадавшего, что повлекло увеличение вреда его здоровью. Определение вины работника в процентах служит основанием для снижения суммы возмещения вреда здоровью на данный процент. Данное снижение, а также документы, которые послужили основанием для его проведения, работник может обжа</w:t>
        <w:softHyphen/>
        <w:t>ловать в судеб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Несчастный случай, связанный с производством, который под</w:t>
        <w:softHyphen/>
        <w:t>твержден актом, заключением государственного инспектора труда или судебным решением по отношению к застрахованным работ</w:t>
        <w:softHyphen/>
        <w:t>никам или подлежащим обязательному страхованию от несчастных случаев на производстве и профессиональных заболеваний, явля</w:t>
        <w:softHyphen/>
        <w:t>ется страховым случаем. В силу чего у соответствующего исполни</w:t>
        <w:softHyphen/>
        <w:t>тельного органа Фонда социального страхования РФ, в котором за</w:t>
        <w:softHyphen/>
        <w:t>регистрирован или должен быть зарегистрирован работодатель, у которого произошел несчастный случай, возникает обязанность по выплате пострадавшему или его иждивенцам соответствующего страхового возмещения. Если несчастный случай, имеющий связь с производством, произошел с лицом, не подлежащим обязательно</w:t>
        <w:softHyphen/>
        <w:t>му социальному страхованию от несчастных случаев на производ</w:t>
        <w:softHyphen/>
        <w:t>стве и профессиональных заболеваний, обязанность по возмеще</w:t>
        <w:softHyphen/>
        <w:t>нию вреда, причиненного жизни или здоровью пострадавшего, воз</w:t>
        <w:softHyphen/>
        <w:t>никает непосредственно у работодателя. Независимо от того, был ли пострадавший застрахован или нет, у работодателя возникает обязанность по компенсации морального вреда пострадавшему либо его иждивенца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расследовании профессиональных заболеваний применя</w:t>
        <w:softHyphen/>
        <w:t>ются положения ТК РФ, Положение о расследовании и учете про</w:t>
        <w:softHyphen/>
        <w:t>фессиональных заболеваний, утвержденное постановлением Пра</w:t>
        <w:softHyphen/>
        <w:t>вительства РФ № 967 от 5 декабря 2000 года. Для расследования профессиональных заболеваний также создается комиссия по рас</w:t>
        <w:softHyphen/>
        <w:t>смотренным правилам. Однако само расследование профессиональных заболеваний имеет особен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установлении предварительного диагноза - острое про</w:t>
        <w:softHyphen/>
        <w:t>фессиональное заболевание (отравление) - учреждение здравоохранение, в которое обратился или поступил работник, обязано в течение суток направить экстренное извещение о профессиональ</w:t>
      </w:r>
      <w:r>
        <mc:AlternateContent>
          <mc:Choice Requires="wps">
            <w:drawing>
              <wp:anchor behindDoc="0" distT="0" distB="0" distL="114935" distR="114935" simplePos="0" locked="0" layoutInCell="0" allowOverlap="1" relativeHeight="14">
                <wp:simplePos x="0" y="0"/>
                <wp:positionH relativeFrom="margin">
                  <wp:posOffset>7927975</wp:posOffset>
                </wp:positionH>
                <wp:positionV relativeFrom="paragraph">
                  <wp:posOffset>-97790</wp:posOffset>
                </wp:positionV>
                <wp:extent cx="1012190" cy="0"/>
                <wp:effectExtent l="635" t="1905" r="0" b="1905"/>
                <wp:wrapNone/>
                <wp:docPr id="13" name=""/>
                <a:graphic xmlns:a="http://schemas.openxmlformats.org/drawingml/2006/main">
                  <a:graphicData uri="http://schemas.microsoft.com/office/word/2010/wordprocessingShape">
                    <wps:wsp>
                      <wps:cNvSpPr/>
                      <wps:spPr>
                        <a:xfrm>
                          <a:off x="0" y="0"/>
                          <a:ext cx="101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4.25pt,-7.7pt" to="703.9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8129270</wp:posOffset>
                </wp:positionH>
                <wp:positionV relativeFrom="paragraph">
                  <wp:posOffset>-73025</wp:posOffset>
                </wp:positionV>
                <wp:extent cx="804545" cy="0"/>
                <wp:effectExtent l="0" t="1905" r="0" b="1905"/>
                <wp:wrapNone/>
                <wp:docPr id="14" name=""/>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0.1pt,-5.75pt" to="703.4pt,-5.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ном заболевании работника в центр государственного санитарно-эпидемиологического надзора, осуществляющий надзор за орга</w:t>
        <w:softHyphen/>
        <w:t>низацией или объектом, на котором произошел случай професси</w:t>
        <w:softHyphen/>
        <w:t>онального заболевания, а также работодателю. Названный центр после получения данного извещения в течение суток приступает к выяснению обстоятельств и причин профессионального заболе</w:t>
        <w:softHyphen/>
        <w:t>вания, после их выявления центр составляет санитарно-гигиени</w:t>
        <w:softHyphen/>
        <w:t>ческую характеристику условий труда пострадавшего работника и направляет ее в государственное или муниципальное учреждение здравоохранения по месту жительства или прикрепления постра</w:t>
        <w:softHyphen/>
        <w:t>давшего работника. Названная характеристика должна быть со</w:t>
        <w:softHyphen/>
        <w:t>ставлена в течение двух недель со дня получения экстренного со</w:t>
        <w:softHyphen/>
        <w:t>общения о профессиональном заболевании. С санитарно-гигие</w:t>
        <w:softHyphen/>
        <w:t>нической характеристикой условий труда пострадавшего работ</w:t>
        <w:softHyphen/>
        <w:t>ника знакомится полномочный представитель работодателя, кото</w:t>
        <w:softHyphen/>
        <w:t>рый вправе изложить свои возражения, прилагаемые к данной ха</w:t>
        <w:softHyphen/>
        <w:t>рактеристике. Государственное или муниципальное учреждение здравоохранения по месту жительства или прикрепления работ</w:t>
        <w:softHyphen/>
        <w:t>ника на основании клинических данных о состоянии здоровья и санитарно-гигиенической характеристики условий труда устанав</w:t>
        <w:softHyphen/>
        <w:t>ливает заключительный диагноз - острое профессиональное за</w:t>
        <w:softHyphen/>
        <w:t>болевание (отравление) и составляет медицинское заключение. При невозможности установить окончательный диагноз медицин</w:t>
        <w:softHyphen/>
        <w:t>ское учреждение устанавливает предварительный диагноз и в ме</w:t>
        <w:softHyphen/>
        <w:t>сячный срок направляет пострадавшего работника в специализи</w:t>
        <w:softHyphen/>
        <w:t>рованное лечебно-профилактическое учреждение или его подраз</w:t>
        <w:softHyphen/>
        <w:t>деление (центр профессиональной патологии, клинику или отдел профессиональных заболеваний медицинских научных организа</w:t>
        <w:softHyphen/>
        <w:t>ций клинического профиля). Названные организации устанавли</w:t>
        <w:softHyphen/>
        <w:t>вают работнику окончательный диагноз. Медицинское заключение о наличии у работника профессионального заболевания выдается ему под расписку, а также направляется в соответствующее отде</w:t>
        <w:softHyphen/>
        <w:t>ление Фонда социального страхования РФ, в котором работник застрахован или должен быть застрахован от несчастных случаев на производстве и профессиональных заболе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олномочные представители работодателя обязаны в течение 10 дней с даты получения извещения об установлении работнику заключительного диагноза о профессиональном заболевании со</w:t>
        <w:softHyphen/>
        <w:t>здать комиссию по расследованию случая профессионального за</w:t>
        <w:softHyphen/>
        <w:t>болевания. В состав такой комиссии входят представитель работодателя, специалист по охране труда либо лицо, отвечающее за ох</w:t>
        <w:softHyphen/>
        <w:t>рану труда в организации, представитель учреждения здравоохра</w:t>
        <w:softHyphen/>
        <w:t>нения, профсоюзного или иного уполномоченного работниками орга</w:t>
        <w:softHyphen/>
        <w:t>на. В состав комиссии могут входить и другие специалис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При групповом случае профессионального заболевания, а также с тяжелым или смертельным исходом состав комиссии по расследо</w:t>
        <w:softHyphen/>
        <w:t>ванию случая профессионального заболевания формируется в осо</w:t>
        <w:softHyphen/>
        <w:t>бом порядке, который аналогичен расследованию несчастного слу</w:t>
        <w:softHyphen/>
        <w:t>чая с указанными последствиями. По результатам расследования ко</w:t>
        <w:softHyphen/>
        <w:t>миссия составляет акт о случае профессионального заболевания по форме, которая дана в Приложении к Положению о расследовании и учете профессиональных заболеваний от 15 декабря 2000 года. Акт о случае профессионального заболевания должен быть утвержден главным врачом соответствующего центра государственного са</w:t>
        <w:softHyphen/>
        <w:t>нитарно-эпидемиологического надзора. Члены комиссии по рассле</w:t>
        <w:softHyphen/>
        <w:t>дованию случая профессионального заболевания, которые не соглас</w:t>
        <w:softHyphen/>
        <w:t>ны с ее выводами, могут приложить особое мнение к составленному акту, но они обязаны его подписать. При возникновении разногласий при составлении акта они разрешаются вышестоящим органом са</w:t>
        <w:softHyphen/>
        <w:t>нитарно-эпидемиологического надзора или судом.</w:t>
      </w:r>
    </w:p>
    <w:p>
      <w:pPr>
        <w:pStyle w:val="Normal"/>
        <w:shd w:fill="FFFFFF" w:val="clear"/>
        <w:spacing w:lineRule="auto" w:line="360"/>
        <w:ind w:firstLine="720"/>
        <w:jc w:val="both"/>
        <w:rPr/>
      </w:pPr>
      <w:r>
        <w:rPr>
          <w:rFonts w:cs="Times New Roman" w:ascii="Times New Roman" w:hAnsi="Times New Roman"/>
          <w:color w:val="000000"/>
          <w:sz w:val="28"/>
          <w:szCs w:val="28"/>
        </w:rPr>
        <w:t>Таким образом, факт профессионального заболевания устанав</w:t>
        <w:softHyphen/>
        <w:t>ливается медицинским заключением и актом о случае профессио</w:t>
        <w:softHyphen/>
        <w:t>нального заболевания, составленным в установленном законода</w:t>
        <w:softHyphen/>
        <w:t>тельством порядке. Заинтересованные лица, в частности, работо</w:t>
        <w:softHyphen/>
        <w:t>датель и работник, могут обжаловать их содержание в вышестоя</w:t>
        <w:softHyphen/>
        <w:t>щий орган санитарно-эпидемиологического надзора или в судеб</w:t>
        <w:softHyphen/>
        <w:t>ном порядке. Однако обжалование указанных документов не долж</w:t>
        <w:softHyphen/>
        <w:t>но служить основанием для приостановления реализации права работника на получение возмещения в связи с полученным им про</w:t>
        <w:softHyphen/>
        <w:t>фессиональным заболеванием, а также на компенсацию морально</w:t>
        <w:softHyphen/>
        <w:t>го вре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3:00Z</dcterms:created>
  <dc:creator>Винер</dc:creator>
  <dc:description/>
  <cp:keywords/>
  <dc:language>en-US</dc:language>
  <cp:lastModifiedBy>SYSTEM</cp:lastModifiedBy>
  <dcterms:modified xsi:type="dcterms:W3CDTF">2011-09-24T12:43:00Z</dcterms:modified>
  <cp:revision>2</cp:revision>
  <dc:subject/>
  <dc:title/>
</cp:coreProperties>
</file>