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 Относимость и допустимость доказательств: содержание</w:t>
      </w:r>
    </w:p>
    <w:p>
      <w:pPr>
        <w:pStyle w:val="Normal"/>
        <w:tabs>
          <w:tab w:val="clear" w:pos="708"/>
          <w:tab w:val="left" w:pos="6003" w:leader="none"/>
        </w:tabs>
        <w:suppressAutoHyphens w:val="true"/>
        <w:autoSpaceDE w:val="fals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 Содержание судебного решения</w:t>
      </w:r>
    </w:p>
    <w:p>
      <w:pPr>
        <w:pStyle w:val="Normal"/>
        <w:tabs>
          <w:tab w:val="clear" w:pos="708"/>
          <w:tab w:val="left" w:pos="6003" w:leader="none"/>
        </w:tabs>
        <w:suppressAutoHyphens w:val="true"/>
        <w:autoSpaceDE w:val="fals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6003" w:leader="none"/>
        </w:tabs>
        <w:suppressAutoHyphens w:val="true"/>
        <w:autoSpaceDE w:val="fals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6003" w:leader="none"/>
        </w:tabs>
        <w:suppressAutoHyphens w:val="true"/>
        <w:autoSpaceDE w:val="fals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 Относимость и допустимость доказательств: 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55 ГПК доказательствами по делу являются те сведения о фактах, на основании которых суд устанавливает наличие или отсутствие обстоятельств, обосновывающих требования и возражения сторон, иные обстоятельства, имеющие значение для правильного рассмотрения и разрешения дела. Иными словами, суд принимает к рассмотрению лишь относимые доказательств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b w:val="false"/>
          <w:bCs w:val="false"/>
          <w:color w:val="000000"/>
          <w:sz w:val="28"/>
          <w:szCs w:val="28"/>
        </w:rPr>
        <w:t>Относимость доказательств</w:t>
      </w:r>
      <w:bookmarkStart w:id="0" w:name="i01087"/>
      <w:bookmarkEnd w:id="0"/>
      <w:r>
        <w:rPr>
          <w:color w:val="000000"/>
          <w:sz w:val="28"/>
          <w:szCs w:val="28"/>
        </w:rPr>
        <w:t xml:space="preserve"> определяется по правилам ст. 59 ГПК РФ</w:t>
      </w:r>
      <w:bookmarkStart w:id="1" w:name="i01089"/>
      <w:bookmarkEnd w:id="1"/>
      <w:r>
        <w:rPr>
          <w:color w:val="000000"/>
          <w:sz w:val="28"/>
          <w:szCs w:val="28"/>
        </w:rPr>
        <w:t>, в соответствии с которой, суд принимает только те доказательства, которые имеют значение для рассмотрения и разрешения дел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носимость доказательств – это связь полученных сведений с предметом доказывания: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посредственно устанавливает главный факт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анавливает промежуточные факты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станавливает существование других доказательств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характеризует условия формирования доказательств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b w:val="false"/>
          <w:bCs w:val="false"/>
          <w:color w:val="000000"/>
          <w:sz w:val="28"/>
          <w:szCs w:val="28"/>
        </w:rPr>
        <w:t xml:space="preserve">Иными словами, требуется выяснить, относится ли та или иная информация (сведения) к разрешаемому делу. </w:t>
      </w:r>
      <w:r>
        <w:rPr>
          <w:color w:val="000000"/>
          <w:sz w:val="28"/>
          <w:szCs w:val="28"/>
        </w:rPr>
        <w:t>Суд принимает к рассмотрению лишь доказательства, способные подтвердить или опровергнуть юридические факты, относящиеся к данному делу. Если суд полагает, что, то или иное доказательство не относится к делу, то он отказывает в его приняти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рного правоотношения один и тот же факт по одному гражданскому делу может обладать свойством относимости и, соответственно, требовать доказывания с помощью относимых доказательств. По другому, на первый взгляд, аналогичному спору этот факт не является относимым и не влечет его доказывани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ри разрешении споров о взыскании алиментов с детей на родителей требуется выяснение фактов материального положения как истца, так и ответчика и, соответственно, исследование доказательств, подтверждающих эти факты. Наоборот, при разрешении споров о взыскании алиментов с родителей на детей, споров об уменьшении размера выплачиваемых на детей алиментов факты материального положения взыскателя значения не имеют и доказательства, представленные в обоснование этих фактов, судом не принимаются как не имеющие отношения к делу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относимости доказательств позволяет правильно определить пределы доказывания, т.е. установить те фактические обстоятельства, которые важны для дела. Задача правила относимости, с одной стороны - привлечение всех нужных доказательств, с другой стороны - исключение излишних, загромождающих процесс фактических данных. Принятие доказательств, не имеющих значения для дела, недопустимо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нормы об относимости доказательства обеспечено рядом процессуальных гарантий. В стадии возбуждения гражданского дела истец, (заявитель или лицо, подающее жалобу), должно указать, какие, по его мнению, доказательства относятся к делу. Сторона должна описать индивидуальные свойства доказательства, сообщить судье место нахождения доказательства, откуда оно может быть истребовано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я может не усмотреть связи между представленным доказательством и фактами, подлежащими установлению, и отказать в приобщении доказательства к делу. Вместе с тем лица, участвующие в деле, в процессе разбирательства дела вправе вновь заявлять ходатайство об исследовании или истребовании этого же доказательств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color w:val="000000"/>
          <w:sz w:val="28"/>
          <w:szCs w:val="28"/>
        </w:rPr>
        <w:t>Допустимость доказательств</w:t>
      </w:r>
      <w:bookmarkStart w:id="2" w:name="i01091"/>
      <w:bookmarkEnd w:id="2"/>
      <w:r>
        <w:rPr>
          <w:color w:val="000000"/>
          <w:sz w:val="28"/>
          <w:szCs w:val="28"/>
        </w:rPr>
        <w:t> — прямо установленное законом требование о получении и использовании доказательств в точном соответствии с правилами, определенными законом. Допустимость доказательств - это соответствие полученных сведений требованиям процессуального закона: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длежащий источник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правомоченный субъект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конность способа получения доказательств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блюдение правил фиксации доказательств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 дела, которые в соответствии с законом должны быть подтверждены определенными средствами доказывания, не могут подтверждаться никакими другими доказательствами (ст. 60 ГПК РФ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несении судебного решения недопустимо основываться на доказательствах, которые не были исследованы судом в соответствии с нормами ГПК РФ, а также на доказательствах, полученных с нарушением норм федеральных законов (ст. ст. 181, 183, 195 ГПК РФ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ость доказательств предусматривает ограничения в использовании средств доказывания для установления тех или иных обстоятельств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авило относимости доказательств носит всеобщий характер и применяется при рассмотрении любого гражданского дела, то правило допустимости доказательств применяется по отдельным делам, чаще всего связанным с применением норм гражданского права, регулирующих различного рода сделк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оследствий нарушения формы все гражданско-правовые сделки могут быть разделены на две группы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торых законом установлена простая письменная форм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аемые в нотариально удостоверенной форме, нарушение которой влечет недействительность сделк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формы указанных сделок, лишает стороны права, в случае спора, ссылаться на свидетельские показания, но не лишает их права приводить письменные доказательств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нотариальной формы сделки влечет ее недействительность. Такая сделка считается ничтожной. Если же одна из сторон полностью или частично исполнила сделку, требующую нотариального удостоверения, а другая сторона уклоняется от ее удостоверения, суд по требованию исполнившей свои обязанности стороны может признать сделку действительной. В этом случае последующее нотариальное удостоверение сделки не требуется. А сторона, необоснованно уклоняющаяся от нотариального удостоверения, должна возместить другой стороне убытки, вызванные задержкой в совершении сделк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 Содержание судебного реш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ы принимают судебные постановления в форме судебных приказов, решений, определений. Судебное р</w:t>
      </w:r>
      <w:r>
        <w:rPr>
          <w:rStyle w:val="Style17"/>
          <w:b w:val="false"/>
          <w:bCs w:val="false"/>
          <w:color w:val="000000"/>
          <w:sz w:val="28"/>
          <w:szCs w:val="28"/>
        </w:rPr>
        <w:t>ешение</w:t>
      </w:r>
      <w:bookmarkStart w:id="3" w:name="i02005"/>
      <w:bookmarkEnd w:id="3"/>
      <w:r>
        <w:rPr>
          <w:rStyle w:val="Style17"/>
          <w:b w:val="false"/>
          <w:bCs w:val="false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то судебное постановление, которым дело разрешается по существу (ст. 194 ГПК РФ</w:t>
      </w:r>
      <w:bookmarkStart w:id="4" w:name="i02008"/>
      <w:bookmarkEnd w:id="4"/>
      <w:r>
        <w:rPr>
          <w:color w:val="000000"/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color w:val="000000"/>
          <w:sz w:val="28"/>
          <w:szCs w:val="28"/>
        </w:rPr>
        <w:t>Решение суда</w:t>
      </w:r>
      <w:bookmarkStart w:id="5" w:name="i02021"/>
      <w:bookmarkEnd w:id="5"/>
      <w:r>
        <w:rPr>
          <w:color w:val="000000"/>
          <w:sz w:val="28"/>
          <w:szCs w:val="28"/>
        </w:rPr>
        <w:t xml:space="preserve"> излагается в письменной форме. В соответствии с законом решение суда излагается в письменном виде председательствующим или одним из судей, если дело рассматривалось коллегиально. При этом каждый из судей имеет право на особое мнение. В связи с тем, что судебное решение — важнейший акт правосудия, закон предписывает соблюдение специальных требований к его содержанию и изложению. Оно должно содержать четкие, грамотные, юридически правильные формулировки и не допускать в тексте неясных, сложных выражений, суждений или оборотов, затрудняющих правильное его восприятие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судебного решения достаточно четко регламентируются законом. Согласно ст. 198 ГПК РФ</w:t>
      </w:r>
      <w:bookmarkStart w:id="6" w:name="i02023"/>
      <w:bookmarkEnd w:id="6"/>
      <w:r>
        <w:rPr>
          <w:color w:val="000000"/>
          <w:sz w:val="28"/>
          <w:szCs w:val="28"/>
        </w:rPr>
        <w:t xml:space="preserve"> судебное решение состоит из четырех частей, изложенных в строгой последовательности: вводной, описательной, мотивировочной и резолютивной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</w:t>
      </w:r>
      <w:r>
        <w:rPr>
          <w:rStyle w:val="Style17"/>
          <w:b w:val="false"/>
          <w:bCs w:val="false"/>
          <w:color w:val="000000"/>
          <w:sz w:val="28"/>
          <w:szCs w:val="28"/>
        </w:rPr>
        <w:t>вводной части решения суда</w:t>
      </w:r>
      <w:bookmarkStart w:id="7" w:name="i02025"/>
      <w:bookmarkEnd w:id="7"/>
      <w:r>
        <w:rPr>
          <w:color w:val="000000"/>
          <w:sz w:val="28"/>
          <w:szCs w:val="28"/>
        </w:rPr>
        <w:t xml:space="preserve"> должны быть указаны дата и место принятия решения суда, наименование суда, принявшего решение, состав суда, секретарь судебного заседания, стороны, другие лица, участвующие в деле, их представители, предмет спора или заявленное требовани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иск был заявлен прокурором, либо лицами, названными в ст.4 и 42 ГПК, то указывается, в чьих интересах это было сделано. Текстуально сведения вводной части располагаются в документе решения между словами «Именем Российской Федерации» и до слов «установил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b w:val="false"/>
          <w:bCs w:val="false"/>
          <w:color w:val="000000"/>
          <w:sz w:val="28"/>
          <w:szCs w:val="28"/>
        </w:rPr>
        <w:t>Описательная часть решения суда</w:t>
      </w:r>
      <w:bookmarkStart w:id="8" w:name="i02027"/>
      <w:bookmarkEnd w:id="8"/>
      <w:r>
        <w:rPr>
          <w:color w:val="000000"/>
          <w:sz w:val="28"/>
          <w:szCs w:val="28"/>
        </w:rPr>
        <w:t xml:space="preserve"> должна содержать указание на требование истца, возражения ответчика и объяснения других лиц, участвующих в деле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суд обязан изложить, кто, с каким требованием обратился, к кому это требование было предъявлено, чем и как это требование обосновывалось заявителем, какие возражения поступили, какова была позиция прокурора, представителей государственных органов. Если исковые требования изменялись, либо если иск был признан ответчиком, это тоже отражается в описательной части решения. Все эти сведения содержатся в решении после слов «установил» и заканчиваются фразой примерно следующего содержания «исследовав обстоятельства дела, заслушав объяснения сторон и других лиц, участвующих в деле, суд считает, что иск подлежит удовлетворению (подлежит удовлетворению частично, не подлежит удовлетворению) по следующим основаниям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rStyle w:val="Style17"/>
          <w:b w:val="false"/>
          <w:bCs w:val="false"/>
          <w:color w:val="000000"/>
          <w:sz w:val="28"/>
          <w:szCs w:val="28"/>
        </w:rPr>
        <w:t>мотивировочной части решения суда</w:t>
      </w:r>
      <w:bookmarkStart w:id="9" w:name="i02029"/>
      <w:bookmarkEnd w:id="9"/>
      <w:r>
        <w:rPr>
          <w:color w:val="000000"/>
          <w:sz w:val="28"/>
          <w:szCs w:val="28"/>
        </w:rPr>
        <w:t xml:space="preserve"> должны быть указаны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 дела, установленные судом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а, на которых основаны выводы суда об этих обстоятельствах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ды, по которым суд отвергает те или иные доказательства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, которыми руководствовался суд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ется фактическое и юридическое основания решения суда. В фактическое основание входят те обстоятельства, которые суд считает установленными. При этом суд не может ограничиться простой констатацией факта их установления, а обязан высказать свое суждение обо всех доказательствах, исследованных в связи с установлением того или иного факта, дать оценку их достоверности. Суд также должен ясно ответить на вопрос, почему он считает факт установленным либо наоборот не установленным, и подробно обосновать свой вывод о характере взаимоотношений сторон и юридической оценке этих взаимоотношений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ое или правовое основание судебного решения составляет юридическая квалификация материальных правоотношений сторон и те нормативные акты, которые суд считает возможным применить к этим правоотношениям. В решении всегда должны содержаться точные ссылки на нормы материального и процессуального права, обосновывающие все выводы суда по данному делу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знания иска ответчиком в мотивировочной части решения суда может быть указано только на признание иска и принятие его судом (ч. 4 ст. 197 ГПК). В случае отказа в иске в связи с признанием неуважительными причин пропуска срока исковой давности или срока обращения в суд в мотивировочной части решения суда указывается только на установление судом данных обстоятельств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нчивается мотивировочная часть решения примерно так: «С учетом вышеизложенного, на основании.... (приводятся нормы материального права) и руководствуясь ст. 14, 197 (при необходимости и другими статьями) ГПК РСФСР, суд решил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олютивная часть решения - окончательный вывод суда об удовлетворении иска или об отказе в иске полностью или в части (применительно к делу особого производства - об удовлетворении или об отказе в удовлетворении заявленного требования), указание на распределение судебных расходов, срок и порядок обжалования решения суд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олютивная часть решения должна быть изложена таким образом, чтобы не было неясностей и споров при его исполнени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ГПК также содержатся указания по вопросу о том, что должна включать резолютивная часть решения суда по некоторым категориям дел (ст. ст. 205-207 ГПК РФ). В случаях, предусмотренных действующим законодательством, в резолютивной части приводится указание на отступление от обычного порядка исполнения решения (например, немедленное исполнение решения суда по правилам ст. ст. 211, 212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дач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ли обжалование следующих определений суда первой инстан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б обеспечении и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б отказе в принятии искового зая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б отложении разбирательства 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 прекращении производства по де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О приостановлении производства по де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Частные опре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Об отклонении замечаний на протокол судебного засе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 отказе в ходатайстве, об освобождении от уплаты госпошлины по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первой статьи 371 Гражданского процессуального кодекса РФ, определения суда первой инстанции (за исключением определений мировых судей) могут быть обжалованы в кассационном порядке отдельно от решения суда участвующими в деле лицами, если это прямо предусмотрено Гражданским процессуальным кодексом РФ или если определение суда исключает возможность дальнейшего движения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-процессуальным кодексом РФ (в ред. от 28.06.2009 г.) предусмотрены следующие случаи, когда допускается обжалование определений суда первой инстан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жалование всех определений суда об обеспечении иска (ст. 145 ГПК РФ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жалование определений судьи об отказе в принятии заявления (ст. 134 ГПК РФ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жалование определений о прекращении, приостановлении производства по делу (ст.ст. 152 и 218 ГПК РФ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жалование определений суда об отказе в ходатайстве возможно только в том случае, если такое определение исключает возможность дальнейшего движения дела. Обжалование определений суда об освобождении от уплаты госпошлины по делу возможно, так как госпошлина относится к судебным расходам (ст. 88 ГПК РФ), а по нормам ст. 104 ГПК РФ, на определение суда по вопросам, связанным с судебными расходами, может быть подана частная жалоб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е процессуальное законодательство не предусматривает возможности обжалования определений суда об отложении разбирательства дела (ст. 169 ГПК РФ), частных определений суда (ст. 226 ГПК РФ) и определений об отклонении замечаний на протокол судебного заседания (ст.232 ГПК РФ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Список используемой литературы</w:t>
      </w:r>
    </w:p>
    <w:p>
      <w:pPr>
        <w:pStyle w:val="Style19"/>
        <w:suppressAutoHyphens w:val="true"/>
        <w:spacing w:lineRule="auto" w:line="360" w:before="0" w:after="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ажданский процессуальный кодекс РФ от 14.11.2002. № 138-ФЗ (ред. от 28.06.2009)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Вдовина Ю.Г. </w:t>
      </w:r>
      <w:r>
        <w:rPr>
          <w:rStyle w:val="Style18"/>
          <w:color w:val="000000"/>
          <w:kern w:val="2"/>
          <w:sz w:val="28"/>
          <w:szCs w:val="28"/>
        </w:rPr>
        <w:t xml:space="preserve">Гражданское процессуальное право / </w:t>
      </w:r>
      <w:r>
        <w:rPr>
          <w:color w:val="000000"/>
          <w:kern w:val="2"/>
          <w:sz w:val="28"/>
          <w:szCs w:val="28"/>
        </w:rPr>
        <w:t>Ю.Г. Вдовина. - М.: МИЭМП, 2009. - 589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Гражданский процесс: Учебник / Под ред. д.ю.н., проф. А.Г. Коваленко, д.ю.н. проф. А.А.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Мохова, д.ю.н., проф. П.М.Филиппова. - М.: Юридическая фирма «КОНТРАКТ»; «ИНФРА-М», 2008. - 448 с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Гражданское процессуальное право: Учеб. / Под ред. Л.В. Тумановой. - М.: ТК «Велби»; изд-во «Проспект», 2008. - 608 с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Гражданское процессуальное право: Учеб. / Под ред. М.С. Шакарян. - М.: ТК «Велби»; изд-во «Проспект», 2007. - 592 с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Комментарий к Гражданскому процессуальному кодексу Российской Федерации (постатейный) / Под ред. Г.А. Жилина. - М.: ТК «Велби»; изд-во «Проспект», 2009. - 880 с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мментарий к Гражданскому кодексу Российской Федерации (учебно-практический) / Под ред. С.А.Степанова. – М.: Проспект; Екатеринбург: Институт частного права, 2009. – 1504 с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ольникова М.В. Практика подготовки и ведения гражданских дел - / М.В.Стольникова. - М.: ТК «Велби»; изд-во «Проспект», 2008. - 640 с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еушников М.К. Гражданский процесс: теория и практика / М.К.Треушников. - М.: Городец, 2008. - 352 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пред-е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168"/>
    </w:pPr>
    <w:rPr/>
  </w:style>
  <w:style w:type="paragraph" w:styleId="P">
    <w:name w:val="p"/>
    <w:basedOn w:val="Normal"/>
    <w:qFormat/>
    <w:pPr>
      <w:spacing w:before="150" w:after="150"/>
      <w:ind w:left="150" w:right="150" w:firstLine="4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48:00Z</dcterms:created>
  <dc:creator>User</dc:creator>
  <dc:description/>
  <cp:keywords/>
  <dc:language>en-US</dc:language>
  <cp:lastModifiedBy>SYSTEM</cp:lastModifiedBy>
  <dcterms:modified xsi:type="dcterms:W3CDTF">2011-09-24T12:48:00Z</dcterms:modified>
  <cp:revision>2</cp:revision>
  <dc:subject/>
  <dc:title>Гражданский процесс Вариант №10</dc:title>
</cp:coreProperties>
</file>