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а протяжении длительного времени для общества в целом была и остаётся актуальной задача по искоренению преступности, по воспитанию человека, соблюдающего порядок, правила поведения в обществе. Человека воспитывает семья, школа, общество. Способность семьи эффективно функционировать считается решающей в предупреждении правонарушений. Детское непослушание, нечестность и другие формы антиобщественного поведения являются важными указателями последующих правонарушений. Но не только в семье закладываются основы поведения человека. Положение семьи в обществе зависит от политики государства – это политика в области здравоохранения, политика, связанная с ликвидацией безработицы и созданием рабочих мест, молодёжная полити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Ресурсы государства должны быть направлены на особые группы риска в местах их проживания, особенно в районах с низким уровнем развития, высокой преступности и безработицы. Ресурсы должны концентрироваться на особых категориях молодых людей, на особых проблемах, связанных с молодёжью, таких как наркомания, проституция, бездомность. Но в конце концов, какие бы субъективные причины ни приводились, в преступлении, которое совершает человек, виноват он сам. А почему? Потому, наверное, что плохо знает право, не уважает законы, нечестен, завистлив, плохо воспитан. Поэтому необходима деятельность по правовому просвещению, по правовому воспитанию людей, по ликвидации юридической безграмотности. Для непосредственной борьбы с правонарушениями, для обеспечения законности и правопорядка, государство создало правоохранительные органы – суд, прокуратуру, органы юстиции, внутренних дел, службу безопас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31 мая 2010 г. исполняется 75-я годовщина со дня создания в системе органов внутренних дел подразделений по делам несовершеннолетних. Без преувеличения можно сказать, что за эти десятилетия служба заняла одно из ведущих мест среди субъектов профилактики преступлений и правонарушени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ru-RU"/>
        </w:rPr>
        <w:t>1. Становление и развитие службы</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История становления и развития службы неразрывно связана с историей образования нашего государства. Обязанности по предупреждению правонарушений среди несовершеннолетних возлагались на органы внутренних дел в течение всей истории их существования. Только за первое пятилетие после революции в стране было принято более 50 важнейших законодательных актов, касающихся улучшения жизни и воспитания несовершеннолетних, борьбы с правонарушениями и преступностью, совершаемыми несовершеннолетни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вой отправной точкой в создании службы стал принятый 31 декабря 1917 года «Декрет о принципах проведения в жизнь политики социального воспитания». Один из первых документов советского государства признавал всех подростков детьми республики, а заботу о ребенке ввел в ранг прямых обязанностей государ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коре был издан еще один декрет «О комиссиях для несовершеннолетних» явившийся первым законодательным актом в области борьбы с правонарушениями среди несовершеннолетних. Были упразднены суды и тюремное заключение для малолетних несовершеннолетних лиц. Государство взяло курс на применение мер воспитательного и предупредительного характер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Инструкция о работе рабоче-крестьянской милиции от 1918 года обязывала ее сотрудников «пресекать правонарушения детей и подростков, оформлять протоколы о совершенных нарушениях, отсылать в помещения милицейского района заблудившихся и подкинутых детей». Вместе с тем, специальных сотрудников для выполнения указанный функций в структуре милиции в начальный период не имелось.</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ую роль в тот период играли всероссийские съезды:</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январь 1918</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xml:space="preserve">г. –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Всероссийский съезд по охране дет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май 1920 г. – Всероссийский съезд по борьбе с детской беспризорность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1923</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 xml:space="preserve">г. – </w:t>
      </w:r>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color w:val="000000"/>
          <w:sz w:val="28"/>
          <w:szCs w:val="28"/>
          <w:lang w:val="ru-RU"/>
        </w:rPr>
        <w:t xml:space="preserve"> Всероссийский съезд социально-правовой охраны детей и подростков и детских дом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комендации этих съездов легли в основу многих решений, направленных на создание государственной системы органов и учреждений, в функции которой, кроме прочего, входила профилактика детской безнадзорности и преступ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этот период были приняты и реализованы решения о создании специальных органов по предупреждению правонарушений несовершеннолетних: комиссий по делам несовершеннолетних (Декрет от 14 января 1918 г.), детской социальной инспекции с приемно-распределительными пунктами и детскими правовыми консультациями при ней (Декрет от 23 сентября 1921 г.).</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 xml:space="preserve">Комиссии по делам несовершеннолетних стали реализовать новую систему правового воздействия на несовершеннолетних правонарушителей, включающую в себя: меры однократного воспитательного воздействия (беседы, замечания); устройство в заменяющие семью воспитательные учреждения, длительный надзор за поведением детей и подростков, изоляция подростков в режимные воспитательные учреждения. Эти учреждения создавались в основном как интернаты со строгим педагогическим режимом (детские дома </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ru-RU"/>
        </w:rPr>
        <w:t xml:space="preserve"> и </w:t>
      </w:r>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color w:val="000000"/>
          <w:sz w:val="28"/>
          <w:szCs w:val="28"/>
          <w:lang w:val="ru-RU"/>
        </w:rPr>
        <w:t xml:space="preserve"> ступеней, сельскохозяйственные колонии и др.). В них организовывались общеобразовательная учеба и профессиональное обучение. Детские социальные инспекции должны были бороться с детской беспризорностью, нищенством, проституцией, спекуляцией, правонарушениями, эксплуатацией детей и дурным обращением с ними в ремесленных, кустарных, фабричных и иных предприятиях и учреждениях, а также в семья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екретом СНК от 4 марта 1920 г. «О делах несовершеннолетних, обвиняемых в общественно опасных действиях» суды и тюремное заключение для несовершеннолетних ликвидировались. Был создан Совет защиты детей, позже реорганизованный в Комиссию по улучшению жизни детей (Деткомиссия при ВЦИК). По инициативе этой Комиссии был разработан и осуществлен первый комплексный общегосударственный «Трехлетний план борьбы с детской беспризорность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екретом от 2 декабря 1920 г. органы опеки и попечительства были переданы из системы Наркомата социального обеспечения в систему Наркомата просвещения. Изменились и их задачи. Однако для несовершеннолетних правонарушителей, нуждающихся в более строгом контроле, создавались другие учрежд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1920 г. на основании совместного решения Наркомат юстиции и Наркомат просвещения приступили к созданию «реформаториев» для несовершеннолетних правонарушителей, к которым применялись меры судебного наказ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дновременно с этим осуществлялась реорганизация закрытых учреждений для несовершеннолетних, начавшаяся еще в 1918 г. В зависимости от особенностей режима и контингента воспитанников они именовались колониями, детскими и трудовыми домами, институтами социального воспитания, коммунами. В начале 20-х годов трудовые коммуны создавались и в системе органов ОГП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ошедшая гражданская война, принесшая народу разруху и голод остро поставила вопрос детской безнадзорности. Трудно поверить, что тогда в стране насчитывалось более 5 миллионов беспризорных, голодных детей, потерявших родителей. Все они нуждались в социальной помощи, тепле и заботе. В 1921 году при каждой губернии стали создаваться детские приемники – распределители. Еще одним важным историческим шагом на пути улучшения жизни детей стал Декрет от 10 февраля 1921 года. Согласно этому документу при ВЦИК была создана специализированная комиссия, работу которой возглавил Ф.Э. Дзержинский. По фильмам и книгам, рассказывающим о том времени, нам известно о создании коммун, где бывшие беспризорники, хулиганы и начинающие преступники, забывали о своем темном прошлом, получали образование и профессию. Одной из таких коммун руководил известный советский педагог А.</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Макаренко.</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каз НКВД РСФСР от 6 декабря 1922 г. №574 «О борьбе с детской беспризорностью и правонарушениями» установил, что милиция занимается правонарушителями старше 14 лет. Подростки, не достигшие такого возраста, а также беспризорные дети (независимо от возраста) подлежали незамедлительной передаче в ближайший детский приемный пункт или местный отдел народного образования. Приказ разрешил привлекать милиционеров-женщин для борьбы с беспризорностью и детской преступностью, но наряду с исполнением основных обязанност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есмотря на принятые меры от последствий войны, разрухи и голода гибли сотни тысяч человек. Трагический факт в истории нашей страны – страшный голод в Поволжье вызвал огромный поток беженцев в Сибирь. Голодных, обездоленных детей, оставшихся один на один со своим горем подбирали на вокзалах, чердаках и подвалах сотрудники милиции. Милиционеры проводили недели «беспризорного ребенка», в ходе которых отчисляли часть свой заработной платы детям, ремонтировали помещения, устраивали шефские спектакли, оказывали помощь.</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 всей стране открывались сотни, тысячи детских домов и приемников – распределителей. И все же проблема пока не была решена. На улицах все еще находилось большое количество беспризорных детей, которые воровали, грабили, попадали под влияние уголовных элемент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Однако, видимо, беспризорность и правонарушения несовершеннолетних приняли такой размах, что создавшаяся ситуация требовала применения радикальных мер. Поэтому 17 июля 1929</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 СНК РСФСР принимает решение о возложении обязанностей по ликвидации этих негативных явлений на органы милиции, которые уже к 1931–1933</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г. стали основными субъектами этой деятельности. После задержания несовершеннолетние должны были направляться в комиссию по делам несовершеннолетних или приемный пункт.</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К 1934 г. в России была сформирована и активно действовала разветвленная сеть органов, решающая проблемы ресоциализации от момента выявления и учета несовершеннолетних, нуждающихся в социальной помощи, определенных профилактических воздействиях, до их патронирования после отбытия наказ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 некоторым данным, к 1935 г. с беспризорностью несовершеннолетних в России было покончено. Преступность также стала снижаться. Так, за период 1931–1935 гг. число осужденных несовершеннолетних сократилась более чем в два раза. Покончено было, возможно, с первой волной беспризорности, порожденной революцией 1917 г. и гражданской войной. На самом деле положение в стране еще больше осложнилось.</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нудительная коллективизация, массовые репрессии, голод, охвативший огромные территории, и другие реалии политики советского государства значительно ухудшили положение населения страны и явились основной причиной бедственного положения несовершеннолетн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становлением СНК СССР и ЦК ВКП (б) «О ликвидации детской беспризорности и безнадзорности» от 31 мая 1935 г. Главному управлению рабоче-крестьянской милиции (ГУРКМ) НКВД СССР были вменены обязанности по борьбе с детской преступностью, безнадзорностью и беспризорностью. Согласно этому документу в составе милиции выделялись специализированные подразделения для работы с несовершеннолетними правонарушителями. К ведению наркомата были отнесены детские приемники-распределители</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lang w:val="ru-RU"/>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Этим постановлением взамен комиссий по делам несовершеннолетних и детской социальной инспекции были организованы секции по борьбе с детской беспризорностью и безнадзорностью районных и городских советов крупных город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сколько позднее вышел в свет приказ НКВД СССР, который гласил что «милиция несет ответственность за правильность и полное проведение в жизнь постановления партии и правительства, за борьбу с детской преступностью». Органам милиции поручалось организовать и обеспечить систематическое изъятие с улиц беспризорных, безнадзорных и заблудившихся детей и подростков, борьбу с их хулиганскими проявлениями в общественных местах, а также нищенством, спекуляцией, приставанием к гражданам, привлекать к административной ответственности родителей и опекунов за оставление без присмотра детей.</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задержанных и заблудившихся детей и подростков предусматривалось организовать отдельно от отделов (отделений) милиции, но по возможности вблизи от них комнаты привода для детей. Сотрудникам органов внутренних дел категорически запрещалось помещать подростков в камеры предварительного задержания.</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первые для руководства и непосредственной работы в комнаты привода для детей были направлены проверенные, выдержанные и любящие детей, по возможности с педагогической подготовкой работники мили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С 1931 по 1938 г. перестали существовать комиссии по делам несовершеннолетних всех уровней – от Комиссии при Совнаркоме СССР до местных. Обязанности по организации противодействия преступности перешли к правоохранительным органам.</w:t>
      </w:r>
    </w:p>
    <w:p>
      <w:pPr>
        <w:pStyle w:val="Style21"/>
        <w:spacing w:lineRule="auto" w:line="360" w:before="0" w:after="0"/>
        <w:ind w:firstLine="709"/>
        <w:jc w:val="both"/>
        <w:rPr/>
      </w:pPr>
      <w:r>
        <w:rPr>
          <w:color w:val="000000"/>
          <w:sz w:val="28"/>
          <w:szCs w:val="28"/>
          <w:lang w:val="ru-RU"/>
        </w:rPr>
        <w:t>В 1940 г. НКВД СССР издается новая Инструкция, которая возлагает на начальников органов милиции обязанности непосредственно заниматься разработкой мероприятий по ликвидации детской беспризорности и безнадзорности, входить в местные государственные и общественные организации с практическими предложениями по этому вопросу. При отделах службы и подготовки управлений милиции организовывались отделения по предупреждению правонарушений и работе с несовершеннолетними.</w:t>
      </w:r>
    </w:p>
    <w:p>
      <w:pPr>
        <w:pStyle w:val="Style21"/>
        <w:spacing w:lineRule="auto" w:line="360" w:before="0" w:after="0"/>
        <w:ind w:firstLine="709"/>
        <w:jc w:val="both"/>
        <w:rPr/>
      </w:pPr>
      <w:r>
        <w:rPr>
          <w:color w:val="000000"/>
          <w:sz w:val="28"/>
          <w:szCs w:val="28"/>
          <w:lang w:val="ru-RU"/>
        </w:rPr>
        <w:t>Органы милиции обязаны были выяснять конкретные причины, приводившие подростков к беспризорности и безнадзорности, внимательно обследовать бытовые условия несовершеннолетних правонарушителей, оказывать помощь семьям, в которых родителям трудно было воспитывать детей, привлекать для этого общественность. Однако в сложившейся политической и социально-экономической ситуации в стране вряд ли это могло реально улучшить положение несовершеннолетних в плане защиты их прав и законных интересов.</w:t>
      </w:r>
    </w:p>
    <w:p>
      <w:pPr>
        <w:pStyle w:val="Style21"/>
        <w:spacing w:lineRule="auto" w:line="360" w:before="0" w:after="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ru-RU"/>
        </w:rPr>
        <w:t>2. Борьба с детской безнадзорностью в военные годы</w:t>
      </w:r>
    </w:p>
    <w:p>
      <w:pPr>
        <w:pStyle w:val="Style21"/>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Style21"/>
        <w:spacing w:lineRule="auto" w:line="360" w:before="0" w:after="0"/>
        <w:ind w:firstLine="709"/>
        <w:jc w:val="both"/>
        <w:rPr/>
      </w:pPr>
      <w:r>
        <w:rPr>
          <w:color w:val="000000"/>
          <w:sz w:val="28"/>
          <w:szCs w:val="28"/>
          <w:lang w:val="ru-RU"/>
        </w:rPr>
        <w:t>Хотя и были достигнуты определенные успехи, полностью ликвидировать «пятно» беспризорности к началу войны так и не удалось.</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ериод Великой Отечественной войны Правительством Советского союза и НКВД СССР был принят ряд постановлений и приказов, определивших меры борьбы с беспризорностью несовершеннолетних, борьба с детской безнадзорностью находилась в центре внимания местных партийных и комсомольских органов, принимались меры для устройства детей, потерявших родите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каз НКВД СССР от 1941 года №312 объявил инструкцию «О работе детских комнат милиции». Этим приказом детские комнаты милиции организовывались при городских, районных и линейных отделениях милиции для приема детей на время, необходимое для выяснения причин беспризорности и безнадзорности, передачи родителям, лицам, их заменяющим или направления в соответствующие детские учреждения. Работники детских комнат были введены в штат отделений милиции, при которых дислоцировались детские комнаты. Детские комнаты милиции обязаны были располагаться вне зданий отделений милиции, но по возможности в непосредственной близости от н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остановлением СНК СССР от 23 июня 1942 г. «Об устройстве детей, оставшихся без родителей» на НКВД СССР возлагалась задача выявления всех беспризорных детей и размещение их в приемниках-распределителях, расширение сети последних. Союзному наркомату разрешалось выделять в пределах утвержденных штатов в краевых и областных органах внутренних дел специальных работников по борьбе с детской безнадзорностью, а также открывать при городских отделениях милиции детские комнаты.</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ирективой НКВД СССР от 22 сентября 1942 г. №403 штат детских комнатах милиции, в зависимости от объема работы, устанавливался не более двух единиц: инспектор и помощник инспектора. Им выделялось денежное содержание и вещевое довольствие, а комплектовались они за счет работников милиции, по своим служебным качествам соответствующим этой работе и не подлежащих призыву в Красную Армию. Работниками детских комнат милиции являлись в преобладающем большинстве женщины. В последующие годы сеть детских комнат постоянно расширялась. Приказ НКВД СССР от 12 июня 1943 г. №0231 объявил штаты детских комнат милиции при органах транспортной мили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Значительная часть преступлений несовершеннолетних в военные годы имели своей причиной безнадзорность и беспризорность или тяжелое материальное положение. Поэтому потребовалось более широкое применение мер воспитательного воздействия к этому контингенту подростков. В этой связи было принято постановление СНК СССР от 15 июня 1943 г. «Об усилении мер борьбы с детской беспризорностью и хулиганством». Постановление послужило основой для создания первых специализированных подразделений по делам несовершеннолетних в структуре уголовного розыска НКВД СССР, НКВД союзных и автономных республик, УНКВД краев и областей. Они назывались отделениями по борьбе с детской преступностью и хулиганством. Эти подразделения работали во взаимодействии с детскими комнатами милиции, ранее называвшимися комнатами для привода детей.</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соответствии с приказом НКВД СССР от 28 июня 1943 г. №0297 «С объявлением инструкции о порядке изъятия органами милиции безнадзорных и беспризорных детей» общее руководство и контроль за работой милиции по выявлению и изъятию беспризорных и безнадзорных детей возлагалось на отделы службы и боевой подготовки управлений милиции и дорожные отделы транспортной мили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казом НКВД СССР от 5 августа 1943 г. №001359 «С объявлением инструкции о борьбе с детской преступностью и хулиганством» предусматривалось, что ведение борьбы с указанными видами правонарушений возлагается на Главное управление милиции (ГУМ) НКВД СССР, Управление транспортной милиции ГУМ НКВД СССР и управления милиции НКВД (У НКВД) республик, краев и областей, дорожные и водные отделы, отделения (группы) мили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3. Формирование системы предупреждения безнадзорности и правонарушений несовершеннолетних в послевоенный период</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послевоенные годы беспризорность была ликвидирована, однако не решенным остался другой вопрос – безнадзорные дети. Поэтому основной упор органами государственной власти и внутренних дел был сделан на профилактику правонарушений подростков, совершенствование форм и методов воспитательной работы, изъятие беспризорных и безнадзорных детей с улиц сменилось организацией профилактической работы с трудными подростками. Больше внимания стало уделяться изучению их лич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ля руководства детскими учреждениями были созданы самостоятельный отдел по борьбе с детской беспризорностью, безнадзорностью и преступностью НКВД СССР, соответствующие отделы и отделения на местах (приказ НКВД СССР от 25 июня 1945 года №0246).</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Директива НКВД СССР от 23 ноября 1946 г. №277 говорит о принятии необходимых мер к открытию и оборудованию в кратчайший срок предусмотренных дислокацией детских комнат милиции на железнодорожном транспорт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1950 году в крупных городах и промышленных центрах были созданы детские комнаты милиции. Их работа осуществлялась в полном взаимодействии с комиссиями по делам несовершеннолетних. В практику работы вошло создание детских комнат на общественных началах, кроме того, серьезную помощь в работе сотрудникам милиции стал оказывать созданный институт внештатных инспекторов детских комнат.</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короткий срок детская комната милиции стала центром борьбы с детской безнадзорностью. Над решением этих задач работали и представители общественности. Кроме того, детская комната милиции помогала несовершеннолетним в трудоустройстве, в продолжение учебы.</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Указание МГБ СССР от 2 июня 1952 г. предписывает, что детские комнаты милиции создаются при отделениях милиции и линейных отделах охраны МГБ на транспорте.</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С середины 50-х годов изучением проблемы борьбы с преступностью несовершеннолетних занимались такие научные учреждения, как Всесоюзный институт по изучению причин и разработке мер предупреждения преступности, Институт государства и права АН СССР, Всесоюзный институт юридических наук Министерства юстиции СССР, Высшая школа милиции и др.</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каз МВД СССР от 31 декабря 1953 г. №265 утвердил «Инструкцию о работе органов милиции по ликвидации детской беспризорности и безнадзорности» и установил, что детские комнаты милиции организуются на основании решений исполкомов местных советов депутатов трудящихся при городских и районных отделах (отделениях) милиции для временного помещения беспризорных и безнадзорных детей и подростков. В данной инструкции говорилось, что борьба с безнадзорностью и беспризорностью – это задача всех сотрудников милиции, – но в первую очередь инспекторов детских комнат милиции, участковых и патрульных милиционеров.</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струкция обязывала сотрудников детских комнат милиции совместно с другими службами систематически проверять по месту жительства поведение подростков, отданных на поруки и условно осужденных. Одновременно в том же году были расформированы подразделения по борьбе с преступностью несовершеннолетних в структуре уголовного розыска и отделения по руководству детскими комнатами милици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4 октября 1957 г. Советом Министров РСФСР было утверждено Постановление №1099 «О мерах улучшения работы среди детей вне школы и предупреждения детской безнадзорности». Данное Постановление обязывало создавать детские спортплощадки при школах и домоуправлениях, родительские комитеты и комиссии содействия при всех домоуправлениях для организации работы с детьми, трудоустраивать подростков, достигших 16-летнего возраста, обязывая при этом руководителей предприятий принимать на работу подростков, направляемых комиссиями содействия, и т.д.</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1961 году МВД Башкирской АССР, УВД Краснодарского края, Кемеровской, Куйбышевской и Сталинградской областей обратились в МВД СССР с предложением о сосредоточении всего комплекса организации работы по борьбе с безнадзорностью и преступностью несовершеннолетних в аппаратах уголовного розыск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протяжении последующих лет, несмотря на многочисленные реорганизации всех служб МВД-МООП СССР, аппараты уголовного розыска продолжали осуществлять функции по предупреждению правонарушений несовершеннолетних.</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0 мая 1963 г. Министерством просвещения РСФСР и Министерством коммунального хозяйства РСФСР было принято Примерное положение о Советах общественности по работе с детьми и подростками при домовых комитетах в государственном жилищном фонде РСФСР. Советы общественности должны были координировать и обеспечивать единое направление в воспитательной работе с детьми и подростками по месту жительства, оказывать помощь семьям и школе в воспитании и обучении несовершеннолетних, развивать творческую инициативу и трудовую самодеятельность детей и подростков, организовывать их досуг и т.д.</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этот период восстанавливается деятельность комиссий по делам несовершеннолетних (далее – КДН), Положение о которых было утверждено Указом Президиума Верховного Совета СССР от 3 июня 1967 г. В соответствии с данным Положением на КДН возлагались обязанности по организации и координации деятельности государственных органов и общественных организаций по предупреждению безнадзорности и правонарушений несовершеннолетних, рассмотрению дел о правонарушениях несовершеннолетних и т.д. К работе с несовершеннолетними привлекаются различные общественные организации и учреждения, многие из которых создаются впервые.</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17 декабря 1968 г. Коллегией МВД СССР совместно с Бюро ЦК ВЛКСМ было принято Постановление «О совместной работе комсомольских организаций и органов МВД СССР по предупреждению безнадзорности и преступности среди несовершеннолетних». Положение об оперативных комсомольских отрядах дружинников было утверждено Постановлением ЦК ВЛКСМ от 5 ноября 1974 г., деятельность которых была направлена непосредственно на борьбу с правонарушениями молодежи и подростков в тесном взаимодействии с работниками органов внутренних дел, прокуратуры, юстиции, судов, КДН.</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13 мая 1970 г. Министерством коммунального хозяйства РСФСР и Министерством просвещения РСФСР по согласованию с ЦК ВЛКСМ было утверждено Примерное положение о педагоге-организаторе по проведению воспитательной работы с детьми и подростками по месту жительства. В соответствии с этим Положением педагоги-организаторы, являясь штатными работниками коммунального хозяйства, должны были организовывать работу в подростковых клубах по месту жительства, куда привлекались местные несовершеннолетние. Подростковые клубы со временем стали основными субъектами по месту жительства, где несовершеннолетние проводили свой досуг, параллельно занимаясь в кружках и спортивных секциях, организованных при этих клуба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С 1973 года началось создание центральных детских комнат милиции в службах профилактики уголовного розыска горрайлинорганов. В 1974 году в УУР МВД СССР и аппаратах уголовного розыска МВД-УВД союзных и автономных республик, краев и областей в целях всемерного улучшения организации работы детских комнат милиции были созданы отделения по руководству и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Созданные еще в 1940 г. детские комнаты милиции в советский период претерпели многочисленные изменения, но при этом продолжали занимать центральное место в системе предупреждения безнадзорности и правонарушений несовершеннолетних. Среди принимаемых в тот период нормативных документов, регламентирующих деятельность данного субъекта, интерес представляют прежде всего следующие: Приказ МВД РСФСР №285 от 5 июля 1961 г. «Об изменении организации работы по борьбе с преступностью несовершеннолетних и детской безнадзорностью», Указ Президиума Верховного Совета СССР от 15 февраля 1977 г.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Приказ МВД СССР от 18 августа 1988 г. №180, утвердивший Наставление по организации работы инспекций по делам несовершеннолетних органов внутренних дел, которое регламентировало деятельность сотрудников данного подразделения вплоть до 2000 г.</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Указом Президиума Верховного Совета СССР от 17 февраля 1977 г. «Об основных обязанностях и правах инспекций по делам несовершеннолетних и специальных учебно-воспитательных учреждений по предупреждению безнадзорности и правонарушений несовершеннолетних» полномочия подразделений по делам несовершеннолетних органов внутренних дел были значительно расширены. Детские комнаты милиции были упразднены и на их базе созданы инспекции по делам несовершеннолетних (ИДН), отнесенные к структуре уголовного розыска. Одновременно из ведения аппаратов исправительно-трудовых учреждений в подчинение УУР (ОУР) МВД, ГУВД, УВД переданы приемники-распределители для несовершеннолетн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о исполнение данного нормативного документа МВД СССР 21 февраля 1978 г. ввело в действие приказ №085 «Об утверждении Инструкции об организации работы инспекций по делам несовершеннолетних и отчета о результатах работы органа внутренних дел по предупреждению правонарушений несовершеннолетних», которым предписывалось обеспечить организацию профилактической работы с несовершеннолетними и ведение профилактического учета подчиненными органами в точном соответствии с настоящей Инструкцией, обратив особое внимание на строжайшее соблюдение социалистической законност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аботе по предупреждению правонарушений среди несовершеннолетних были обязаны принимать участие все службы органов внутренних де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иказом МВД СССР от 14 октября 1981 г. №325 «О мерах по дальнейшему совершенствованию работы приемников-распределителей для несовершеннолетних органов внутренних дел» было утверждено Положение о приемниках-распределителях для несовершеннолетних органов внутренних де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соответствии с приказом МВД СССР от 18 августа 1988 г. №180 «О мерах совершенствования деятельности органов внутренних дел по предупреждению правонарушений среди несовершеннолетних», устанавливалось, что все заинтересованные подразделения органов внутренних дел, применяя присущие им формы и методы работы, активно участвуют в профилактике правонарушений несовершеннолетних. Им же утверждено Наставление по организации работы инспекций по делам несовершеннолетних органов внутренних де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Необходимо подчеркнуть, что субъектам по предупреждению правонарушений несовершеннолетних в советский период был присущ постоянный, плановый характер работы с несовершеннолетними и одно из ключевых качеств – они были общедоступными, не являлись коммерческими. Обратим внимание и на то, что в совокупности субъектами были охвачены практически все направления социализации несовершеннолетних: воспитательное, образовательное, профессиональное, идейное (идеологическое), нравственное, моральное, этическое, культурное, спортивное, оздоровительное, патриотическое, информационное, правовое, общеорганизаторское и контрольное. Иначе говоря, – это система воздействий, которые осуществлялись на общем (общесоциальном), групповом и индивидуальных уровнях работы с несовершеннолетними.</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4. Развитие службы в современной России</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Реформирование в середине 80-х годов политического, государственного и экономического устройства СССР, проведенное новым партийным руководством, возглавляемым М.С. Горбачевым, привело к распаду государства, кризису во всех сферах жизнедеятельности. Этот процесс постепенно привел и к самопроизвольному распаду созданной системы предупреждения правонарушений несовершеннолетних. После 1990</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ru-RU"/>
        </w:rPr>
        <w:t>г. система профилактики стала терять свои ключевые звенья – субъектов профилактической работы среди несовершеннолетних. Кроме того, профилактическая деятельность утратила системный подход.</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реорганизации в 1989 году в органах внутренних дел службы профилактики принято решение о разъединении ИДН и аппаратов уголовного розыска.</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1993 году была создана милиция общественной безопасности. В ее структуру и вошли подразделения по предупреждению правонарушений несовершеннолетн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90-е годы в стране вновь произошел всплеск беспризорности, безнадзорности и правонарушений несовершеннолетних. В данный период в целях противодействия этим крайне опасным негативным явлениям разрабатывались многочисленные законы, указы, программы, постановления и ведомственные нормативные акты. Среди наиболее важных из них – Федеральный закон от 24 октября 1996 г. №130-ФЗ «О внесении изменений в ФЗ «О государственных пособиях гражданам, имеющих детей»», Федеральный закон от 4 декабря 1996 г. №159-ФЗ «О дополнительных гарантиях по социальной защите детей-сирот и детей, оставшихся без попечения родителей», Указ Президента РФ от 18 апреля 1996 г. №567 «О координации деятельности правоохранительных органов по борьбе с преступностью», Указ Президента РФ от 6 сентября 1993 г. №1338 «О профилактике безнадзорности и правонарушений несовершеннолетних, защите их прав», Президентская программа «Дети России», Федеральная целевая программа «Развитие социального обслуживания семьи и детей на 1997–1998 гг.», Федеральная целевая программа «Молодежь России (1998–2000)», Федеральная целевая программа «Профилактика безнадзорности и правонарушений несовершеннолетних на период 1998–2000 гг.».</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месте с тем, учитывая крайне тяжелое положение, сложившееся в стране, декларативный характер указанных правовых актов, многие из которых не имели финансового обеспечения, эти акты реально повлиять на ситуацию с безнадзорностью и правонарушениями несовершеннолетних не могл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 1999 году была создана система профилактики безнадзорности и правонарушений несовершеннолетних. Она выполняет задачи по предупреждению безнадзорности, беспризорности и правонарушений несовершеннолетних, обеспечению защиты их прав и законных интересов, социально-педагогической реабилитации подростков, находящихся в социально опасном положении. Помимо органов внутренних дел эти задачи решают также комиссии по делам несовершеннолетних и защите их прав, органы социальной защиты населения, образования, здравоохранения, службы занятости и по делам молодежи. Именно в то время подразделения по предупреждению правонарушений несовершеннолетних вновь были переименованы в подразделения по делам несовершеннолетних (ПДН).</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Представляется, что новую, четвертую, попытку построения системы предупреждения безнадзорности, беспризорности и правонарушений несовершеннолетних можно связать с принятием Федерального закона от 24 июня 1999 г. №120-ФЗ «Об основах системы профилактики безнадзорности и правонарушений несовершеннолетних».</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целью комплексного решения проблемы предупреждения безнадзорности и правонарушений несовершеннолетних, защиты их прав и законных интересов, социальной реабилитации и адаптации Постановлением Правительства РФ от 25 августа 2000 г. №625 был утвержден ряд федеральных целевых программ. Особое значение среди них имела Федеральная целевая программа «Профилактика безнадзорности и правонарушений несовершеннолетних на 2001–2002 гг.».</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13 марта 2002 г. Постановлением №154 Правительства РФ во исполнение поручения Президента РФ от 14 января 2002 г. о принятии незамедлительных мер по созданию эффективной системы социальной защиты детей был утвержден План первоочередных мероприятий по усилению профилактики беспризорности, безнадзорности и правонарушений несовершеннолетних на 2002 г.</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казанным Постановлением образован межведомственный оперативный штаб по координации деятельности федеральных органов исполнительной власти, направленной на борьбу с указанными негативными явлениями среди несовершеннолетних. Немаловажное значение имеют и нормативные акты МВД РФ, касающиеся совершенствования деятельности подразделений по предупреждению правонарушений несовершеннолетних, среди которых – Приказ МВД РФ от 26 мая 2000 г. №569, утвердивший «Инструкцию по организации работы подразделений по делам несовершеннолетних органов внутренних дел»; Приказ МВД РФ от 12 января 2002 г. №23 «О мерах по совершенствованию деятельности органов внутренних дел по профилактике безнадзорности и правонарушений несовершеннолетних».</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ind w:firstLine="709"/>
        <w:jc w:val="both"/>
        <w:rPr>
          <w:lang w:val="ru-RU"/>
        </w:rPr>
      </w:pPr>
      <w:r>
        <w:rPr>
          <w:rFonts w:cs="Times New Roman;Times New Roman" w:ascii="Times New Roman;Times New Roman" w:hAnsi="Times New Roman;Times New Roman"/>
          <w:b/>
          <w:sz w:val="28"/>
          <w:szCs w:val="28"/>
          <w:lang w:val="ru-RU"/>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ая обязанность отделения по делам несовершеннолетних – предупреждение безнадзорности и правонарушений подростков, оказание на них необходимого воспитательного воздейств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Влияние отделения по делам несовершеннолетних распространяется не только на самого несовершеннолетнего, но на его родителей. Инспектор должен знать условия семейного воспитания подростка. И если выявляется, что родители злостно уклоняются от выполнения своих обязанностей, отрицательно влияют на детей, способствуют совершению ими правонарушений, направляют на них материалы в соответствующие органы для принятия законных мер.</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ru-RU"/>
        </w:rPr>
        <w:t>Мы часто говорим о том, что изменился строй жизни, произошел раскол общества. О том, что бедных становится все больше, и воспитание, и образование уходят в тень, а обогащение – на первый план, и в этих условиях, не смотря на все трудности мы должны помочь личности ребенка сформироваться правильно.</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Это организация занятости несовершеннолетнего, в обязательном порядке трудоустройство, мы должны дать возможность ребенку увидеть, что любая красивая вещь, любое благо достается трудом и поэтому нам необходимо совместно с другими субъектами профилактики и социальной защиты, отделом по делам молодежи изыскать средства и возможности дать ребенку заработать деньги, вложить свой труд, что-то приобрести на заработанное.</w:t>
      </w:r>
    </w:p>
    <w:p>
      <w:pPr>
        <w:pStyle w:val="Normal"/>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ы должны помочь ему понять цену труда, потому, что часто в свой семье он может этого не видеть, это в том случае если родители не желают трудиться, не смотря на это у ребенка должно быть сформировано правильное представление о способе получения средств к существованию.</w:t>
      </w:r>
      <w:r>
        <w:br w:type="page"/>
      </w:r>
    </w:p>
    <w:p>
      <w:pPr>
        <w:pStyle w:val="Normal"/>
        <w:spacing w:lineRule="auto" w:line="360"/>
        <w:ind w:firstLine="709"/>
        <w:jc w:val="both"/>
        <w:rPr>
          <w:lang w:val="ru-RU"/>
        </w:rPr>
      </w:pPr>
      <w:r>
        <w:rPr>
          <w:rFonts w:cs="Times New Roman;Times New Roman" w:ascii="Times New Roman;Times New Roman" w:hAnsi="Times New Roman;Times New Roman"/>
          <w:b/>
          <w:sz w:val="28"/>
          <w:szCs w:val="28"/>
        </w:rPr>
        <w:t>Литература</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Style23"/>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Алексушин Г.В. История правоохранительных органов. Самара: Издательство АНО «ИА ВВС» и АНО «Ретроспектива», 2005.</w:t>
      </w:r>
    </w:p>
    <w:p>
      <w:pPr>
        <w:pStyle w:val="Style21"/>
        <w:numPr>
          <w:ilvl w:val="0"/>
          <w:numId w:val="2"/>
        </w:numPr>
        <w:tabs>
          <w:tab w:val="clear" w:pos="708"/>
          <w:tab w:val="left" w:pos="360" w:leader="none"/>
        </w:tabs>
        <w:spacing w:lineRule="auto" w:line="360" w:before="0" w:after="0"/>
        <w:ind w:left="0" w:hanging="0"/>
        <w:jc w:val="both"/>
        <w:rPr/>
      </w:pPr>
      <w:r>
        <w:rPr>
          <w:bCs/>
          <w:color w:val="000000"/>
          <w:sz w:val="28"/>
          <w:szCs w:val="28"/>
          <w:lang w:val="ru-RU"/>
        </w:rPr>
        <w:t>Демин В.А., Иванов В.Е., Лучинин А.В., Ляушин В.П. Очерки истории органов внутренних дел Российского государства.</w:t>
      </w:r>
      <w:r>
        <w:rPr>
          <w:b/>
          <w:bCs/>
          <w:color w:val="000000"/>
          <w:sz w:val="28"/>
          <w:szCs w:val="28"/>
          <w:lang w:val="ru-RU"/>
        </w:rPr>
        <w:t xml:space="preserve"> – </w:t>
      </w:r>
      <w:r>
        <w:rPr>
          <w:color w:val="000000"/>
          <w:sz w:val="28"/>
          <w:szCs w:val="28"/>
          <w:lang w:val="ru-RU"/>
        </w:rPr>
        <w:t>Екатеринбург: Издательство Уральского юридического института МВД России, 2001.</w:t>
      </w:r>
    </w:p>
    <w:p>
      <w:pPr>
        <w:pStyle w:val="Style21"/>
        <w:numPr>
          <w:ilvl w:val="0"/>
          <w:numId w:val="2"/>
        </w:numPr>
        <w:tabs>
          <w:tab w:val="clear" w:pos="708"/>
          <w:tab w:val="left" w:pos="360" w:leader="none"/>
        </w:tabs>
        <w:spacing w:lineRule="auto" w:line="360" w:before="0" w:after="0"/>
        <w:ind w:left="0" w:hanging="0"/>
        <w:jc w:val="both"/>
        <w:rPr>
          <w:b/>
          <w:b/>
          <w:color w:val="000000"/>
          <w:sz w:val="28"/>
          <w:szCs w:val="28"/>
          <w:lang w:val="ru-RU"/>
        </w:rPr>
      </w:pPr>
      <w:r>
        <w:rPr>
          <w:color w:val="000000"/>
          <w:sz w:val="28"/>
          <w:szCs w:val="28"/>
          <w:lang w:val="ru-RU"/>
        </w:rPr>
        <w:t>История полиции и милиции России: Хрестоматия. Сост. М.Ю. Гребенкин, Б.И. Кофман, С.Н. Миронов. – Казань: Казанский юридический институт МВД России, 2001 г.</w:t>
      </w:r>
    </w:p>
    <w:p>
      <w:pPr>
        <w:pStyle w:val="Style23"/>
        <w:numPr>
          <w:ilvl w:val="0"/>
          <w:numId w:val="2"/>
        </w:numPr>
        <w:shd w:fill="FFFFFF" w:val="clea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Некрасов В.Ф. МВД России: история и современность. Российская милиция. Ежегодный информационно-аналитический сборник, выпуск 1. – М., 2000 г.</w:t>
      </w:r>
    </w:p>
    <w:p>
      <w:pPr>
        <w:pStyle w:val="Style23"/>
        <w:numPr>
          <w:ilvl w:val="0"/>
          <w:numId w:val="2"/>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ru-RU"/>
        </w:rPr>
        <w:t>Рыбников В.В., Алексушин Г.В. История правоохранительных органов Отечества. М.: Издательство «Щит-М», 2007.</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В настоящее время 31 мая в России отмечается как День подразделений по делам несовершеннолетн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cs="Times New Roman;Times New Roman"/>
    </w:rPr>
  </w:style>
  <w:style w:type="character" w:styleId="Style6">
    <w:name w:val="Название Знак"/>
    <w:qFormat/>
    <w:rPr>
      <w:rFonts w:ascii="Cambria" w:hAnsi="Cambria"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7">
    <w:name w:val="Текст сноски Знак"/>
    <w:qFormat/>
    <w:rPr>
      <w:rFonts w:cs="Times New Roman;Times New Roman"/>
      <w:sz w:val="20"/>
      <w:szCs w:val="20"/>
    </w:rPr>
  </w:style>
  <w:style w:type="character" w:styleId="1">
    <w:name w:val="Заголовок 1 Знак"/>
    <w:qFormat/>
    <w:rPr>
      <w:rFonts w:ascii="Cambria" w:hAnsi="Cambria" w:cs="Times New Roman;Times New Roman"/>
      <w:b/>
      <w:bCs/>
      <w:kern w:val="2"/>
      <w:sz w:val="32"/>
      <w:szCs w:val="32"/>
    </w:rPr>
  </w:style>
  <w:style w:type="character" w:styleId="StrongEmphasis">
    <w:name w:val="Strong"/>
    <w:qFormat/>
    <w:rPr>
      <w:rFonts w:cs="Times New Roman;Times New Roman"/>
      <w:b/>
      <w:bCs/>
    </w:rPr>
  </w:style>
  <w:style w:type="character" w:styleId="Style8">
    <w:name w:val="Подзаголовок Знак"/>
    <w:qFormat/>
    <w:rPr>
      <w:rFonts w:ascii="Cambria" w:hAnsi="Cambria" w:cs="Times New Roman;Times New Roman"/>
      <w:sz w:val="24"/>
      <w:szCs w:val="24"/>
    </w:rPr>
  </w:style>
  <w:style w:type="character" w:styleId="Emphasis">
    <w:name w:val="Emphasis"/>
    <w:qFormat/>
    <w:rPr>
      <w:rFonts w:ascii="Calibri;Century Gothic" w:hAnsi="Calibri;Century Gothic" w:cs="Times New Roman;Times New Roman"/>
      <w:b/>
      <w:i/>
      <w:iCs/>
    </w:rPr>
  </w:style>
  <w:style w:type="character" w:styleId="21">
    <w:name w:val="Цитата 2 Знак"/>
    <w:qFormat/>
    <w:rPr>
      <w:rFonts w:cs="Times New Roman;Times New Roman"/>
      <w:i/>
      <w:sz w:val="24"/>
      <w:szCs w:val="24"/>
    </w:rPr>
  </w:style>
  <w:style w:type="character" w:styleId="Style9">
    <w:name w:val="Слабое выделение"/>
    <w:qFormat/>
    <w:rPr>
      <w:i/>
      <w:color w:val="5A5A5A"/>
    </w:rPr>
  </w:style>
  <w:style w:type="character" w:styleId="Style10">
    <w:name w:val="Выделенная цитата Знак"/>
    <w:qFormat/>
    <w:rPr>
      <w:rFonts w:cs="Times New Roman;Times New Roman"/>
      <w:b/>
      <w:i/>
      <w:sz w:val="24"/>
    </w:rPr>
  </w:style>
  <w:style w:type="character" w:styleId="Style11">
    <w:name w:val="Сильное выделение"/>
    <w:qFormat/>
    <w:rPr>
      <w:rFonts w:cs="Times New Roman;Times New Roman"/>
      <w:b/>
      <w:i/>
      <w:sz w:val="24"/>
      <w:szCs w:val="24"/>
      <w:u w:val="single"/>
    </w:rPr>
  </w:style>
  <w:style w:type="character" w:styleId="Style12">
    <w:name w:val="Слабая ссылка"/>
    <w:qFormat/>
    <w:rPr>
      <w:rFonts w:cs="Times New Roman;Times New Roman"/>
      <w:sz w:val="24"/>
      <w:szCs w:val="24"/>
      <w:u w:val="single"/>
    </w:rPr>
  </w:style>
  <w:style w:type="character" w:styleId="Style13">
    <w:name w:val="Сильная ссылка"/>
    <w:qFormat/>
    <w:rPr>
      <w:rFonts w:cs="Times New Roman;Times New Roman"/>
      <w:b/>
      <w:sz w:val="24"/>
      <w:u w:val="single"/>
    </w:rPr>
  </w:style>
  <w:style w:type="character" w:styleId="Style14">
    <w:name w:val="Название книги"/>
    <w:qFormat/>
    <w:rPr>
      <w:rFonts w:ascii="Cambria" w:hAnsi="Cambria" w:cs="Times New Roman;Times New Roman"/>
      <w:b/>
      <w:i/>
      <w:sz w:val="24"/>
      <w:szCs w:val="24"/>
    </w:rPr>
  </w:style>
  <w:style w:type="character" w:styleId="Style15">
    <w:name w:val="Верхний колонтитул Знак"/>
    <w:qFormat/>
    <w:rPr>
      <w:rFonts w:cs="Times New Roman;Times New Roman"/>
      <w:sz w:val="24"/>
      <w:szCs w:val="24"/>
    </w:rPr>
  </w:style>
  <w:style w:type="character" w:styleId="Style16">
    <w:name w:val="Без интервала Знак"/>
    <w:qFormat/>
    <w:rPr>
      <w:rFonts w:cs="Times New Roman;Times New Roman"/>
      <w:sz w:val="32"/>
      <w:szCs w:val="32"/>
    </w:rPr>
  </w:style>
  <w:style w:type="character" w:styleId="Style17">
    <w:name w:val="Нижний колонтитул Знак"/>
    <w:qFormat/>
    <w:rPr>
      <w:rFonts w:cs="Times New Roman;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color w:val="4F81BD"/>
      <w:sz w:val="18"/>
      <w:szCs w:val="18"/>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rFonts w:ascii="Times New Roman;Times New Roman" w:hAnsi="Times New Roman;Times New Roman" w:cs="Times New Roman;Times New Roma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rPr>
      <w:szCs w:val="32"/>
    </w:rPr>
  </w:style>
  <w:style w:type="paragraph" w:styleId="Style23">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pPr>
    <w:rPr>
      <w:sz w:val="22"/>
      <w:szCs w:val="22"/>
      <w:lang w:val="ru-RU"/>
    </w:rPr>
  </w:style>
  <w:style w:type="paragraph" w:styleId="Contents1">
    <w:name w:val="TOC 1"/>
    <w:basedOn w:val="Normal"/>
    <w:next w:val="Normal"/>
    <w:pPr>
      <w:tabs>
        <w:tab w:val="clear" w:pos="708"/>
        <w:tab w:val="right" w:pos="9629" w:leader="dot"/>
      </w:tabs>
      <w:spacing w:lineRule="auto" w:line="276" w:before="0" w:after="100"/>
    </w:pPr>
    <w:rPr>
      <w:rFonts w:ascii="Times New Roman;Times New Roman" w:hAnsi="Times New Roman;Times New Roman" w:cs="Times New Roman;Times New Roman"/>
      <w:sz w:val="28"/>
      <w:szCs w:val="28"/>
      <w:lang w:val="ru-RU" w:eastAsia="en-US"/>
    </w:rPr>
  </w:style>
  <w:style w:type="paragraph" w:styleId="Contents3">
    <w:name w:val="TOC 3"/>
    <w:basedOn w:val="Normal"/>
    <w:next w:val="Normal"/>
    <w:pPr>
      <w:spacing w:lineRule="auto" w:line="276" w:before="0" w:after="100"/>
      <w:ind w:left="440" w:hanging="0"/>
    </w:pPr>
    <w:rPr>
      <w:sz w:val="22"/>
      <w:szCs w:val="22"/>
      <w:lang w:val="ru-RU"/>
    </w:rPr>
  </w:style>
  <w:style w:type="paragraph" w:styleId="Style2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1:00Z</dcterms:created>
  <dc:creator>100</dc:creator>
  <dc:description/>
  <cp:keywords/>
  <dc:language>en-US</dc:language>
  <cp:lastModifiedBy>SYSTEM</cp:lastModifiedBy>
  <dcterms:modified xsi:type="dcterms:W3CDTF">2011-09-24T12:51:00Z</dcterms:modified>
  <cp:revision>2</cp:revision>
  <dc:subject/>
  <dc:title>Оглавление</dc:title>
</cp:coreProperties>
</file>