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709"/>
        <w:rPr>
          <w:szCs w:val="28"/>
        </w:rPr>
      </w:pPr>
      <w:r>
        <w:rPr>
          <w:szCs w:val="28"/>
        </w:rPr>
        <w:t>СОДЕРЖАНИЕ</w:t>
      </w:r>
    </w:p>
    <w:p>
      <w:pPr>
        <w:pStyle w:val="Style17"/>
        <w:ind w:firstLine="709"/>
        <w:rPr>
          <w:szCs w:val="28"/>
        </w:rPr>
      </w:pPr>
      <w:r>
        <w:rPr>
          <w:szCs w:val="28"/>
        </w:rPr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rStyle w:val="InternetLink"/>
          <w:color w:val="000000"/>
          <w:sz w:val="28"/>
          <w:szCs w:val="28"/>
          <w:lang w:val="en-US" w:eastAsia="en-US"/>
        </w:rPr>
      </w:pPr>
      <w:r>
        <w:rPr>
          <w:rStyle w:val="InternetLink"/>
          <w:caps/>
          <w:sz w:val="28"/>
          <w:szCs w:val="28"/>
          <w:lang w:val="en-US" w:eastAsia="en-US"/>
        </w:rPr>
        <w:t>1. Понятие и основные направления государственного управления в области природопользования и охраны окружающей среды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rStyle w:val="InternetLink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1 Цели и организационные основы управления природопользованием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2 Основные направления развития управления природопользованием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aps/>
          <w:sz w:val="28"/>
          <w:szCs w:val="28"/>
          <w:lang w:val="en-US" w:eastAsia="en-US"/>
        </w:rPr>
        <w:t>2. Ответственность за нарушение лесного законодательства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ПИСОК ИСПОЛЬЗОВАННЫХ ИСТОЧНИКОВ</w:t>
      </w:r>
    </w:p>
    <w:p>
      <w:pPr>
        <w:pStyle w:val="Style1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НЯТИЕ И ОСНОВНЫЕ НАПРАВЛЕНИЯ ГОСУДАРСТВЕННОГО УПРАВЛЕНИЯ В ОБЛАСТИ ПРИРОДОПОЛЬЗОВАНИЯ И ОХРАНЫ ОКРУЖАЮЩЕЙ СРЕДЫ</w:t>
      </w:r>
    </w:p>
    <w:p>
      <w:pPr>
        <w:pStyle w:val="21"/>
        <w:spacing w:before="0" w:after="0"/>
        <w:ind w:firstLine="709"/>
        <w:jc w:val="both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21"/>
        <w:spacing w:before="0" w:after="0"/>
        <w:ind w:firstLine="709"/>
        <w:jc w:val="both"/>
        <w:rPr/>
      </w:pPr>
      <w:r>
        <w:rPr>
          <w:rFonts w:cs="Times New Roman"/>
        </w:rPr>
        <w:t>1.1 Цели и организационные основы управления природопользованием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управления природопользованием - обеспечение выполнения норм и требований, ограничивающих вредное воздействие процессов производства и выпускаемой продукции на окружающую среду, обеспечение рационального использования природных ресурсов, их восстановление и воспроизводств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риродопользованием осуществляется Правительством Республики, министерствами и ведомствами, местными органами управления, предприятиями и организациями, непосредственно занятыми эксплуатацией природных ресурс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риродопользованием осуществляется посредством научно обоснованного планирования рационального использования природных ресурсов и охраны окружающей среды, разработки организационно-технических и экономико-экологических мероприятий по обеспечению равновесия в природной среде и контроля за их выполнение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государственных программах охраны окружающей среды и рационального использования природных ресурсов определены главные задачи в области охраны природы и рационального природопользования и основные направления природоохранной деятельности на современном этапе. В них поставлены задачи настойчиво и последовательно проводить линию на сохранение и приумножение природных ресурсов, улучшение состояния окружающей среды. Борьба за экологическую безопасность на Земле должна рассматриваться как одна из самых ответственных и благородных задач всех людей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правления охраной природы и обеспечения рационального использования природных ресурсов образованны соответствующие ведомства, на которые возложено решение следующих задач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мплексного управления природоохранной деятельностью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проведение единой научно-технической политики в области охраны природы и рационального использования природных ресурсов, координация деятельности в этой област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контроль за использованием и охранной земель, поверхностных и подземных вод, атмосферного воздуха, растительного и животного мира, морской среды и природных ресурсов территориальных вод, континентального шельфа и экологической зоны, а также всех полезных ископаемых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представление правительству предложений и рекомендаций для включения их в Государственную программу охраны окружающей среды и рационального использования природных ресурсов, обеспечение принятой программы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зработка предложений по совершенствованию экономического механизма природопользования, утверждение экономических нормативов, правил, стандартов по регулированию использования природных ресурсов и охране природной среды от загрязнения и других вредных воздействий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государственной экологической экспертизы генеральных схем развития и размещения производительных сил республик и отраслей народного хозяйства, контроль за соблюдением экологических норм при разработке новой техники и технологии, материалов и веществ, а также проектов на строительство и реконструкцию предприятий, оказывающих воздействие на состояние окружающей среды и природных ресурсов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вместно с территориальными органами управления выдача разрешений на захоронение и складирование промышленных и бытовых отходов, на выбросы вредных веществ в окружающую среду, водопользование и потребление атмосферного воздуха, предоставление недр в пользование для проведения геологоразведочных работ, утверждение расчетной лесосеки и осуществление контроля за отводом земель под все виды хозяйственной деятельност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уководство заповедниками и осуществление государственного контроля за ведением охотничьего хозяйства, а также ведение государственного кадастра животного мира и Красной книг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ие знаний о природе среди широких слоев населения, воспитание граждан в духе бережного отношения и любви к природе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ланирование и осуществление сотрудничества по вопросам охраны природы с зарубежными странами и международными организациями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едомствах действуют общественные советы, в которые входят ученые, общественные деятели, представители местных органов управления, руководители предприятий. Эти советы созданы для всестороннего обсужде</w:t>
        <w:softHyphen/>
        <w:t>ния крупных проблем природопользования и выработки рекомендаций по их решени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омствам по охране природы и его органам на местах предоставлено право налагать запреты на строительство, реконструкцию или расширение объектов промышленного или иного назначения, проведение работ по эксплуатации природных ресурсов, осуществляемых с нарушениями природоохранительного законодательства, приостанавливать работу промышленных или других предприятий, грубо нарушающих нормы и правила охраны окружающей среды, предъявлять иски предприятиям и организациям, а также гражданам о взыскании средств на возмещение ущерба, причиненного государству загрязнением окружающей среды и нерациональному использованию природных ресурс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комитетов по охране природы, принимаемые в пределах их компетенции, являются обязательными для исполнения всеми предприятиями и организация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Основные направления развития управления природопользование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управление природопользованием должно быть направлено н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загрязнения окружающей сред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потребления природных ресурс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истощительное использование возобновляемых природных ресурс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го развития резерва минеральных ресурс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использование первичного природного сырь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экономических условий для предпринимател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еждународное сотрудничество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сырьевой экономики – к инновационной. Значительный ресурсный потенциал таит и опасность – при таких природных богатствах возникает соблазн повременить с дорогостоящим переводом экономики с привычного экстенсивного на интенсивный путь развития с глубокой переработкой сырья. Но в перспективе экстенсивный путь ведет в тупик. При таком сценарии развития Россия обречена на все большее отставание от передовых стран. Поэтому уже сейчас необходим комплекс мер, способствующих перестройке всей экономики. В России сегодня есть два богатейших источника сырья. Первый – ее уникальные природные ресурсы, второй – транжирящее их хозяйство (только энергосбережение могло бы сократить энергопотребление вдвое; похожая ситуация и с другими ресурсами). Все сильнее сказывается и нерациональная структура экономики с множеством отраслей, низкая производительность труда в промышленности и сельском хозяйстве, высокий износ основных фондов, достигший на многих предприятиях критической величины. Так что без структурной перестройки экономики и ее технического перевооружения нам все равно не обойтись. По сравнению с развитыми странами Россия запоздала с техническим перевооружением промышленности и сельского хозяйства, но сегодня главное – не упустить возможности, минуя эту стадию, осуществить прорыв к высокотехнологическим, наукоемким производствам, позволяющим получать продукцию выше качеством при меньших затратах труда, энергии, сырья и давления на окружающую среду. Для этого потребу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кредитование технического перевооружения предприятий (размер кредита определяет количество сэкономленного сырья и разница мировой и внутренний цен на него; возврат произойдет за счет роста экспорта сырья, так что государство ничего не теряет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ессивный налог на перерасход ресурсов (нормы определяются лучшими мировыми достижениями; экономически налог обоснован – допустившие перерасход возместили бы обществу упущенную выгоду в результате удорожания первичного природного сырья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экологических платежей (экологические платежи должны определяться исходя из затрат на устранение ущерба окружающей среде; пока же предприятиям выгоднее платить штрафы, чем вкладывать средства в охрану природы)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ТВЕТСТВЕННОСТЬ ЗА НАРУШЕНИЕ ЛЕСНОГО ЗАКОНОДАТЕЛЬСТВА</w:t>
      </w:r>
    </w:p>
    <w:p>
      <w:pPr>
        <w:pStyle w:val="Style17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firstLine="709"/>
        <w:rPr>
          <w:szCs w:val="28"/>
        </w:rPr>
      </w:pPr>
      <w:r>
        <w:rPr>
          <w:szCs w:val="28"/>
        </w:rPr>
        <w:t>Леса покрывают свыше 30% суши Земли. В Российской Федерации земли, покрытые лесной растительностью, занимают около 800 млн. га. Вопросами охраны растительного мира занимается не только внутригосударственное законодательство, но и международное. По официальным данным, за последние 50 лет планета Земля уже потеряла половину своего лесного массива. Но одних норм законодательства для сохранения "легких планеты" недостаточно. Следует активно развивать экологическое воспитание и образование населения. А приоритеты хозяйственной деятельности и охраны окружающей среды должны быть соотнесены без ущерба богатству народного достояния и доведены до сознания каждого, и в первую очередь лиц, осуществляющих эксплуатацию природных ресурсов в любых формах и для любых целей. На сегодня именно "осознанное знание неправоверности собственных действий" без желания их прекращения, сопровождающееся превышением собственных потребностей, является причиной экологического бедствия.</w:t>
      </w:r>
    </w:p>
    <w:p>
      <w:pPr>
        <w:pStyle w:val="Style17"/>
        <w:ind w:firstLine="709"/>
        <w:rPr>
          <w:szCs w:val="28"/>
        </w:rPr>
      </w:pPr>
      <w:r>
        <w:rPr>
          <w:szCs w:val="28"/>
        </w:rPr>
        <w:t>Федеральный закон "Об охране окружающей среды" установил, что лес и иная растительность являются объектами охраны окружающей среды (ст. 4) Правовой режим и регулирование вопросов леса и иной растительности имеют различия. Но независимо в целом от правового статуса, любые насаждения играют существенную роль в обеспечении климата, среды обитания живых организмов, поддержании правильного кислородного баланса и т.д.</w:t>
      </w:r>
    </w:p>
    <w:p>
      <w:pPr>
        <w:pStyle w:val="Style17"/>
        <w:ind w:firstLine="709"/>
        <w:rPr>
          <w:szCs w:val="28"/>
        </w:rPr>
      </w:pPr>
      <w:r>
        <w:rPr>
          <w:szCs w:val="28"/>
        </w:rPr>
        <w:t>Декларация тысячелетия Организации Объединенных Наций, утвержденная резолюцией 55/2 Генеральной Ассамблеи ООН от 8 сентября 2000 г., определила: "Мы не должны жалеть усилий в деле избавления всего человечества, и прежде всего наших детей и внуков, от угрозы проживания на планете, которая будет безнадежно испорчена деятельностью человека и ресурсов которой более не будет хватать для удовлетворения их потребностей".</w:t>
      </w:r>
    </w:p>
    <w:p>
      <w:pPr>
        <w:pStyle w:val="Style17"/>
        <w:ind w:firstLine="709"/>
        <w:rPr>
          <w:szCs w:val="28"/>
        </w:rPr>
      </w:pPr>
      <w:r>
        <w:rPr>
          <w:szCs w:val="28"/>
        </w:rPr>
        <w:t>Леса обладают "средообразующими, водоохранными, защитными, санитарно-гигиеническими, оздоровительными и иными полезными природными свойствами. Так, леса создают почву, смягчают климат, предотвращают наводнения, сохраняют влагу, противодействуя засухам, уменьшают эрозионное воздействие дождей, удерживают почву на склонах и предохраняют реки и морские побережья от заиления. Кроме того, особо следует подчеркнуть экономическое значение леса и иной растительности для удовлетворения потребностей человека.</w:t>
      </w:r>
    </w:p>
    <w:p>
      <w:pPr>
        <w:pStyle w:val="Style17"/>
        <w:ind w:firstLine="709"/>
        <w:rPr/>
      </w:pPr>
      <w:r>
        <w:rPr>
          <w:szCs w:val="28"/>
        </w:rPr>
        <w:t>Исходя из экологической, экономической, духовной и иной значимости лесов и растительного мира вне лесов, а также сохранения биологического разнообразия, законодательство исходит из принципа, согласно которому правовой охране подлежат все виды диких растений, независимо от того, являются ли они полезными или вредными"</w:t>
      </w:r>
      <w:r>
        <w:rPr>
          <w:rStyle w:val="FootnoteCharacters"/>
          <w:rStyle w:val="FootnoteAnchor"/>
          <w:szCs w:val="28"/>
        </w:rPr>
        <w:footnoteReference w:id="5"/>
      </w:r>
      <w:r>
        <w:rPr>
          <w:szCs w:val="28"/>
        </w:rPr>
        <w:t>.</w:t>
      </w:r>
    </w:p>
    <w:p>
      <w:pPr>
        <w:pStyle w:val="Style17"/>
        <w:ind w:firstLine="709"/>
        <w:rPr/>
      </w:pPr>
      <w:r>
        <w:rPr>
          <w:szCs w:val="28"/>
        </w:rPr>
        <w:t>В соответствии с преамбулой Лесного кодекса РФ (ЛК РФ) регулирование лесных отношений осуществляется с учетом представлений о лесе как совокупности лесной растительности, земли, животного мира и других компонентов окружающей природной среды, имеющей важное экологическое, экономическое и социальное значение. В научной литературе встречается также следующее определение леса - это основной тип растительности, господствующий ярус которого образован деревьями одного или нескольких видов, с сомкнутыми кронами.</w:t>
      </w:r>
    </w:p>
    <w:p>
      <w:pPr>
        <w:pStyle w:val="Style17"/>
        <w:ind w:firstLine="709"/>
        <w:rPr>
          <w:szCs w:val="28"/>
        </w:rPr>
      </w:pPr>
      <w:r>
        <w:rPr>
          <w:szCs w:val="28"/>
        </w:rPr>
        <w:t>Следует также подчеркнуть, что лес, в соответствии со ст. 130 Гражданского кодекса Российской Федерации, является самостоятельным объектом гражданских правоотношений и является недвижимостью.</w:t>
      </w:r>
    </w:p>
    <w:p>
      <w:pPr>
        <w:pStyle w:val="Style17"/>
        <w:ind w:firstLine="709"/>
        <w:rPr>
          <w:szCs w:val="28"/>
        </w:rPr>
      </w:pPr>
      <w:r>
        <w:rPr>
          <w:szCs w:val="28"/>
        </w:rPr>
        <w:t>Согласно подп. "к" п. 1 ст. 72 Конституции РФ лесное законодательство находится в совместном ведении РФ и субъектов РФ. Согласно ст. 48 ЛК РФ полномочия органов государственной власти РФ и органов государственной власти субъектов РФ в области использования, охраны, защиты лесного фонда и воспроизводства лесов устанавливаются Лесным кодексом РФ, а также заключенными в соответствии с Конституцией РФ договорами о разграничении предметов ведения и полномочий между органами государственной власти РФ и органами государственной власти субъектов РФ. Исключительные полномочия РФ в области использования, охраны, защиты лесного фонда и воспроизводства лесов регламентированы ст. 46 ЛК РФ, а субъектов РФ - ст. 47 ЛК РФ.</w:t>
      </w:r>
    </w:p>
    <w:p>
      <w:pPr>
        <w:pStyle w:val="Style17"/>
        <w:ind w:firstLine="709"/>
        <w:rPr>
          <w:szCs w:val="28"/>
        </w:rPr>
      </w:pPr>
      <w:r>
        <w:rPr>
          <w:szCs w:val="28"/>
        </w:rPr>
        <w:t>Особая взаимосвязь существует между лесным и земельным законодательством. Лес произрастает на участках лесного фонда. Земли лесного фонда - это категория земель, а сам лес - совокупность земли, растительности и других компонентов.</w:t>
      </w:r>
    </w:p>
    <w:p>
      <w:pPr>
        <w:pStyle w:val="Style17"/>
        <w:ind w:firstLine="709"/>
        <w:rPr>
          <w:szCs w:val="28"/>
        </w:rPr>
      </w:pPr>
      <w:r>
        <w:rPr>
          <w:szCs w:val="28"/>
        </w:rPr>
        <w:t>Для полного представления о соотношении норм лесного и земельного законодательства следует остановиться на ст. 3 Земельного кодекса Российской Федерации и ст. 5 Лесного кодекса Российской Федерации.</w:t>
      </w:r>
    </w:p>
    <w:p>
      <w:pPr>
        <w:pStyle w:val="Style17"/>
        <w:ind w:firstLine="709"/>
        <w:rPr>
          <w:szCs w:val="28"/>
        </w:rPr>
      </w:pPr>
      <w:r>
        <w:rPr>
          <w:szCs w:val="28"/>
        </w:rPr>
        <w:t>Земельное законодательство регулирует отношения по использованию и охране земель в Российской Федерации как основы жизни и деятельности народов, проживающих на соответствующей территории (земельные отношения).</w:t>
      </w:r>
    </w:p>
    <w:p>
      <w:pPr>
        <w:pStyle w:val="Style17"/>
        <w:ind w:firstLine="709"/>
        <w:rPr>
          <w:szCs w:val="28"/>
        </w:rPr>
      </w:pPr>
      <w:r>
        <w:rPr>
          <w:szCs w:val="28"/>
        </w:rPr>
        <w:t>К отношениям по использованию и охране лесов применяются лесное законодательство, специальные федеральные законы. К земельным отношениям нормы лесного законодательства применяются, если эти отношения не урегулированы земельным законодательством.</w:t>
      </w:r>
    </w:p>
    <w:p>
      <w:pPr>
        <w:pStyle w:val="Style17"/>
        <w:tabs>
          <w:tab w:val="clear" w:pos="708"/>
          <w:tab w:val="left" w:pos="993" w:leader="none"/>
        </w:tabs>
        <w:ind w:firstLine="709"/>
        <w:rPr>
          <w:szCs w:val="28"/>
        </w:rPr>
      </w:pPr>
      <w:r>
        <w:rPr>
          <w:szCs w:val="28"/>
        </w:rPr>
        <w:t>Имущественные отношения по владению, пользованию и распоряжению земельными участками, а также по совершению сделок с ними регулируются гражданским законодательством, если иное не предусмотрено земельным, лесным, водным законодательством, законодательством о недрах, об охране окружающей среды, специальными федеральными законами.</w:t>
      </w:r>
    </w:p>
    <w:p>
      <w:pPr>
        <w:pStyle w:val="Style17"/>
        <w:ind w:firstLine="709"/>
        <w:rPr>
          <w:szCs w:val="28"/>
        </w:rPr>
      </w:pPr>
      <w:r>
        <w:rPr>
          <w:szCs w:val="28"/>
        </w:rPr>
        <w:t>Отношения в области использования и охраны земель лесного фонда регулируются лесным и земельным законодательством.</w:t>
      </w:r>
    </w:p>
    <w:p>
      <w:pPr>
        <w:pStyle w:val="Style17"/>
        <w:ind w:firstLine="709"/>
        <w:rPr>
          <w:szCs w:val="28"/>
        </w:rPr>
      </w:pPr>
      <w:r>
        <w:rPr>
          <w:szCs w:val="28"/>
        </w:rPr>
        <w:t>"Размежевание земельного, лесного и других отраслей права имеет немаловажное значение. При этом согласно Лесному кодексу: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>
          <w:szCs w:val="28"/>
        </w:rPr>
      </w:pPr>
      <w:r>
        <w:rPr>
          <w:szCs w:val="28"/>
        </w:rPr>
        <w:t>лесное законодательство регулирует лесные отношения, т.е. распространяется на леса, входящие и не входящие в лесной фонд, и на земли лесного фонда, не покрытые лесной растительностью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>
          <w:szCs w:val="28"/>
        </w:rPr>
      </w:pPr>
      <w:r>
        <w:rPr>
          <w:szCs w:val="28"/>
        </w:rPr>
        <w:t>лесное и земельное законодательство регулирует отношения в области использования и охраны земель лесного фонда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>
          <w:szCs w:val="28"/>
        </w:rPr>
      </w:pPr>
      <w:r>
        <w:rPr>
          <w:szCs w:val="28"/>
        </w:rPr>
        <w:t>гражданское, земельное, водное законодательство, законодательство о растительном мире, соответствующие статьи Лесного кодекса РФ регулируют отношения в области использования, охраны, защиты и воспроизводства древесно-кустарниковой растительности (ст. 5 ЛК РФ)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Cs w:val="28"/>
        </w:rPr>
        <w:t>гражданское и иное законодательство РФ регулирует отношения по использованию различных видов лесной продукции"</w:t>
      </w:r>
      <w:r>
        <w:rPr>
          <w:rStyle w:val="FootnoteCharacters"/>
          <w:rStyle w:val="FootnoteAnchor"/>
          <w:szCs w:val="28"/>
        </w:rPr>
        <w:footnoteReference w:id="6"/>
      </w:r>
      <w:r>
        <w:rPr>
          <w:szCs w:val="28"/>
        </w:rPr>
        <w:t>.</w:t>
      </w:r>
    </w:p>
    <w:p>
      <w:pPr>
        <w:pStyle w:val="Style17"/>
        <w:ind w:firstLine="709"/>
        <w:rPr>
          <w:szCs w:val="28"/>
        </w:rPr>
      </w:pPr>
      <w:r>
        <w:rPr>
          <w:szCs w:val="28"/>
        </w:rPr>
        <w:t>При регулировании земельных отношений применяется принцип разграничения действия норм гражданского законодательства и норм земельного законодательства в части регулирования отношений по использованию земель, а также принцип государственного регулирования приватизации земли.</w:t>
      </w:r>
    </w:p>
    <w:p>
      <w:pPr>
        <w:pStyle w:val="Style17"/>
        <w:ind w:firstLine="709"/>
        <w:rPr>
          <w:szCs w:val="28"/>
        </w:rPr>
      </w:pPr>
      <w:r>
        <w:rPr>
          <w:szCs w:val="28"/>
        </w:rPr>
        <w:t>Объектами лесных отношений являются:</w:t>
      </w:r>
    </w:p>
    <w:p>
      <w:pPr>
        <w:pStyle w:val="Style17"/>
        <w:ind w:firstLine="709"/>
        <w:rPr>
          <w:szCs w:val="28"/>
        </w:rPr>
      </w:pPr>
      <w:r>
        <w:rPr>
          <w:szCs w:val="28"/>
        </w:rPr>
        <w:t>лесной фонд Российской Федерации;</w:t>
      </w:r>
    </w:p>
    <w:p>
      <w:pPr>
        <w:pStyle w:val="Style17"/>
        <w:ind w:firstLine="709"/>
        <w:rPr>
          <w:szCs w:val="28"/>
        </w:rPr>
      </w:pPr>
      <w:r>
        <w:rPr>
          <w:szCs w:val="28"/>
        </w:rPr>
        <w:t>участки лесного фонда;</w:t>
      </w:r>
    </w:p>
    <w:p>
      <w:pPr>
        <w:pStyle w:val="Style17"/>
        <w:ind w:firstLine="709"/>
        <w:rPr>
          <w:szCs w:val="28"/>
        </w:rPr>
      </w:pPr>
      <w:r>
        <w:rPr>
          <w:szCs w:val="28"/>
        </w:rPr>
        <w:t>права пользования участками лесного фонда;</w:t>
      </w:r>
    </w:p>
    <w:p>
      <w:pPr>
        <w:pStyle w:val="Style17"/>
        <w:ind w:firstLine="709"/>
        <w:rPr>
          <w:szCs w:val="28"/>
        </w:rPr>
      </w:pPr>
      <w:r>
        <w:rPr>
          <w:szCs w:val="28"/>
        </w:rPr>
        <w:t>леса, не входящие в лесной фонд;</w:t>
      </w:r>
    </w:p>
    <w:p>
      <w:pPr>
        <w:pStyle w:val="Style17"/>
        <w:ind w:firstLine="709"/>
        <w:rPr>
          <w:szCs w:val="28"/>
        </w:rPr>
      </w:pPr>
      <w:r>
        <w:rPr>
          <w:szCs w:val="28"/>
        </w:rPr>
        <w:t>участки лесов, не входящих в лесной фонд;</w:t>
      </w:r>
    </w:p>
    <w:p>
      <w:pPr>
        <w:pStyle w:val="Style17"/>
        <w:ind w:firstLine="709"/>
        <w:rPr>
          <w:szCs w:val="28"/>
        </w:rPr>
      </w:pPr>
      <w:r>
        <w:rPr>
          <w:szCs w:val="28"/>
        </w:rPr>
        <w:t>права пользования участками лесов, не входящих в лесной фонд;</w:t>
      </w:r>
    </w:p>
    <w:p>
      <w:pPr>
        <w:pStyle w:val="Style17"/>
        <w:ind w:firstLine="709"/>
        <w:rPr>
          <w:szCs w:val="28"/>
        </w:rPr>
      </w:pPr>
      <w:r>
        <w:rPr>
          <w:szCs w:val="28"/>
        </w:rPr>
        <w:t>древесно-кустарниковая растительность.</w:t>
      </w:r>
    </w:p>
    <w:p>
      <w:pPr>
        <w:pStyle w:val="Style17"/>
        <w:ind w:firstLine="709"/>
        <w:rPr>
          <w:szCs w:val="28"/>
        </w:rPr>
      </w:pPr>
      <w:r>
        <w:rPr>
          <w:szCs w:val="28"/>
        </w:rPr>
        <w:t>Понятие участка лесного фонда введено для того, чтобы подчеркнуть единство в правовом регулировании как земель лесного фонда, так и лесов, на них произрастающих. Так, согласно ст. 9 Лесного кодекса РФ к участкам лесного фонда относятся участки леса, а также участки лесных земель, не покрытых лесной растительностью, и участки нелесных земель. Обратим внимание на то, что согласно ст. 31 Лесного кодекса РФ по договору аренды участка лесного фонда лесопользователю (арендатору) предоставляется именно участок лесного фонда.</w:t>
      </w:r>
    </w:p>
    <w:p>
      <w:pPr>
        <w:pStyle w:val="Style17"/>
        <w:ind w:firstLine="709"/>
        <w:rPr>
          <w:szCs w:val="28"/>
        </w:rPr>
      </w:pPr>
      <w:r>
        <w:rPr>
          <w:szCs w:val="28"/>
        </w:rPr>
        <w:t>Древесно-кустарниковой растительностью является растительность, расположенная на землях сельскохозяйственного назначения, транспорта, землях населенных пунктов (поселений) и иных категорий, за исключением, как видно из ст. 11 Лесного кодекса РФ, земель лесного фонда, лесов, не входящих в лесной фонд.</w:t>
      </w:r>
    </w:p>
    <w:p>
      <w:pPr>
        <w:pStyle w:val="Style17"/>
        <w:ind w:firstLine="709"/>
        <w:rPr>
          <w:szCs w:val="28"/>
        </w:rPr>
      </w:pPr>
      <w:r>
        <w:rPr>
          <w:szCs w:val="28"/>
        </w:rPr>
        <w:t>"...Развитие российского законодательства о растительном мире велось лишь в одном направлении - направлении охраны лесов. Безусловно, именно леса составляют основное растительное богатство нашей страны, но и кроме них существуют значительные площади насаждений, правовой режим которых фактически ничем не определен. Нет в нормативных актах единого подхода даже к терминологии" (Шуплецова Ю.И. Правовая охрана зеленых насаждений в городах / Институт законодательства и сравнительного правоведения при Правительстве Российской Федерации. М., 2003. С. 16).</w:t>
      </w:r>
    </w:p>
    <w:p>
      <w:pPr>
        <w:pStyle w:val="Style17"/>
        <w:ind w:firstLine="709"/>
        <w:rPr>
          <w:szCs w:val="28"/>
        </w:rPr>
      </w:pPr>
      <w:r>
        <w:rPr>
          <w:szCs w:val="28"/>
        </w:rPr>
        <w:t>Правовое регулирование объектов лесных отношений и иной растительности тесно переплетается с земельным законодательством, его основными понятиями.</w:t>
      </w:r>
    </w:p>
    <w:p>
      <w:pPr>
        <w:pStyle w:val="Style17"/>
        <w:ind w:firstLine="709"/>
        <w:rPr>
          <w:szCs w:val="28"/>
        </w:rPr>
      </w:pPr>
      <w:r>
        <w:rPr>
          <w:szCs w:val="28"/>
        </w:rPr>
        <w:t>В соответствии со ст. 75 Федерального закона "Об охране окружающей среды" за нарушение законодательства в области охраны окружающей среды устанавливается имущественная, дисциплинарная, административная, уголовная ответственность в соответствии с законодательством. Лесной кодекс Российской Федерации в ст. 110, 111 также закрепляет наступление административной, уголовной и имущественной ответственности за нарушение лесного законодательства. Ответственность наступает как для граждан, так и для юридических, должностных лиц.</w:t>
      </w:r>
    </w:p>
    <w:p>
      <w:pPr>
        <w:pStyle w:val="Style17"/>
        <w:ind w:firstLine="709"/>
        <w:rPr>
          <w:szCs w:val="28"/>
        </w:rPr>
      </w:pPr>
      <w:r>
        <w:rPr>
          <w:szCs w:val="28"/>
        </w:rPr>
        <w:t>Постановлением Правительства Российской Федерации от 21 мая 2001 г. N 388 были утверждены таксы для исчисления размера взысканий за ущерб, причиненный лесному фонду и не входящим в лесной фонд лесам нарушением лесного законодательства Российской Федерации. В соответствии с этим производится расчет сумм для предъявления ущерба как имущественной ответственности за нарушение лесного законодательства. Размеры исчисления зависят от затрат, связанных с выращиванием саженцев, площади уничтоженных или поврежденных лесных культур, размера затрат, связанных с их созданием, уходом, стоимости древесины в зависимости от диаметра ствола, породного состава, кадастровой стоимости участка и ряда других.</w:t>
      </w:r>
    </w:p>
    <w:p>
      <w:pPr>
        <w:pStyle w:val="Style17"/>
        <w:ind w:firstLine="709"/>
        <w:rPr>
          <w:szCs w:val="28"/>
        </w:rPr>
      </w:pPr>
      <w:r>
        <w:rPr>
          <w:szCs w:val="28"/>
        </w:rPr>
        <w:t>В соответствии с указанным Постановлением предусмотрена имущественная ответственность за 19 видов нарушения. Среди которых следует отметить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Cs w:val="28"/>
        </w:rPr>
      </w:pPr>
      <w:r>
        <w:rPr>
          <w:szCs w:val="28"/>
        </w:rPr>
        <w:t>уничтожение или повреждение лесных культур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Cs w:val="28"/>
        </w:rPr>
      </w:pPr>
      <w:r>
        <w:rPr>
          <w:szCs w:val="28"/>
        </w:rPr>
        <w:t>незаконная порубка, выкапывание, уничтожение или повреждение до степени прекращения роста деревьев, кустарников и лиан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Cs w:val="28"/>
        </w:rPr>
      </w:pPr>
      <w:r>
        <w:rPr>
          <w:szCs w:val="28"/>
        </w:rPr>
        <w:t>самовольное сенокошение и пастьба скота на участках лесного фонда и в лесах, не входящих в лесной фонд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Cs w:val="28"/>
        </w:rPr>
      </w:pPr>
      <w:r>
        <w:rPr>
          <w:szCs w:val="28"/>
        </w:rPr>
        <w:t>самовольный сбор, порча или уничтожение лесной подстилки, мха, лишайника, включая ягель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Cs w:val="28"/>
        </w:rPr>
      </w:pPr>
      <w:r>
        <w:rPr>
          <w:szCs w:val="28"/>
        </w:rPr>
        <w:t>захламление участков лесного фонда и не входящих в лесной фонд лесов бытовыми отходами и строительным мусором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Cs w:val="28"/>
        </w:rPr>
      </w:pPr>
      <w:r>
        <w:rPr>
          <w:szCs w:val="28"/>
        </w:rPr>
        <w:t>самовольное занятие участков лесного фонда и не входящих в лесной фонд лесов (включая повторное использование участков без разрешительных документов для строительства трасс, бурения скважин, расширения или углубления карьеров и т.п.) или их подтопление до степени прекращения роста деревьев, вызванное устройством гидротехнических сооружений, строительством дорог, лесомелиоративных систем и других объектов и сооружений.</w:t>
      </w:r>
    </w:p>
    <w:p>
      <w:pPr>
        <w:pStyle w:val="Style17"/>
        <w:ind w:firstLine="709"/>
        <w:rPr>
          <w:szCs w:val="28"/>
        </w:rPr>
      </w:pPr>
      <w:r>
        <w:rPr>
          <w:szCs w:val="28"/>
        </w:rPr>
        <w:t>Органы, уполномоченные в области использования, охраны и защиты лесного фонда, могут привлекать к административной ответственности виновных юридических, должностных лиц и граждан за правонарушения по ст. 7.1, ч. 2 ст. 7.2, ст. 7.8 - 7.11, 8.5, 8.7, 8.8, 8.12, 8.13, 8.24 - 8.37 КоАП РФ в части участков земель лесного фонда и земель лесов, не входящих в лесной фонд.</w:t>
      </w:r>
    </w:p>
    <w:p>
      <w:pPr>
        <w:pStyle w:val="Style17"/>
        <w:ind w:firstLine="709"/>
        <w:rPr>
          <w:szCs w:val="28"/>
        </w:rPr>
      </w:pPr>
      <w:r>
        <w:rPr>
          <w:szCs w:val="28"/>
        </w:rPr>
        <w:t>Наиболее распространенными административными правонарушениями являются: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>
          <w:szCs w:val="28"/>
        </w:rPr>
      </w:pPr>
      <w:r>
        <w:rPr>
          <w:szCs w:val="28"/>
        </w:rPr>
        <w:t>самовольное занятие земельного участка (в части участков земель лесного фонда и земель лесов, не входящих в лесной фонд) - ст. 7.1 КоАП РФ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>
          <w:szCs w:val="28"/>
        </w:rPr>
      </w:pPr>
      <w:r>
        <w:rPr>
          <w:szCs w:val="28"/>
        </w:rPr>
        <w:t>самовольное занятие участка лесного фонда или участка леса, не входящего в лесной фонд, - ст. 7.9 КоАП РФ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>
          <w:szCs w:val="28"/>
        </w:rPr>
      </w:pPr>
      <w:r>
        <w:rPr>
          <w:szCs w:val="28"/>
        </w:rPr>
        <w:t>нарушение правил лесопользования - ст. 8.25 КоАП РФ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>
          <w:szCs w:val="28"/>
        </w:rPr>
      </w:pPr>
      <w:r>
        <w:rPr>
          <w:szCs w:val="28"/>
        </w:rPr>
        <w:t>незаконная порубка, повреждение либо выкапывание деревьев, кустарников или лиан - ст. 8.28 КоАП РФ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>
          <w:szCs w:val="28"/>
        </w:rPr>
      </w:pPr>
      <w:r>
        <w:rPr>
          <w:szCs w:val="28"/>
        </w:rPr>
        <w:t>нарушение требований к охране лесов - ст. 8.31 КоАП РФ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>
          <w:szCs w:val="28"/>
        </w:rPr>
      </w:pPr>
      <w:r>
        <w:rPr>
          <w:szCs w:val="28"/>
        </w:rPr>
        <w:t>нарушение правил пожарной безопасности в лесах - ст. 8.32 КоАП РФ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>
          <w:szCs w:val="28"/>
        </w:rPr>
      </w:pPr>
      <w:r>
        <w:rPr>
          <w:szCs w:val="28"/>
        </w:rPr>
        <w:t>В соответствии с Уголовным кодексом РФ составами уголовных преступлений являются: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>
          <w:szCs w:val="28"/>
        </w:rPr>
      </w:pPr>
      <w:r>
        <w:rPr>
          <w:szCs w:val="28"/>
        </w:rPr>
        <w:t>незаконная порубка деревьев и кустарников - ст. 260 УК РФ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>
          <w:szCs w:val="28"/>
        </w:rPr>
      </w:pPr>
      <w:r>
        <w:rPr>
          <w:szCs w:val="28"/>
        </w:rPr>
        <w:t>уничтожение или повреждение лесов - ст. 261 УК РФ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 // 25 декабря 1993 год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ый кодекс Российской Федерации от 25 октября 2001 г. N 136-ФЗ // Собрание законодательства Российской Федерации. - 29 октября 2001 г. - N 44. - Ст. 4147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3 марта 1995 г. N 27-ФЗ "О внесении изменений и дополнений в Закон Российской Федерации "О недрах" // Собрание законодательства Российской Федерации. - 1995 г. - №10. - Ст.823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30 ноября 1995 г. N 187-ФЗ "О континентальном шельфе Российской Федерации" // Собрание законодательства Российской Федерации. - 4 декабря 1995 г. - N 49. - Ст. 4694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10 января 2002 г. N 7-ФЗ "Об охране окружающей среды" // Российская газета. - 12 января 2002 г. - N 6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30 декабря 2001 г. N 194-ФЗ "О федеральном бюджете на 2002 год" // Российская газета. - 31 декабря 2001 г. N 256.</w:t>
      </w:r>
    </w:p>
    <w:p>
      <w:pPr>
        <w:pStyle w:val="Footnote"/>
        <w:numPr>
          <w:ilvl w:val="0"/>
          <w:numId w:val="6"/>
        </w:numPr>
        <w:tabs>
          <w:tab w:val="clear" w:pos="708"/>
          <w:tab w:val="left" w:pos="-142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ое право: Курс лекций и практикум / Под ред. Ю.Е. Винокурова. М.: Экзамен, 2005. С. 81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гаев Р.Т. Недвижимость: Энциклопедический словарь. Казань: ГУП "ПИК "Идел-Пресс", 2007. С. 119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убовик О.А. Экологическое право: Учебник. М.: ТК Велби, Проспект, 2008. С. 20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зопасность России: Правовые, социально-экономические и научно-технические аспекты. - М.: Знание, 2007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кяшев К.А. Принципы и источники международного экологического права. - В кн.: Международное публичное право. Издание второе, переработанное и дополненное./Под ред. Бекяшева К.А. -М.: Проспект, 2006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пылов М.Н. Право на развитие и экологическая безопасность развивающихся стран (международно-правовые вопросы) - М.:Экон, 2004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омментарий к Земельному кодексу / Под ред. С.А. Боголюбова. М.: Проспект, 2001. С. 386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ринчук М.М. Экологическое право: Учебник. 2-е изд., перераб. и доп. М.: Юристъ, 2003. С. 422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кологическое право: Курс лекций и практикум / Под ред. Ю.Е. Винокурова. М.: Экзамен, 2005. С. 81</w:t>
      </w:r>
    </w:p>
  </w:footnote>
  <w:footnote w:id="3">
    <w:p>
      <w:pPr>
        <w:pStyle w:val="Normal"/>
        <w:spacing w:lineRule="auto" w:line="36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убовик О.А. Экологическое право: Учебник. М.: ТК Велби, Проспект, 2008. С. 102</w:t>
      </w:r>
    </w:p>
  </w:footnote>
  <w:footnote w:id="4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Копылов М.Н. Право на развитие и экологическая безопасность развивающихся стран (международно-правовые вопросы) - М.:Экон, 2004г. С. 55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ринчук М.М. Экологическое право: Учебник. 2-е изд., перераб. и доп. М.: Юристъ, 2003. С. 422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мментарий к Земельному кодексу / Под ред. С.А. Боголюбова. М.: Проспект, 2001. С. 386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 моё"/>
    <w:basedOn w:val="Heading1"/>
    <w:next w:val="Style18"/>
    <w:qFormat/>
    <w:pPr>
      <w:keepNext w:val="false"/>
      <w:keepLines w:val="false"/>
      <w:pageBreakBefore/>
      <w:widowControl w:val="false"/>
      <w:numPr>
        <w:ilvl w:val="0"/>
        <w:numId w:val="0"/>
      </w:numPr>
      <w:spacing w:lineRule="auto" w:line="360" w:before="240" w:after="60"/>
      <w:jc w:val="center"/>
      <w:outlineLvl w:val="9"/>
    </w:pPr>
    <w:rPr>
      <w:rFonts w:ascii="Times New Roman" w:hAnsi="Times New Roman" w:eastAsia="Times New Roman" w:cs="Arial"/>
      <w:color w:val="000000"/>
      <w:kern w:val="2"/>
      <w:sz w:val="32"/>
      <w:szCs w:val="32"/>
    </w:rPr>
  </w:style>
  <w:style w:type="paragraph" w:styleId="21">
    <w:name w:val="Стиль2 моё"/>
    <w:basedOn w:val="Heading2"/>
    <w:qFormat/>
    <w:pPr>
      <w:keepLines w:val="false"/>
      <w:numPr>
        <w:ilvl w:val="0"/>
        <w:numId w:val="0"/>
      </w:numPr>
      <w:spacing w:lineRule="auto" w:line="360" w:before="240" w:after="60"/>
      <w:jc w:val="center"/>
      <w:outlineLvl w:val="9"/>
    </w:pPr>
    <w:rPr>
      <w:rFonts w:ascii="Times New Roman" w:hAnsi="Times New Roman" w:eastAsia="Times New Roman" w:cs="Arial"/>
      <w:iCs/>
      <w:color w:val="000000"/>
      <w:sz w:val="28"/>
      <w:szCs w:val="28"/>
    </w:rPr>
  </w:style>
  <w:style w:type="paragraph" w:styleId="Style17">
    <w:name w:val="Текст моё"/>
    <w:basedOn w:val="Normal"/>
    <w:qFormat/>
    <w:pPr>
      <w:spacing w:lineRule="auto" w:line="360"/>
      <w:jc w:val="both"/>
    </w:pPr>
    <w:rPr>
      <w:sz w:val="28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2:58:00Z</dcterms:created>
  <dc:creator>Наташа</dc:creator>
  <dc:description/>
  <cp:keywords/>
  <dc:language>en-US</dc:language>
  <cp:lastModifiedBy>SYSTEM</cp:lastModifiedBy>
  <dcterms:modified xsi:type="dcterms:W3CDTF">2011-09-24T12:58:00Z</dcterms:modified>
  <cp:revision>2</cp:revision>
  <dc:subject/>
  <dc:title>СОДЕРЖАНИЕ</dc:title>
</cp:coreProperties>
</file>