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Осуществление расчетов при экспорте</w:t>
      </w:r>
    </w:p>
    <w:p>
      <w:pPr>
        <w:pStyle w:val="Normal"/>
        <w:rPr>
          <w:kern w:val="2"/>
        </w:rPr>
      </w:pPr>
      <w:r>
        <w:rPr>
          <w:kern w:val="2"/>
        </w:rPr>
      </w:r>
    </w:p>
    <w:p>
      <w:pPr>
        <w:pStyle w:val="Normal"/>
        <w:rPr>
          <w:kern w:val="2"/>
        </w:rPr>
      </w:pPr>
      <w:r>
        <w:rPr>
          <w:kern w:val="2"/>
        </w:rPr>
        <w:t>В отношении экспортно-импортных операций важное место занимают нормы валютного законодательства, устанавливающие требования репатриации экспортной выручки и получения импортных товаров (работ, услуг), порядка проведения авансовых платежей по договорам по импорту товаров.</w:t>
      </w:r>
    </w:p>
    <w:p>
      <w:pPr>
        <w:pStyle w:val="Normal"/>
        <w:rPr>
          <w:kern w:val="2"/>
        </w:rPr>
      </w:pPr>
      <w:r>
        <w:rPr>
          <w:kern w:val="2"/>
        </w:rPr>
        <w:t>Со 2 октября 2008 года на смену нормам Указа № 7, регламентирующим вопросы, изложенные в данной главе, приходят нормы Указа № 178. Учитывая этот факт, материал содержит как нормы Указа № 7, так и нормы Указа № 178.</w:t>
      </w:r>
    </w:p>
    <w:p>
      <w:pPr>
        <w:pStyle w:val="Normal"/>
        <w:rPr>
          <w:kern w:val="2"/>
        </w:rPr>
      </w:pPr>
      <w:r>
        <w:rPr>
          <w:kern w:val="2"/>
        </w:rPr>
        <w:t>В соответствии с Указом № 7</w:t>
      </w:r>
    </w:p>
    <w:p>
      <w:pPr>
        <w:pStyle w:val="Normal"/>
        <w:rPr>
          <w:kern w:val="2"/>
        </w:rPr>
      </w:pPr>
      <w:r>
        <w:rPr>
          <w:kern w:val="2"/>
        </w:rPr>
        <w:t>I. В отношении порядка поступления денежных средств по экспорту п.2.2 Указа № 7 установлено, что поступление денежных средств от экспорта товаров (работ, услуг) осуществляется только на счета экспортеров, если иное не определено Президентом Республики Беларусь или по его поручению Советом Министров Республики Беларусь и Национальным банком.</w:t>
      </w:r>
    </w:p>
    <w:p>
      <w:pPr>
        <w:pStyle w:val="Normal"/>
        <w:rPr>
          <w:kern w:val="2"/>
        </w:rPr>
      </w:pPr>
      <w:r>
        <w:rPr>
          <w:kern w:val="2"/>
        </w:rPr>
        <w:t>Вышеназванное валютное ограничение имеет ряд исключений, согласно которым правомерно осуществление расчетов нерезидента с резидентом по экспорту не на счет резидента. Данные исключения касаются следующих случаев.</w:t>
      </w:r>
    </w:p>
    <w:p>
      <w:pPr>
        <w:pStyle w:val="Normal"/>
        <w:rPr>
          <w:kern w:val="2"/>
        </w:rPr>
      </w:pPr>
      <w:r>
        <w:rPr>
          <w:kern w:val="2"/>
        </w:rPr>
        <w:t>1. В случае неденежной формы прекращения обязательств поставка товаров (выполнение работ, оказание услуг) может осуществляться путем обмена на эквивалентное по стоимости количество других товаров (работ, услуг), оформленных двусторонним внешнеторговым договором (за исключением договоров, по которым осуществляется уступка требования или перевод долга), а по иным операциям при неденежной форме прекращения обязательств резидент Республики Беларусь имеет право получить только сырье, материалы, комплектующие изделия, полуфабрикаты, оборудование и энергоносители, используемые для собственного производства (п.2.2 Указа № 7).</w:t>
      </w:r>
    </w:p>
    <w:p>
      <w:pPr>
        <w:pStyle w:val="Normal"/>
        <w:rPr>
          <w:kern w:val="2"/>
        </w:rPr>
      </w:pPr>
      <w:r>
        <w:rPr>
          <w:kern w:val="2"/>
        </w:rPr>
        <w:t>2. Требование в части обязательности поступления денежных средств от экспорта товаров (работ, услуг) только на счета экспортеров не распространяется на суммы авансов в наличной иностранной валюте, полученные представителями международных перевозчиков (экспедиторов) от нерезидентов за границей Республики Беларусь и используемые для оплаты расходов по перевозке (экспедиции) грузов по договорам, в счет оплаты которых эти средства получены (п.2.2 Указа № 7).</w:t>
      </w:r>
    </w:p>
    <w:p>
      <w:pPr>
        <w:pStyle w:val="Normal"/>
        <w:rPr>
          <w:kern w:val="2"/>
        </w:rPr>
      </w:pPr>
      <w:r>
        <w:rPr>
          <w:kern w:val="2"/>
        </w:rPr>
        <w:t>3. В Постановлении № 1476/49 определен ряд случаев, при которых юридическим лицам и индивидуальным предпринимателям разрешено не зачислять на счета в Республике Беларусь денежные средства от экспорта товаров (работ, услуг), а именно:</w:t>
      </w:r>
    </w:p>
    <w:p>
      <w:pPr>
        <w:pStyle w:val="Normal"/>
        <w:rPr>
          <w:kern w:val="2"/>
        </w:rPr>
      </w:pPr>
      <w:r>
        <w:rPr>
          <w:kern w:val="2"/>
        </w:rPr>
        <w:t>направленные нерезидентами Республики Беларусь на оплату расходов резидентов Республики Беларусь, связанных со строительными работами за пределами Республики Беларусь в период выполнения данных строительных работ;</w:t>
      </w:r>
    </w:p>
    <w:p>
      <w:pPr>
        <w:pStyle w:val="Normal"/>
        <w:rPr>
          <w:kern w:val="2"/>
        </w:rPr>
      </w:pPr>
      <w:r>
        <w:rPr>
          <w:kern w:val="2"/>
        </w:rPr>
        <w:t>полученные от проведения выставок, спортивных и иных культурно-массовых мероприятий за пределами Республики Беларусь и направленные в течение 90 дней с даты получения на оплату расходов по проведению этих мероприятий;</w:t>
      </w:r>
    </w:p>
    <w:p>
      <w:pPr>
        <w:pStyle w:val="Normal"/>
        <w:rPr>
          <w:kern w:val="2"/>
        </w:rPr>
      </w:pPr>
      <w:r>
        <w:rPr>
          <w:kern w:val="2"/>
        </w:rPr>
        <w:t>используемые для оплаты комиссионных вознаграждений банкам за перевод данных денежных средств, за исключением банка, обслуживающего указанные счета в Республике Беларусь;</w:t>
      </w:r>
    </w:p>
    <w:p>
      <w:pPr>
        <w:pStyle w:val="Normal"/>
        <w:rPr>
          <w:kern w:val="2"/>
        </w:rPr>
      </w:pPr>
      <w:r>
        <w:rPr>
          <w:kern w:val="2"/>
        </w:rPr>
        <w:t>в соответствии с международными договорами Республики Беларусь, предусматривающими соответствующий порядок расчетов;</w:t>
      </w:r>
    </w:p>
    <w:p>
      <w:pPr>
        <w:pStyle w:val="Normal"/>
        <w:rPr>
          <w:kern w:val="2"/>
        </w:rPr>
      </w:pPr>
      <w:r>
        <w:rPr>
          <w:kern w:val="2"/>
        </w:rPr>
        <w:t>средства, полученные представителями международных перевозчиков в наличной иностранной валюте от нерезидентов Республики Беларусь за пределами республики в качестве авансов в счет оплаты по договорам транспортной экспедиции, заключенным между экспедитором и нерезидентом, в том случае, когда такое получение средств предусмотрено договорами по доставке (перевозке) грузов, заключенными экспедитором (от своего имени) и перевозчиком, и используемые для оплаты расходов по доставке (перевозке) грузов;</w:t>
      </w:r>
    </w:p>
    <w:p>
      <w:pPr>
        <w:pStyle w:val="Normal"/>
        <w:rPr/>
      </w:pPr>
      <w:r>
        <w:rPr>
          <w:kern w:val="2"/>
        </w:rPr>
        <w:t>в сумме разницы между суммой, предусматриваемой обязательствами нерезидента по внешнеторговому договору (договорам), и суммой, выплачиваемой уполномоченным банком Республики Беларусь экспортеру согласно договору финансирования под уступку денежного требования (факторинга) по данному внешнеторговому договору (договорам), если договор факторинга заключен после 1 февраля 2000 г.;</w:t>
      </w:r>
    </w:p>
    <w:p>
      <w:pPr>
        <w:pStyle w:val="Normal"/>
        <w:rPr>
          <w:kern w:val="2"/>
        </w:rPr>
      </w:pPr>
      <w:r>
        <w:rPr>
          <w:kern w:val="2"/>
        </w:rPr>
        <w:t>в сумме разницы между суммой, предусматриваемой обязательствами по ценным бумагам (кроме акций), выпущенным нерезидентами и полученным экспортером от нерезидента Республики Беларусь по внешнеторговому договору (договорам), и суммой, выплачиваемой уполномоченным банком Республики Беларусь экспортеру при осуществлении операций по учету (покупке) у экспортера данных ценных бумаг;</w:t>
      </w:r>
    </w:p>
    <w:p>
      <w:pPr>
        <w:pStyle w:val="Normal"/>
        <w:rPr>
          <w:kern w:val="2"/>
        </w:rPr>
      </w:pPr>
      <w:r>
        <w:rPr>
          <w:kern w:val="2"/>
        </w:rPr>
        <w:t>в сумме разницы между суммой, предусматриваемой обязательствами по ценным бумагам (кроме акций), выпущенным уполномоченными банками Республики Беларусь и полученным экспортером от нерезидента Республики Беларусь по внешнеторговому договору (договорам), и суммой, выплачиваемой уполномоченным банком Республики Беларусь экспортеру при осуществлении операций по учету (покупке) у экспортера данных ценных бумаг;</w:t>
      </w:r>
    </w:p>
    <w:p>
      <w:pPr>
        <w:pStyle w:val="Normal"/>
        <w:rPr>
          <w:kern w:val="2"/>
        </w:rPr>
      </w:pPr>
      <w:r>
        <w:rPr>
          <w:kern w:val="2"/>
        </w:rPr>
        <w:t>денежные средства от экспорта калийных удобрений, используемые для оплаты услуг банков за операции по аккредитивам (в том числе за авизование, обслуживание, подтверждение, дисконтирование).</w:t>
      </w:r>
    </w:p>
    <w:p>
      <w:pPr>
        <w:pStyle w:val="Normal"/>
        <w:rPr>
          <w:kern w:val="2"/>
        </w:rPr>
      </w:pPr>
      <w:r>
        <w:rPr>
          <w:kern w:val="2"/>
        </w:rPr>
        <w:t>II. В отношении порядка проведения расчетов п.2.4 Указа № 7 (аналогично п.1.3 Указа № 178) установлен запрет на осуществление расчетов белорусскими рублями между резидентами за экспорт. Данной нормой установлено, что расчеты в белорусских рублях между резидентами в оплату обязательств по экспорту товаров (работ, услуг) не допускаются, если иное не определено Советом Министров Республики Беларусь и Национальным банком.</w:t>
      </w:r>
    </w:p>
    <w:p>
      <w:pPr>
        <w:pStyle w:val="Normal"/>
        <w:rPr>
          <w:kern w:val="2"/>
        </w:rPr>
      </w:pPr>
      <w:r>
        <w:rPr>
          <w:kern w:val="2"/>
        </w:rPr>
        <w:t>Из данного ограничения определены исключения (Указом № 178 такие исключения также допускаются). Так, в Постановлении № 1476/49 разрешены расчеты в белорусских рублях с резидентами в оплату обязательств по экспорту товаров (работ, услуг) при:</w:t>
      </w:r>
    </w:p>
    <w:p>
      <w:pPr>
        <w:pStyle w:val="Normal"/>
        <w:rPr>
          <w:kern w:val="2"/>
        </w:rPr>
      </w:pPr>
      <w:r>
        <w:rPr>
          <w:kern w:val="2"/>
        </w:rPr>
        <w:t>оплате за поставляемые нерезиденту Республики Беларусь товары (выполняемые работы, оказываемые услуги) в счет поставок энергоносителей в Республику Беларусь, если плательщиком выступает резидент Республики Беларусь, в счет погашения задолженности которого осуществляются поставки товаров (выполнение работ, оказание услуг) нерезиденту Республики Беларусь;</w:t>
      </w:r>
    </w:p>
    <w:p>
      <w:pPr>
        <w:pStyle w:val="Normal"/>
        <w:rPr>
          <w:kern w:val="2"/>
        </w:rPr>
      </w:pPr>
      <w:r>
        <w:rPr>
          <w:kern w:val="2"/>
        </w:rPr>
        <w:t>оплате за товары (выполняемые работы, оказываемые услуги), поставляемые санаторно-курортным учреждениям, подчиненным Управлению делами Президента Республики Беларусь, расположенным на территориях других государств, за счет денежных средств, полученных от реализации путевок указанных учреждений через государственное учреждение "Центр по санаторно-курортной работе "ЦентрКурорт"" Управления делами Президента Республики Беларусь;</w:t>
      </w:r>
    </w:p>
    <w:p>
      <w:pPr>
        <w:pStyle w:val="Normal"/>
        <w:rPr>
          <w:kern w:val="2"/>
        </w:rPr>
      </w:pPr>
      <w:r>
        <w:rPr>
          <w:kern w:val="2"/>
        </w:rPr>
        <w:t>экспорте товаров (работ, услуг), осуществляемом в рамках международных договоров, предусматривающих соответствующий порядок расчетов;</w:t>
      </w:r>
    </w:p>
    <w:p>
      <w:pPr>
        <w:pStyle w:val="Normal"/>
        <w:rPr>
          <w:kern w:val="2"/>
        </w:rPr>
      </w:pPr>
      <w:r>
        <w:rPr>
          <w:kern w:val="2"/>
        </w:rPr>
        <w:t>проведении уполномоченными банками Республики Беларусь платежей по договору финансирования под уступку денежного требования (факторинга) с экспортером, если денежное требование по внешнеторговому договору выражено в белорусских рублях;</w:t>
      </w:r>
    </w:p>
    <w:p>
      <w:pPr>
        <w:pStyle w:val="Normal"/>
        <w:rPr>
          <w:kern w:val="2"/>
        </w:rPr>
      </w:pPr>
      <w:r>
        <w:rPr>
          <w:kern w:val="2"/>
        </w:rPr>
        <w:t>покупке у экспортера уполномоченным банком Республики Беларусь ценных бумаг (кроме акций), выпущенных нерезидентами Республики Беларусь, номинированных в белорусских рублях и полученных экспортером от нерезидентов Республики Беларусь по внешнеторговому договору;</w:t>
      </w:r>
    </w:p>
    <w:p>
      <w:pPr>
        <w:pStyle w:val="Normal"/>
        <w:rPr>
          <w:kern w:val="2"/>
        </w:rPr>
      </w:pPr>
      <w:r>
        <w:rPr>
          <w:kern w:val="2"/>
        </w:rPr>
        <w:t>покупке у экспортера или предъявлении экспортером к платежу уполномоченному банку Республики Беларусь ценных бумаг (кроме акций), полученных от нерезидента Республики Беларусь по внешнеторговому договору, выпущенных уполномоченным банком Республики Беларусь и номинированных в белорусских рублях;</w:t>
      </w:r>
    </w:p>
    <w:p>
      <w:pPr>
        <w:pStyle w:val="Normal"/>
        <w:rPr>
          <w:kern w:val="2"/>
        </w:rPr>
      </w:pPr>
      <w:r>
        <w:rPr>
          <w:kern w:val="2"/>
        </w:rPr>
        <w:t>покупке у экспортера ценных бумаг Национального банка, номинированных в белорусских рублях или иностранной валюте и полученных от нерезидента Республики Беларусь по внешнеторговому договору.</w:t>
      </w:r>
    </w:p>
    <w:p>
      <w:pPr>
        <w:pStyle w:val="Normal"/>
        <w:rPr>
          <w:kern w:val="2"/>
        </w:rPr>
      </w:pPr>
      <w:r>
        <w:rPr>
          <w:kern w:val="2"/>
        </w:rPr>
        <w:t>В соответствии с Указом № 178</w:t>
      </w:r>
    </w:p>
    <w:p>
      <w:pPr>
        <w:pStyle w:val="Normal"/>
        <w:rPr>
          <w:kern w:val="2"/>
        </w:rPr>
      </w:pPr>
      <w:r>
        <w:rPr>
          <w:kern w:val="2"/>
        </w:rPr>
        <w:t>При экспорте обязательства по внешнеторговым операциям могут быть прекращены следующими способами.</w:t>
      </w:r>
    </w:p>
    <w:p>
      <w:pPr>
        <w:pStyle w:val="Normal"/>
        <w:rPr>
          <w:kern w:val="2"/>
        </w:rPr>
      </w:pPr>
      <w:r>
        <w:rPr>
          <w:kern w:val="2"/>
        </w:rPr>
        <w:t>1) Путем 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w:t>
      </w:r>
    </w:p>
    <w:p>
      <w:pPr>
        <w:pStyle w:val="Normal"/>
        <w:rPr>
          <w:kern w:val="2"/>
        </w:rPr>
      </w:pPr>
      <w:r>
        <w:rPr>
          <w:kern w:val="2"/>
        </w:rPr>
        <w:t>Датой прекращения обязательств нерезидента при экспорте в этом случае считается дата поступления денежных средств от экспорта, а точнее - дата их зачисления на счет экспортера в банке, а в случаях, предусмотренных законодательством, - на счета в банках-нерезидентах, кроме случаев, перечисленных в п.1.8 Указа № 178.</w:t>
      </w:r>
    </w:p>
    <w:p>
      <w:pPr>
        <w:pStyle w:val="Normal"/>
        <w:rPr>
          <w:kern w:val="2"/>
        </w:rPr>
      </w:pPr>
      <w:r>
        <w:rPr>
          <w:kern w:val="2"/>
        </w:rPr>
        <w:t>2) Путем получения страхового возмещения по договору страхования экспортного риска, заключенному между экспортером (банком) и страховой организацией либо нерезидентом и страховой организацией.</w:t>
      </w:r>
    </w:p>
    <w:p>
      <w:pPr>
        <w:pStyle w:val="Normal"/>
        <w:rPr>
          <w:kern w:val="2"/>
        </w:rPr>
      </w:pPr>
      <w:r>
        <w:rPr>
          <w:kern w:val="2"/>
        </w:rPr>
        <w:t>Датой прекращения обязательств нерезидента при экспорте в этом случае считается дата поступления страхового возмещения, а точнее - дата их зачисления на счет экспортера в банке, а в случаях, предусмотренных законодательством, - на счета в банках-нерезидентах, кроме случаев, перечисленных в п.1.8 Указа № 178.</w:t>
      </w:r>
    </w:p>
    <w:p>
      <w:pPr>
        <w:pStyle w:val="Normal"/>
        <w:rPr>
          <w:kern w:val="2"/>
        </w:rPr>
      </w:pPr>
      <w:r>
        <w:rPr>
          <w:kern w:val="2"/>
        </w:rPr>
        <w:t>Для вышеуказанных случаев прекращения обязательств по внешнеторговым операциям при экспорте Указом № 178 установлены следующие дополнительные условия (требования):</w:t>
      </w:r>
    </w:p>
    <w:p>
      <w:pPr>
        <w:pStyle w:val="Normal"/>
        <w:rPr>
          <w:kern w:val="2"/>
        </w:rPr>
      </w:pPr>
      <w:r>
        <w:rPr>
          <w:kern w:val="2"/>
        </w:rPr>
        <w:t>при экспорте расчеты в белорусских рублях резидентом по внешнеторговым договорам, заключенным между другим резидентом и нерезидентом, не допускаются, если иное не определено Советом Министров совместно с Национальным банком;</w:t>
      </w:r>
    </w:p>
    <w:p>
      <w:pPr>
        <w:pStyle w:val="Normal"/>
        <w:rPr>
          <w:kern w:val="2"/>
        </w:rPr>
      </w:pPr>
      <w:r>
        <w:rPr>
          <w:kern w:val="2"/>
        </w:rPr>
        <w:t>поступление денежных средств при прекращении обязательств по внешнеторговым операциям способами 1 и 2 осуществляется только на счета экспортеров, за исключением денежных средств:</w:t>
      </w:r>
    </w:p>
    <w:p>
      <w:pPr>
        <w:pStyle w:val="Normal"/>
        <w:rPr>
          <w:kern w:val="2"/>
        </w:rPr>
      </w:pPr>
      <w:r>
        <w:rPr>
          <w:kern w:val="2"/>
        </w:rPr>
        <w:t>используемых при расчетах, производимых в соответствии с международными договорами Республики Беларусь (датой прекращения обязательств нерезидента при экспорте в этом случае считается дата направления денежных средств на оплату соответствующих расходов (уплату налогов и других платежей));</w:t>
      </w:r>
    </w:p>
    <w:p>
      <w:pPr>
        <w:pStyle w:val="Normal"/>
        <w:rPr>
          <w:kern w:val="2"/>
        </w:rPr>
      </w:pPr>
      <w:r>
        <w:rPr>
          <w:kern w:val="2"/>
        </w:rPr>
        <w:t>направляемых на уплату налогов согласно законодательству иностранного государства (датой прекращения обязательств нерезидента при экспорте в этом случае считается дата направления денежных средств на уплату налогов);</w:t>
      </w:r>
    </w:p>
    <w:p>
      <w:pPr>
        <w:pStyle w:val="Normal"/>
        <w:rPr>
          <w:kern w:val="2"/>
        </w:rPr>
      </w:pPr>
      <w:r>
        <w:rPr>
          <w:kern w:val="2"/>
        </w:rPr>
        <w:t>направленных нерезидентами на оплату расходов экспортеров, связанных со строительными работами за пределами Республики Беларусь в период их выполнения (датой прекращения обязательств нерезидента при экспорте в этом случае считается дата направления денежных средств на оплату соответствующих расходов);</w:t>
      </w:r>
    </w:p>
    <w:p>
      <w:pPr>
        <w:pStyle w:val="Normal"/>
        <w:rPr>
          <w:kern w:val="2"/>
        </w:rPr>
      </w:pPr>
      <w:r>
        <w:rPr>
          <w:kern w:val="2"/>
        </w:rPr>
        <w:t>полученных от проведения выставок, спортивных и иных культурно-массовых мероприятий за пределами Республики Беларусь и направленных на оплату расходов по их проведению (датой прекращения обязательств нерезидента при экспорте в этом случае считается дата направления денежных средств на оплату соответствующих расходов);</w:t>
      </w:r>
    </w:p>
    <w:p>
      <w:pPr>
        <w:pStyle w:val="Normal"/>
        <w:rPr>
          <w:kern w:val="2"/>
        </w:rPr>
      </w:pPr>
      <w:r>
        <w:rPr>
          <w:kern w:val="2"/>
        </w:rPr>
        <w:t>полученных представителями международных перевозчиков (резидентами) от нерезидентов за пределами Республики Беларусь в качестве авансов в счет оплаты расходов по договорам транспортной экспедиции (перевозке грузов) и используемых для этих целей (датой прекращения обязательств нерезидента при экспорте в этом случае считается дата направления денежных средств на оплату соответствующих расходов);</w:t>
      </w:r>
    </w:p>
    <w:p>
      <w:pPr>
        <w:pStyle w:val="Normal"/>
        <w:rPr>
          <w:kern w:val="2"/>
        </w:rPr>
      </w:pPr>
      <w:r>
        <w:rPr>
          <w:kern w:val="2"/>
        </w:rPr>
        <w:t>поступивших по внешнеторговым договорам, заключенным на основании сделок, совершенных на биржевых торгах ОАО "Белорусская универсальная товарная биржа" (датой прекращения обязательств нерезидента при экспорте в этом случае считается дата поступления денежных средств от экспорта, а точнее - дата их зачисления на счет экспортера в банке);</w:t>
      </w:r>
    </w:p>
    <w:p>
      <w:pPr>
        <w:pStyle w:val="Normal"/>
        <w:rPr>
          <w:kern w:val="2"/>
        </w:rPr>
      </w:pPr>
      <w:r>
        <w:rPr>
          <w:kern w:val="2"/>
        </w:rPr>
        <w:t>причитающихся экспортерам по внешнеторговым договорам и направленных ими без поступления на их счета на оплату своих обязательств перед банками, в том числе перед банками-нерезидентами (кроме обязательств по уплате комиссионного вознаграждения банку, обслуживающему счет экспортера в Республике Беларусь, и обязательств по договорам, заключаемым с банками и предусматривающим осуществление банками деятельности для собственных нужд) (датой прекращения обязательств нерезидента при экспорте в этом случае считается дата направления денежных средств на оплату соответствующих расходов);</w:t>
      </w:r>
    </w:p>
    <w:p>
      <w:pPr>
        <w:pStyle w:val="Normal"/>
        <w:rPr>
          <w:kern w:val="2"/>
        </w:rPr>
      </w:pPr>
      <w:r>
        <w:rPr>
          <w:kern w:val="2"/>
        </w:rPr>
        <w:t>причитающихся экспортерам в иных случаях, определенных Советом Министров Республики Беларусь совместно с Национальным банком по согласованию с Президентом Республики Беларусь (датой прекращения обязательств нерезидента при экспорте в этом случае считается дата, определенная Советом Министров Республики Беларусь совместно с Национальным банком по согласованию с Президентом Республики Беларусь).</w:t>
      </w:r>
    </w:p>
    <w:p>
      <w:pPr>
        <w:pStyle w:val="Normal"/>
        <w:rPr>
          <w:kern w:val="2"/>
        </w:rPr>
      </w:pPr>
      <w:r>
        <w:rPr>
          <w:kern w:val="2"/>
        </w:rPr>
        <w:t>3) Путем зачета встречных однородных денежных требований, вытекающих из дву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rPr>
          <w:kern w:val="2"/>
        </w:rPr>
      </w:pPr>
      <w:r>
        <w:rPr>
          <w:kern w:val="2"/>
        </w:rPr>
        <w:t>Датой прекращения обязательств нерезидента при экспорте в этом случае считается дата подписания сторонами документа, которым оформляется зачет встречных однородных денежных требований, вытекающих из двусторонних внешнеторговых договоров, либо которым в соответствии с международными договорами оформлены взаимные безналичные расчеты, осуществляемые на основе клиринга.</w:t>
      </w:r>
    </w:p>
    <w:p>
      <w:pPr>
        <w:pStyle w:val="Normal"/>
        <w:rPr>
          <w:kern w:val="2"/>
        </w:rPr>
      </w:pPr>
      <w:r>
        <w:rPr>
          <w:kern w:val="2"/>
        </w:rPr>
        <w:t>4) Путем обмена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w:t>
      </w:r>
    </w:p>
    <w:p>
      <w:pPr>
        <w:pStyle w:val="Normal"/>
        <w:rPr>
          <w:kern w:val="2"/>
        </w:rPr>
      </w:pPr>
      <w:r>
        <w:rPr>
          <w:kern w:val="2"/>
        </w:rPr>
        <w:t>Датой прекращения обязательств нерезидента при экспорте в этом случае считается дата поступления товаров (получения охраняемой информации, исключительных прав на результаты интеллектуальной деятельности), выполнения работ, оказания услуг.</w:t>
      </w:r>
    </w:p>
    <w:p>
      <w:pPr>
        <w:pStyle w:val="Normal"/>
        <w:rPr>
          <w:kern w:val="2"/>
        </w:rPr>
      </w:pPr>
      <w:r>
        <w:rPr>
          <w:kern w:val="2"/>
        </w:rPr>
        <w:t xml:space="preserve">Датой поступления товаров считается дата их помещения под таможенные режимы, предусмотренные Таможенным кодексом Республики Беларусь (далее - ТмК). </w:t>
      </w:r>
    </w:p>
    <w:p>
      <w:pPr>
        <w:pStyle w:val="Normal"/>
        <w:rPr>
          <w:kern w:val="2"/>
        </w:rPr>
      </w:pPr>
      <w:r>
        <w:rPr>
          <w:kern w:val="2"/>
        </w:rPr>
        <w:t>Если в соответствии с законодательством таможенное оформление товаров не производится, датой поступления товаров считается дата их оприходования в установленном порядке импортером.</w:t>
      </w:r>
    </w:p>
    <w:p>
      <w:pPr>
        <w:pStyle w:val="Normal"/>
        <w:rPr>
          <w:kern w:val="2"/>
        </w:rPr>
      </w:pPr>
      <w:r>
        <w:rPr>
          <w:kern w:val="2"/>
        </w:rPr>
        <w:t>Дата выполнения работ (оказания услуг, получения или передачи охраняемой информации, исключительных прав на результаты интеллектуальной деятельности) - дата подписания сторонам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редусмотренного законодательством, подтверждающего факт исполнения обязательства по внешнеторговой операции, а также:</w:t>
      </w:r>
    </w:p>
    <w:p>
      <w:pPr>
        <w:pStyle w:val="Normal"/>
        <w:rPr>
          <w:kern w:val="2"/>
        </w:rPr>
      </w:pPr>
      <w:r>
        <w:rPr>
          <w:kern w:val="2"/>
        </w:rPr>
        <w:t>при осуществлении международных перевозок - дата получения груза грузополучателем (последующим перевозчиком), отмеченная им в товаросопроводительных документах;</w:t>
      </w:r>
    </w:p>
    <w:p>
      <w:pPr>
        <w:pStyle w:val="Normal"/>
        <w:rPr>
          <w:kern w:val="2"/>
        </w:rPr>
      </w:pPr>
      <w:r>
        <w:rPr>
          <w:kern w:val="2"/>
        </w:rPr>
        <w:t>при оказании услуг по переработке сырья заказчика - дата отгрузки (поступления) готовой продукции, произведенной из этого сырья.</w:t>
      </w:r>
    </w:p>
    <w:p>
      <w:pPr>
        <w:pStyle w:val="Normal"/>
        <w:rPr>
          <w:kern w:val="2"/>
        </w:rPr>
      </w:pPr>
      <w:r>
        <w:rPr>
          <w:kern w:val="2"/>
        </w:rPr>
        <w:t>5) Путем возврата переданных по внешнеторговому договору резидентами товаров (охраняемой информации, исключительных прав на результаты интеллектуальной деятельности).</w:t>
      </w:r>
    </w:p>
    <w:p>
      <w:pPr>
        <w:pStyle w:val="Normal"/>
        <w:rPr>
          <w:kern w:val="2"/>
        </w:rPr>
      </w:pPr>
      <w:r>
        <w:rPr>
          <w:kern w:val="2"/>
        </w:rPr>
        <w:t>Датой прекращения обязательств нерезидента при экспорте в этом случае считается дата поступления товаров (получения охраняемой информации, исключительных прав на результаты интеллектуальной деятельности), выполнения работ, оказания услуг.</w:t>
      </w:r>
    </w:p>
    <w:p>
      <w:pPr>
        <w:pStyle w:val="Normal"/>
        <w:rPr>
          <w:kern w:val="2"/>
        </w:rPr>
      </w:pPr>
      <w:r>
        <w:rPr>
          <w:kern w:val="2"/>
        </w:rPr>
        <w:t>Датой поступления товаров считается дата их помещения под таможенные режимы, предусмотренные ТмК. Если в соответствии с законодательством таможенное оформление товаров не производится, датой поступления товаров считается дата их оприходования в установленном порядке импортером.</w:t>
      </w:r>
    </w:p>
    <w:p>
      <w:pPr>
        <w:pStyle w:val="Normal"/>
        <w:rPr>
          <w:kern w:val="2"/>
        </w:rPr>
      </w:pPr>
      <w:r>
        <w:rPr>
          <w:kern w:val="2"/>
        </w:rPr>
        <w:t>Дата выполнения работ (оказания услуг, получения или передачи охраняемой информации, исключительных прав на результаты интеллектуальной деятельности) - дата подписания сторонам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редусмотренного законодательством, подтверждающего факт исполнения обязательства по внешнеторговой операции, а также:</w:t>
      </w:r>
    </w:p>
    <w:p>
      <w:pPr>
        <w:pStyle w:val="Normal"/>
        <w:rPr>
          <w:kern w:val="2"/>
        </w:rPr>
      </w:pPr>
      <w:r>
        <w:rPr>
          <w:kern w:val="2"/>
        </w:rPr>
        <w:t>при осуществлении международных перевозок - дата получения груза грузополучателем (последующим перевозчиком), отмеченная им в товаросопроводительных документах;</w:t>
      </w:r>
    </w:p>
    <w:p>
      <w:pPr>
        <w:pStyle w:val="Normal"/>
        <w:rPr>
          <w:kern w:val="2"/>
        </w:rPr>
      </w:pPr>
      <w:r>
        <w:rPr>
          <w:kern w:val="2"/>
        </w:rPr>
        <w:t>при оказании услуг по переработке сырья заказчика - дата отгрузки (поступления) готовой продукции, произведенной из этого сырья.</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8"/>
        <w:numPr>
          <w:ilvl w:val="0"/>
          <w:numId w:val="3"/>
        </w:numPr>
        <w:rPr>
          <w:kern w:val="2"/>
        </w:rPr>
      </w:pPr>
      <w:r>
        <w:rPr>
          <w:kern w:val="2"/>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Style18"/>
        <w:numPr>
          <w:ilvl w:val="0"/>
          <w:numId w:val="3"/>
        </w:numPr>
        <w:rPr>
          <w:kern w:val="2"/>
        </w:rPr>
      </w:pPr>
      <w:r>
        <w:rPr>
          <w:kern w:val="2"/>
        </w:rPr>
        <w:t>Козырин А.Н. Таможенное право России: Учеб. Пособие. М.: СПАРК, 2004г.</w:t>
      </w:r>
    </w:p>
    <w:p>
      <w:pPr>
        <w:pStyle w:val="Style18"/>
        <w:numPr>
          <w:ilvl w:val="0"/>
          <w:numId w:val="3"/>
        </w:numPr>
        <w:rPr>
          <w:kern w:val="2"/>
        </w:rPr>
      </w:pPr>
      <w:r>
        <w:rPr>
          <w:kern w:val="2"/>
        </w:rPr>
        <w:t>Основы таможенного дела: Учеб. Пособие в 7 вып. Вып.1: Развитие таможенного дела в России / Науч. ред. П.В. Дзюбенко. М., РИО РТА, 2001.</w:t>
      </w:r>
    </w:p>
    <w:p>
      <w:pPr>
        <w:pStyle w:val="Style18"/>
        <w:numPr>
          <w:ilvl w:val="0"/>
          <w:numId w:val="3"/>
        </w:numPr>
        <w:rPr>
          <w:kern w:val="2"/>
        </w:rPr>
      </w:pPr>
      <w:r>
        <w:rPr>
          <w:kern w:val="2"/>
        </w:rPr>
        <w:t>Основы таможенного дела: Учеб. Пособие в 7 вып. Вып 4: Правовое регулирование таможенного дела / Ю.В. Воробьев, Под общ. ред.В.А. Максимцева. М., РИО РТА, 2002.</w:t>
      </w:r>
    </w:p>
    <w:p>
      <w:pPr>
        <w:pStyle w:val="Style18"/>
        <w:numPr>
          <w:ilvl w:val="0"/>
          <w:numId w:val="3"/>
        </w:numPr>
        <w:rPr>
          <w:kern w:val="2"/>
        </w:rPr>
      </w:pPr>
      <w:r>
        <w:rPr>
          <w:kern w:val="2"/>
        </w:rPr>
        <w:t>Таможенное право Республики Беларусь. Черевченко Н. В.; 2007г., 300с.</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4:00Z</dcterms:created>
  <dc:creator>Admin</dc:creator>
  <dc:description/>
  <cp:keywords/>
  <dc:language>en-US</dc:language>
  <cp:lastModifiedBy>SYSTEM</cp:lastModifiedBy>
  <dcterms:modified xsi:type="dcterms:W3CDTF">2011-09-24T13:04:00Z</dcterms:modified>
  <cp:revision>2</cp:revision>
  <dc:subject/>
  <dc:title>ОСУЩЕСТВЛЕНИЕ РАСЧЕТОВ ПРИ ЭКСПОРТЕ</dc:title>
</cp:coreProperties>
</file>