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АРАТОВСКИЙ ВОЕННЫЙ КРАСНОЗНАМЁННЫЙ ИНСТИТУТ ВНУТРЕННИХ ВОЙСК МВД РФ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529" w:hanging="0"/>
        <w:jc w:val="left"/>
        <w:rPr/>
      </w:pPr>
      <w:r>
        <w:rPr/>
      </w:r>
    </w:p>
    <w:p>
      <w:pPr>
        <w:pStyle w:val="Heading"/>
        <w:spacing w:lineRule="auto" w:line="240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кафедра УП и К</w:t>
      </w:r>
    </w:p>
    <w:p>
      <w:pPr>
        <w:pStyle w:val="Heading"/>
        <w:spacing w:lineRule="auto" w:line="240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мет: уголовный процесс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TextBody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TextBody"/>
        <w:rPr/>
      </w:pPr>
      <w:r>
        <w:rPr>
          <w:rFonts w:eastAsia="Times New Roman" w:cs="Times New Roman"/>
        </w:rPr>
        <w:t>«</w:t>
      </w:r>
      <w:r>
        <w:rPr/>
        <w:t xml:space="preserve"> ОСОБЕННОСТЬ ДОЗНАНИЯ ПО ДЕЛАМ, ПО КОТОРЫМ ОБЯЗАТЕЛЬНО ПРОИЗВОДСТВО ПРЕДВАРИТЕЛЬНОГО СЛЕДСТВИЯ</w:t>
      </w:r>
      <w:r>
        <w:rPr>
          <w:rFonts w:eastAsia="Times New Roman" w:cs="Times New Roman"/>
        </w:rPr>
        <w:t>»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БЩАЯ ХАРАКТЕРИСТИКА ДОЗНАНИЯ КАК ОДНОЙ </w:t>
      </w:r>
    </w:p>
    <w:p>
      <w:pPr>
        <w:pStyle w:val="Normal"/>
        <w:ind w:left="709"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З ФОРМ ПРЕДВАРИТЕНЛЬНОГО РАССЛЕДОВАНИЯ</w:t>
        <w:tab/>
        <w:tab/>
        <w:t xml:space="preserve">4   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Дознание по делам, по которым </w:t>
      </w:r>
    </w:p>
    <w:p>
      <w:pPr>
        <w:pStyle w:val="Normal"/>
        <w:ind w:left="709"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язательно производство предварительного                             следствия</w:t>
        <w:tab/>
        <w:tab/>
        <w:tab/>
        <w:tab/>
        <w:tab/>
        <w:tab/>
        <w:tab/>
        <w:tab/>
        <w:tab/>
        <w:t xml:space="preserve">         11</w:t>
      </w:r>
    </w:p>
    <w:p>
      <w:pPr>
        <w:pStyle w:val="Normal"/>
        <w:widowControl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Дознание в Российской милиции</w:t>
        <w:tab/>
        <w:tab/>
        <w:tab/>
        <w:tab/>
        <w:tab/>
        <w:t xml:space="preserve">         13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Дознание в армии и военно-морском флоте</w:t>
        <w:tab/>
        <w:tab/>
        <w:tab/>
        <w:t xml:space="preserve">         15</w:t>
      </w:r>
    </w:p>
    <w:p>
      <w:pPr>
        <w:pStyle w:val="Normal"/>
        <w:ind w:lef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 Дознание в органах государственной безопасности</w:t>
        <w:tab/>
        <w:tab/>
        <w:t xml:space="preserve">         17</w:t>
      </w:r>
    </w:p>
    <w:p>
      <w:pPr>
        <w:pStyle w:val="Normal"/>
        <w:ind w:lef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4. Дознание в исправительно-трудовых учреждениях</w:t>
        <w:tab/>
        <w:tab/>
        <w:t xml:space="preserve">         18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5. Дознание в органах государственного пожарного надзора</w:t>
        <w:tab/>
        <w:t xml:space="preserve">         18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Дознание в органах пограничной охраны</w:t>
        <w:tab/>
        <w:tab/>
        <w:tab/>
        <w:tab/>
        <w:t xml:space="preserve">         22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7. Дознание на морских судах, находящихся в дальнем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плавании</w:t>
        <w:tab/>
        <w:tab/>
        <w:tab/>
        <w:tab/>
        <w:tab/>
        <w:tab/>
        <w:tab/>
        <w:tab/>
        <w:tab/>
        <w:tab/>
        <w:t xml:space="preserve">         23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 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 xml:space="preserve">         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 «дознание» происходит от широко в прошлом распространенных русских слов «дознать», «дознаться», т. е. точно разузнать, удостовериться в чем-нибудь. В качестве юридического понятия это слово обозначает особую форму расследования уголовных дел, осуществляемого управомоченными на это государственными орган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знание,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это деятель</w:t>
        <w:softHyphen/>
        <w:t>ность некоторых административных органов государства, вы</w:t>
        <w:softHyphen/>
        <w:t>текающая из задачи предупреждения, пресечения и обеспече</w:t>
        <w:softHyphen/>
        <w:t>ния раскрытия преступлений, выполнение которой для одних из этих органов обусловливается непосредственно их назна</w:t>
        <w:softHyphen/>
        <w:t>чением, а для других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особыми условиями, в которых они на</w:t>
        <w:softHyphen/>
        <w:t>ходятся, н заключающаяся в проверке по полученным сообще</w:t>
        <w:softHyphen/>
        <w:t>ниям и заявлениям наличия событий преступлений н в выявле</w:t>
        <w:softHyphen/>
        <w:t>нии обстоятельств, препятствующих возникновению уголовного дела, путем проведения уголовно-процессуальных и оперативно-розыскных мероприятий, а также в обеспечении успешного ведения по уголовному делу предварительного следствия пу</w:t>
        <w:softHyphen/>
        <w:t>тем производства неотложных следственных действ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Ведь дознание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это одна из форм предварительного расследования. А процесс рас</w:t>
        <w:softHyphen/>
        <w:t>следования, в соответствии с законом, начинается только с мо</w:t>
        <w:softHyphen/>
        <w:t>мента возбуждения уголовного дела, которому предшествует, да и то не всегда, истребование необходимых материалов и по</w:t>
        <w:softHyphen/>
        <w:t>лучение объяснений в порядке ст.</w:t>
      </w:r>
      <w:r>
        <w:rPr>
          <w:sz w:val="28"/>
          <w:szCs w:val="28"/>
          <w:lang w:val="en-US" w:eastAsia="en-US"/>
        </w:rPr>
        <w:t xml:space="preserve"> 109</w:t>
      </w:r>
      <w:r>
        <w:rPr>
          <w:sz w:val="28"/>
          <w:szCs w:val="28"/>
        </w:rPr>
        <w:t xml:space="preserve"> УПК РСФСР.</w:t>
      </w:r>
    </w:p>
    <w:p>
      <w:pPr>
        <w:pStyle w:val="Normal"/>
        <w:ind w:firstLine="720"/>
        <w:rPr/>
      </w:pPr>
      <w:r>
        <w:rPr>
          <w:sz w:val="28"/>
          <w:szCs w:val="28"/>
        </w:rPr>
        <w:t>Указанные черты дознания, разумеется, могут включаться в его определение, но только при условии, что они не будут превалировать над признаками, характеризующими собствен</w:t>
        <w:softHyphen/>
        <w:t>но деятельность по дознанию. Это тем более необходимо, что уголовно-процессуальный закон при всей своей лаконичности характеризует процесс дознания довольно подробно. «Деятель</w:t>
        <w:softHyphen/>
        <w:t>ность органов дознания,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говорится в ст.</w:t>
      </w:r>
      <w:r>
        <w:rPr>
          <w:sz w:val="28"/>
          <w:szCs w:val="28"/>
          <w:lang w:val="en-US" w:eastAsia="en-US"/>
        </w:rPr>
        <w:t xml:space="preserve"> 118</w:t>
      </w:r>
      <w:r>
        <w:rPr>
          <w:sz w:val="28"/>
          <w:szCs w:val="28"/>
        </w:rPr>
        <w:t xml:space="preserve"> УПК РСФСР,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различается в зависимости от того, действуют ли они по де</w:t>
        <w:softHyphen/>
        <w:t>лам, по которым производство предварительного следствия обя</w:t>
        <w:softHyphen/>
        <w:t>зательно, или же по делам, по которым производство предва</w:t>
        <w:softHyphen/>
        <w:t>рительного следствия не обязательно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ОБЩАЯ ХАРАКТЕРИСТИКА ДОЗНАНИЯ КАК ОДНОЙ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З ФОРМ ПРЕДВАРИТЕНЛЬНОГО РАССЛЕДОВАНИЯ</w:t>
      </w:r>
    </w:p>
    <w:p>
      <w:pPr>
        <w:pStyle w:val="Normal"/>
        <w:ind w:left="72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укреп</w:t>
        <w:softHyphen/>
        <w:t>ления законности в деятельности соответствующих дол</w:t>
        <w:softHyphen/>
        <w:t>жностных лиц дознание признано одним из видов пред</w:t>
        <w:softHyphen/>
        <w:t>варительного расследования, четко определены условия, формы и порядок его производства, и тем самым исклю</w:t>
        <w:softHyphen/>
        <w:t>чена возможность совершения органами дознания про</w:t>
        <w:softHyphen/>
        <w:t>извольных действий, не предусмотренных в законе и могущих ущемлять права граждан. Поэтому как пред</w:t>
        <w:softHyphen/>
        <w:t>варительное следствие, так и дознание нами всегда рас</w:t>
        <w:softHyphen/>
        <w:t>сматривались в качестве процессуальной деятельности, проводились в строгом соответствии с законом и их ма</w:t>
        <w:softHyphen/>
        <w:t>териалы имели одинаковое доказательственное значе</w:t>
        <w:softHyphen/>
        <w:t>ние. В этом была и есть принципиальная общность между этими двумя видами предварительного расследо</w:t>
        <w:softHyphen/>
        <w:t>вания в советском уголовном процесс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ветский уголовный процесс различает две формы дознания. Первая из них проводится по делам, хотя и требующим производства предварительного следствия, но ввиду неотложности начатым органами дознания. В этом смысле дознание представляет собой процес</w:t>
        <w:softHyphen/>
        <w:t>суальную деятельность по производству только неотложных, первоначальных, не терпящих отлагательства след</w:t>
        <w:softHyphen/>
        <w:t>ственных действий по установлению и закреплению сле</w:t>
        <w:softHyphen/>
        <w:t>дов преступления. Оно проводится до вступления в дело следователя, предшествует предварительному следствию и вместе с ним образует единую стадию предваритель</w:t>
        <w:softHyphen/>
        <w:t>ного расследования по конкретному делу. По мере по</w:t>
        <w:softHyphen/>
        <w:t>степенного расширения круга дел, по которым обяза</w:t>
        <w:softHyphen/>
        <w:t>тельно предварительное следствие, систематически рас</w:t>
        <w:softHyphen/>
        <w:t>ширялась и сфера применения данной формы дознания в уголовном процессе. Сейчас она возможна по любому уголовному делу, если конкретные жизненные обстоя</w:t>
        <w:softHyphen/>
        <w:t>тельства требуют немедленно возбудить это дело и пред</w:t>
        <w:softHyphen/>
        <w:t>принять по нему не терпящие отлагательства следствен</w:t>
        <w:softHyphen/>
        <w:t>ные действия до того, как им займется сам следователь. При этом не имеет принципиального значения, кому такое дело подследственно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следователям прокурату</w:t>
        <w:softHyphen/>
        <w:t>ры, Министерства охраны общественного порядка или Комитета государственной безопасности. Не меняют по</w:t>
        <w:softHyphen/>
        <w:t>ложения также признаки территориальной подследственности: рассматриваемая форма дознания может проводиться и по делу, которое впоследствии подлежит направлению следователю другого района (города). Существование данной формы дознания обусловлено необходимостью наилучшего использования возможно</w:t>
        <w:softHyphen/>
        <w:t>стей некоторых государственных органов и должност</w:t>
        <w:softHyphen/>
        <w:t>ных лиц, связанных с охраной или обеспечением совет</w:t>
        <w:softHyphen/>
        <w:t>ского правопорядка, в целях достижения максимально быстрого, оперативного пресечения совершаемого пре</w:t>
        <w:softHyphen/>
        <w:t>ступления и немедленного закрепления его следов, что вполне соответствует интересам дальнейшего усиления борьбы с преступностью, хотя в прошлом теорией и практикой допускались в этом отношении некоторые перегибы, повлекшие за собой ненужное дублирование в работе органов дознания и предварительного след</w:t>
        <w:softHyphen/>
        <w:t>ствия.</w:t>
      </w:r>
    </w:p>
    <w:p>
      <w:pPr>
        <w:pStyle w:val="FR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форма дознания имеет место по делам, но которым производство предварительного следствия не считается обязательным. Перечень этих дел законодате</w:t>
        <w:softHyphen/>
        <w:t>лем неоднократно менялся, имея общую тенденцию к последовательному сокращению. Данная форма дозна</w:t>
        <w:softHyphen/>
        <w:t>ния фактически всегда проводилась органами милиции и применялась самостоятельно: наряду с предваритель</w:t>
        <w:softHyphen/>
        <w:t>ным следствием. Она представляет собой процессуальную деятельность по расследованию возбужденного уго</w:t>
        <w:softHyphen/>
        <w:t>ловного дела в полном объеме, производится с соблюде</w:t>
        <w:softHyphen/>
        <w:t>нием всех процессуальных гарантии установления объективной истины и по существу приближается к предварительному следствию. По этой причине целе</w:t>
        <w:softHyphen/>
        <w:t>сообразность сохранения такой формы дознания в на</w:t>
        <w:softHyphen/>
        <w:t>шей юридическом литературе порою подвергалась со</w:t>
        <w:softHyphen/>
        <w:t xml:space="preserve">мнению. </w:t>
      </w:r>
    </w:p>
    <w:p>
      <w:pPr>
        <w:pStyle w:val="Normal"/>
        <w:ind w:firstLine="720"/>
        <w:rPr/>
      </w:pPr>
      <w:r>
        <w:rPr>
          <w:sz w:val="28"/>
          <w:szCs w:val="28"/>
        </w:rPr>
        <w:t>Однако, имеются срав</w:t>
        <w:softHyphen/>
        <w:t>нительно простые, менее опасные преступные деяния, раскрытие которых не требует сложной следственной деятельности. С точки зрения рационального и эконом</w:t>
        <w:softHyphen/>
        <w:t>ного расходования государственных средств представ</w:t>
        <w:softHyphen/>
        <w:t>ляется неоправданным расследование таких дел спе</w:t>
        <w:softHyphen/>
        <w:t>циальными следователями, ибо это ведет к перегрузке следственного аппарата и предполагает увеличение его численного состава. Эти дела могут успешно расследо</w:t>
        <w:softHyphen/>
        <w:t>ваться некоторыми должностными лицами милиции без ущерба их основной деятельности. Поэтому законодатель с полным основанием сохранил дознание во второй   его форме для небольшого круга дел. Если еще в первые два с половиной года действия УПК РСФСР</w:t>
      </w:r>
      <w:r>
        <w:rPr>
          <w:sz w:val="28"/>
          <w:szCs w:val="28"/>
          <w:lang w:val="en-US" w:eastAsia="en-US"/>
        </w:rPr>
        <w:t xml:space="preserve"> 1960</w:t>
      </w:r>
      <w:r>
        <w:rPr>
          <w:sz w:val="28"/>
          <w:szCs w:val="28"/>
        </w:rPr>
        <w:t xml:space="preserve"> года такое дознание проводилось по делам о преступлениях, предусмотренных</w:t>
      </w:r>
      <w:r>
        <w:rPr>
          <w:sz w:val="28"/>
          <w:szCs w:val="28"/>
          <w:lang w:val="en-US" w:eastAsia="en-US"/>
        </w:rPr>
        <w:t xml:space="preserve"> 56</w:t>
      </w:r>
      <w:r>
        <w:rPr>
          <w:sz w:val="28"/>
          <w:szCs w:val="28"/>
        </w:rPr>
        <w:t xml:space="preserve"> статьями уголовного кодекса, то в настоящее время оно применяется только по</w:t>
      </w:r>
      <w:r>
        <w:rPr>
          <w:sz w:val="28"/>
          <w:szCs w:val="28"/>
          <w:lang w:val="en-US" w:eastAsia="en-US"/>
        </w:rPr>
        <w:t xml:space="preserve"> 17</w:t>
      </w:r>
      <w:r>
        <w:rPr>
          <w:sz w:val="28"/>
          <w:szCs w:val="28"/>
        </w:rPr>
        <w:t xml:space="preserve"> составам преступлений, в том числе по мелким хищениям без отягчающих обстоятельств, по присвоению чужого иму</w:t>
        <w:softHyphen/>
        <w:t>щества, по незаконному изготовлению, сбыту и хранению спиртных напитков, по занятию запрещенным промыс</w:t>
        <w:softHyphen/>
        <w:t>лом при отсутствии квалифицирующих признаков, по незаконному занятию рыбным и другими водными добы</w:t>
        <w:softHyphen/>
        <w:t>вающими промыслами, по незаконной охоте, по умыш</w:t>
        <w:softHyphen/>
        <w:t>ленной потраве посевов, незаконной порубке леса, нару</w:t>
        <w:softHyphen/>
        <w:t>шению паспортных правил, самоуправству, некоторым формам хулиганства и другим. Причем в Указе Прези</w:t>
        <w:softHyphen/>
        <w:t>диума Верховного Совета РСФСР от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63</w:t>
      </w:r>
      <w:r>
        <w:rPr>
          <w:sz w:val="28"/>
          <w:szCs w:val="28"/>
        </w:rPr>
        <w:t xml:space="preserve"> г. «О внесении изменений в Уголовно-процессуальный кодекс РСФСР» подчеркивается, что по этим делам вместо дознания может проводиться предварительное следствие, если это признает необходимым суд или про</w:t>
        <w:softHyphen/>
        <w:t>куро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 уголовном процессе в настоящее время успешно сочетаются как первая, так и вторая формы дознания. Они обе предпринимаются после воз</w:t>
        <w:softHyphen/>
        <w:t>буждения уголовного дела, являются полнокровной про</w:t>
        <w:softHyphen/>
        <w:t>цессуальной деятельностью, и фактические данные, до</w:t>
        <w:softHyphen/>
        <w:t>бытые в ходе их осуществления, признаются судебными доказательствами. С этой точки зрения нет принци</w:t>
        <w:softHyphen/>
        <w:t>пиального, коренного различия между дознанием и предварительным следствием. Но в то же время нельзя отождествлять эти виды предварительного расследова</w:t>
        <w:softHyphen/>
        <w:t>ния. Объединенные общностью задач, регламентируе</w:t>
        <w:softHyphen/>
        <w:t>мые единым процессуальным законодательством и урав</w:t>
        <w:softHyphen/>
        <w:t xml:space="preserve">ненные по юридической значимости добываемых ими доказательств, дознание и предварительное следствие все же отличаются друг от друга по ряду признаков. Такое разграничение идет по нескольким направления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По органам.</w:t>
      </w:r>
      <w:r>
        <w:rPr>
          <w:sz w:val="28"/>
          <w:szCs w:val="28"/>
        </w:rPr>
        <w:t xml:space="preserve"> Предварительное следствие ведется следователями, т. е. должностными лицами специаль</w:t>
        <w:softHyphen/>
        <w:t>ного назначения, имеющими своей основной задачей расследование наиболее серьезных и сложных преступ</w:t>
        <w:softHyphen/>
        <w:t>лений, вскрытие конкретных условий и причин, способ</w:t>
        <w:softHyphen/>
        <w:t>ствующих их совершению, и развертывание на основе обобщения следственной практики системы профилакти</w:t>
        <w:softHyphen/>
        <w:t>ческих мероприятий по предупреждению и искоренению общественно опасных деяний. Все они вне зависимости от их ведомственной принадлежности занимаются толь</w:t>
        <w:softHyphen/>
        <w:t>ко расследованием (а частично также возбуждением) уголовных дел. Следователи ни прокуратуры, ни Коми</w:t>
        <w:softHyphen/>
        <w:t>тета государственной безопасности, ни Министерства охраны общественного порядка каких-либо других функ</w:t>
        <w:softHyphen/>
        <w:t>ций не имеют. Для производства же дознания каких-либо особых органов не существует. Оно проводится органа</w:t>
        <w:softHyphen/>
        <w:t>ми милиции, военным командованием, оперативными работниками Комитета государственной безопасности, начальниками исправительно-трудовых учреждений, ор</w:t>
        <w:softHyphen/>
        <w:t>ганами государственного пожарного надзора, органами пограничной охраны, а также капитанами морских су</w:t>
        <w:softHyphen/>
        <w:t>дов, находящихся в дальнем плавании, и начальниками зимовок в период отсутствия транспортных связей с зи</w:t>
        <w:softHyphen/>
        <w:t>мовкой. Все они–администра</w:t>
        <w:softHyphen/>
        <w:t>тивные учреждения и лица, для которых ведение дозна</w:t>
        <w:softHyphen/>
        <w:t>ния является только одной из стоящих перед ними задач. Эти учреждения и лица имеют ряд других функ</w:t>
        <w:softHyphen/>
        <w:t>ций, предназначены главным образом для управления или обеспечения порядка в тех или иных сферах соци</w:t>
        <w:softHyphen/>
        <w:t>альной жизни. В то же время они, выполняя свои основ</w:t>
        <w:softHyphen/>
        <w:t>ные обязанности, должны блюсти дисциплину и поря</w:t>
        <w:softHyphen/>
        <w:t>док, предупреждать, препятствовать и просекать их нарушение и оказывать содействие борьбе с обществен</w:t>
        <w:softHyphen/>
        <w:t>но опасными деяниями. Поэтому закон возлагает на них и ведение дознания, однако, всегда лишь в той мере, в какой это вытекает из основного направления деятель</w:t>
        <w:softHyphen/>
        <w:t>ности перечисленных органов и лиц и не мешает нор</w:t>
        <w:softHyphen/>
        <w:t>мальному ее осуществл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же применительно к органам милиции, на долю которых падает фактически основная часть работы по дознанию, закон не предусматривает разграничение их подразделений, служб и должностных лиц на админи</w:t>
        <w:softHyphen/>
        <w:t>стративные и занимающиеся расследованием преступле</w:t>
        <w:softHyphen/>
        <w:t>ний. Такое разделение мешало бы наиболее рациональ</w:t>
        <w:softHyphen/>
        <w:t>ному использованию сил и средств этих органов и пре</w:t>
        <w:softHyphen/>
        <w:t>пятствовало бы успешному выполнению возложенных на них задач по производству процессуальных действий в случаях неотложной необходимости, нанося тем самым вред делу борьбы с преступность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По методам работы.</w:t>
      </w:r>
      <w:r>
        <w:rPr>
          <w:sz w:val="28"/>
          <w:szCs w:val="28"/>
        </w:rPr>
        <w:t xml:space="preserve"> Органы следствия в ходе вы</w:t>
        <w:softHyphen/>
        <w:t>полнения возложенных на них задач пользуются только процессуальными средствами. Хотя при определенных условиях они могут предпринять розыскные и провероч</w:t>
        <w:softHyphen/>
        <w:t>ные действия, но это не всегда характерно для них. Деятельность следователя сводится преимущественно к аналитической, тщательной и вдумчивой следственной работе, к полному и всестороннему исследованию фак</w:t>
        <w:softHyphen/>
        <w:t>тов путем проверки, анализа и оценки доказательств. Для него далеко не достаточны ловкость, находчивость, умение разведывать и разыскивать. От следователя, помимо того, требуется высокая юридическая квалифи</w:t>
        <w:softHyphen/>
        <w:t>кация, точное соблюдение всех процессуальных форм, письменное закрепление обнаруженных им фактических м данных и т. д. Между тем органы дознания всегда сочетают процессуальные и оперативно-розыскные меры. Закон прямо возлагает на них «принятие оперативно-розыскных и иных предусмотренных уголовно-процессуальным законодательством мер в целях обнаружения преступления и лиц, их совершивших». Таким образом, органы дознания в ходе своей деятельности предпринимают, с одной стороны, следственные действия, с другой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оперативно-розыскные мероприятия. Причем названные средства раскрыт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ступления принципиально отличаются друг от дру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непосредственным целям, по форме, содержанию 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ногим другим признак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 находится вне процесса и представляет собой основанную на законе и подзаконных актах систему мероприятий, связанных с использованием специальных тактических и технических методов и средств с целью предупреждения, пресече</w:t>
        <w:softHyphen/>
        <w:t>ния, раскрытия преступления и розыска совершивших его лиц. Многие из подобного рода мероприятий требу</w:t>
        <w:softHyphen/>
        <w:t>ют специальных познаний и подготовки, особых такти</w:t>
        <w:softHyphen/>
        <w:t>ческих приемов и средств, потому они составляют иск</w:t>
        <w:softHyphen/>
        <w:t>лючительную компетенцию органов милиции и комите</w:t>
        <w:softHyphen/>
        <w:t>та государственной безопас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еративно-розыскная работа, преобладающая  в деятельности органов милиции и некоторых других ор</w:t>
        <w:softHyphen/>
        <w:t>ганов дознания, часто основывается на личном наблю</w:t>
        <w:softHyphen/>
        <w:t>дении, па беседах с отдельными гражданами и долж</w:t>
        <w:softHyphen/>
        <w:t>ностными липами, па слухах и на поведении подозре</w:t>
        <w:softHyphen/>
        <w:t>ваемых в преступлении лип. Ее результаты сами по себе без подтверждения их в ходе следственных действий доказательственного значения не имеют, в письменном оформлении обычно не нуждаются. Они носят ориенти</w:t>
        <w:softHyphen/>
        <w:t>рующий, информационный характер. Чтобы на их базе получить доказательства, необходимо или самим же органам дознания, или следователю предпринять следст</w:t>
        <w:softHyphen/>
        <w:t>венные действия, наиболее целесообразные в каждом конкретном случае. Потому принятие оперативно-розыскных мер не может заменить производства следст</w:t>
        <w:softHyphen/>
        <w:t>венных действ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тличие от процессуальных действий оперативно-розыскные мероприятия не имеют заранее установлен</w:t>
        <w:softHyphen/>
        <w:t>ной формы и в деталях нормами права не регламенти</w:t>
        <w:softHyphen/>
        <w:t>руются. Чем в этой работе больше простоты, тем скорее достигаются ее цели. В настоящее время эта работа мо</w:t>
        <w:softHyphen/>
        <w:t>жет и должна быть значительно усилена, тем более что объем дознавательской деятельности органов милиции по делам о преступлениях, по которым производство следствия не обязательно, ныне сократился примерно в три раза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 и те, и другие направлены на раскрытие пре</w:t>
        <w:softHyphen/>
        <w:t>ступления, обнаружение виновного и собирание дока</w:t>
        <w:softHyphen/>
        <w:t>зательств. Они удачно дополняют друг друга, поскольку оперативно-розыскные мероприятия позволяют выявить следы преступления и другие доказательства по делу, а процессуальные действия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их закрепить, проверить и правильно оценить. Поэтому как в теоретическом, так и в практическом отношениях надо не только уметь от</w:t>
        <w:softHyphen/>
        <w:t>личать эти меры друг от друга, но уяснить формы и ме</w:t>
        <w:softHyphen/>
        <w:t>тоды их сочетания, имея в виду то обстоятельство, что отрыв следственных и оперативных действий друг от друга нередко является основной причиной некачествен</w:t>
        <w:softHyphen/>
        <w:t>ного расследования дела или даже приостановления его за нерозыском обвиняемого и за необнаружением лица, совершившего преступл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По характеру подследственных дел.</w:t>
      </w:r>
      <w:r>
        <w:rPr>
          <w:sz w:val="28"/>
          <w:szCs w:val="28"/>
        </w:rPr>
        <w:t xml:space="preserve"> Указанные различия между дознанием и предварительным следствием обусловливают еще один признак, важный при разграничении этих видов предварительного рассле</w:t>
        <w:softHyphen/>
        <w:t>дования. Поскольку эти виды расследования проводят</w:t>
        <w:softHyphen/>
        <w:t>ся различными органами и их деятельность осущест</w:t>
        <w:softHyphen/>
        <w:t>вляется неодинаковыми способами, постольку диффе</w:t>
        <w:softHyphen/>
        <w:t>ренцируются по родовому признаку и сами дела, им подследственные. По закону дознание производится по тем категориям общественно опасных деяний, которые по своему характеру таковы, что они чаще всего учиня</w:t>
        <w:softHyphen/>
        <w:t>ются в сфере управления и общественного порядка. Эти деяния являются менее опасными, вскрываются чаще всего при осуществлении административных функций и обеспечении общественной безопасности. С точки зрения расследования они сравнительно простые, раскрывают</w:t>
        <w:softHyphen/>
        <w:t>ся быстро, в основном оперативно-розыскным путем, тогда как дела, по которым проводится предваритель</w:t>
        <w:softHyphen/>
        <w:t>ное следствие, представляют большую общественную опасность, более сложны и в меньшей степени связаны с административной деятельностью тех или иных орга</w:t>
        <w:softHyphen/>
        <w:t>нов. Для раскрытия этих преступлений, хотя подчас тоже требуется значительная оперативно-розыскная работа, они всегда предполагают большой объем следственных меро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По процессуальному режиму.</w:t>
      </w:r>
      <w:r>
        <w:rPr>
          <w:sz w:val="28"/>
          <w:szCs w:val="28"/>
        </w:rPr>
        <w:t xml:space="preserve"> В этом отношении разграничение предварительного следствия и дознания проводится по двум моментам: по процессуальным сро</w:t>
        <w:softHyphen/>
        <w:t>кам и по процессуальным формам, связанным с участи</w:t>
        <w:softHyphen/>
        <w:t>ем в предварительном расследовании  потерпевшего, гражданского истца, гражданского ответчика, их пред</w:t>
        <w:softHyphen/>
        <w:t>ставителей и защитника обвиняемого. Для ведения до</w:t>
        <w:softHyphen/>
        <w:t>знания устанавливается максимум месячный срок, для предварительного следствия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двухмесячный. При оп</w:t>
        <w:softHyphen/>
        <w:t>ределенных условиях продлить срок дознания вправе прокурор района или города, а на продление сроков следствия уполномочены лишь вышестоящие прокуро</w:t>
        <w:softHyphen/>
        <w:t>ры (ст. ст.</w:t>
      </w:r>
      <w:r>
        <w:rPr>
          <w:sz w:val="28"/>
          <w:szCs w:val="28"/>
          <w:lang w:val="en-US" w:eastAsia="en-US"/>
        </w:rPr>
        <w:t xml:space="preserve"> 121, 133</w:t>
      </w:r>
      <w:r>
        <w:rPr>
          <w:sz w:val="28"/>
          <w:szCs w:val="28"/>
        </w:rPr>
        <w:t xml:space="preserve"> УПК РСФСР). В предварительном следствии участвует защитник, а при проведении дозна</w:t>
        <w:softHyphen/>
        <w:t>ния в его любой форме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нет (ст.</w:t>
      </w:r>
      <w:r>
        <w:rPr>
          <w:sz w:val="28"/>
          <w:szCs w:val="28"/>
          <w:lang w:val="en-US" w:eastAsia="en-US"/>
        </w:rPr>
        <w:t xml:space="preserve"> 47</w:t>
      </w:r>
      <w:r>
        <w:rPr>
          <w:sz w:val="28"/>
          <w:szCs w:val="28"/>
        </w:rPr>
        <w:t xml:space="preserve"> УПК РСФСР). При окончании предварительного следствия могут озна</w:t>
        <w:softHyphen/>
        <w:t>комиться с материалами дела и заявлять соответствую</w:t>
        <w:softHyphen/>
        <w:t>щие ходатайства защитник обвиняемого, потерпевший, гражданский истец, гражданский ответчик и их пред</w:t>
        <w:softHyphen/>
        <w:t>ставители, при окончании же дознания им такое право не предоставляется: потерпевший, гражданский истец, гражданский ответчик и их представители органом до</w:t>
        <w:softHyphen/>
        <w:t>знания извещаются только об окончании дознания и на</w:t>
        <w:softHyphen/>
        <w:t>правлении дела прокурору, по материалы дела для озна</w:t>
        <w:softHyphen/>
        <w:t>комления им не предъявляются (ст. ст.</w:t>
      </w:r>
      <w:r>
        <w:rPr>
          <w:sz w:val="28"/>
          <w:szCs w:val="28"/>
          <w:lang w:val="en-US" w:eastAsia="en-US"/>
        </w:rPr>
        <w:t xml:space="preserve"> 120, 200–204 </w:t>
      </w:r>
      <w:r>
        <w:rPr>
          <w:sz w:val="28"/>
          <w:szCs w:val="28"/>
        </w:rPr>
        <w:t>УПК РСФСР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 отверг имевшие в литературе место предложения о том, чтобы дознание было еще больше упрощено и сведено по не</w:t>
        <w:softHyphen/>
        <w:t>которым делам (хулиганство, кража и др.) к составле</w:t>
        <w:softHyphen/>
        <w:t>нию протокола о происшествии, подлежащего немед</w:t>
        <w:softHyphen/>
        <w:t>ленному направлению в суд. Принятие этих рекоменда</w:t>
        <w:softHyphen/>
        <w:t>ции могло нанести ущерб интересам установления объ</w:t>
        <w:softHyphen/>
        <w:t>ективной истины по делу, ослабить гарантии права об</w:t>
        <w:softHyphen/>
        <w:t xml:space="preserve">виняемого на защит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По степени процессуальной  самостоятельнос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этой точки зрения уголовно-процессуальное законо</w:t>
        <w:softHyphen/>
        <w:t>дательство предоставляет следователям больше само</w:t>
        <w:softHyphen/>
        <w:t>стоятельности, нежели органам дозн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рошлом, как известно, по степени процессуаль</w:t>
        <w:softHyphen/>
        <w:t>ной самостоятельности органы следствия и дознания почти ничем не отличались друг от друга. Все указания прокурора, без всякого исключения, были одинаково обязательны для них. Следователь не наделялся пра</w:t>
        <w:softHyphen/>
        <w:t>вом давать органам дознания поручения и указания о производстве следственных и розыскных действий. Прак</w:t>
        <w:softHyphen/>
        <w:t>тически он и сам не принимал почти ни одного процес</w:t>
        <w:softHyphen/>
        <w:t>суального решения: на составленных им документах зна</w:t>
        <w:softHyphen/>
        <w:t>чилось «утверждаю» или «согласен»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«прокурор». Та</w:t>
        <w:softHyphen/>
        <w:t>кое положение сковывало инициативу следователей, принижало их роль в борьбе с преступностью. Оно, кро</w:t>
        <w:softHyphen/>
        <w:t>ме того, мешало действенной координации работы ор</w:t>
        <w:softHyphen/>
        <w:t>ганов следствия и дознания, а также не способствовало установлению нормальных, правильных про</w:t>
        <w:softHyphen/>
        <w:t>цессуальных отношений между прокурором и следова</w:t>
        <w:softHyphen/>
        <w:t>тел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вое уголовно-процессуальное законодательство из</w:t>
        <w:softHyphen/>
        <w:t>менило это положение. Оно значительно расширило предоставляемые следователям полномочия, повысило процессуальную самостоятельность следователя в отно</w:t>
        <w:softHyphen/>
        <w:t>шении и прокурора, и органов дознания и усилило их ответственность за качество и результативность предва</w:t>
        <w:softHyphen/>
        <w:t>рительного расследования уголовных дел. В законе пре</w:t>
        <w:softHyphen/>
        <w:t>дусматривается, что «при производстве предварительно</w:t>
        <w:softHyphen/>
        <w:t>го следствия все решения о направлении следствия и производстве следственных действий следователь при</w:t>
        <w:softHyphen/>
        <w:t>нимает самостоятельно, за исключением случаев, когда законом предусмотрено получение санкции от прокуро</w:t>
        <w:softHyphen/>
        <w:t>ра, и несет полную ответственность за их законное и своевременное провед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лучае несогласия следователя с указаниями про</w:t>
        <w:softHyphen/>
        <w:t>курора о привлечении в качестве обвиняемого, о квали</w:t>
        <w:softHyphen/>
        <w:t>фикации преступления и объеме обвинения, о направ</w:t>
        <w:softHyphen/>
        <w:t>лении дела для предания обвиняемого суду или о пре</w:t>
        <w:softHyphen/>
        <w:t>кращении дела следователь вправе представить дело вышестоящему прокурору с письменным изложением своих возражении. В этом случае прокурор или отме</w:t>
        <w:softHyphen/>
        <w:t>няет указание нижестоящего прокурора, или поручает производство следствия по этому делу другому следо</w:t>
        <w:softHyphen/>
        <w:t>вателю» (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 РСФСР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а норма закрепляет процессуальную самостоятель</w:t>
        <w:softHyphen/>
        <w:t>ность следователя, расширяет его права, повышает его роль и ответственность в дальнейшем усилении закон</w:t>
        <w:softHyphen/>
        <w:t>ности в предварительном расследовании уголовных дел. Она распространяется на всех следователей, в том числе на следователей Министерства охраны общественного порядка. Но органы дознания по-прежнему обязаны выполнять все указания про</w:t>
        <w:softHyphen/>
        <w:t>курора по делу, а при своем несогласии с этими указа</w:t>
        <w:softHyphen/>
        <w:t>ниями могут лишь обжаловать их вышестоящему про</w:t>
        <w:softHyphen/>
        <w:t>курору, не приостанавливая исполнения. Такое поло</w:t>
        <w:softHyphen/>
        <w:t>жение объясняется не только разницей в квалификации следователей и работников органов дознания, но и спе</w:t>
        <w:softHyphen/>
        <w:t>цификой их деятельности и возможностью дифференци</w:t>
        <w:softHyphen/>
        <w:t>рованного подхода к определению форм и методов прокурорского надзора за предварительным следствием и дозна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цессуальная самостоятельность следователя вы</w:t>
        <w:softHyphen/>
        <w:t>ражается теперь также в его праве давать органам до</w:t>
        <w:softHyphen/>
        <w:t>знания самостоятельно (не через прокурора) поручения и указания о производстве следственных и розыскных мероприятий, а равно требовать от них содействия при совершении тех или иных следственных действий. Орга</w:t>
        <w:softHyphen/>
        <w:t>ны же дознания не уполномочиваются на дачу каких-либо указаний и поручений следователю. Это в равной степени относится и к следователям органов охраны об</w:t>
        <w:softHyphen/>
        <w:t>щественного порядка. В Положении об организации и деятельности следственного аппарата МООП прямо под</w:t>
        <w:softHyphen/>
        <w:t>черкивается, что следователи в процессуальном отно</w:t>
        <w:softHyphen/>
        <w:t>шении вполне самостоятельны, что начальники органов милиции не вправе давать им те или иные процессуаль</w:t>
        <w:softHyphen/>
        <w:t>ные указания.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Все перечисленные обстоятельства тесно переплета</w:t>
        <w:softHyphen/>
        <w:t>ются между собой и в своей совокупности позволяют четко разграничить предварительное следствие и дозна</w:t>
        <w:softHyphen/>
        <w:t>ние, как два относительно самостоятельных вида рас</w:t>
        <w:softHyphen/>
        <w:t>следования уголовных дел в советском уголовном про</w:t>
        <w:softHyphen/>
        <w:t>цессе. Но при рассмотрении соотношения дознания и предварительного следствия задача заключается не толь</w:t>
        <w:softHyphen/>
        <w:t>ко в выявлении этих отличительных их признаков. Не менее важно уяснение тех путей, средств и форм, по</w:t>
        <w:softHyphen/>
        <w:t>средством которых достигается надлежащее взаимодей</w:t>
        <w:softHyphen/>
        <w:t>ствие между органами следствия и дознания. В этом от</w:t>
        <w:softHyphen/>
        <w:t>ношении процессуальное законодательство намечает ряд важнейших мер, правильное понимание и применение которых является одним из необходимых условий даль</w:t>
        <w:softHyphen/>
        <w:t>нейшего повышения качества предварительного рассле</w:t>
        <w:softHyphen/>
        <w:t>дования уголовных дел и обеспечения полного раскрытия каждого совершенного преступления.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Дознание по делам, по которым обязательно производство предварительного следств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дознания являю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илици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андиры воинских частей,  соединений и начальники  военных учреждений - по делам о всех преступлениях, совершенных подчиненными им военнослужащими,  а также военнообязанными  во время  прохождения ими  сборов;  по  делам  о  преступлениях,  совершенных  рабочими  и служащими Вооруженных  Сил  СССР, в  связи  с исполнением  служебных обязанностей или в расположении части, соединения, учреждения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органы   федеральной  службы   безопасности   -  по   делам, отнесенным  законом к  их  ведению (пункт  в  редакции, введенной  в действие с 18  декабря 1995 года Федеральным  законом от 17  декабря 1995 года N 200-ФЗ)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начальники   исправительных   учреждений   и    следственных изоляторов - по делам о преступлениях, совершенных сотрудниками этих учреждений в связи с исполнением ими служебных обязанностей, а равно по  делам  о  преступлениях, совершенных  в  расположении  указанных учреждений (пункт в  редакции, введенной в действие  с 29 июля  1998 года Федеральным законом от 21 июля 1998 года N 117-ФЗ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органы  государственного  пожарного  надзора -  по  делам  о пожарах и о нарушении противопожарных правил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органы пограничной службы Российской Федерации - по делам  о нарушении  режима  Государственной  границы  Российской   Федерации, пограничного   режима   и   режима   в   пунктах   пропуска    через Государственную границу  Российской Федерации,  а также  по делам  о преступлениях,  совершенных  на  континентальном  шельфе  Российской Федерации (пункт в редакции, введенной  в действие с 18 апреля  1996 года Федеральным законом от 13 апреля 1996 года N 30-ФЗ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питаны морских  судов, находящихся в  дальнем плавании,  и начальники  зимовок  в  период  отсутствия  транспортных  связей   с зимовко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едеральные органы налоговой полиции - по делам,  отнесенным законом к их ведению  (пункт в редакции,  введенной в действие с  18 декабря 1995  года Федеральным  законом от  17 декабря  1995 года  N 200-ФЗ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моженные   органы    -   по    делам   о    преступлениях, предусмотренных статьями 188, 189, 190, 193 и 194 Уголовного кодекса Российской Федерации  (пункт в  редакции, введенной в  действие с  1 января 1997  года  Федеральным законом  от 21  декабря  1996 года  N 160-ФЗ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рганы    дознания    возлагается    принятие    необходимых оперативно-розыскных и иных предусмотренных  уголовно-процессуальным законом мер в целях обнаружения преступлений и лиц, их совершивши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рганы дознания возлагается также обязанность принятия  всех мер, необходимых для предупреждения и пресечения преступления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ятельность органов  дознания  различается  в  зависимости  от того,  действуют   ли  они   по  делам,   по  которым   производство предварительного следствия обязательно, или же по делам, по  которым производство предварительного следствия не обязательно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 признаков  преступления, по  которым  производство предварительного следствия  обязательно,  орган дознания  возбуждает уголовное дело и, руководствуясь правилами  уголовно-процессуального закона, производит неотложные следственные действия по  установлению и   закреплению   следов  преступления:   осмотр,   обыск,   выемку, освидетельствование,  задержание  и  допрос  подозреваемых,   допрос потерпевших и свиде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наруженном преступлении и начатом дознании орган  дознания немедленно уведомляет прокурор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и неотложных следственных действий орган  дознания, не ожидая  указаний  прокурора и  окончания срока,  предусмотренного частью первой статьи  121 настоящего  Кодекса, обязан передать  дело следователю.  В  случае,  если  данное  преступление  подследственно разным  органам   предварительного   следствия,  дело   направляется прокурору   для   определения  органа,   который   будет   проводить предварительное следствие  (часть  дополнена с  1  января 1997  года Федеральным законом от 21 декабря 1996 года N 160-ФЗ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дачи   дела   следователю   орган   дознания    может производить по  нему  следственные и  розыскные  действия только  по поручению  следователя.  В  случае  передачи  следователю  дела,  по которому  не представилось  возможным  обнаружить лицо,  совершившее преступление,      орган     дознания      продолжает      принимать оперативно-розыскные меры  для  установления преступника,  уведомляя следователя о результатах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елам, по  которым  производство предварительного  следствия обязательно, дознание должно быть закончено не позднее десяти  суток со дня возбуждения дел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Дознание в Российской милици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рганы милиции можно назвать универсальными органами дознания. Не случайно уголовно-процессуальное законода</w:t>
        <w:softHyphen/>
        <w:t>тельство не ограничивает круг дел, по которым милиция мо</w:t>
        <w:softHyphen/>
        <w:t>жет производить дознание. Это объясняется тем, что милиция по сравнению не только с другими органами дознания, но и с органами предварительного следствия имеет более раз</w:t>
        <w:softHyphen/>
        <w:t>ветвленный аппарат. Милиция ближе всего стоит к населе</w:t>
        <w:softHyphen/>
        <w:t>нию, ее сотрудники, как правило, ранее других узнают о го</w:t>
        <w:softHyphen/>
        <w:t>товящихся или совершенных преступлениях, эффективнее мо</w:t>
        <w:softHyphen/>
        <w:t>гут осуществить неотложные действия по установлению и за</w:t>
        <w:softHyphen/>
        <w:t>креплению следов преступлен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достаточно четкое раз</w:t>
        <w:softHyphen/>
        <w:t>граничение функций милиции как органа дознания и функций органов предварительного следствия нередко приводило к дуб</w:t>
        <w:softHyphen/>
        <w:t>лированию их работы, в результате чего страдало качество расследования уголовных дел. На</w:t>
      </w:r>
      <w:r>
        <w:rPr>
          <w:sz w:val="28"/>
          <w:szCs w:val="28"/>
          <w:lang w:val="en-US" w:eastAsia="en-US"/>
        </w:rPr>
        <w:t xml:space="preserve"> 2-й</w:t>
      </w:r>
      <w:r>
        <w:rPr>
          <w:sz w:val="28"/>
          <w:szCs w:val="28"/>
        </w:rPr>
        <w:t xml:space="preserve"> сессии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со</w:t>
        <w:softHyphen/>
        <w:t>зыва Верховного Совета СССР указывалось, что «для слажен</w:t>
        <w:softHyphen/>
        <w:t>ной работы этих органов (милиции и предварительного следст</w:t>
        <w:softHyphen/>
        <w:t>вия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обходимо прежде всего четко разграничить их полномочия и вместе с тем установить надлежащий контакт в их деятельност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лучаях, когда производство предварительного следст</w:t>
        <w:softHyphen/>
        <w:t>вия обязательно, милиция возбуждает уголовное дело и, ру</w:t>
        <w:softHyphen/>
        <w:t>ководствуясь правилами уголовно-процессуального  закона. производит неотложные следственные действия по установле</w:t>
        <w:softHyphen/>
        <w:t>нию и закреплению следов преступления: осмотр, обыск, вы</w:t>
        <w:softHyphen/>
        <w:t>емку, освидетельствование, задержание, допрос подозревае</w:t>
        <w:softHyphen/>
        <w:t>мых, допрос потерпевших и свидетелей. В зависимости от ха</w:t>
        <w:softHyphen/>
        <w:t>рактера дела используются те или иные технические средства, тактические приемы и методические рекомендации, разрабо</w:t>
        <w:softHyphen/>
        <w:t>танные советской криминалистикой. Самостоятельная процес</w:t>
        <w:softHyphen/>
        <w:t>суальная деятельность милиции прекращается в любом из следующих трех случаев: после того, как будут выполнены необходимые неотложные следственные действия до истечения предельного 10-суточного срока; по истечении указанного срока независимо от того, выполнены или не выполнены необходи</w:t>
        <w:softHyphen/>
        <w:t>мые неотложные действия; по указанию прокурора, также вне зависимости от проведения неотложных действий, но в преде</w:t>
        <w:softHyphen/>
        <w:t>лах 10-суточного сро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того как дело переходит в органы предварительного следствия, милиция может производить по нему следственные и розыскные действия не иначе как по поручению следовате</w:t>
        <w:softHyphen/>
        <w:t>ля. Это ограничение не распространяется на оперативно-ро</w:t>
        <w:softHyphen/>
        <w:t>зыскные меры, производимые с целью установления преступ</w:t>
        <w:softHyphen/>
        <w:t>ни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елам, возбуждаемым самими органами предваритель</w:t>
        <w:softHyphen/>
        <w:t>ного следствия, все следственные действия, включая и дейст</w:t>
        <w:softHyphen/>
        <w:t>вия неотложные, производятся органом, возбудившим дело. Органы милиции в этих случаях могут производить их не иначе как по поручению следовател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изводство дознании стало одной из функций сотрудни</w:t>
        <w:softHyphen/>
        <w:t>ков аппаратов уголовного розыска, БХСС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других лиц опера</w:t>
        <w:softHyphen/>
        <w:t>тивного состава милиции и участковых инспекторов милиции. Оперативные работники наделены в настоящее время правом возбуждения уголовных дел и производства по ним следст</w:t>
        <w:softHyphen/>
        <w:t>венных действий в пределах, установленных процессуальны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жившаяся практика, однако, требует, чтобы постанов</w:t>
        <w:softHyphen/>
        <w:t>ления, выносимые оперативными работниками милиции о воз</w:t>
        <w:softHyphen/>
        <w:t>буждении уголовных дел, представлялись на утверждение на</w:t>
        <w:softHyphen/>
        <w:t>чальника отдела (отделения) милиц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ановление о возбуждении уголовного дела служит правовой основой для всей последующей процессуальной дея</w:t>
        <w:softHyphen/>
        <w:t>тельности лица, производящего дознание. Без этого постанов</w:t>
        <w:softHyphen/>
        <w:t>ления не могут быть осуществлены никакие следственные дей</w:t>
        <w:softHyphen/>
        <w:t>ствия, за исключением осмотра места происшествия, проведе</w:t>
        <w:softHyphen/>
        <w:t xml:space="preserve">ние которого в случаях, не терпящих отлагательства, согласно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78</w:t>
      </w:r>
      <w:r>
        <w:rPr>
          <w:sz w:val="28"/>
          <w:szCs w:val="28"/>
        </w:rPr>
        <w:t xml:space="preserve"> УПК РСФСР допускается до возбуждения уго</w:t>
        <w:softHyphen/>
        <w:t>ловного дела.</w:t>
      </w:r>
    </w:p>
    <w:p>
      <w:pPr>
        <w:pStyle w:val="Normal"/>
        <w:ind w:firstLine="720"/>
        <w:rPr/>
      </w:pPr>
      <w:r>
        <w:rPr>
          <w:sz w:val="28"/>
          <w:szCs w:val="28"/>
        </w:rPr>
        <w:t>Уголовное дело может быть возбуждено милицией по по</w:t>
        <w:softHyphen/>
        <w:t>водам, указанным в ст.</w:t>
      </w:r>
      <w:r>
        <w:rPr>
          <w:sz w:val="28"/>
          <w:szCs w:val="28"/>
          <w:lang w:val="en-US" w:eastAsia="en-US"/>
        </w:rPr>
        <w:t xml:space="preserve"> 108</w:t>
      </w:r>
      <w:r>
        <w:rPr>
          <w:sz w:val="28"/>
          <w:szCs w:val="28"/>
        </w:rPr>
        <w:t xml:space="preserve"> УПК РСФСР. Согласно ст.</w:t>
      </w:r>
      <w:r>
        <w:rPr>
          <w:sz w:val="28"/>
          <w:szCs w:val="28"/>
          <w:lang w:val="en-US" w:eastAsia="en-US"/>
        </w:rPr>
        <w:t xml:space="preserve"> 109 </w:t>
      </w:r>
      <w:r>
        <w:rPr>
          <w:sz w:val="28"/>
          <w:szCs w:val="28"/>
        </w:rPr>
        <w:t>УПК РСФСР органы милиции обязаны принимать заявления и сообщения о любом совершенном или готовящемся преступ</w:t>
        <w:softHyphen/>
        <w:t>лении. Заявления и сообщения могут быть как устными, так и письменными. В срок не более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уток по ним должны быть приняты решения о возбуждении уголовного дела, об отказе в возбуждении уголовного дела или о передаче по подследственности или подсудности, если они относятся к делам част</w:t>
        <w:softHyphen/>
        <w:t>ного обвин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показывает опыт, качество расследования выше, если неотложные следственные действия органы дознания проводят с участием и под руководством следователя. В связи с этим работа следственных подразделении МВД должна строиться так, чтобы дела о преступлениях, отнесенных к компетенции следователей органов внутренних дел, возбуждались в основ</w:t>
        <w:softHyphen/>
        <w:t>ном ими. Соответственно милиция при обнаружении преступ</w:t>
        <w:softHyphen/>
        <w:t>ления, по которому обязательно предварительное следствие, должна немедленно уведомить об этом начальника следствен</w:t>
        <w:softHyphen/>
        <w:t>ного подразделения, чтобы осмотр места происшествия, воз</w:t>
        <w:softHyphen/>
        <w:t>буждение уголовного дела и другие неотложные следственные действия производились следователем. Лишь при отсутствии такой возможности все эти действия совершаются работни</w:t>
        <w:softHyphen/>
        <w:t>ками милиции, производящими дознание. Закон предоставляет органу дознания, а значит и милиции, право на возбуждение уголовного дела и производство неотложных следствен</w:t>
        <w:softHyphen/>
        <w:t>ных действий. В случае необходимости это право должно быть реализовано, и это нельзя рассматривать ни как нарушение закона, ни как брак в работе органа дозн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ство дознаний в милиции не может рассматриваться как изолированная, оторванная от всех других видов ее работы деятельность. Она тесно связана не только с производством предварительного следствия, но и с оперативно - разыскной, а также с административной деятельностью милиции. Эффективность результатов дознавательной работы милиции бывает тем выше, чем теснее указанная взаимосвязь. При этом необходимо стро</w:t>
        <w:softHyphen/>
        <w:t>жайшим образом соблюдать социалистическую законность, каж</w:t>
        <w:softHyphen/>
        <w:t>дое дознание производить в строгих рамках уголовно-процессуального закона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Дознание в армии и военно-морском фл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рганом дознания в Российской Армии и Военно-Морском Флоте согласно ст.</w:t>
      </w:r>
      <w:r>
        <w:rPr>
          <w:sz w:val="28"/>
          <w:szCs w:val="28"/>
          <w:lang w:val="en-US" w:eastAsia="en-US"/>
        </w:rPr>
        <w:t xml:space="preserve"> 117</w:t>
      </w:r>
      <w:r>
        <w:rPr>
          <w:sz w:val="28"/>
          <w:szCs w:val="28"/>
        </w:rPr>
        <w:t xml:space="preserve"> УПК РСФСР являются командиры во</w:t>
        <w:softHyphen/>
        <w:t>инских частей, соединений и начальники военных учреждений. Наделение командира части правами органа дознания являет</w:t>
        <w:softHyphen/>
        <w:t>ся одним из средств укрепления дисциплины, воспитания воен</w:t>
        <w:softHyphen/>
        <w:t>нослужащих в духе точного выполнения законов, присяги, ус</w:t>
        <w:softHyphen/>
        <w:t>тавов и приказов начальников. Непосредственное расследова</w:t>
        <w:softHyphen/>
        <w:t>ние преступлений ведут дознаватели, назначаемые приказом командира части сроком на два года из числа наиболее под</w:t>
        <w:softHyphen/>
        <w:t>готовленных для этого офицеров. Один из дознавателей, имею</w:t>
        <w:softHyphen/>
        <w:t>щий опыт и навыки производства дознания, назначается стар</w:t>
        <w:softHyphen/>
        <w:t>шим дознавателем. Ему поручается расследование наиболее сложных де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значение дознавателей не лишает командира части пра</w:t>
        <w:softHyphen/>
        <w:t>ва в случае, когда он признает это необходимым, поручить производство дознания по конкретному делу любому из офи</w:t>
        <w:softHyphen/>
        <w:t>церов части. На время производства дознания дознаватель ос</w:t>
        <w:softHyphen/>
        <w:t>вобождается от выполнения прямых служебных обязанност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мандир части как орган дознания на основании ст.</w:t>
      </w:r>
      <w:r>
        <w:rPr>
          <w:sz w:val="28"/>
          <w:szCs w:val="28"/>
          <w:lang w:val="en-US" w:eastAsia="en-US"/>
        </w:rPr>
        <w:t xml:space="preserve"> 117 </w:t>
      </w:r>
      <w:r>
        <w:rPr>
          <w:sz w:val="28"/>
          <w:szCs w:val="28"/>
        </w:rPr>
        <w:t>УПК РСФСР имеет право возбуждать дознание по делам о всех преступлениях, совершенных подчиненными ему военнослужа</w:t>
        <w:softHyphen/>
        <w:t>щими, а также военнообязанными во время прохождения ими учебных сборов; по делам о преступлениях, совершенных рабо</w:t>
        <w:softHyphen/>
        <w:t>чими и служащими Вооруженных Сил в связи с исполнением служебных обязанностей или в расположении части, соедине</w:t>
        <w:softHyphen/>
        <w:t>ния, учре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лучив сообщение о совершенном преступлении, командир части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выносит постановление о возбуждении дознания и по</w:t>
        <w:softHyphen/>
        <w:t>ручает производство последнего конкретному дознавателю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немедленно сообщает о возбужденном дознании военному прокурору. Дознаватель, которому поручено расследование, вы</w:t>
        <w:softHyphen/>
        <w:t>носит постановление о принятии дознания к своему производ</w:t>
        <w:softHyphen/>
        <w:t>ству. Не имея распоряжения командира части и не приняв дознание к своему производству, дознаватель не может при</w:t>
        <w:softHyphen/>
        <w:t>ступить к расследованию де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рганы дознания возлагается обязанность принятия всех необходимых мер, предусмотренных уголовно-процессуальным законом, направленных на раскрытие преступления и установ</w:t>
        <w:softHyphen/>
        <w:t>ление лица, его совершившего. Особо подчеркивается, что до</w:t>
        <w:softHyphen/>
        <w:t>знание должно проводиться полно и объектив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роизводстве дознания должны быть выявлены при</w:t>
        <w:softHyphen/>
        <w:t>чины и условия, способствовавшие совершению преступления, и своевременно приняты меры по их устранению, а также по предупреждению преступ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лучае совершения преступления, по которому обязательно производство предварительного след</w:t>
        <w:softHyphen/>
        <w:t xml:space="preserve">ствия, командир части обязан поступить в соответствии со ст. </w:t>
      </w:r>
      <w:r>
        <w:rPr>
          <w:sz w:val="28"/>
          <w:szCs w:val="28"/>
          <w:lang w:val="en-US" w:eastAsia="en-US"/>
        </w:rPr>
        <w:t>119</w:t>
      </w:r>
      <w:r>
        <w:rPr>
          <w:sz w:val="28"/>
          <w:szCs w:val="28"/>
        </w:rPr>
        <w:t xml:space="preserve"> УПК РСФСР, т. е. обеспечить производство неотложных следственных действий по установлению и закреплению сле</w:t>
        <w:softHyphen/>
        <w:t>дов преступ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Уголовное дело должно быть возбуждено в день обнаруже</w:t>
        <w:softHyphen/>
        <w:t>ния преступления. Установленные в УПК сроки производства исчисляются со дня подписания командиром части постанов</w:t>
        <w:softHyphen/>
        <w:t>ления о возбуждении дела. Для дел о преступлениях, по кото</w:t>
        <w:softHyphen/>
        <w:t>рым обязательно производство предварительного следствия, срок производства дознания не может превышать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суток со дня возбуждения де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знаватель не может производить дознание и подлежит отводу при наличии оснований, указанных в ст. 59 УПК РСФСР. К «иным обстоятельствам», дающим основание к отводу дознавателя, относятся следующие мотивы: а) когда дознаватель яв</w:t>
        <w:softHyphen/>
        <w:t>ляется начальником по службе или подчиненным лица, в от</w:t>
        <w:softHyphen/>
        <w:t>ношении которого назначено дознание; б) когда будут уста</w:t>
        <w:softHyphen/>
        <w:t>новлены обстоятельства, указывающие на необъективное веде</w:t>
        <w:softHyphen/>
        <w:t>ние им дозн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о дознанием осуществляет командир части. На</w:t>
        <w:softHyphen/>
        <w:t>значив дознавателя, он обязан дать ему указание о том, что именно подлежит выяснению и в каком объеме; какие след</w:t>
        <w:softHyphen/>
        <w:t>ственные действия необходимо провести и когда должно быть закончено дозна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дзор за точным исполнением законов при производстве дознания осуществляет военный прокурор, курирующий дан</w:t>
        <w:softHyphen/>
        <w:t>ную часть. Его указания для органа дознания являются обя</w:t>
        <w:softHyphen/>
        <w:t>зательными. Если возникает несогласие, эти указания могут быть обжалованы вышестоящему прокурору, но согласно ст.</w:t>
      </w:r>
      <w:r>
        <w:rPr>
          <w:sz w:val="28"/>
          <w:szCs w:val="28"/>
          <w:lang w:val="en-US" w:eastAsia="en-US"/>
        </w:rPr>
        <w:t xml:space="preserve"> 212 </w:t>
      </w:r>
      <w:r>
        <w:rPr>
          <w:sz w:val="28"/>
          <w:szCs w:val="28"/>
        </w:rPr>
        <w:t xml:space="preserve"> УПК  обжалование не приостанавливает их испол</w:t>
        <w:softHyphen/>
        <w:t>н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курору могут приноситься жалобы на действия органов дознания и дознавателя, но подача их не приостанавливает ис</w:t>
        <w:softHyphen/>
        <w:t>полнения обжалуемых действий впредь до разрешения жало</w:t>
        <w:softHyphen/>
        <w:t>бы. Орган дознания или дознаватель могут приостановить свои действия сами, если признают это необходимы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знаватель обязан: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ь план расследования и производить дознание в строгом соответствии с требованиями уголовно-процессуального закона республики, на территории которой производится дознание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ваться Уголовным кодексом республики, на территории которой совершено преступлени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 производстве дознания принимать все предусмотренные законом меры для всестороннего, полного и объектив</w:t>
        <w:softHyphen/>
        <w:t>ного исследования обстоятельств дела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разглашать материалы дознания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ть командиру части о всех выявленных в про</w:t>
        <w:softHyphen/>
        <w:t>цессе дознания нарушениях законов, уставов, приказов, поста</w:t>
        <w:softHyphen/>
        <w:t>новлений, а также других нарушениях в организации службы, способствовавших совершению преступления или чрезвычайно</w:t>
        <w:softHyphen/>
        <w:t>го происшествия, для принятия мер по их устранению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активное участие в работе по предупрежде</w:t>
        <w:softHyphen/>
        <w:t>нию нарушений среди военнослужащих, разъяснять личному составу советские зако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знаватель при производстве дознания имеет право: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допросы военнослужащих (кроме команди</w:t>
        <w:softHyphen/>
        <w:t>ра части), а также рабочих и служащих и других граждан, яв</w:t>
        <w:softHyphen/>
        <w:t>ляющихся свидетелями или потерпевшими по делу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в расположении части осмотр необходимых документов и получать подлинники или копии их для приобще</w:t>
        <w:softHyphen/>
        <w:t>ния к дознанию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елам, по которым предварительное следствие необя</w:t>
        <w:softHyphen/>
        <w:t>зательно, самостоятельно принимать решения об объеме и по</w:t>
        <w:softHyphen/>
        <w:t>следовательности производства  необходимых следственных действий, за исключением случаев, когда законом предусмотре</w:t>
        <w:softHyphen/>
        <w:t>но получение санкции от прокурора, и нести полную ответст</w:t>
        <w:softHyphen/>
        <w:t>венность за их законное и своевременное проведени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ть непосредственно командиру части вопросы, связанные с производством дознания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 Дознание в органах государственной безопасно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огласно п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17</w:t>
      </w:r>
      <w:r>
        <w:rPr>
          <w:sz w:val="28"/>
          <w:szCs w:val="28"/>
        </w:rPr>
        <w:t xml:space="preserve"> УПК РСФСР органы государствен</w:t>
        <w:softHyphen/>
        <w:t>ной, безопасности наделены правами и обязанностями органа  дознания по делам, отнесенным законом к их веде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lang w:val="en-US" w:eastAsia="en-US"/>
        </w:rPr>
        <w:t xml:space="preserve"> 126</w:t>
      </w:r>
      <w:r>
        <w:rPr>
          <w:sz w:val="28"/>
          <w:szCs w:val="28"/>
        </w:rPr>
        <w:t xml:space="preserve">  УПК РСФСР, устанавливающая обязательность предварительного следствия и подслсдственность, относит к ведению органов государственной безопасности расследование следующих категорий уголовных дел: уголовные дела о государ</w:t>
        <w:softHyphen/>
        <w:t>ственных преступлениях, предусмотренные, ст. ст.</w:t>
      </w:r>
      <w:r>
        <w:rPr>
          <w:sz w:val="28"/>
          <w:szCs w:val="28"/>
          <w:lang w:val="en-US" w:eastAsia="en-US"/>
        </w:rPr>
        <w:t xml:space="preserve"> 64–70</w:t>
      </w:r>
      <w:r>
        <w:rPr>
          <w:sz w:val="28"/>
          <w:szCs w:val="28"/>
        </w:rPr>
        <w:t xml:space="preserve"> (из</w:t>
        <w:softHyphen/>
        <w:t>мена Родине, шпионаж, террористический акт, террористиче</w:t>
        <w:softHyphen/>
        <w:t>ский акт против представителя иностранного государства, ди</w:t>
        <w:softHyphen/>
        <w:t>версия, вредительство, антисоветская агитация и пропаганда), ст.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(организационная деятельность, направленная па совер</w:t>
        <w:softHyphen/>
        <w:t>шение особо опасных государственных преступлений, а равно участие в антисоветской организации), ст.</w:t>
      </w:r>
      <w:r>
        <w:rPr>
          <w:sz w:val="28"/>
          <w:szCs w:val="28"/>
          <w:lang w:val="en-US" w:eastAsia="en-US"/>
        </w:rPr>
        <w:t xml:space="preserve"> 73</w:t>
      </w:r>
      <w:r>
        <w:rPr>
          <w:sz w:val="28"/>
          <w:szCs w:val="28"/>
        </w:rPr>
        <w:t xml:space="preserve"> (особо опасные государственные преступления, совершенные против другого го</w:t>
        <w:softHyphen/>
        <w:t>сударства трудящихся), ст.</w:t>
      </w:r>
      <w:r>
        <w:rPr>
          <w:sz w:val="28"/>
          <w:szCs w:val="28"/>
          <w:lang w:val="en-US" w:eastAsia="en-US"/>
        </w:rPr>
        <w:t xml:space="preserve"> 75</w:t>
      </w:r>
      <w:r>
        <w:rPr>
          <w:sz w:val="28"/>
          <w:szCs w:val="28"/>
        </w:rPr>
        <w:t xml:space="preserve"> (разглашение государственной тайны), ст.</w:t>
      </w:r>
      <w:r>
        <w:rPr>
          <w:sz w:val="28"/>
          <w:szCs w:val="28"/>
          <w:lang w:val="en-US" w:eastAsia="en-US"/>
        </w:rPr>
        <w:t xml:space="preserve"> 76</w:t>
      </w:r>
      <w:r>
        <w:rPr>
          <w:sz w:val="28"/>
          <w:szCs w:val="28"/>
        </w:rPr>
        <w:t xml:space="preserve"> (утрата документов, содержащих государствен</w:t>
        <w:softHyphen/>
        <w:t>ную тайну), ст.</w:t>
      </w:r>
      <w:r>
        <w:rPr>
          <w:sz w:val="28"/>
          <w:szCs w:val="28"/>
          <w:lang w:val="en-US" w:eastAsia="en-US"/>
        </w:rPr>
        <w:t xml:space="preserve"> 78</w:t>
      </w:r>
      <w:r>
        <w:rPr>
          <w:sz w:val="28"/>
          <w:szCs w:val="28"/>
        </w:rPr>
        <w:t xml:space="preserve"> (контрабанда), ст.</w:t>
      </w:r>
      <w:r>
        <w:rPr>
          <w:sz w:val="28"/>
          <w:szCs w:val="28"/>
          <w:lang w:val="en-US" w:eastAsia="en-US"/>
        </w:rPr>
        <w:t xml:space="preserve"> 79</w:t>
      </w:r>
      <w:r>
        <w:rPr>
          <w:sz w:val="28"/>
          <w:szCs w:val="28"/>
        </w:rPr>
        <w:t xml:space="preserve"> (массовые беспоряд</w:t>
        <w:softHyphen/>
        <w:t>ки), ст.</w:t>
      </w:r>
      <w:r>
        <w:rPr>
          <w:sz w:val="28"/>
          <w:szCs w:val="28"/>
          <w:lang w:val="en-US" w:eastAsia="en-US"/>
        </w:rPr>
        <w:t xml:space="preserve"> 83</w:t>
      </w:r>
      <w:r>
        <w:rPr>
          <w:sz w:val="28"/>
          <w:szCs w:val="28"/>
        </w:rPr>
        <w:t xml:space="preserve"> (незаконный выезд за границу и незаконный въезд в СССР), ст.</w:t>
      </w:r>
      <w:r>
        <w:rPr>
          <w:sz w:val="28"/>
          <w:szCs w:val="28"/>
          <w:lang w:val="en-US" w:eastAsia="en-US"/>
        </w:rPr>
        <w:t xml:space="preserve"> 84</w:t>
      </w:r>
      <w:r>
        <w:rPr>
          <w:sz w:val="28"/>
          <w:szCs w:val="28"/>
        </w:rPr>
        <w:t xml:space="preserve"> (нарушение правил международных полетов) и ст.</w:t>
      </w:r>
      <w:r>
        <w:rPr>
          <w:sz w:val="28"/>
          <w:szCs w:val="28"/>
          <w:lang w:val="en-US" w:eastAsia="en-US"/>
        </w:rPr>
        <w:t xml:space="preserve"> 259</w:t>
      </w:r>
      <w:r>
        <w:rPr>
          <w:sz w:val="28"/>
          <w:szCs w:val="28"/>
        </w:rPr>
        <w:t xml:space="preserve"> пп. «а», «б» и «в» (разглашение военной тайны или утрата документов, содержащих военную тайну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кольку все названные дела отнесены к ведению органов государственной безопасности, по ним (в соответствии с зако</w:t>
        <w:softHyphen/>
        <w:t>ном) могут производиться дознания. Их производство осуще</w:t>
        <w:softHyphen/>
        <w:t>ствляют офицеры органов государственной безопасности. При производстве дознания полностью соблюдаются положения уголовно-процессуального закона. Так как по всем названным вы</w:t>
        <w:softHyphen/>
        <w:t>ше делам обязательно производство предварительного следст</w:t>
        <w:softHyphen/>
        <w:t>вия, дознание по ним ограничивается 10-суточным сроком со дня возбуждения уголовного дела. В течение этого срока долж</w:t>
        <w:softHyphen/>
        <w:t>ны быть проведены неотложные следственные действия по ус</w:t>
        <w:softHyphen/>
        <w:t xml:space="preserve">тановлению и закреплению следов преступл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 начатом дознании орган государственной безопасности немедленно уведомляет прокурора. При выполнении необходи</w:t>
        <w:softHyphen/>
        <w:t>мых неотложных следственных действий, не ожидая истечения 10-суточного срока, возбужденное дело передастся следовате</w:t>
        <w:softHyphen/>
        <w:t>лю органов государственной безопас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Дознание в исправительно-трудовых учреждениях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lang w:val="en-US" w:eastAsia="en-US"/>
        </w:rPr>
        <w:t xml:space="preserve"> 117</w:t>
      </w:r>
      <w:r>
        <w:rPr>
          <w:sz w:val="28"/>
          <w:szCs w:val="28"/>
        </w:rPr>
        <w:t xml:space="preserve"> УПК РСФСР устанавливает, что начальники исправительно-трудов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й имеют права органов дознания. Однако их деятельность в этом качестве ограничивается двумя категориями дел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о преступлениях против установленно</w:t>
        <w:softHyphen/>
        <w:t>го порядка несения службы, совершенных сотрудниками этих учреждений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о преступлениях, совершенных в расположении исправительно-трудовых учреждении. Производство дознаний осуществляют офицеры исправительно-трудовых учреждении по распоряжению начальника соответствующего учре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Срок производства дознания зависит от того, обязательно ли но возбужденному делу предварительное следствие. Если производство предварительного следствия обязательно, осуще</w:t>
        <w:softHyphen/>
        <w:t>ствляются лишь неотложные следственные действия, перечис</w:t>
        <w:softHyphen/>
        <w:t>ленные в ст.</w:t>
      </w:r>
      <w:r>
        <w:rPr>
          <w:sz w:val="28"/>
          <w:szCs w:val="28"/>
          <w:lang w:val="en-US" w:eastAsia="en-US"/>
        </w:rPr>
        <w:t xml:space="preserve"> 119</w:t>
      </w:r>
      <w:r>
        <w:rPr>
          <w:sz w:val="28"/>
          <w:szCs w:val="28"/>
        </w:rPr>
        <w:t xml:space="preserve"> УПК РСФСР. Дознание в этом случае не может превысить 10-суточного срока. Если же предварительное следствие по делу не является обязательным, дознание ведется в соответствии со ст.</w:t>
      </w:r>
      <w:r>
        <w:rPr>
          <w:sz w:val="28"/>
          <w:szCs w:val="28"/>
          <w:lang w:val="en-US" w:eastAsia="en-US"/>
        </w:rPr>
        <w:t xml:space="preserve"> 120</w:t>
      </w:r>
      <w:r>
        <w:rPr>
          <w:sz w:val="28"/>
          <w:szCs w:val="28"/>
        </w:rPr>
        <w:t xml:space="preserve"> УПК РСФСР, т. е. орган дознания принимает все предусмотренные уголовно-процессуальным законом меры для установления всех обстоятельств, подлежащих доказыванию по возбужденному уголовному делу.</w:t>
      </w:r>
    </w:p>
    <w:p>
      <w:pPr>
        <w:pStyle w:val="Normal"/>
        <w:ind w:firstLine="720"/>
        <w:rPr/>
      </w:pPr>
      <w:r>
        <w:rPr>
          <w:sz w:val="28"/>
          <w:szCs w:val="28"/>
        </w:rPr>
        <w:t>О начатом дознании обязательно уведомляется прокурор. Производство дознаний в исправительно-трудов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</w:t>
        <w:softHyphen/>
        <w:t>дениях ведется с соблюдением всех требований уголовно-процессуального зак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5. Дознание в органах государственного пожарного надзора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рганы государственного пожарного надзора согласно ст. </w:t>
      </w:r>
      <w:r>
        <w:rPr>
          <w:sz w:val="28"/>
          <w:szCs w:val="28"/>
          <w:lang w:val="en-US" w:eastAsia="en-US"/>
        </w:rPr>
        <w:t>117</w:t>
      </w:r>
      <w:r>
        <w:rPr>
          <w:sz w:val="28"/>
          <w:szCs w:val="28"/>
        </w:rPr>
        <w:t xml:space="preserve"> УПК РСФСР являются органами дознания по делам о по</w:t>
        <w:softHyphen/>
        <w:t>жарах и нарушении противопожарных правил. Производство дознаний не является для этих органов единственной и основ</w:t>
        <w:softHyphen/>
        <w:t xml:space="preserve">ной их функцией. </w:t>
      </w:r>
    </w:p>
    <w:p>
      <w:pPr>
        <w:pStyle w:val="Normal"/>
        <w:ind w:firstLine="720"/>
        <w:rPr/>
      </w:pPr>
      <w:r>
        <w:rPr>
          <w:sz w:val="28"/>
          <w:szCs w:val="28"/>
        </w:rPr>
        <w:t>Нарушения противопожарных правил в зависимости от их последствий, объекта, на котором они произошли, и формы ви</w:t>
        <w:softHyphen/>
        <w:t xml:space="preserve">ны квалифицируются в большинстве случаев по статьям УК РСФСР, по которым производство предварительного следствия является обязательным. В соответствии с этим и согласно ст. </w:t>
      </w:r>
      <w:r>
        <w:rPr>
          <w:sz w:val="28"/>
          <w:szCs w:val="28"/>
          <w:lang w:val="en-US" w:eastAsia="en-US"/>
        </w:rPr>
        <w:t>119</w:t>
      </w:r>
      <w:r>
        <w:rPr>
          <w:sz w:val="28"/>
          <w:szCs w:val="28"/>
        </w:rPr>
        <w:t xml:space="preserve"> УПК РСФСР органы государственного пожарного надзора могут возбуждать уголовные дела и, руководствуясь правила</w:t>
        <w:softHyphen/>
        <w:t>ми уголовно-процессуального закона, производить лишь неот</w:t>
        <w:softHyphen/>
        <w:t>ложные следственные действия по установлению и закрепле</w:t>
        <w:softHyphen/>
        <w:t>нию следов преступления: осмотры, обыски, выемки, освиде</w:t>
        <w:softHyphen/>
        <w:t>тельствование, задержание и допросы подозреваемых, допросы потерпевших и свидете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збуждению уголовного дела может предшествовать пред</w:t>
        <w:softHyphen/>
        <w:t>варительная проверка обстоятельств пожара, производимая ор</w:t>
        <w:softHyphen/>
        <w:t>ганами государственного пожарного надзора, в соответствии с положениями, содержащимися в ст.</w:t>
      </w:r>
      <w:r>
        <w:rPr>
          <w:sz w:val="28"/>
          <w:szCs w:val="28"/>
          <w:lang w:val="en-US" w:eastAsia="en-US"/>
        </w:rPr>
        <w:t xml:space="preserve"> 109</w:t>
      </w:r>
      <w:r>
        <w:rPr>
          <w:sz w:val="28"/>
          <w:szCs w:val="28"/>
        </w:rPr>
        <w:t xml:space="preserve"> УПК РСФСР. Выяв</w:t>
        <w:softHyphen/>
        <w:t>ление наличия или отсутствия признаков преступления проис</w:t>
        <w:softHyphen/>
        <w:t>ходит путем получения объяснений, заключений ведомственных комиссий и специалистов о причине пожара. По окончании проверки выносится либо постановление о возбуждении дела, либо мотивированное постановление об отказе в его возбуж</w:t>
        <w:softHyphen/>
        <w:t>д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водом к возбуждению дела чаще всего служит непосред</w:t>
        <w:softHyphen/>
        <w:t>ственное обнаружение на месте пожара признаков преступле</w:t>
        <w:softHyphen/>
        <w:t>ния. Основаниями же для возбуждения дела о пожаре являют</w:t>
        <w:softHyphen/>
        <w:t>ся данные, свидетельствующие о том, что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пожар произо</w:t>
        <w:softHyphen/>
        <w:t>шел в результате умышленного поджога или неосторожного об</w:t>
        <w:softHyphen/>
        <w:t>ращения с огнем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сопровождался человеческими жертвами;  </w:t>
      </w: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им причинен крупный материальный ущер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ех случаях, когда пожар повлек человеческие жертвы или иные тяжкие последствия (крупный материальный ущерб, гибель скота и т. д), дело подлежит возбуждению независимо от того, установлена ли причина пожара к моменту его воз</w:t>
        <w:softHyphen/>
        <w:t>буждения. Дело квалифицируется в таких случаях в зависи</w:t>
        <w:softHyphen/>
        <w:t>мости от известных к этому времени обстоятельств с последу</w:t>
        <w:softHyphen/>
        <w:t>ющим уточнени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став оперативной или следственно-оперативной группы, выезжающей на место пожара, формируется из следующих лиц: следователь или оперативный работник, которому поруча</w:t>
        <w:softHyphen/>
        <w:t>ется дознание; инспектор уголовного розыска; инспектор служ</w:t>
        <w:softHyphen/>
        <w:t>бы БХСС (при пожарах в местах хранения товарно-материаль</w:t>
        <w:softHyphen/>
        <w:t>ных ценностей); участковый инспектор; инспектор государст</w:t>
        <w:softHyphen/>
        <w:t>венного пожарного надзора; эксперт-криминалист; инспектор - кинолог со служебной собакой. В случаях гибели при пожаре людей в состав группы включается судебно-медицинский экс</w:t>
        <w:softHyphen/>
        <w:t>перт, а в случае гибели животных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ветеринарный вра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о группой осуществляет следователь, а при его отсутствии оперативный работник, которому поручено произ</w:t>
        <w:softHyphen/>
        <w:t>водство дознания. Функции остальных участников группы за</w:t>
        <w:softHyphen/>
        <w:t>ключаются в следующем: инспектор уголовного розыска по при</w:t>
        <w:softHyphen/>
        <w:t>бытии на место пожара принимает все необходимые оперативно-розыскные меры по выявлению его причин, установлению и за</w:t>
        <w:softHyphen/>
        <w:t>держанию виновных ли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спектор БХСС устанавливает время проведения послед</w:t>
        <w:softHyphen/>
        <w:t>ней ревизии или инвентаризации товарно-материальных ценно</w:t>
        <w:softHyphen/>
        <w:t>стей, хранившихся на объекте пожара, принимает меры к об</w:t>
        <w:softHyphen/>
        <w:t>наружению бухгалтерской документации, относящейся к хра</w:t>
        <w:softHyphen/>
        <w:t>нившимся материальным ценностям или денежным средствам, организует работу по учету остатков сохранившихся матери</w:t>
        <w:softHyphen/>
        <w:t>альных ценностей, проводит мероприятия по установлению причин пожара и выявлению виновных в этом ли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астковый инспектор осуществляет меры по охране места происшествия, выявляет свидетелей и очевидцев пожара, соби</w:t>
        <w:softHyphen/>
        <w:t>рает информацию, которая может иметь значение для установ</w:t>
        <w:softHyphen/>
        <w:t>ления причин пожара и виновных ли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спектор государственного пожарного надзора руководит силами и средствами тушения пожара, оказывает следователю или работнику дознания помощь в осмотре места пожара, в ус</w:t>
        <w:softHyphen/>
        <w:t>тановлении причин, времени и места возникновения пожара, по</w:t>
        <w:softHyphen/>
        <w:t>могает отыскать следы горючих материалов и изъять их. Он же составляет акт о пожаре и участвует в работе комиссии по установлению размера убытков, причиненных пожар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Эксперт-криминалист, выполняя при осмотре функции спе</w:t>
        <w:softHyphen/>
        <w:t xml:space="preserve">циалиста, помогает следователю или дознавателю </w:t>
      </w:r>
      <w:r>
        <w:rPr>
          <w:smallCaps/>
          <w:sz w:val="28"/>
          <w:szCs w:val="28"/>
        </w:rPr>
        <w:t xml:space="preserve">б </w:t>
      </w:r>
      <w:r>
        <w:rPr>
          <w:sz w:val="28"/>
          <w:szCs w:val="28"/>
        </w:rPr>
        <w:t>обнаруже</w:t>
        <w:softHyphen/>
        <w:t>нии, фиксации, изъятии и упаковке различных следов и веще</w:t>
        <w:softHyphen/>
        <w:t>ственных доказатель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спектор-кинолог применяет служебно-розыскную собаку для преследования преступника или же производит отбор проб воздуха со следами запахов, оставленных преступни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пех в работе группы на месте пожара во многом зависит от технического ее оснащения. Помимо следственного портфе</w:t>
        <w:softHyphen/>
        <w:t>ля или следственного чемодана в ее распоряжении должны находиться диктофон, магнитофон, магнитный подъемник, металлоискатель, фотографическая и осветительная аппаратура, специальное устройство для ограждения места пожара, набор жирорастворимых красителей для выявления следов горючих жидкостей. Отсутствие технических средств существенным об</w:t>
        <w:softHyphen/>
        <w:t>разом снижает эффективность работы групп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мотр места пожара является не только неотложным, но и обязательным следственным действием, без производства ко</w:t>
        <w:softHyphen/>
        <w:t>торого трудно, а чаще всего невозможно установить причины пожара и виновных в нем лиц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о ст.</w:t>
      </w:r>
      <w:r>
        <w:rPr>
          <w:sz w:val="28"/>
          <w:szCs w:val="28"/>
          <w:lang w:val="en-US" w:eastAsia="en-US"/>
        </w:rPr>
        <w:t xml:space="preserve"> 178</w:t>
      </w:r>
      <w:r>
        <w:rPr>
          <w:sz w:val="28"/>
          <w:szCs w:val="28"/>
        </w:rPr>
        <w:t xml:space="preserve"> УПК РСФСР, в случаях, не тер</w:t>
        <w:softHyphen/>
        <w:t>пящих отлагательства, осмотр места происшествия может быть произведен до возбуждения уголовного дела. Именно такие случаи характерны для расследования дел о пожар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на место пожара выехал следователь, руководство ос</w:t>
        <w:softHyphen/>
        <w:t>мотром осуществляет он. Если же следователь по тем или иным причинам на место происшествия не прибыл, его функции вы</w:t>
        <w:softHyphen/>
        <w:t>полняет дознаватель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е особенности осмотра места происшествия пожара состоят в следующем. С целью ориентации в обстановке проис</w:t>
        <w:softHyphen/>
        <w:t>шествия на месте пожара выявляются и кратко опрашиваются лица, являющиеся очевидцами возникновения пожара, а также лица, последними уходившие из помещения, в котором прои</w:t>
        <w:softHyphen/>
        <w:t>зошел пожар. Если к моменту прибытия на место пожара</w:t>
      </w:r>
      <w:r>
        <w:rPr>
          <w:b/>
          <w:bCs/>
          <w:sz w:val="28"/>
          <w:szCs w:val="28"/>
        </w:rPr>
        <w:t xml:space="preserve"> он </w:t>
      </w:r>
      <w:r>
        <w:rPr>
          <w:sz w:val="28"/>
          <w:szCs w:val="28"/>
        </w:rPr>
        <w:t>полностью не потушен, это не может служить препятствием к осмотру. В таких случаях в первую очередь осматривается прилегающая местность с целью обнаружения оставленных преступником следов и брошенных им предме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цо, производящее осмотр (следователь или дознаватель), должно учитывать, что значительные изменения в обстановку места происшествия вносятся при тушении пожара. Они мо</w:t>
        <w:softHyphen/>
        <w:t>гут быть умышленно внесены преступником с целью скрыть следы преступления и направить расследование по ложному пути. Вследствие этого целесообразно опросить (а при необхо</w:t>
        <w:softHyphen/>
        <w:t>димости в последующем и допросить) пожарных, производив</w:t>
        <w:softHyphen/>
        <w:t>ших тушение, и свидетелей, которым известны изменения, вне</w:t>
        <w:softHyphen/>
        <w:t>сенные в обстановку как в момент тушения пожара, так и поз</w:t>
        <w:softHyphen/>
        <w:t>же. Без учета полученных таким путем данных могут быть сде</w:t>
        <w:softHyphen/>
        <w:t>ланы ошибочные выводы, которые позднее не всегда удается исправи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мотр производится как статическим, так и динамическим методом, однако уже при статическом осмотре нередко удает</w:t>
        <w:softHyphen/>
        <w:t>ся определить причину пожара. Тем не менее осмотр не пре</w:t>
        <w:softHyphen/>
        <w:t>кращается. При динамическом осмотре продолжаются выявле</w:t>
        <w:softHyphen/>
        <w:t>ние и фиксация доказательств, подтверждающих установлен</w:t>
        <w:softHyphen/>
        <w:t>ную причину. Если же при статическом осмотре причина воз</w:t>
        <w:softHyphen/>
        <w:t>никновения пожара остается неясной или возникает несколько версий, динамический осмотр приобретает особенно важное значение. Установить причину пожара в этих случаях можно путем разборки и раскопки остатков пожара. И то и другое рекомендуется делать в местах предполагаемых очагов по</w:t>
        <w:softHyphen/>
        <w:t>жа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наличии человеческих жертв осмотр должен произво</w:t>
        <w:softHyphen/>
        <w:t>диться следователем прокуратуры, который немедленно в этих случаях вызывается на место происшествия вместе с судебно-медицинским экспер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ые осмотра места пожара если и не позволяют непос</w:t>
        <w:softHyphen/>
        <w:t>редственно установить причину пожара, то всегда дают мате</w:t>
        <w:softHyphen/>
        <w:t>риал для построения версий. При этом учитываются следую</w:t>
        <w:softHyphen/>
        <w:t>щие факторы: количество выявленных очагов пожара, их рас</w:t>
        <w:softHyphen/>
        <w:t>положение; наличие признаков взлома и других следов; тех</w:t>
        <w:softHyphen/>
        <w:t>ническое состояние приборов, находившихся на объекте пожа</w:t>
        <w:softHyphen/>
        <w:t>ра; особенности возникновения и развития пожара; время, про</w:t>
        <w:softHyphen/>
        <w:t>шедшее с момента окончания работ на объекте до возникнове</w:t>
        <w:softHyphen/>
        <w:t>ния пожара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числу признаков, позволяющих выдвинуть версию о под</w:t>
        <w:softHyphen/>
        <w:t>жоге, относятся: множественность очагов пожара; наличие взломов и проломов; обнаружение средств поджога; наличие запахов пли остатков легковоспламеняющихся веществ; обнару</w:t>
        <w:softHyphen/>
        <w:t>жение предметов, оставленных преступником на месте пожара; установление данных, указывающих на умышленное создание условий, благоприятствующих распространению огня; предна</w:t>
        <w:softHyphen/>
        <w:t>меренное выведение из строя предметов тушения пожара, средств связи и т. д.; данные, указывающие на то, что пожар явился средством сокрытия другого преступления (например, убийства, кражи и т. д.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о задержания подозреваемого принадлежит органу дознания, в данном случае органу государственного пожар</w:t>
        <w:softHyphen/>
        <w:t>ного надзора, а не дознавателю, ведущему расследование. Следовательно, ответственность за соблюдение процессуаль</w:t>
        <w:softHyphen/>
        <w:t>ных условий задержания лежит на начальнике органа до</w:t>
        <w:softHyphen/>
        <w:t>зн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роизводстве по делам о пожарах могут допраши</w:t>
        <w:softHyphen/>
        <w:t>ваться подозреваемые, потерпевшие, свидетели, сообщившие о пожаре, пожарные работники, принимавшие участие в ту</w:t>
        <w:softHyphen/>
        <w:t>шении пожара, очевидцы, представители администрации уч</w:t>
        <w:softHyphen/>
        <w:t>реждений и предприятий, на которых произошел пожар, лица, ответственные за противопожарное состояние объекта. Могут быть допрошены и другие лица, которые хорошо знакомы с объектом пожа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существует единой для всех случаев схемы допро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явив причины и условия, способствовавшие возникнове</w:t>
        <w:softHyphen/>
        <w:t>нию пожара, органы государственного пожарного надзора вносят в соответствующие организации представления с пред</w:t>
        <w:softHyphen/>
        <w:t>ложением о срочном их устран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ведя неотложные следственные действия, органы госу</w:t>
        <w:softHyphen/>
        <w:t>дарственного пожарного надзора не позднее чем через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су</w:t>
        <w:softHyphen/>
        <w:t>ток передают дело по подследственности соответствующему следственному органу. После передачи дела следователю ор</w:t>
        <w:softHyphen/>
        <w:t>ганы государственного пожарного надзора, как и иные орга</w:t>
        <w:softHyphen/>
        <w:t>ны дознания, могут производить следственные и розыскные действия только по поручению следова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Дознание в органах пограничной охраны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Закон  Союза Советских Социалистических Республик о государственной границе СССР, принятый Верховным Со</w:t>
        <w:softHyphen/>
        <w:t>ветом СССР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82</w:t>
      </w:r>
      <w:r>
        <w:rPr>
          <w:sz w:val="28"/>
          <w:szCs w:val="28"/>
        </w:rPr>
        <w:t xml:space="preserve"> г.,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перечисляя в ст.</w:t>
      </w:r>
      <w:r>
        <w:rPr>
          <w:sz w:val="28"/>
          <w:szCs w:val="28"/>
          <w:lang w:val="en-US" w:eastAsia="en-US"/>
        </w:rPr>
        <w:t xml:space="preserve"> 29</w:t>
      </w:r>
      <w:r>
        <w:rPr>
          <w:sz w:val="28"/>
          <w:szCs w:val="28"/>
        </w:rPr>
        <w:t xml:space="preserve"> основные права пограничных войск, устанавливает их право вести до</w:t>
        <w:softHyphen/>
        <w:t>знание по делам о нарушениях государственной границы СССР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предпринимать необходимые оперативно-розыскные меры, производить задержания, осмотры, обыски, допросы и другие необходимые следственные действия в соответствии с уголовно-процессуальным законодательством Союза ССР и союзных республи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большинстве уголовно-процессуальных кодексов союзных республик указывается, что органами дознания по делам о на</w:t>
        <w:softHyphen/>
        <w:t>рушениях государственной границы являются органы погра</w:t>
        <w:softHyphen/>
        <w:t xml:space="preserve">ничной охраны. 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обнаружении нарушения границы и задержании на</w:t>
        <w:softHyphen/>
        <w:t>рушителя пограничным нарядом выполняются следующие дей</w:t>
        <w:softHyphen/>
        <w:t>ствия: принимаются меры к сохранению следов; составляется акт о нарушении (попытке нарушения) границы; вычерчива</w:t>
        <w:softHyphen/>
        <w:t>ется схема места задержания нарушителя и осмотренной местности; осуществляется личный досмотр нарушителя в при</w:t>
        <w:softHyphen/>
        <w:t>сутствии лиц, его задержавших; производится изъятие доку</w:t>
        <w:softHyphen/>
        <w:t>ментов и предметов, оказавшихся у задержанного или обна</w:t>
        <w:softHyphen/>
        <w:t>руженных вблизи места задержания; составляется опись изъ</w:t>
        <w:softHyphen/>
        <w:t>ятых документов и предметов; у нарушителя берутся пись</w:t>
        <w:softHyphen/>
        <w:t>менные объяснения; составляются письменные докладные записки об обстоятельствах задержания военнослужащими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участниками наряда и гражданскими лицами, принимавшими участие в задержании; на имя начальника пограничного от</w:t>
        <w:softHyphen/>
        <w:t>ряда оформляется рапорт о задержа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он предусмат</w:t>
        <w:softHyphen/>
        <w:t>ривает право приглашать в подразделения пограничных войск гражданских и иных лиц для выяснения обстоятельств нару</w:t>
        <w:softHyphen/>
        <w:t>шения государственной границы СССР, се режима, погранич</w:t>
        <w:softHyphen/>
        <w:t>ного режима или режима в пунктах пропуска через государ</w:t>
        <w:softHyphen/>
        <w:t>ственную границу СССР. В необходимых случаях выяснение обстоятельств указанных нарушений может осуществляться и в иных местах (п.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9</w:t>
      </w:r>
      <w:r>
        <w:rPr>
          <w:sz w:val="28"/>
          <w:szCs w:val="28"/>
        </w:rPr>
        <w:t xml:space="preserve"> Закон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знание по поводу нарушения или попытки нарушения государственной границы могут вести офицеры пограничных застав, отрядов, отдельных контрольно-пропускных пунктов и других подразделений пограничных войск. При производстве дознания они руководствуются УПК России и той союзной республики, на территории которой совершено нарушение государственной границы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7. Дознание на морских судах, находящихся в дальнем плавании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ами дознания на морских судах, находящихся в даль</w:t>
        <w:softHyphen/>
        <w:t>нем плавании, являются ка</w:t>
        <w:softHyphen/>
        <w:t>питаны суд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функций органа дознания капитан обязан руководствоваться уголовным и уголовно-процессуальным за</w:t>
        <w:softHyphen/>
        <w:t>конодательством, положениями Кодекса торгового мореплава</w:t>
        <w:softHyphen/>
        <w:t>ния Союза ССР и инструкцией «О выполнении функций ор</w:t>
        <w:softHyphen/>
        <w:t>ганов дознания на морских судах, находящихся в плавании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4001135</wp:posOffset>
                </wp:positionH>
                <wp:positionV relativeFrom="paragraph">
                  <wp:posOffset>534035</wp:posOffset>
                </wp:positionV>
                <wp:extent cx="12700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4pt;mso-wrap-distance-right:4pt;mso-wrap-distance-top:2pt;mso-wrap-distance-bottom:2pt;margin-top:42.05pt;mso-position-vertical-relative:text;margin-left:3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ступления на борту судна могут быть совершены во время пребывания судна в порту СССР, в иностранном порту и в дальнем плавании. Порядок производства дознания в каж</w:t>
        <w:softHyphen/>
        <w:t>дом из этих случаев имеет свои особен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преступление, предусмотренное уголовным законода</w:t>
        <w:softHyphen/>
        <w:t>тельством России или другой республики, на территории которой расположен порт, совершено во время пребывания судна в порту, капитан судна на основании ст.</w:t>
      </w:r>
      <w:r>
        <w:rPr>
          <w:sz w:val="28"/>
          <w:szCs w:val="28"/>
          <w:lang w:val="en-US" w:eastAsia="en-US"/>
        </w:rPr>
        <w:t xml:space="preserve"> 59</w:t>
      </w:r>
      <w:r>
        <w:rPr>
          <w:sz w:val="28"/>
          <w:szCs w:val="28"/>
        </w:rPr>
        <w:t xml:space="preserve"> Кодекса торгового мореплавания Союза ССР обязан передать лицо, совершившее преступление, местным властям. По их требова</w:t>
        <w:softHyphen/>
        <w:t>нию им же должны быть переданы орудия преступления, ве</w:t>
        <w:softHyphen/>
        <w:t>щественные доказательства, документы, а также представлены свидетели из числа членов экипажа и данные, необходимые для расследования уголовного де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ремя пребывания судна в иностранном порту все на</w:t>
        <w:softHyphen/>
        <w:t>ходящиеся на судне члены экипажа и пассажиры полностью подпадают под действия уголовных законов того государства, в котором расположен порт стоянки судна. Компетентные ор</w:t>
        <w:softHyphen/>
        <w:t>ганы этого государства вправе применять в этих случаях свою юрисдикц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ех случаях, когда между Россией и иностранным государ</w:t>
        <w:softHyphen/>
        <w:t>ством заключено соглашение, предусматривающее неприменение при определенных правонарушениях, совершенных на борту судна, юрисдикции данного государства, расследование таких правонарушений производится в порядке, определенном инструкцией о выполнении функций органов дознания на морских судах, находящихся в плава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ктика некоторых прибрежных государств в определен</w:t>
        <w:softHyphen/>
        <w:t>ных случаях исключает применение юрисдикции этих госу</w:t>
        <w:softHyphen/>
        <w:t>дарств и при отсутствии специальных соглашений по этому поводу. Соответствующие сведения о существующей в данное время практике капитан судна или лицо, им уполномоченное, могут получить у консула Росс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роизводстве дознания в связи с преступлением, со</w:t>
        <w:softHyphen/>
        <w:t>вершенным во время пребывания судна в иностранном порту, могут потребоваться показания иностранных граждан. Произ</w:t>
        <w:softHyphen/>
        <w:t>водство допросов граждан иностранного государства и другие действия с привлечением последних к расследованию могут иметь место не иначе как с разрешения компетентных иност</w:t>
        <w:softHyphen/>
        <w:t>ранных властей. Данное правило, однако, не распространя</w:t>
        <w:softHyphen/>
        <w:t>ется на случаи приобщения к материалам дознания заявлений и собственноручных объяснений иностранных граждан, а так</w:t>
        <w:softHyphen/>
        <w:t>же писем и всякого рода документов, имеющих отношение к расследуемому де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лучаях, когда в ходе расследования возникает необходимость обратиться за содействием к иностранным властям по месту нахождения судна, капитан вступает в сношение с ними через посредство ближайшего консула СССР. Указания последнего являются в этих случаях для капитана обяза</w:t>
        <w:softHyphen/>
        <w:t>тельны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, составленные при участии иностранных властей или исходящие от них, подлежат консульской легализации. Приобщение их к делу при отсутствии такой легализации до</w:t>
        <w:softHyphen/>
        <w:t>пускается лишь в случаях, когда она по каким-либо причинам не могла иметь мес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преступление совершено на борту судна во время пла</w:t>
        <w:softHyphen/>
        <w:t>вания в открытом морс, дознание производит лично капитан судна или по его поручению лицо командного состава суд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инструкции капитан или лицо, им уполномочен</w:t>
        <w:softHyphen/>
        <w:t>ное, обязано: а) принять предусмотренные законом меры в це</w:t>
        <w:softHyphen/>
        <w:t>лях обнаружения преступления и лиц, его совершивших; б) принять меры к предупреждению и пресечению преступ</w:t>
        <w:softHyphen/>
        <w:t>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роизводстве дознания должны быть установлены сле</w:t>
        <w:softHyphen/>
        <w:t>дующие обстоятельства: а) действительно ли совершено пре</w:t>
        <w:softHyphen/>
        <w:t>ступление и какое именно; б) когда совершено преступление; в) место на судне, где преступление совершено и где находи</w:t>
        <w:softHyphen/>
        <w:t>лось судно в момент совершения преступления; г) при каких обстоятельствах, каким способом, с применением каких орудий и средств совершено преступление; д) кто совершил пре</w:t>
        <w:softHyphen/>
        <w:t>ступление, сведения, характеризующие лицо, совершившее преступление; е) какие причины и условия способствовали со</w:t>
        <w:softHyphen/>
        <w:t>вершению  преступления;  ж)  последствия   преступления; з) другие обстоятельства, имеющие значение для дела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 приведенного перечня следует, что в его основе лежат обстоятельства, подлежащие доказывайте согласно ст.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Ос</w:t>
        <w:softHyphen/>
        <w:t>нов уголовного судопроизводства Союза ССР и союзных рес</w:t>
        <w:softHyphen/>
        <w:t>публик с некоторой детализацией, вытекающей из специфики расследования, производимого на судне, находящемся в пла</w:t>
        <w:softHyphen/>
        <w:t>ва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целью установления указанных обстоятельств капитан или лицо, выполняющее по его поручению функции дознавателя, обязано произвести неотложные следственные действия по установлению и закреплению следов преступления. К числу этих действий инструкция относит: осмотр, обыск, выемку, ос</w:t>
        <w:softHyphen/>
        <w:t>видетельствование, задержание и допрос подозреваемых, до</w:t>
        <w:softHyphen/>
        <w:t>прос потерпевших и свидетелей, а также другие действия, ко</w:t>
        <w:softHyphen/>
        <w:t>торые в условиях плавания судна могут иметь значение не</w:t>
        <w:softHyphen/>
        <w:t>отложны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о дознанием осуществляет прокурор по месту приписки судна. О происшедшем событии преступления ему сообщается в течение суток теми средствами связи, какие имеются в распоряжении капитана суд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яя надзор за точным исполнением законов при производстве дознания, прокурор может пользоваться любы</w:t>
        <w:softHyphen/>
        <w:t>ми средствами связи, применяемыми на морском фло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Юрисдикция органа дознания в лице капитана, в момент нахождения судна в плавании, распространяется на всех чле</w:t>
        <w:softHyphen/>
        <w:t>нов экипажа, пассажиров и на всех других находящихся на судне лиц, за исключением лиц, пользующихся дипломатиче</w:t>
        <w:softHyphen/>
        <w:t>ским иммуните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струкция о выполнении функций органов дознания на морских судах, находящихся в плавании, регламентирует пра</w:t>
        <w:softHyphen/>
        <w:t>ва и обязанности лица, осуществляющего дознание, В ней ука</w:t>
        <w:softHyphen/>
        <w:t>зывается, что капитан или другое лицо, осуществляющее функ</w:t>
        <w:softHyphen/>
        <w:t>ции органов дознания, обязано: а) строго руководствоваться требованиями уголовного, уголовно-процессуального закона; б) принимать все предусмотренные законом меры для всесто</w:t>
        <w:softHyphen/>
        <w:t>роннего, полного и объективного исследования обстоятельств дела; в) не разглашать материалы дозн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териалы дознания передаются капитаном судна прокуро</w:t>
        <w:softHyphen/>
        <w:t>ру в первом порту России по пути следования судна или пере</w:t>
        <w:softHyphen/>
        <w:t>сылаются, как было указано выше, с капитаном попутного судна в ближайший советский порт. Прокурор при согласии с материалами дознания направляет их по подследственност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заимодействием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между органами предварительного следствия и дозна</w:t>
        <w:softHyphen/>
        <w:t>ния подразумевается основанная на законе согласован</w:t>
        <w:softHyphen/>
        <w:t>ная деятельность должностных лиц этих государствен</w:t>
        <w:softHyphen/>
        <w:t>ных учреждений, направленная на раскрытие преступ</w:t>
        <w:softHyphen/>
        <w:t>ления и изобличение виновных, пресечение и предупреж</w:t>
        <w:softHyphen/>
        <w:t>дение чьей-либо преступной деятельности и возмещение причиненного материального ущерба путем наиболее рационального сочетания методов, применяемых этими органами. Целью такого взаимодействия служит макси</w:t>
        <w:softHyphen/>
        <w:t>мальное объединение сил и средств органов следствия и дознания в борьбе с преступностью за счет правиль</w:t>
        <w:softHyphen/>
        <w:t>ного использования в ходе расследования уголовных дел процессуальных, административных и оперативно-ро</w:t>
        <w:softHyphen/>
        <w:t>зыскных функций, получение таким путем наиболее эф</w:t>
        <w:softHyphen/>
        <w:t>фективных результатов в осуществлении задач советско</w:t>
        <w:softHyphen/>
        <w:t>го уголовного судопроизвод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кольку успешное раскрытие многих преступле</w:t>
        <w:softHyphen/>
        <w:t>ний зависит от разумного сочетания следственных и опе</w:t>
        <w:softHyphen/>
        <w:t>ративно-розыскных мероприятий, надо всегда стремить</w:t>
        <w:softHyphen/>
        <w:t>ся к установлению самого тесного контакта между ор</w:t>
        <w:softHyphen/>
        <w:t>ганами следствия и дознания и четкого их взаимодей</w:t>
        <w:softHyphen/>
        <w:t>ствия. Вопросы такого взаимодействия должны найти отражение в планах расследования дел, при составле</w:t>
        <w:softHyphen/>
        <w:t>нии которых следователям целесообразно учитывать соображения и предложения работников органов дознания, обладающих широкой ориентировкой в оператив</w:t>
        <w:softHyphen/>
        <w:t>ной обстанов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заимодействие предполагает взаимную помощь ор</w:t>
        <w:softHyphen/>
        <w:t>ганов следствия и дознания друг другу на протяжении всего предварительного расследования конкретного де</w:t>
        <w:softHyphen/>
        <w:t>ла, взаимную информацию о ходе и результатах прово</w:t>
        <w:softHyphen/>
        <w:t>димых ими мероприятии и совместную ответственность за раскрытие преступления и изобличение виновных. Формы и методы взаимодействия зависят от специфики расследуемого дела.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Вопрос о взаимодействии между органами следст</w:t>
        <w:softHyphen/>
        <w:t>вия и дознания касается главным образом уголовных дел, по которым по закону обязательно предваритель</w:t>
        <w:softHyphen/>
        <w:t>ное следствие. По остальным делам он практически не возникает, ибо они полностью расследуются только ор</w:t>
        <w:softHyphen/>
        <w:t>ганами дознания и здесь роль следователей может вы</w:t>
        <w:softHyphen/>
        <w:t>ражаться лишь в оказании помощи органам дознания в повышении их профессионального мастерства и дело</w:t>
        <w:softHyphen/>
        <w:t>вой квалификации.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жанов М.И., Каган А. Д. Производство дознания в органах милиции. - М.: «Юридическая литература», 1965.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едомости Верховного Совета СССР,</w:t>
      </w:r>
      <w:r>
        <w:rPr>
          <w:sz w:val="28"/>
          <w:szCs w:val="28"/>
          <w:lang w:val="en-US" w:eastAsia="en-US"/>
        </w:rPr>
        <w:t xml:space="preserve"> 1982, № 48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огин НВ., Фаткуллин Ф.Н. Предварительное следствие в советском уголовном процессе. М.: Юридическая литература, 1965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ылов И.Ф. , Бастыркин А.И. Розыск, дознание, следствие.- Л.: Изд. Ленинградского университета, 1984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арин А.М. Расследование по уголовному делу: процессуальные функции.- М.: «Юридическая литература», 1986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О дознании в Вооруженных Силах см.: Основы советского военно</w:t>
        <w:softHyphen/>
        <w:t>го законодательства. - М.,</w:t>
      </w:r>
      <w:r>
        <w:rPr>
          <w:sz w:val="28"/>
          <w:szCs w:val="28"/>
          <w:lang w:val="en-US" w:eastAsia="en-US"/>
        </w:rPr>
        <w:t xml:space="preserve"> 1972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ководство для следователей / Под ред. Жогина Н.В. - М.: «Юридическая литература», 1971.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ПК  РСФСР (с изменениями на 10 апреля 2000 года). // Компьютерная информационно-правовая база "Гарант"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Донцов А. М. Проблема соотношения дознания и предварительного следствия в советском уголовном процессе: Автореф. кавд. дис. Л.,</w:t>
      </w:r>
      <w:r>
        <w:rPr>
          <w:sz w:val="28"/>
          <w:szCs w:val="28"/>
          <w:lang w:val="en-US" w:eastAsia="en-US"/>
        </w:rPr>
        <w:t xml:space="preserve"> 197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огин НВ., Фаткуллин Ф.Н. Предварительное следствие в советском уголовном процессе. М.: Юридическая литература, 1965.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17 УПК  РСФСР (с изменениями на 10 апреля 2000 год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18  УПК  РСФСР (с изменениями на 10 апреля 2000 год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19 УПК  РСФСР (с изменениями на 10 апреля 2000 года)</w:t>
      </w:r>
    </w:p>
  </w:footnote>
  <w:footnote w:id="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21  УПК  РСФСР (с изменениями на 10 апреля 2000 года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ылов И.Ф. , Бастыркин А.И. Розыск, дознание, следствие. Л.: Изд. Ленинградского университета, 198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жанов М.И., Каган А. Д. Производство дознания в органах милиции. М.: «Юридическая литература», 196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8"/>
          <w:szCs w:val="28"/>
        </w:rPr>
        <w:t>О дознании в Вооруженных Силах см.: Основы советского военно</w:t>
        <w:softHyphen/>
        <w:t>го законодательства. М.,</w:t>
      </w:r>
      <w:r>
        <w:rPr>
          <w:sz w:val="28"/>
          <w:szCs w:val="28"/>
          <w:lang w:val="en-US" w:eastAsia="en-US"/>
        </w:rPr>
        <w:t xml:space="preserve"> 1972,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 xml:space="preserve"> 269–273</w:t>
      </w:r>
    </w:p>
  </w:footnote>
  <w:footnote w:id="11">
    <w:p>
      <w:pPr>
        <w:pStyle w:val="Normal"/>
        <w:ind w:firstLine="72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Ведомости Верховного Совета СССР,</w:t>
      </w:r>
      <w:r>
        <w:rPr>
          <w:sz w:val="28"/>
          <w:szCs w:val="28"/>
          <w:lang w:val="en-US" w:eastAsia="en-US"/>
        </w:rPr>
        <w:t xml:space="preserve"> 1982, № 48,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891, 89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</w:footnote>
  <w:footnote w:id="1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Утверждена Генеральным прокурором СССР по согласованию с Министерством морского флота СССР и Министерством рыбного хозяйства СССР. 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72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48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FR1">
    <w:name w:val="FR1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1:00Z</dcterms:created>
  <dc:creator>User</dc:creator>
  <dc:description/>
  <cp:keywords/>
  <dc:language>en-US</dc:language>
  <cp:lastModifiedBy>SYSTEM</cp:lastModifiedBy>
  <cp:lastPrinted>2000-06-16T16:53:00Z</cp:lastPrinted>
  <dcterms:modified xsi:type="dcterms:W3CDTF">2011-09-24T13:11:00Z</dcterms:modified>
  <cp:revision>2</cp:revision>
  <dc:subject/>
  <dc:title>САРАТОВСКИЙ ВОЕННЫЙ КРАСНОЗНАМЁННЫЙ ИНСТИТУТ ВНУТРЕННИХ ВОЙСК МВД РФ</dc:title>
</cp:coreProperties>
</file>