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Е АГЕНТСТВО ПО ОБРАЗОВАНИЮ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ИЙ ГОСУДАРСТВЕННЫЙ ТОРГОВО-ЭКОНОМИЧЕСК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НИВЕРСИТЕТ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МЕРОВСКИЙ ИНСТИТУТ (ФИЛИАЛ)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административного и финансового прав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 «Финансовое право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ариант 16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мерово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е правовые нормы, их особенно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нки и банковская систем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право – совокупность норм, регулирующих финансовую деятельность государства, т.е. деятельность по аккумуляции, перераспределению и использованию централизованных и децентрализованных фондов денежных средств, которые и дают возможность осуществлять реальное государственное управл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того, что общество – саморегулирующаяся само настраивающая система, можно сказать, что государство – это также система, обеспечивающая само регуляцию и самонастройку общества, а финансовая система в целом, в том числе бюджетная система, обеспечивает нормальное функционирование государства. Именно финансы, основой которого является бюджет, - лучший информационный источник во всей государственной деятельности (если хорошо исполняется бюджет, в бюджетную систему в полном объеме и в срок поступают налоги, в государстве в целом во всех областях вовремя выплачиваются зарплата и пенсии и даже идет их рост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– основа системы прямых и обратных связей в государстве, они обеспечивают прозрачность деятельности государства, дают возможность осуществлять постоянный мониторинг – слежение рублем за всеми процессами в государстве и обществе. Борьба с нарушениями в финансовой сфере остается актуальной и осуществляется с помощью финансового мониторинг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Финансовые правовые нормы, их особен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я, возникающие в процессе финансовой деятельности государств, регулируются нормами финансового права. Как и нормы других отраслей права, это писаные правила поведения, которые устанавливаются государством в строго определенном порядке, по определенной форме и вводятся в действие в точно предусмотренный законодателем срок. Финансово-правовые нормы регулируют содержание, права и обязанности субъектов участников правоотношений, и исполнение их обеспечивается принудительной силой государства. Основная особенность финансово-правовых норм состоит в том, что они носят государственно-властный, императивный характер. Государство предписывает юридическим лицам, гражданам правила поведения в области финансовой деятельности. Требования к участникам финансово-правовых отношений выражаются в категорической форме. Участники финансовых отношений, урегулированных нормой финансового права, не вправе изменить предписание нормы и условия ее примен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ые органы, принимая законны и другие нормативные акты в области финансовой деятельности, всегда ограниченны объективными экономическими возможностями. Так, государство может финансировать свои потребности, только исходя из доходов, получение которых, в свою очередь, зависит от уровня развития материального производства и деятельности всей социальной сферы, что определяет поступление налогов и других платежей в бюджет и другие внебюджетные фонды. Финансово-правовые нормы определяют права и обязанности участников финансовых отношений, обстоятельства, при которых они становятся носителями прав и обязанностей, и предусматривают ответственность за выполнение предписаний государств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-правовые нормы в зависимости от содержания могут бы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атериальными процессуальн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иальные финансово-правовые нормы закрепляют структуру бюджетной системы, бюджетное устройство виды и объем денежных обязательств юридических и физических лиц перед государством, определяют объем и направление расходов государства, т.е. закрепляют материальное, денежное содержание юридических прав и обязанностей участников финансовых правоотноше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ссуальные нормы финансового права устанавливают порядок применения и действия норм материального права. Так, законодатель определяет бюджетный процесс как регламентируемую нормами права деятельность органов государственной власти, органов местного самоуправления по составлению, рассмотрению, утверждению, исполнению, составлению и утверждению отчетов об исполнении бюджетов разных уровн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и норма всякой другой отрасли права, финансово-правовая норма состоит из гипотезы, диспозиции и санк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ипотеза определяет условия, обстоятельства, при которых могут возникнуть финансовые правоотношения, и указывает на субъектов – участников этих правоотноше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ми защиты правил, установленных финансово-правовыми нормами, являются их санкции. Санкции финансово-правовых норм, как правило, указывают на меры финансового воздействия за нарушения предписаний государства в области финансов. Это пени и штрафы, закрытие бюджетных кредитов, принудительное взыскание не внесенных в срок платежей, применение кредитных санкций банк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тем, что нарушение предписания финансово-правовой нормы влечет за собой материальный ущерб государству, применение финансово-правовых норм имеет некоторые особенности. Так, самую распространенную санкцию в области финансового права пеню финансовые органы применяют автоматически, не устанавливая вины за правонарушения, например, при нарушении срока платеж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правило, в статьях того или иного финансового законодательного акта могут не содержаться все три элемента финансово-правовой нормы. Но гипотеза, диспозиция и санкция содержатся в других статьях того же нормативного акта или в других нормативных акт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характеру воздействия на участников финансовых отношений финансово-правовые нормы подразделяются на обязывающие, запрещающие и уполномочивающ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ывающие нормы права регулируют активное поведение субъектов и предписывают в категорической форме совершать определенные действия, например, платить налог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ещающие финансово-правовые нормы регулируют пассивное поведение субъектов финансовых отношений и предписывают не совершать действий, нарушающих финансовую дисциплину и законность. Так, в настоящее время предприятиям и организациям запрещается иметь в наличном обороте более 10 тыс. руб. Совершение сделок на наличные деньги в большей сумме рассматривается как серьезное финансовое наруше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лномочивающие финансово-правовые нормы содержат дозволение определенным органам или должностным лицам конкретизировать предписания, содержащиеся в норм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полномочивающих финансово-правовых нормах категорический характер предписания государства сочетается с определенными полномочиями участников финансовых отношений, т.е. в них содержатся дозволения распоряжаться субъективными правами в пределах нормы, исходя из общих правовых принцип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словиях становления рынка возросло значение уполномочивающих норм, что позволяет юридическим лицам избирать пути исполнения финансовых обязательств. Соответственно этому меняется и характер воздействия государства на участников финансово-правовых отношений. Довольно часто нормы предусматривают применение экономических мер с тем, чтобы нарушение велений государства отражалось непосредственно на нарушения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всех указанных признаков, финансово-правовые нормы обладают еще специфическими особенностями в связи с тем, что они регулируют именно финансовое отношение. Финансы выполняют в государстве определенные, присущие только им функции: распределительную, контрольную и стимулирующую. Естественно, что и нормы права, регулирующие данную область общественных отношений, также несут на себе эти нагрузки. Особенно важно в настоящее время обратить внимание на стимулирующие функцию норм финансового права; они должны в принципе конструироваться так, чтобы служить не только аккумуляции средств в фондах денежных средств и их перераспределению, но при этом содействовать развитию экономике и социальных процессов в государстве. Разные финансово-правовые нормы несут на себе разные нагруз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я работу на основании правовых норм по составлению бюджета, его принятия и исполнению, государство ведет постоянный контроль рублем за всеми сферами деятельности, как в экономике, так и в социальных процессах. Не поступают платежи в бюджетную систему, следовательно, плохо работают промышленность и торговля. Нет достаточных доходов в бюджете – не выплачиваются ассигнования на социальную сферу, например, нет зарплаты – не поступают платежи в бюджет по налогу на физических лиц, сокращается спрос в торговле, следовательно, не поступают и другие платежи. Таким образом, нормы финансового права так регулируют финансовую деятельность, что в государстве постоянно осуществляется, и проявляются прямые и обратные связи с помощью денег и одновременно осуществляется глобальный финансовый контроль – контроль рубле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нормы финансового права несут на себе еще и стимулирующую функцию. Так, основными доходами бюджета являются налоги, они служат прежде всего перераспределению прибыли юридических и физических лиц в бюджетную систему и внебюджетные фонды. Однако налоговая норма должна быть составлена таким образом, чтобы она, с одной стороны, регулировала перераспределение финансовых ресурсов государства, а с другой стороны – стимулировала бы развитие производства. Чтобы налогоплательщик мог бы без особого ущерба для себя отдать государству установленную налоговым законном долю, а затем стал бы спокойно и прибыльно работать, получая достаточную прибыль и делая, в том числе инвестиции из своих ресурсов в расширении своего производства. Существующее налогообложение привело к массовому бегству от налогов, что в свою очередь приводит к недобору доходов в бюдж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овательно, законодателю при работе с нормами финансового права следует учитывать все три функции, которые в них заложен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Банки и банковская сист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ьный банк РФ и кредитные организации – важнейшее звено финансовой системы государства. Нормальное функционирование банков – основа функционирования всей финансовой системы. С ликвидацией государственной монополии на банковскую деятельность и появлением негосударственных коммерческих банков основная физическая масса денег находится на их корреспондентских счетах и таким образом они направляют потоки денежных средств. Однако деятельность их контролируется и регулируется Центральным банком РФ. Этот контроль (надзор) и нормативное регулирование деятельности коммерческих банков со стороны Центрального банка – область публичного финансового - правового воздействия, цель которого – содействие решению общегосударственных задач. Нужно отметить также, что банковские кредитные учреждения по сути своей деятельности одновременно являются органами, осуществляющими финансовый контрол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ое состояние банковской системы РФ характеризуется следующими особенностя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личие двухуровневой банковской системы, включающей Центральный банк РФ (Банк России), кредитные организации, а также филиалы и представительства иностранных бан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еделенная независимость Центрального банка РФ от органов государственной власти Федерации и субъектов Федер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еобладание в банковской системе кредитных организаций, основанных на негосударственной форме собственност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наличие отношений гражданско-правового и хозяйственно правового характера между разными уровнями банковско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существенно изменяются объем и пределы финансово-правового регулирования банковско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нковская система – объект финансово-правового регулирования поскольку, связанна с общественными отношениями, возникающими в процессе финансовой деятельности государства для обеспечения бесперебойного осуществления его задач и функций, обслуживания интересов публичной в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етвленная банковская система – необходимое условие развития рыночной эконом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нковский сектор – важнейший элемент финансовой системы РФ. Банки многократно превосходят всех других финансовых посредников по величине активов и капита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оступательного движения экономики, усиления функциональной роли банковского сектора Правительством РФ и Банком России принята Стратегия развития банковского сектора Российской Федерации, реализация которой расчитанна на среднесрочную перспективу – пять лет. Стратегия определяет задачи развития банковского сектора и меры государственной политики по их реше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и целями дальнейшего развития банковского сектора признаны укрепление его устойчивости, повышение качества осуществления функций по аккумулированию денежных средств и их трансформации в кредиты и инвестиции, укрепление доверия вкладчиков и других кредиторов банков, усиление защиты их интересов, предотвращения использования кредитных организаций в недобросовестной коммерческой практи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ие несколько лет российский банковский сектор развивается более высокими темпами, чем экономика в цел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ерческие банки выполняют важную роль в проведении операций со средствами государственного бюджета и государственными внебюджетными фондами. Являясь объектом правового воздействия, банковская система в целом и все ее элементы в отдельности оказываются активными участниками, субъектами финансово-правовых отнош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го рода отношения возникают между органами публичной власти и элементами банковской системы по поводу аккумуляции, распределения. Перераспределения денежных средств государства, направления их на нужды государства, осуществление контроля за движением денежных средств, правильностью расчетных, кассовых и валютных операций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выделить три группы финансово0-правовых отношений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органами государства и элементами банковской систе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утри банковской системы между элементами разных уровн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 элементами банковской системы и хозяйствующими субъект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их отношениях отчетливо выступают две важные составляющие: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й субъект, наделенный полномочиями государственно0властного характера;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 неразрывно связанны с деньгами (имуществ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ая группа отношений возникает при определении органами государственной власти места и роли банковской системы в финансовой системе государства, т.е. признание за банковской системой статуса финансовой правосубъектности. В первую очередь, это отношения между органами законодательной и исполнительной власти и Центральным банком РФ как важнейший элемент банковской системы. Так, Центральный банк РФ выступает в качестве субъекта финансовых правоотношений при выполнении им обязанностей по проведению совместно с Правительством РФ единой государственной денежно-кредитной политики, операций с федеральным бюджетом и государственными внебюджетными фондами, с бюджетами субъектов Федерации, перечислением в федеральный бюджет части прибы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ьный банк РФ – субъект финансовых правоотношений при возложении на него обязанностей по обслуживанию государственного долга РФ, при получении бюджетных средств на затраты по размещению, рефинансированию, выплате доходов и погашению долговых обязательств России. Кредитные организации могут вступать в финансово-правовые отношения с органами Федерального казначейства при осуществлении операций со средствами федерального бюдже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торая группа отношений возникает между Центральным банком РФ как государственным учреждением, наделенным государственно-властными полномочиями в финансово-кредитной сфере, и кредитными учреждени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едитные организации занимают важное место в экономической системе любого государства, построенного с учетом принципов рыночной экономики. Основные функции кредитных организаций – обеспечение потребности хозяйствующих субъектов, в том числе государственных органов, в денежных средствах, предоставление кредитных ресурсов; сбережение и накопление денежных ресурсов; перемещение денежных средств. Кредитные организации аккумулируют децентрализованные фонды денежных средств, являющиеся составной частью государственных финансов в целом. В этой связи, исходя из значимости кредитных учреждений, как организаций, обеспечивающих функционирование публичной власти и государства, из значимости основного инструментария их деятельности - денег, государственные органы наряду с общим гражданско-правовым методам правового регулирования применяют императивный финансово-правовой метод. В результате часть отношений между Центральным банком и кредитными учреждениями в полной мере можно охарактеризовать как финансово-правов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-правовые отношения возникают между Центральным банком и кредитными учреждениями по поводу определения статуса кредитных учреждений как элемента финансовой системы, лицензирования, установления обязательных финансовых нормативов деятельности, надзора за соблюдением банковского законодатель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тья группа отношений возникает при возложении на Центральный банк и кредитные учреждения ряда функций государственных органов, связанных с обеспечением нормального функционирования финансовой системы в процессе деятельности хозяйствующих субъектов. Это в первую очередь относится к отношениям, связанным с осуществлением Центральным банком функций органа валютного контроля, а уполномоченными банками – функций агентов этого контроля. Помимо Центрального банка РФ к числу участников финансово-правовых отношений относятся коммерческие банки, выступающие в качестве лиц, наделенных государством властными полномочиями в сфере государственных финансов. В этом качестве они наделены правами по истребованию от хозяйствующих субъектов, осуществляющих валютные операции, необходимых документов и информации, соответствующих объяснений о валютных операц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вовой статус Центрального банка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ейший субъект, осуществляющий финансово-правовое регулирование в рамках банковской систе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целью деятельности Банка России: защита и обеспечение устойчивости рубля, в том числе покупательной способности и курса по отношению к иностранным валютам; развитие и укрепление банковской системы; обеспечение эффективного и бесперебойного функционирования системы расче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альный банк выполняет следующие функци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заимодействии с Правительством РФ разрабатывает и проводит единую государственную денежно-кредитную политику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опольно осуществляет эмиссию наличных денег и организует наличное денежное обращение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вляется кредитором последней инстанции для кредитных организаций, организует систему их рефинансирова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правила расчетов в РФ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правила проведения банковских операц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бслуживание счетов бюджетов всех уровней бюджетной системы РФ, если иное не установлено федеральными законами, посредством расчетов по поручению уполномоченных органов исполнительной власти и государственных внебюджетных фондов, на которые возлагаются организация исполнения и исполнение бюджет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эффективное управление золотовалютными резервами Банка Росс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ет решение о государственной регистрации кредитных организаций, выдает кредитным организациям лицензии на банковские операции, приостанавливает их действие и отзывает и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надзор за деятельностью кредитных организаций и банковских групп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эмиссию ценных бумаг кредитными организациями в соответствии с федеральными законам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самостоятельно или по поручению Правительства РФ все виды банковских операций и иных сделок, необходимым для выполнения функций Банка Росс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ует и осуществляет валютное регулирование и валютный контроль в соответствии с законодательством РФ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 порядок расчетов с международными организациями, иностранными государствами, а также с юридическими и физическими лицам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правила бухгалтерского учета и отчетности для банковской системы РФ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и публикует официальные курсы иностранных валют по отношению к рублю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вует в разработке прогноза платежного баланса РФ и организует составление платежного баланса РФ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, осуществляет выдачу, приостановление и отзыв разрешений валютным биржам на организацию проведения операций по покупке и продаже иностранной валюты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 анализ и прогнозирование состоянии экономики РФ в целом и по регионам, прежде всего денежно-кредитных, валютно-финансовых и ценовых отношений, публикует соответствующие материалы и статистические данные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функции в соответствии с федеральными закон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ой статус Банка России носит комплексный характер. Он складывается из ряда «отраслевых» статусов (конституционный, административно-правовой, финансово-правовой, гражданско-правовой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кольку Банк России – юридическое лицо, он выступает в качестве субъекта гражданско-правовых отношений. Вместе с тем он обладает властными полномочиями, что не свойственно гражданскому прав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функций и практики деятельности позволяет сделать вывод, что правовой статус Банка России складывается из двух составляющих – государственно властной (публично-правовой) и гражданско-частноправов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-правовая составляющая статуса Центробанка реализуется через функции регулирования деятельности денежно-кредитной и банковской системы, лицензирования банковской деятельности, установление экономических нормативов, нормотворчества, контроля и надзора за соблюдением банковского законодательства. Правоотношение между Центральным банком и коммерческими банками при реализации указанных функций строятся на принципах власти и подчинения. В этих отношениях отсутствует равенство сторон, они носят ярко выраженный вертикальный характер. Но эта вертикальность основана не на организационной, а на функциональной подчин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публично-правового характера статуса Банка России определяют и его взаимоотношения с органами государственной власти. Еще одним свидетельством признания публичности статуса Банка России является его подконтрольность и подотчетность Государственной Думе. Это означает, что назначение на должность и освобождение от должности Председателя Банка России производится Государственной Думой по представлению Президента РФ. Банк России представляет Государственной Думе на рассмотрение годовой отчет, а также аудиторское заключение; два раза в год Председатель Банка России докладывает Государственной Думе о деятельности Банка; о деятельности Банка могут проводиться парламентские слуш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ая публично-правовая функция Центрального банка – денежная эмиссия и организация денежного обра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с точки зрения публичного назначения и обладания государственно властными полномочиями Банк России можно охарактеризовать как орган государства по управлению денежно-кредитной сфер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равового положения Банка России в сравнении с теоретическими конструкциями различных видов юридических лиц, известных гражданскому кодексу, не позволяет однозначно отнести его ни к одной из них. Правовая природа Центрального Банка в том виде, в котором она следует из действующей редакции Законна о Центральном банке, может быть определенна следующим образом: Центральный банк – коммерческая организация, которая владеет, пользуется и распоряжается имуществом, находящимся в федеральной собственности, на особом вещном праве, не известном ГК. Коммерческая деятельность Банка России совмещается им с осуществлением функций по управлению кредитной системой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представляется, с позиции традиционного подхода к определению органов государства и, исходя из содержания действующего законодательства, невозможно однозначно определить место Центрального банка в действующей системе органов государства. Банк России – специфическое явление, сочетающее в себе черты государственного органа по своему предназначению с отдельными элементами хозяйствующего субъекта (юридического лиц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действующим законодательством система Центрального банка РФ включает в себя: центральный аппарат, территориальное учреждение, рассчетно-кассовые центры, вычислительные центры, полевые учреждения, учебные заведения и другие предприятия, учреждения, организации, в том числе подразделения безопасности и Российское объединение инкасс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о и управление Банком России осуществляют коллегиальные органы – Национальный банковский Совет и Совет директоров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многих новых явлений, наблюдаемых в России последнего десятилетия, можно отметить бурное развитие финансового права, занимавшего долгие годы в числе других отраслей права и юридических наук весьма скромное место. До этого времени законодательные акты, содержащие нормы финансового права, были не многочисленны, здесь действовали в основном правительственные постановления и инструкции, центральных финансово-кредитных орган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ие годы наблюдается иная картина. Активно формируется законодательная основа регулирования финансовых отношений, резко возрос интерес к финансовому праву со стороны управленческих структур во всех областях хозяйственной деятельности, органов государственной власти и местного самоуправления и граждан, особенно предпринимате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, тем не менее, российское финансовое право, воспринявшее опыт правового регулирования финансовых отношений в странах с развитой рыночной экономикой, в целом соответствует новым условиям жизни общества, что предопределяет его важную роль в экономических и социальных преобразованиях, в развитии производственного потенциала и укреплении государственных финанс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ия РФ 1993 года. (Текст): офиц. Текст. – М.: Маркетинг, 2001. – 39,(1)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е право: Учебник / Под ред. О.Н. Горбуновой. – 2-е изд., перераб. и доп. – М.: Юристъ, 2000. – 49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право: Учебник. 3.-е изд., перераб. и доп. / Отв. Ред. О.Н. Горбунова.- М.: Юристъ, 2006. – 587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право: Учебник / Отв. Ред. Н.И. Химичева. Ф59 2-е изд., перераб. и доп. – М.: Юристъ, 2000. – 60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РФ от 07.04.2004 №186 «ВОПРОСЫ ФЕДЕРАЛЬНОЙ СЛУЖБЫ ПО ФИНАНСОВОМУ МОНИТОРИНГУ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4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постановлению Правительства РФ от 7 апреля 2004 г. №186 Федеральная служба по финансовому мониторингу находится в ведении Министерства финансов РФ. Постановлением Правительства РФ от 8 апреля 2004 г. №198 закреплено, что Федеральная служба финансово-бюджетного надзора является федеральным органом исполнительной власти, осуществляющим функции по контролю и надзору в финансовой сфер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1:00Z</dcterms:created>
  <dc:creator>user</dc:creator>
  <dc:description/>
  <cp:keywords/>
  <dc:language>en-US</dc:language>
  <cp:lastModifiedBy>SYSTEM</cp:lastModifiedBy>
  <cp:lastPrinted>2009-11-22T11:11:00Z</cp:lastPrinted>
  <dcterms:modified xsi:type="dcterms:W3CDTF">2011-09-24T13:11:00Z</dcterms:modified>
  <cp:revision>2</cp:revision>
  <dc:subject/>
  <dc:title/>
</cp:coreProperties>
</file>