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Особенности управления землями лесного фонда</w:t>
      </w:r>
      <w:r>
        <w:rPr>
          <w:b/>
          <w:kern w:val="2"/>
          <w:sz w:val="28"/>
          <w:szCs w:val="28"/>
        </w:rPr>
        <w:t xml:space="preserve"> в Республи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рационального использования, охраны, защиты и воспроизводства лесов, повышения их экологического и ресурсного потенциала, а также организации рационального использования и охраны земель лесного фонда первостепенное значение имеет организация государственного управления лесами и этими землями. Такое управление базируется на закреплении в законодательстве круга органов государства, осуществляющих государственное управление, основных принципов управления его задач и функций. Поскольку в настоящее время как леса, так и земли лесного фонда, не покрытые лесом, входят в состав государственного лесного фонда, это и определяет особенности государственного управления такими зем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е лесами и землями лесного фонда осуществляют органы общей и специально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числу органов общей компетенции относят: Правительство, местные Советы депутатов, исполнительные и распорядительны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авительство Республики Белару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ет государственную политику в области использования, охраны, защиты государственного лесного фонда и воспроизводства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ждает республиканские программы по рациональному использованию, повышению продуктивности, сохранению и усилению средообразующих, водоохранных, защитных, санитарно-гигиенических, рекреационных и иных функций лесов, охране, защите государственного лесного фонда и воспроизводству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нимает решения о передаче участков государственного лесного фонда юридическими лицами для ведения лесного хозяйства и об их изъятии, об изъятии и предоставлении земель государственного лесного фонда, занимаемых лесами первой группы, для целей, не связанных с ведением лесного хозяй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пределяет таксы на древесину на корню и живицу, а также размер минимальной платы за пользование уча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01725</wp:posOffset>
                </wp:positionH>
                <wp:positionV relativeFrom="paragraph">
                  <wp:posOffset>151130</wp:posOffset>
                </wp:positionV>
                <wp:extent cx="0" cy="333756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75pt,11.9pt" to="-86.75pt,274.6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ками государственного лесного фонда, предоставленными для нужд охотничьего хозяйства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пределяет порядок ведения лесоустройства, государственного учета лесов, государственного лесного кадастра и мониторинга лесов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устанавливает порядок осуществления государственного контроля за состоянием, использованием, охраной, защитой государственного лесного фонда и воспроизводством лесов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существляет иные полномочия в области использования, охраны, защиты государственного лесного фонда и воспроизводства лесов в соответствии с нормативными правовыми акт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правленческими функциями наделены также местные исполнительные и распорядительные органы, котор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ждают местные программы и мероприятия по рациональному использованию, охране, защите государственного лесного фонда и воспроизводству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нимают решения об отмене решений местных исполнительных и распорядительных органов о передаче участков государственного лесного фонда в аренду, пользование, об изъятии участков земель государственного лесного фонда и о предоставлении их в пользование для целей, не связанных с ведением лесного хозяйства в лесах второй группы, переводе лесов в пределах одной группы из одной категории защитности в другую в случаях их несоответствия требованиям законодательных актов Республики Беларус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уществляют контроль за использованием государственного лесного фон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уществляют иные полномочия в области использования, охраны, защиты государственного лесного фонда и воспроизводства лесов в соответствии с нормативными правовыми акт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Местные исполнительные и распорядительные органы в пределах своей компетенции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рганизуют разработку и реализацию местных программ и мероприятий по рациональному использованию, охране, защите государственного лесного фонда и воспроизводству л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ждают таксы за побочные лесные пользования и заготовку второстепенных лесны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имают решения о передаче в аренду участков государственного лесного фонда и земель государственного лесного фонда для осуществления лесо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имают решения о переводе лесов в пределах одной группы из одной категории защитности в другу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ают перечень особо защитных участков государственного лесного фон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нимают решения о предоставлении в пользование сельскохозяйственных угодий государственного лесного фон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нимают решения об изъятии участков земель государственного лесного фонда и о предоставлении их в пользование для целей, не связанных с ведением лесного хозяйства в лесах второй группы, в порядке, установленном нормативными правовыми актами Республики Беларус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нимают решения об ограничении, приостановлении или прекращении лесопользования юридическими и физическими лиц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имают решения об ограничении посещения лесов населением при высокой пожарной опасности, а также при стихийных бедствиях в лес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уют работы по благоустройству, охране и защите городских лесов и зеленых зо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нформируют граждан об изъятии и предоставлении земельных участков земель государственного лесного фонда для размещения объектов, деятельность которых затрагивает их интересы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осуществляют контроль за использованием государственного лес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астоящее время основные задачи в области государственного управления лесами и землями лесного фонда возложены на Комитет лесного хозяйства при Совете Министров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ределах своей компетенции </w:t>
      </w:r>
      <w:r>
        <w:rPr>
          <w:iCs/>
          <w:kern w:val="2"/>
          <w:sz w:val="28"/>
          <w:szCs w:val="28"/>
        </w:rPr>
        <w:t>Комитет лесного хозяйства при Совете Министров Республики Белару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оводит единую государственную политику в области использования, охраны, защиты государственного лесного фонда и воспроизводства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азрабатывает республиканские программы по рациональному использованию, повышению продуктивност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84275</wp:posOffset>
                </wp:positionH>
                <wp:positionV relativeFrom="paragraph">
                  <wp:posOffset>320040</wp:posOffset>
                </wp:positionV>
                <wp:extent cx="0" cy="5166360"/>
                <wp:effectExtent l="23495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25.2pt" to="-93.25pt,431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охранению и усилению средообразующих, водоохранных, защитных, санитарно-гигиенических, рекреационных и иных функций лесов, охране, защите государственного лесного фонда и воспроизводству лесов и организует их выпол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атывает на научной основе нормативные правовые акты по ведению лесного хозяйства в государственном лесном фон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согласованию с Министерством природных ресурсов и охраны окружающей среды Республики Беларусь утверждает расчетную лесосе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ждает формы таких документов, как лесорубочный билет, ордер и лесной бил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ыдает специальные разрешения (лицензии) на осуществление лесопользования, лесохозяйственной и лесопромышл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ждает Правила рубок леса, Правила подсочки и заготовки живицы, Правила заготовки второстепенных лесных ресурсов и осуществления побочного пользования и другие нормативные правовые ак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едет государственный учет государственного лесного фонда, государственный лесной кадастр и мониторинг л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рганизует ведение лесоустройства и охотоустро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уществляет государственный контроль за состоянием, использованием, охраной, защитой государственного лесного фонда и воспроизводством л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яет иные полномо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ункции государственного управления в области использования, охраны, защиты </w:t>
      </w:r>
      <w:r>
        <w:rPr>
          <w:iCs/>
          <w:kern w:val="2"/>
          <w:sz w:val="28"/>
          <w:szCs w:val="28"/>
        </w:rPr>
        <w:t>государственного лесного фонда и его земель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ый учет зем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ниторинг лесов и земель лесного фон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оустройство и землеустрой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ый контроль в области использования и охраны лесов и земель лесного фон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овоспроизводство и лесоразве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охраны и защиты лесов и земель и ряд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задачами государственной лесной охраны являются обеспечение сохранности лесов, их защита, в том числе охрана и защита животного мира. Охрана и защита лесов и земель государственного лесного фонда осуществляются с учетом их особенностей. </w:t>
      </w:r>
      <w:r>
        <w:rPr>
          <w:iCs/>
          <w:kern w:val="2"/>
          <w:sz w:val="28"/>
          <w:szCs w:val="28"/>
        </w:rPr>
        <w:t>Они включают в себя комплекс организационных, правовых и других мер по рациональному использованию государственного лесного фонда, сохранению лесов от уничтожения, повреждения, ослабления, загрязнения, засорения и иных негативных воз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уществление мероприятий по охране и защите лесов и земель государственного лесного фонда возлагается на Правительство Республики Беларусь, местные Советы депутатов, исполнительные и распорядительные органы, Министерство лесного хозяйства Республики Беларусь. Кроме того, ряд обязанностей по охране и защите лесов возложены на юридические лица, ведущие лесное хозяйство, а также на физических лиц и лесопользователей. Для охраны лесов создается государственная лесная охр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Леса относятся к возобновляемым природных ресурсам, поэтому важными задачами являются проведение лесовосстановительных работ, воспроизводство лесов и лесораз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елями воспроизводства лесов являются своевременное проведение лесовосстановительных работ на не покрытых лесом участках государственного лесного фонда, улучшение породного состава лесов, увеличение продуктивности лесов и их функций, обеспечение рационального использования земель государственного лесного фонда, сохранение генетического фонда и биологического разнообраз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спользование участков государственного лесного фонда, ведение лесного хозяйства должны обеспечивать повышение продуктивности и качества лесов (ст. 70 ЛК Республики Беларус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повышения продуктивности и качества лесов должны осуществля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е системы научно обоснованных руб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спроизводство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породного состава ле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оздание и эффективное использование лесосеменной базы на селекционно-генетической осн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воевременное проведение ухода за лесом и ряд друг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роприятия по повышению продуктивности и качества лесов проводятся лесопользователями и юридическими лицами, ведущими лесное хозяйство, в соответствии с лесоустроительными про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На лесопользователей возлагаются следующие обязанности по воспроизводству лесов: </w:t>
      </w:r>
      <w:r>
        <w:rPr>
          <w:kern w:val="2"/>
          <w:sz w:val="28"/>
          <w:szCs w:val="28"/>
        </w:rPr>
        <w:t>проведение лесовосстановительных мероприятий способами, указанными в договоре аренды участка государственного лесного фонда, лесорубочном билете, ордере и (или) лесном билете; передавать юридическим лицам, ведущим лесное хозяйство, участки государственного лесного фонда, на которых созданы лесные культуры, и другие облесенные участки; соблюдать требования по сохранению оптимальных условий для воспроизводства лесов; применять при пользовании лесом технику и технологии, которые обеспечивают максимальное сохранение биологического разнообразия и своевременное воспроизводство ле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Леса подлежат охране от пожаров, незаконных порубок, нарушений установленного порядка лесопользования и других действий, причиняющих вред государственному лесному фонду, а также защите от вредителей и болезней (ст.73 ЛК Республики Беларус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охраны государственного лесного фонда от пожаров, защиты леса от вредителей и болезней организуется авиационная охр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язанности местных исполнительных и распорядительных органов, юридических лиц, ведущих лесное хозяйство, по борьбе с лесными пожарами, вредителями и болезнями леса определены ст.76, 77 ЛК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Юридические и физические лица при осуществлении деятельности, которая может оказать или оказывает негативное воздействие на состояние лесов, обязаны проводить согласованные с юридическими лицами, ведущими лесное хозяйство, и местными исполнительными и распорядительными органами технологические, санитарные и другие мероприятия по охране и защите ле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лесопользователей возложен ряд обязанностей по защите государственного лесного фонда от вредителей и болезней леса. Они, в частности, обяз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работы способами и с соблюдением технологий, которые обеспечивают улучшение санитарного состояния государственного лесного фон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не допускать распространения вредителей и болезней леса на участках государственного лесного фонда, на которых ими осуществляется лесопольз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существлять мероприятия по защите леса от вредителей и болезней леса, которые предусмотрены в договоре аренды участков лесного фонда, лесорубочном билете, ордере и (или) лесном бил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казывать помощь юридическим лицам, ведущим лесное хозяйство, в защите ле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блюдать санитарные правила и выполнять другие мероприят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 г. и 17 октября 2004 г.) Минск «Беларусь» 2004 г.</w:t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Ф. Чигира. - 3-е изд. - Мн.: Амалфея, 2000. – 704 с.</w:t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декс Республики Беларусь о земле от 23 июля 2008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– 360 с.</w:t>
      </w:r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2:00Z</dcterms:created>
  <dc:creator>Admin</dc:creator>
  <dc:description/>
  <cp:keywords/>
  <dc:language>en-US</dc:language>
  <cp:lastModifiedBy>SYSTEM</cp:lastModifiedBy>
  <dcterms:modified xsi:type="dcterms:W3CDTF">2011-09-24T13:12:00Z</dcterms:modified>
  <cp:revision>2</cp:revision>
  <dc:subject/>
  <dc:title>ОСОБЕННОСТИ УПРАВЛЕНИЯ ЗЕМЛЯМИ ЛЕСНОГО ФОНДА В РЕСПУБЛИКЕ БЕЛАРУСЬ</dc:title>
</cp:coreProperties>
</file>