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головно-исправительное право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теме: 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уголовно-исправительной систем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и принципы уголовно-исполнительн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я РФ (п. «о» ст. 71), определяя компетенцию, уточнила название законодательства в области исполнения уголовных наказаний. Оно стало именоваться не исправительно-трудовым, а уголовно-исполнительным. Это обусловлено, прежде всего, сменой политики в данной сфере государственной деятельности, а также расширением предмета уголовно-исполнительного права. В силу ст. 2 УИК РФ к нему можно отнести регулирование общественных отношений, связанных 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исполнением всех видов наказаний, а не только с применением мер исправительно-трудового воздействия (трудом, воспитательной работой, обучением и т. д.), т. е. исправление осужденных на основе общественно-полезного труда не исключается. Эта мера остается в системе способов воспитательного воздействия, но не является превалирующей, как было раньш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именением к осужденным предусмотренных средств исправительного воз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регламентацией деятельности учреждений и органов, исполняющих нака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порядком участия органов государственной власти, органов местного самоуправления, иных организаций, общественных объединений, а также граждан в исправлении осужде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процедурой освобождения от наказаний и оказания помощи освобожденным л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и уголовно-исполнительного законодательства – исправление осужденных и предупреждение совершения новых преступлений как осужденными, так и иными лицами (ч. 1 ст. 1 УИ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оловно-исполнительное законодательство Российской Федерации основывается на следующих принципах следующих принципах: законности; гуманизма; демократизма; равенства осужденных перед законом; дифференциации и индивидуализации исполнения наказаний; рационального применения мер принуждения, средств исправления осужденных и стимулирования их правопослушного поведения; соединения наказания с исправительным воздействием (ст. 8 УИК РФ). Принцип законности выражен в верховенстве закона, регулирующего исполнение наказания, и его приоритете перед другими нормативными правовыми актами. Этот принцип реализуется в строгом и точном соблюдении уголовно-исполнительного законодательства. Принцип гуманизма в уголовно-исполнительном законодательстве проявляется в различных направлениях и формах. В УИК РФ закреплено требование строгого соблюдения гарантий защиты осужденных от пыток, насилия и другого жестокого или унижающего человеческое достоинство обращения с ними. Существенно расширены возможности поддержания и развития социально полезных связей осужденных с родственниками и трудовыми коллективами, а также развития их полезной инициативы. Реализация принципа гуманизма поставлена в прямую зависимость от поведения осужденных, от их желания и настроения проявлять себя определенным образом. Принцип демократизма проявляется в том, что уголовно-исполнительное законодательство, хотя и исходит из конституционного положения о федеральном построении уголовно-исполнительной системы, но, тем не менее, предоставляет довольно широкие права субъектам РФ в отношении расположенных на их территориях учреждений и органов, исполняющих наказания. Принцип равенства осужденных перед законом выражается в едином правовом положении лиц, отбывающих конкретный вид наказания или находящихся на одном режиме исправительного учреждения, независимо от национальной принадлежности, социального положения, вероисповедания и других подобного рода признаков. Здесь различия предусматриваются в зависимости от пола, возраста, состояния здоровья, наличия беременности или малолетних детей, а главное – от поведения осужд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дифференциации и индивидуализации исполнения наказаний предполагает рациональное применение мер принуждения, средств исправления осужденных и стимулирования их правопослушного поведения. Это в свою очередь есть следствие проведенных дифференциации и индивидуализации личности самих осужденных. Под исправительным воздействием понимается широкий комплекс различных воспитательных мероприятий: труд, обучение, профессиональная подготовка, развитие самодеятельности и многое другое, что призвано формировать позитивные свойства личности. Данные средства должны применяться с учетом вида наказания, характера и степени общественной опасности совершенного преступления, личности осужденных и их поведения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Источники уголовно-исполнительн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ИК РФ является в настоящее время основным нормативным правовым актом, регулирующим исполнение всех видов уголовных наказаний. Другие законы и подзаконные акты лишь дополняют и развивают его отдельные положения. Это коренным образом отличает новый УИК РФ от ранее действовавшего ИТК РСФСР, который регулировал лишь отдельные наказания, в связи с чем наряду с ним действовали другие нормативные акты, регламентирующие отбывание иных видов наказаний. В уголовно-исполнительное законодательство помимо УИК РФ могут входить и другие федеральные законы. К примеру: Закон РФ от 21 июля 1993 года № 5473-1 «Об учреждениях и органах, исполняющих уголовные наказания в виде лишения свободы» (с послед. изм. и доп.); Федеральный закон от 21 июля 1997 г. № 118-ФЗ «О судебных приставах» (с послед. изм. и доп.); Федеральный закон от 15 июля 1995 г. № 103-ФЗ «О содержании под стражей подозреваемых и обвиняемых в совершении преступлений» (с послед. изм. и доп.) Федеральный закон от 21 июля 1997 г. № 119-ФЗ «Об исполнительном производстве» (с изм. и доп.).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4 УИК РФ к источникам уголовно-исполнительного права относит также основанные на законе нормативные правовые акты высших органов исполнительной власти (подзаконные акты). Так, Правительство РФ принимает необходимые нормативные правовые акты по реализации УИК РФ и конкретные нормативные акты уголовно-исполнительного характера, например, действуют следующие постановления Правительства РФ: от 4 июня 1997 г. № 669 «Об утверждении Положения о дисциплинарной воинской части», от 2 августа 1997 г. № 974 «Об утверждении норм создания материально-технической базы для организации воспитательной работы с осужденными в исправительных учреждениях» и др. Среди названных источников важную роль играют нормативные правовые акты ведомственного и межведомственного характера: совместные приказы, инструкции Министерства юстиции РФ и Генеральной прокуратуры РФ, Министерства юстиции РФ и Министерства образования и науки РФ, Министерства юстиции РФ и Министерства здравоохранения и социального развития РФ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реждения и органы, исполняющие наказания и контроль за их деятельность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азание как мера государственного принуждения, назначаемая приговором суда, применяется в целях восстановления социальной справедливости, исправления осужденного и предупреждения совершения новых преступлений. Достижение этих целей возлагается на государственные учреждения и органы, исполняющие на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и органы, исполняющие наказания, перечень которых дан в ст. 16 УИК РФ, делятся на дв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– те, для которых исполнение уголовных наказаний является основной функци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оловно-исполнительные центры (учреждения в структуре органов Министерства юстиции РФ, исполняющие уголовные наказания в отношении лиц, осужденных без изоляции от обществ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равительные центры (эти структуры предусмотрены для исполнения основного наказания в виде ограничения свободы (гл. 8 УИК РФ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естные дома (место отбывания наказания в i виде ареста всеми осужденными к этому виду наказ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равительные учреждения (предназначены для дифференцированного размещения и раздельного содержания лиц, осужденных к лишению свобод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сциплинарные воинские части; гауптвахты для осужденных военнослужащих или соответствующие отделения гарнизонных гауптвах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названные виды органов, исполняющих наказания, руководствуются в своей деятельности, помимо УИК РФ, соответствующими положениями об этих органах, утвержденных Правительств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– учреждения и органы, для которых исполнение наказаний является дополнительной функцией к их основн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ганизаций, где работает осужден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андование воинских частей, учреждений, органов и воинских формирований (далее — командование воинских част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, правомочный в соответствии с законом аннулировать, разрешение на занятие соответствующей деятель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ое лицо, присвоившее звание, классный чин или наградившее государственной наградой, либо соответствующий орган (ч. 3ст. 16 УИ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ание в виде обязательных работ исполняется уголовно-исполнительной инспекцией по месту жительства осужде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азание в виде лишения права занимать определенные должности или заниматься определенной деятельностью исполняется уголовно-исполнительной инспекцией по месту жительства (работы) осужденного, исправительным центром, исправительным учреждением или дисциплинарной воинской частью. Требования приговора о лишении права занимать определенные должности или заниматься определенной деятельностью исполняются администрацией организации, в которой работает осужденный, а также органами, правомочными в соответствии с законом аннулировать разрешение на занятие соответствующей деятельностью (ч. 2 ст. 16 УИ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ание в виде исправительных работ исполняется уголовно-исполнительной инспекцией (ч. 5 ст. 16 У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азания в виде ограничения свободы исполняются исполнительным центром (ч. 7 ст. 16 УИК РФ), ареста – арестным домом (ч. 8 ст. 16 УИК РФ), лишения свободы – колонией-поселением, воспитательной колонией, лечебным исправительным учреждением, исправительной колонией общего, строгого и особого режима либо тюрьмой, а в отношении лиц, впервые осужденных к лишению свободы на срок не свыше пяти лет, – следственным изолятором; пожизненного лишения свободы – исправительной колонией особого режима; смертной казни – учреждениями уголовно-исполнительной системы (ч. 9-11 ст. 16 УИК РФ). Среди всех исправительных учреждений значение основного их вида приобрели колонии. Они располагают более широкими возможностями применения средств исправительного воздействия, в том числе общественно полезного труда. Их организационно-структурное построение позволяет осуществлять комплексное воздействие на осужденных при достаточно высокой эффективности его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азание в виде лишения специального, воинского или почетного звания, классного чина и государственных наград исполняется судом, вынесшим приговор. Требования приговора о лишении специального, воинского или почетного звания, классного чина и государственных наград исполняются должностным лицом, присвоившим звание, классный чин или наградившим государственной наградой. Требования приговора о лишении специального, воинского или почетного звания, классного чина и государственных наград исполняются соответствующими органами Российской Федерации (ч. 3 ст. 16 УИ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ношении военнослужащих наказания исполняются: содержание в дисциплинарной воинской части – специально предназначенными для этого дисциплинарными воинскими частями; арест – командованием гарнизонов на гауптвахтах для осужденных военнослужащих или в соответствующих отделениях гарнизонных гауптвахт; ограничение по военной службе – командованием воинских частей, учреждений, органов и воинских формирований, в которых проходят службу указанные военнослужа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осужденные находятся под контролем уголовно-исполнительной инспекции. За условно осужденными военнослужащими контроль осуществляется командованием воинских частей.</w:t>
      </w:r>
      <w:r>
        <w:br w:type="page"/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роцессуальный Кодекс РФ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Ф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Ф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исполнительный кодекс РФ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по доказыванию в уголовном судопроизводстве / Под ред. И.В. Решетниковой. М.: Норма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18"/>
        </w:rPr>
        <w:t xml:space="preserve">Конев Ф.Ф. </w:t>
      </w:r>
      <w:r>
        <w:rPr>
          <w:sz w:val="28"/>
          <w:szCs w:val="18"/>
        </w:rPr>
        <w:t>Лекции по уголовно-исправительному праву. М.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18"/>
        </w:rPr>
        <w:t>Алексеев А.С. Уголовно-исправительное право. М</w:t>
      </w:r>
      <w:r>
        <w:rPr>
          <w:sz w:val="28"/>
          <w:szCs w:val="18"/>
        </w:rPr>
        <w:t xml:space="preserve">., 2006, Ч. 1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14:00Z</dcterms:created>
  <dc:creator>Рууди</dc:creator>
  <dc:description/>
  <cp:keywords/>
  <dc:language>en-US</dc:language>
  <cp:lastModifiedBy>SYSTEM</cp:lastModifiedBy>
  <dcterms:modified xsi:type="dcterms:W3CDTF">2011-09-24T13:14:00Z</dcterms:modified>
  <cp:revision>2</cp:revision>
  <dc:subject/>
  <dc:title>1</dc:title>
</cp:coreProperties>
</file>