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 Конвенции Международной организации труда № 138 о минимальном возрасте приема на работу от 6 июня 1973 г. каждый член МОТ обязуется осуществить национальную политику, нацеленную на эффективное упразднение детского труда и постепенное повышение минимального возраста для приёма на работу до уровня, соответствующего наиболее полному физическому и умственному разви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возраст не должен быть ниже возраста окончания обязательного школьного образования и не должен быть ниже 1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указанная Конвенция содержит ряд оговорок о понижении или повышении этого возрастного уров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страны - члены МОТ, чьи экономика и систематика образование недостаточно развиты, могут первоначально установить возраст в 14 лет как минимальный (п. 1 Конвенции). А в ст. 7 Конвенции говорится о том, что национальным законодательством может допускаться приём на работу лиц в возрасте от 13 до 15 лет для лёгкой работы при условии, что она не будет вредной для здоровья или развития подростков и не наносит ущерба посещаемости образовательного учреждения, их учпстию в программах профессиональной ориентации, подготовки к труду, способности воспользоваться полученным обучением. Если работа может нанести вред здоровью, безопасности или нравственности подростка, то минимальный возраст не должен быть ниже 18 лет (ст. 3 Конвен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15-летний возраст фигурирует в качестве минимального для приёма на работу в Конвенции МОТ № 58 о минимальном возрасте для работы в море от 22 октября 1936г. , Конвенции МОТ № 60 о возрасте приёма детей на непромышленные работы от 3 июня 1937г., Конвенции МОТ о минимальном возрасте приёма детей на работу в промышленности от 3 июня 1937г.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в возрасте до 18 лет не могут трудиться на работах с вредными и ( или) опасными условиями труда, на подземных работах , а также на работах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)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par2107"/>
      <w:bookmarkEnd w:id="0"/>
      <w:r>
        <w:rPr>
          <w:sz w:val="28"/>
          <w:szCs w:val="28"/>
        </w:rPr>
        <w:t>Запрещаются переноска и передвижение работниками в возрасте до восемнадцати лет тяжестей, превышающих установленные для них предельные нормы.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чень работ, на которых запрещается применение труда работников в возрасте до восемнадцати лет, а также предельные нормы тяжестей утверждаются в порядке, установленном Правительством Российской Федерации с учетом мнения Российской трехсторонней комиссии по регулированию социально-трудовых отношений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Федеральных законов от 30.06.2006 № 90-ФЗ)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спользования труда школьников сложилась в Николаевске-на-Амуре, где был организован конкурс среди желающих стать лучшим дворником. А в сельских районах несовершеннолетние активно привлекаются для обработки кетовых и горбушевых молок. В поместьях Хабаровска более 3 тыс. старшеклассников начали свою трудовую деятельность в различных организациях, осуществляющие ремонтные работы в образовательных учреждениях и готовящих школы к началу учебного года.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первые специалисты и эксперты МОТ изучили состояние рынка детского труда в России, акцентировав внимание на двух крупнейших регионах - Москве и Ленинградской области. Несовершеннолетние работники в основном используются на подсобных работах. Примерно каждый четвёртых - это ребёнок 8-9 лет, а каждый второй 10-11 лет. Средний суточный доход детей, занятых на различных работах в Москве, составляет: работа грузчиком, перевозчиком товаров, подсобным рабочим - около 150 рублей, торговля в ларьке, на рынке- 154 рубля, уборка рабочих и торговых мест- 92 рубля, охрана вещей и товаров- 107 рублей, мытьё автомашин - 122 рубля, проституция - 735 рублей, сбор утиля, бутылок - 79 рублей.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экспертным оценкам, в нашей стране в сфере труда прибывает около 700 тыс. подростков, что составляет примерно 70 процентов беспризорных и безнадзорных. Подавляющее число из них дети до 13 лет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пециалистов, рабочий день почти половины работающих подростков составляет норму рабочего времени взрослого работника, около четверти - до 12 часов и одна десятая часть занята на работе более 12 часов в день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трудового договора допускается с лицами, достигшими возраста шестнадцати лет.</w:t>
      </w:r>
    </w:p>
    <w:p>
      <w:pPr>
        <w:pStyle w:val="Text1"/>
        <w:spacing w:lineRule="auto" w:line="360" w:before="0" w:after="0"/>
        <w:ind w:firstLine="709"/>
        <w:jc w:val="both"/>
        <w:rPr/>
      </w:pPr>
      <w:bookmarkStart w:id="1" w:name="par5743"/>
      <w:bookmarkEnd w:id="1"/>
      <w:r>
        <w:rPr>
          <w:sz w:val="28"/>
          <w:szCs w:val="28"/>
        </w:rPr>
        <w:t>В случаях получения общего образования, либо продолжения освоения основной общеобразовательной программы общего образования по иной, чем очная, форме обучения, либо оставления в соответствии с федеральным законом общеобразовательного учреждения трудовой договор могут заключать лица, достигшие возраста пятнадцати лет для выполнения легкого труда, не причиняющего вреда их здоровью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" w:name="par4423"/>
      <w:bookmarkEnd w:id="2"/>
      <w:r>
        <w:rPr>
          <w:sz w:val="28"/>
          <w:szCs w:val="28"/>
        </w:rPr>
        <w:t>С согласия одного из родителей (попечителя) и органа опеки и попечительства трудовой договор может быть заключен с учащимся, достигшим возраста четырнадцати лет, для выполнения в свободное от учебы время легкого труда, не причиняющего вреда его здоровью и не нарушающего процесса обучения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3" w:name="par4424"/>
      <w:bookmarkEnd w:id="3"/>
      <w:r>
        <w:rPr>
          <w:sz w:val="28"/>
          <w:szCs w:val="28"/>
        </w:rPr>
        <w:t>В организациях кинематографии, театрах, театральных и концертных организациях, цирках допускается с согласия одного из родителей (опекуна) и разрешения органа опеки и попечительства заключение трудового договора с лицами, не достигшими возраста четырнадцати лет, для участия в создании и (или) исполнении (экспонировании) произведений без ущерба здоровью и нравственному развитию. Трудовой договор от имени работника в этом случае подписывается его родителем (опекуном). В разрешении органа опеки и попечительства указываются максимально допустимая продолжительность ежедневной работы и другие условия, в которых может выполняться работа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Федеральных законов от 30.06.2006 № 90-ФЗ, от 21.07.2007 № 309-ФЗ).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 же касается продолжительности детского труда, то она в соответствии с требованиями ст. 92 Трудового кодекса РФ составляет24 часа в неделю для работников в возрасте до 16 лет и не более 35 часов в неделю для работников в возрасте от 16 до 18 лет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молодым работникам запрещается переноска и передвижение тяжестей, превышающих установленные для них предельные нормы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инистерства труда и социального развития РФ от 7 апреля 1999г. № 7 утверждены нормы предельно допустимых нагрузок для этой категории работников. 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работники моложе 18 лет принимаются на работу независимо от от срока заключения с ними трудового договора только после предварительного обязательного медицинского осмотра (обследования) и в дальнейшем, до достижения возраста 18 лет, ежегодно подлежат обязательному медицинскому осмотру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статьей обязательные медицинские осмотры (обследования) осуществляются за счет средств работодателя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В ред. Федеральных законов от 30.06.2006 № 90-ФЗ)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.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лодых работников запрещается направлять в служебные командировки, привлекать к сверхурочной работе, работе в ночное время, в выходные и нерабочие праздничные дни работников в возрасте до восемнадцати лет (за исключением творческих работников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х лиц, участвующих в создании и (или) исполнении (экспонировании) произведений, в соответствии с перечнями работ, профессий, должностей этих работников, утверждаемыми Правительством Российской Федерации с учетом мнения Российской трехсторонней комиссии по регулированию социально-трудовых отношений)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Федеральных законов от 30.06.2006 № 90-ФЗ)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трудового договора с работниками в возрасте до восемнадцати лет по инициативе работодателя (за исключением случая ликвидации организации или прекращения деятельности индивидуальным предпринимателем)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" w:name="par2124"/>
      <w:bookmarkStart w:id="5" w:name="par1073745734"/>
      <w:bookmarkEnd w:id="4"/>
      <w:bookmarkEnd w:id="5"/>
      <w:r>
        <w:rPr>
          <w:sz w:val="28"/>
          <w:szCs w:val="28"/>
        </w:rPr>
        <w:t>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6" w:name="par5181"/>
      <w:bookmarkEnd w:id="6"/>
      <w:r>
        <w:rPr>
          <w:sz w:val="28"/>
          <w:szCs w:val="28"/>
        </w:rPr>
        <w:t>Для работников в возрасте до восемнадцати лет, поступающих на работу после окончания общеобразовательных учреждений и образовательных учреждений начального профессионального образования, а также прошедших профессиональное обучение на производстве, в соответствии с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 могут устанавливаться пониженные нормы выработки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7" w:name="par2128"/>
      <w:bookmarkStart w:id="8" w:name="par2127"/>
      <w:bookmarkEnd w:id="7"/>
      <w:bookmarkEnd w:id="8"/>
      <w:r>
        <w:rPr>
          <w:sz w:val="28"/>
          <w:szCs w:val="28"/>
        </w:rPr>
        <w:t>При повременной оплате труда заработная плата работникам в возрасте до восемнадцати лет выплачивается с учетом сокращенной продолжительности работы.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9" w:name="par2129"/>
      <w:bookmarkEnd w:id="9"/>
      <w:r>
        <w:rPr>
          <w:sz w:val="28"/>
          <w:szCs w:val="28"/>
        </w:rPr>
        <w:t>Труд работников в возрасте до восемнадцати лет, допущенных к сдельным работам, оплачивается по установленным сдельным расценкам. Работодатель может устанавливать им за счет собственных средств доплату до тарифной ставки за время, на которое сокращается продолжительность их ежедневной работы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0" w:name="par2130"/>
      <w:bookmarkEnd w:id="10"/>
      <w:r>
        <w:rPr>
          <w:sz w:val="28"/>
          <w:szCs w:val="28"/>
        </w:rPr>
        <w:t>Оплата труда работников в возрасте до восемнадцати лет, обучающихся в общеобразовательных учреждениях, образовательных учреждениях начального, среднего и высшего профессионального образования и работающих в свободное от учебы время, производится пропорционально отработанному времени или в зависимости от выработки. Работодатель может устанавливать этим работникам доплаты к заработной плате за счет собственных средств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1" w:name="par5183"/>
      <w:bookmarkStart w:id="12" w:name="par2132"/>
      <w:bookmarkStart w:id="13" w:name="par1073745736"/>
      <w:bookmarkEnd w:id="11"/>
      <w:bookmarkEnd w:id="12"/>
      <w:bookmarkEnd w:id="13"/>
      <w:r>
        <w:rPr>
          <w:sz w:val="28"/>
          <w:szCs w:val="28"/>
        </w:rPr>
        <w:t>Особенности трудоустройства лиц в возрасте до восемнадцати лет определяются трудовым законодательством, коллективным договором, соглашением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1 ГК РФ полная гражданская дееспособность, т.е. способность гражданина своими действиями приобретать и осуществлять гражданские права, сождавать для себя гражданские обязанности и исполнять их, возникает с наступлением совершеннолетия,т.е. по достижении 18-летнего возраста. Если же гражданин вступил в брак до достижения им этого возраста, он преобретает дееспособность в полном объёме с момента вступления в брак. Полная гражданская дееспособность сохраняется у гражданина и в случае расторжения брака до достижения 18 лет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гражданин приобретает полную гражданскую дееспособность ранее достижения 18 лет, даже не вступая в брак. Это происходит, когда несовершеннолетний, достигший 16 лет, начинает работать по трудовому договору или занимается предпринимательской деятельностью. 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происходит так называемая эмансипация- объявление несовершеннолетнего полностью дееспособным. Такое объявление происходит с согласия родителей, усыновителей или попечителей несовершеннолетнего либо при отсутствии их согласия- по решению суда. Соответствующий документ об объявлении эмансипации выдаётся несовершеннолетнему органом опеки и попечительства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зависимо от того, имеет ли несовершеннолетний статус эмансипированного или нет, если он начанает работать по найму, у него возникает трудовая дееспособность.</w:t>
      </w:r>
    </w:p>
    <w:p>
      <w:pPr>
        <w:pStyle w:val="Text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63 Трудового кодекса РФ заключение трудового договора допускается с лицами, достигшими 16 лет, в отдельных случаях федеральный закон разрешает заключать трудовой договор и с лицами моложе этого возраст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1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Text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1"/>
        <w:spacing w:lineRule="auto" w:line="360" w:before="0" w:after="0"/>
        <w:jc w:val="both"/>
        <w:rPr/>
      </w:pPr>
      <w:r>
        <w:rPr>
          <w:sz w:val="28"/>
          <w:szCs w:val="28"/>
        </w:rPr>
        <w:t>1. Казанцев В.И. Трудовое право: Учебник для студентов сред. проф. учеб. заведений / В.И. Казанцев, В.Н. Васин.-2-е изд., испр. и доп.-М.: Издательский центр. Академия, 2007.-432с.</w:t>
      </w:r>
    </w:p>
    <w:p>
      <w:pPr>
        <w:pStyle w:val="Text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Трудовой кодекс Российской Федерации (по состоянию на 20 сентября 2008 года).- Новосибирск: Сиб. унив. изд-во, 2008. 207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10">
    <w:name w:val="text-1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9">
    <w:name w:val="text-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9:00Z</dcterms:created>
  <dc:creator>Константин</dc:creator>
  <dc:description/>
  <cp:keywords/>
  <dc:language>en-US</dc:language>
  <cp:lastModifiedBy>SYSTEM</cp:lastModifiedBy>
  <cp:lastPrinted>2009-01-26T03:22:00Z</cp:lastPrinted>
  <dcterms:modified xsi:type="dcterms:W3CDTF">2011-09-24T13:19:00Z</dcterms:modified>
  <cp:revision>2</cp:revision>
  <dc:subject/>
  <dc:title/>
</cp:coreProperties>
</file>