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autoSpaceDE w:val="false"/>
        <w:spacing w:lineRule="auto" w:line="360"/>
        <w:rPr>
          <w:b/>
          <w:b/>
          <w:bCs/>
          <w:sz w:val="28"/>
          <w:szCs w:val="28"/>
        </w:rPr>
      </w:pPr>
      <w:r>
        <w:rPr>
          <w:b/>
          <w:bCs/>
          <w:sz w:val="28"/>
          <w:szCs w:val="28"/>
        </w:rPr>
        <w:t>Содержание.</w:t>
      </w:r>
    </w:p>
    <w:p>
      <w:pPr>
        <w:pStyle w:val="Normal"/>
        <w:tabs>
          <w:tab w:val="clear" w:pos="708"/>
          <w:tab w:val="left" w:pos="426" w:leader="none"/>
        </w:tabs>
        <w:autoSpaceDE w:val="false"/>
        <w:spacing w:lineRule="auto" w:line="360"/>
        <w:rPr>
          <w:b/>
          <w:b/>
          <w:bCs/>
          <w:sz w:val="28"/>
          <w:szCs w:val="28"/>
        </w:rPr>
      </w:pPr>
      <w:r>
        <w:rPr>
          <w:b/>
          <w:bCs/>
          <w:sz w:val="28"/>
          <w:szCs w:val="28"/>
        </w:rPr>
      </w:r>
    </w:p>
    <w:p>
      <w:pPr>
        <w:pStyle w:val="Normal"/>
        <w:tabs>
          <w:tab w:val="clear" w:pos="708"/>
          <w:tab w:val="left" w:pos="426" w:leader="none"/>
        </w:tabs>
        <w:autoSpaceDE w:val="false"/>
        <w:spacing w:lineRule="auto" w:line="360"/>
        <w:rPr>
          <w:bCs/>
          <w:sz w:val="28"/>
          <w:szCs w:val="28"/>
        </w:rPr>
      </w:pPr>
      <w:r>
        <w:rPr>
          <w:bCs/>
          <w:sz w:val="28"/>
          <w:szCs w:val="28"/>
        </w:rPr>
        <w:t>Введение</w:t>
      </w:r>
    </w:p>
    <w:p>
      <w:pPr>
        <w:pStyle w:val="Normal"/>
        <w:tabs>
          <w:tab w:val="clear" w:pos="708"/>
          <w:tab w:val="left" w:pos="426" w:leader="none"/>
        </w:tabs>
        <w:autoSpaceDE w:val="false"/>
        <w:spacing w:lineRule="auto" w:line="360"/>
        <w:rPr>
          <w:bCs/>
          <w:sz w:val="28"/>
          <w:szCs w:val="28"/>
        </w:rPr>
      </w:pPr>
      <w:r>
        <w:rPr>
          <w:bCs/>
          <w:sz w:val="28"/>
          <w:szCs w:val="28"/>
        </w:rPr>
        <w:t xml:space="preserve">1. Особенности регулирования труда </w:t>
      </w:r>
      <w:r>
        <w:rPr>
          <w:sz w:val="28"/>
          <w:szCs w:val="28"/>
        </w:rPr>
        <w:t>государственных служащих и муниципальных служащих</w:t>
      </w:r>
    </w:p>
    <w:p>
      <w:pPr>
        <w:pStyle w:val="Normal"/>
        <w:tabs>
          <w:tab w:val="clear" w:pos="708"/>
          <w:tab w:val="left" w:pos="426" w:leader="none"/>
        </w:tabs>
        <w:autoSpaceDE w:val="false"/>
        <w:spacing w:lineRule="auto" w:line="360"/>
        <w:rPr>
          <w:b/>
          <w:b/>
          <w:sz w:val="28"/>
          <w:szCs w:val="28"/>
        </w:rPr>
      </w:pPr>
      <w:r>
        <w:rPr>
          <w:sz w:val="28"/>
          <w:szCs w:val="28"/>
        </w:rPr>
        <w:t>2. Лица, проходящие альтернативную гражданскую службу</w:t>
      </w:r>
    </w:p>
    <w:p>
      <w:pPr>
        <w:pStyle w:val="Normal"/>
        <w:tabs>
          <w:tab w:val="clear" w:pos="708"/>
          <w:tab w:val="left" w:pos="426" w:leader="none"/>
        </w:tabs>
        <w:autoSpaceDE w:val="false"/>
        <w:spacing w:lineRule="auto" w:line="360"/>
        <w:rPr>
          <w:bCs/>
          <w:sz w:val="28"/>
          <w:szCs w:val="28"/>
        </w:rPr>
      </w:pPr>
      <w:r>
        <w:rPr>
          <w:bCs/>
          <w:sz w:val="28"/>
          <w:szCs w:val="28"/>
        </w:rPr>
        <w:t>Заключение</w:t>
      </w:r>
    </w:p>
    <w:p>
      <w:pPr>
        <w:pStyle w:val="Normal"/>
        <w:tabs>
          <w:tab w:val="clear" w:pos="708"/>
          <w:tab w:val="left" w:pos="426" w:leader="none"/>
        </w:tabs>
        <w:autoSpaceDE w:val="false"/>
        <w:spacing w:lineRule="auto" w:line="360"/>
        <w:rPr>
          <w:bCs/>
          <w:sz w:val="28"/>
          <w:szCs w:val="28"/>
        </w:rPr>
      </w:pPr>
      <w:r>
        <w:rPr>
          <w:bCs/>
          <w:sz w:val="28"/>
          <w:szCs w:val="28"/>
        </w:rPr>
        <w:t>Библиографический список</w:t>
      </w:r>
      <w:r>
        <w:br w:type="page"/>
      </w:r>
    </w:p>
    <w:p>
      <w:pPr>
        <w:pStyle w:val="Normal"/>
        <w:autoSpaceDE w:val="false"/>
        <w:spacing w:lineRule="auto" w:line="360"/>
        <w:ind w:firstLine="851"/>
        <w:jc w:val="both"/>
        <w:rPr>
          <w:b/>
          <w:b/>
          <w:bCs/>
          <w:sz w:val="28"/>
          <w:szCs w:val="28"/>
        </w:rPr>
      </w:pPr>
      <w:r>
        <w:rPr>
          <w:b/>
          <w:bCs/>
          <w:sz w:val="28"/>
          <w:szCs w:val="28"/>
        </w:rPr>
        <w:t>Введение</w:t>
      </w:r>
    </w:p>
    <w:p>
      <w:pPr>
        <w:pStyle w:val="Normal"/>
        <w:autoSpaceDE w:val="false"/>
        <w:spacing w:lineRule="auto" w:line="360"/>
        <w:ind w:firstLine="851"/>
        <w:jc w:val="both"/>
        <w:rPr>
          <w:b/>
          <w:b/>
          <w:bCs/>
          <w:sz w:val="28"/>
          <w:szCs w:val="28"/>
        </w:rPr>
      </w:pPr>
      <w:r>
        <w:rPr>
          <w:b/>
          <w:bCs/>
          <w:sz w:val="28"/>
          <w:szCs w:val="28"/>
        </w:rPr>
      </w:r>
    </w:p>
    <w:p>
      <w:pPr>
        <w:pStyle w:val="Normal"/>
        <w:autoSpaceDE w:val="false"/>
        <w:spacing w:lineRule="auto" w:line="360"/>
        <w:ind w:firstLine="851"/>
        <w:jc w:val="both"/>
        <w:rPr>
          <w:sz w:val="28"/>
          <w:szCs w:val="28"/>
        </w:rPr>
      </w:pPr>
      <w:r>
        <w:rPr>
          <w:sz w:val="28"/>
          <w:szCs w:val="28"/>
        </w:rPr>
        <w:t xml:space="preserve">Отдельные мысли о праве на труд встречаются еще в философских учениях античного мира. Однако впервые определение права на труд дано Гракхом Бабефом во второй половине XVIII века: "Общество должно обеспечить всем своим членам работу и определить заработную плату, с тем, чтобы этой заработной платы было достаточно для приобретения продовольствия и для удовлетворения всех потребностей каждой семьи". Данное философское определение впервые получило правовое закрепление в Конституции Франции 1848 года. Право на труд согласно Конституции Франции подлежало охране наравне с правом собственности. </w:t>
      </w:r>
    </w:p>
    <w:p>
      <w:pPr>
        <w:pStyle w:val="Normal"/>
        <w:autoSpaceDE w:val="false"/>
        <w:spacing w:lineRule="auto" w:line="360"/>
        <w:ind w:firstLine="851"/>
        <w:jc w:val="both"/>
        <w:rPr/>
      </w:pPr>
      <w:r>
        <w:rPr>
          <w:sz w:val="28"/>
          <w:szCs w:val="28"/>
        </w:rPr>
        <w:t xml:space="preserve">Из приведенного определения права на труд, закрепленного в Конституции Франции, можно выделить следующие юридически значимые обстоятельства. Во-первых, обеспечение всех членов общества работой. Во-вторых, гарантированное получение каждым работающим заработной платы. В-третьих, получение заработной платы для приобретения продовольствия и для удовлетворения всех остальных потребностей каждой семьи. </w:t>
      </w:r>
    </w:p>
    <w:p>
      <w:pPr>
        <w:pStyle w:val="Normal"/>
        <w:autoSpaceDE w:val="false"/>
        <w:spacing w:lineRule="auto" w:line="360"/>
        <w:ind w:firstLine="851"/>
        <w:jc w:val="both"/>
        <w:rPr>
          <w:bCs/>
          <w:sz w:val="28"/>
          <w:szCs w:val="28"/>
        </w:rPr>
      </w:pPr>
      <w:r>
        <w:rPr>
          <w:bCs/>
          <w:sz w:val="28"/>
          <w:szCs w:val="28"/>
        </w:rPr>
        <w:t>Со временем, в связи с развитием трудовых отношений, появилась необходимость регуляции труда отдельных категорий работников. Такие как: женщины и дети, лица, работающие в тяжёлых условиях и т. д.</w:t>
      </w:r>
    </w:p>
    <w:p>
      <w:pPr>
        <w:pStyle w:val="Normal"/>
        <w:autoSpaceDE w:val="false"/>
        <w:spacing w:lineRule="auto" w:line="360"/>
        <w:ind w:firstLine="851"/>
        <w:jc w:val="both"/>
        <w:rPr>
          <w:bCs/>
          <w:sz w:val="28"/>
          <w:szCs w:val="28"/>
        </w:rPr>
      </w:pPr>
      <w:r>
        <w:rPr>
          <w:bCs/>
          <w:sz w:val="28"/>
          <w:szCs w:val="28"/>
        </w:rPr>
        <w:t>В своей работе я хочу подробнее рассмотреть Особенности регулирования труда лиц, проходящих службу. Выяснить, почему эта категория лиц была законодательно выделена.</w:t>
      </w:r>
      <w:r>
        <w:br w:type="page"/>
      </w:r>
    </w:p>
    <w:p>
      <w:pPr>
        <w:pStyle w:val="Normal"/>
        <w:autoSpaceDE w:val="false"/>
        <w:spacing w:lineRule="auto" w:line="360"/>
        <w:ind w:firstLine="851"/>
        <w:jc w:val="both"/>
        <w:rPr>
          <w:b/>
          <w:b/>
          <w:bCs/>
          <w:sz w:val="28"/>
          <w:szCs w:val="28"/>
        </w:rPr>
      </w:pPr>
      <w:r>
        <w:rPr>
          <w:b/>
          <w:bCs/>
          <w:sz w:val="28"/>
          <w:szCs w:val="28"/>
        </w:rPr>
        <w:t xml:space="preserve">1. Особенности регулирования труда </w:t>
      </w:r>
      <w:r>
        <w:rPr>
          <w:b/>
          <w:sz w:val="28"/>
          <w:szCs w:val="28"/>
        </w:rPr>
        <w:t>государственных служащих и муниципальных служащих.</w:t>
      </w:r>
    </w:p>
    <w:p>
      <w:pPr>
        <w:pStyle w:val="Normal"/>
        <w:autoSpaceDE w:val="false"/>
        <w:spacing w:lineRule="auto" w:line="360"/>
        <w:ind w:firstLine="851"/>
        <w:jc w:val="both"/>
        <w:rPr>
          <w:b/>
          <w:b/>
          <w:bCs/>
          <w:sz w:val="28"/>
          <w:szCs w:val="28"/>
        </w:rPr>
      </w:pPr>
      <w:r>
        <w:rPr>
          <w:b/>
          <w:bCs/>
          <w:sz w:val="28"/>
          <w:szCs w:val="28"/>
        </w:rPr>
      </w:r>
    </w:p>
    <w:p>
      <w:pPr>
        <w:pStyle w:val="Normal"/>
        <w:autoSpaceDE w:val="false"/>
        <w:spacing w:lineRule="auto" w:line="360"/>
        <w:ind w:firstLine="851"/>
        <w:jc w:val="both"/>
        <w:rPr>
          <w:sz w:val="28"/>
          <w:szCs w:val="28"/>
        </w:rPr>
      </w:pPr>
      <w:r>
        <w:rPr>
          <w:sz w:val="28"/>
          <w:szCs w:val="28"/>
        </w:rPr>
        <w:t>На государственных служащих и муниципальных служащих распространяется трудовое законодательство с особенностями, которые установлены для регламентации их труда специальными нормативными правовыми актами. В соответствии со ст. 22 ФЗ "Об основах государственной службы Российской Федерации" прием на государственную службу по общему правилу происходит путем проведения конкурсного отбора</w:t>
      </w:r>
      <w:r>
        <w:rPr>
          <w:rStyle w:val="FootnoteCharacters"/>
          <w:rStyle w:val="FootnoteAnchor"/>
          <w:sz w:val="28"/>
          <w:szCs w:val="28"/>
        </w:rPr>
        <w:footnoteReference w:id="2"/>
      </w:r>
      <w:r>
        <w:rPr>
          <w:sz w:val="28"/>
          <w:szCs w:val="28"/>
        </w:rPr>
        <w:t>. Конкурс может проводиться в форме конкурса документов или конкурса-испытания. Конкурс-испытание включает в себя испытание на соответствующей должности государственной службы и завершается государственным квалификационным экзаменом. Решение конкурсной комиссии о прохождении конкурса является основанием для назначения на соответствующую должность государственной службы и заключения трудового договора. Муниципальные служащие также могут приниматься на службу путем проведения конкурса. В постановлении Конституционного Суда РФ от 15 декабря 2003 года № 19-П по делу о проверке конституционности положений Закона Ивановской области "О муниципальной службе Ивановской области"</w:t>
      </w:r>
      <w:r>
        <w:rPr>
          <w:rStyle w:val="FootnoteCharacters"/>
          <w:rStyle w:val="FootnoteAnchor"/>
          <w:sz w:val="28"/>
          <w:szCs w:val="28"/>
        </w:rPr>
        <w:footnoteReference w:id="3"/>
      </w:r>
      <w:r>
        <w:rPr>
          <w:sz w:val="28"/>
          <w:szCs w:val="28"/>
        </w:rPr>
        <w:t xml:space="preserve"> в связи с запросом Законодательного собрания Ивановской области говорится о том, что закрепление в законе субъекта Российской Федерации полномочий органов местного самоуправления осуществлять организацию и проведение конкурсов на замещение вакантных муниципальных должностей не противоречит ст. 37 Конституции РФ</w:t>
      </w:r>
      <w:r>
        <w:rPr>
          <w:rStyle w:val="FootnoteCharacters"/>
          <w:rStyle w:val="FootnoteAnchor"/>
          <w:sz w:val="28"/>
          <w:szCs w:val="28"/>
        </w:rPr>
        <w:footnoteReference w:id="4"/>
      </w:r>
      <w:r>
        <w:rPr>
          <w:sz w:val="28"/>
          <w:szCs w:val="28"/>
        </w:rPr>
        <w:t>, ст. 6 Европейской хартии местного самоуправления 1985 года</w:t>
      </w:r>
      <w:r>
        <w:rPr>
          <w:rStyle w:val="FootnoteCharacters"/>
          <w:rStyle w:val="FootnoteAnchor"/>
          <w:sz w:val="28"/>
          <w:szCs w:val="28"/>
        </w:rPr>
        <w:footnoteReference w:id="5"/>
      </w:r>
      <w:r>
        <w:rPr>
          <w:sz w:val="28"/>
          <w:szCs w:val="28"/>
        </w:rPr>
        <w:t>, ст. 18 ТК РФ</w:t>
      </w:r>
      <w:r>
        <w:rPr>
          <w:rStyle w:val="FootnoteCharacters"/>
          <w:rStyle w:val="FootnoteAnchor"/>
          <w:sz w:val="28"/>
          <w:szCs w:val="28"/>
        </w:rPr>
        <w:footnoteReference w:id="6"/>
      </w:r>
      <w:r>
        <w:rPr>
          <w:sz w:val="28"/>
          <w:szCs w:val="28"/>
        </w:rPr>
        <w:t>, федеральным законам "Об общих принципах организации местного самоуправления в Российской Федерации" (ст. 37)</w:t>
      </w:r>
      <w:r>
        <w:rPr>
          <w:rStyle w:val="FootnoteCharacters"/>
          <w:rStyle w:val="FootnoteAnchor"/>
          <w:sz w:val="28"/>
          <w:szCs w:val="28"/>
        </w:rPr>
        <w:footnoteReference w:id="7"/>
      </w:r>
      <w:r>
        <w:rPr>
          <w:sz w:val="28"/>
          <w:szCs w:val="28"/>
        </w:rPr>
        <w:t xml:space="preserve">, "Об основах государственной службы Российской Федерации" (ст. 21), Указу Президента РФ от 29 апреля 1996 года № 604, которым утверждено Положение о проведении конкурса на замещение вакантной государственной должности федеральной государственной службы, рекомендующее руководствоваться данным Положением при проведении конкурсов на замещение вакантных должностей в органах государственной власти субъектов Российской Федерации и органах местного самоуправления. Таким образом, при приеме на муниципальную службу заключению трудового договора также может предшествовать проведение конкурса на основании перечисленных нормативных правовых актов, а также законов субъектов Российской Федерации, которые не должны противоречить федеральному законодательству. </w:t>
      </w:r>
    </w:p>
    <w:p>
      <w:pPr>
        <w:pStyle w:val="Normal"/>
        <w:autoSpaceDE w:val="false"/>
        <w:spacing w:lineRule="auto" w:line="360"/>
        <w:ind w:firstLine="851"/>
        <w:jc w:val="both"/>
        <w:rPr/>
      </w:pPr>
      <w:r>
        <w:rPr>
          <w:sz w:val="28"/>
          <w:szCs w:val="28"/>
        </w:rPr>
        <w:t>Противоречащим федеральному законодательству должен быть признан закон субъекта Российской Федерации, который возлагает на граждан дополнительные по сравнению с ним обязанности. В соответствии с п. 1 ст. 23 ФЗ "Об основах государственной службы Российской Федерации" для гражданина, впервые принятого на государственную должность государственной службы, в том числе по итогам конкурса документов, или для государственного служащего при переводе на государственную должность государственной службы иной группы и иной специализации устанавливается испытание на срок от трех до шести месяцев. По общему правилу, закрепленному в ст. 70 ТК РФ, срок испытания не должен превышать трех месяцев, он не устанавливается при поступлении на работу по конкурсу, а также при переводе на другую работу у того же работодателя, поскольку в этом случае не требуется заключения нового трудового договора. В соответствии с ч. 1 ст. 70 ТК РФ испытание при приеме на работу может быть установлено лишь при заключении трудового договора. Гражданин поступает на государственную службу на условиях трудового договора, заключаемого на неопределенный срок и на срок не более пяти лет. С лицами, прошедшими конкурс на замещение государственных должностей категории "В", как правило, заключается трудовой договор на неопределенный срок. В соответствии с п. 2 ст. 2 ФЗ "Об основах государственной службы Российской Федерации"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 Таким образом, с государственными u1089 служащими категории "Б" заключается срочный трудовой договор на срок до пяти лет.</w:t>
      </w:r>
    </w:p>
    <w:p>
      <w:pPr>
        <w:pStyle w:val="Normal"/>
        <w:autoSpaceDE w:val="false"/>
        <w:spacing w:lineRule="auto" w:line="360"/>
        <w:ind w:firstLine="851"/>
        <w:jc w:val="both"/>
        <w:rPr/>
      </w:pPr>
      <w:r>
        <w:rPr>
          <w:sz w:val="28"/>
          <w:szCs w:val="28"/>
        </w:rPr>
        <w:t>С муниципальными служащими, принимаемыми на работу по конкурсу на должности категории "В", также, как правило, заключается трудовой договор на неопределенный срок. Исключение из этого правила составляют случаи, перечисленные в ст. 59 ТК РФ, например, при принятии на должность временно отсутствующего работника, находящегося в отпуске по уходу за ребенком. Названным постановлением Конституционного Суда РФ от 15 декабря 2003 года № 19-Признаны не противоречащими Конституции РФ положения Закона Ивановской области "О муниципальной службе Ивановской области" в части, предусматривающей заключение срочного трудового договора с муниципальными служащими, замещающими должности категории "Б" на срок полномочий соответствующего должностного лица муниципальной службы категории "А". При этом констатируется, что заключение срочного трудового договора с указанными муниципальными служащими соответствует ст. 59 ТК РФ, ст. 8 ФЗ "Об основах муниципальной службы в Российской Федерации" (в редакции от 19 апреля 2002 года), ст. 2 ФЗ "Об основах государственной службы в Российской Федерации". Поэтому на основании перечисленных нормативных правовых актов с муниципальными служащими категории "Б" могут заключаться срочные трудовые договоры на срок полномочий должностного лица муниципальной службы категории "А", деятельность которого они призваны обеспечивать. Соответствующие положения могут быть закреплены и в законе субъекта Российской Федерации, который не может ограничивать права граждан, гарантированные в федеральном законодательстве. При выполнении обязанностей государственной и муниципальной службы должны действовать следующие ограничения: 1) лица, состоящие на этой службе, не должны заниматься другой оплачиваемой деятельностью, кроме педагогической, научной и иной творческой деятельности; 2) они не могут быть депутатом законодательного (представительного) органа Российской Федерации, законодательных (представительных) органов субъектов Российской Федерации, органов местного самоуправления; 3) они не должны заниматься предпринимательской деятельностью лично или через доверенных лиц; 4) они не должны состоять членами органа управления коммерческой организацией, за исключением случаев назначения в соответствии с законодательством в эти органы для участия в управлении данной организацией; 5) быть поверенным или представителем по делам третьих лиц в государственном или муниципальном органе, в котором они состоят на службе; 6) использовать в неслужебных целях средства материально-технического, финансового и информационного обеспечения, другое государственное или муниципальное имущество, а также служебную информацию; 7) получать от физических и юридических лиц вознаграждение, связанное с исполнением служебных обязанностей, в том числе и после выхода на пенсию; 8) принимать участие в забастовках; 9) использовать свое служебное положение в интересах политических партий и общественных объединений.</w:t>
      </w:r>
    </w:p>
    <w:p>
      <w:pPr>
        <w:pStyle w:val="Normal"/>
        <w:autoSpaceDE w:val="false"/>
        <w:spacing w:lineRule="auto" w:line="360"/>
        <w:ind w:firstLine="851"/>
        <w:jc w:val="both"/>
        <w:rPr/>
      </w:pPr>
      <w:r>
        <w:rPr>
          <w:sz w:val="28"/>
          <w:szCs w:val="28"/>
        </w:rPr>
        <w:t>Существуют дополнительные основания для прекращения трудовых отношений с государственными и муниципальными служащими. В частности, названное постановление Конституционного Суда РФ от 15 декабря 2003 года № 19-П признает возможным увольнение с государственной и муниципальной службы по следующим основаниям. В связи с признанием лица, проходящего службу, недееспособным или ограниченно дееспособным вступившим в законную силу решением суда, что соответствует ст. 21, 25 ФЗ "Об основах государственной службы Российской Федерации" и ст. 37 ФЗ "Об общих принципах организации местного самоуправления в Российской Федерации". Лишение лица права занимать государственные или муниципальные должности в течение определенного срока на основании постановления суда, вступившего в законную силу, как основание увольнения закреплено в п. 3 ст. 21 ФЗ "Об основах государственной службы Российской Федерации", п. 3 ст. 20 и п. 1 ст. 20 ФЗ "Об основах муниципальной службы в Российской Федерации", а также в ст. 77, 83 ТК РФ и согласуется с требованиями ст. 47 УК РФ. Увольнение при соответствующем заключении аттестационной комиссии аналогично расторжению трудового договора ввиду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п. а п. 3 ст. 81 ТК РФ). Отказ лица от предоставления соответствующих сведений, в том числе о доходах и об имуществе, как основание увольнения предусмотрен федеральными законами "Об основах государственной службы Российской Федерации" (ст. 12 и пп. 7 п. 3 ст. 21) и</w:t>
      </w:r>
    </w:p>
    <w:p>
      <w:pPr>
        <w:pStyle w:val="Normal"/>
        <w:autoSpaceDE w:val="false"/>
        <w:spacing w:lineRule="auto" w:line="360"/>
        <w:ind w:firstLine="851"/>
        <w:jc w:val="both"/>
        <w:rPr/>
      </w:pPr>
      <w:r>
        <w:rPr>
          <w:sz w:val="28"/>
          <w:szCs w:val="28"/>
        </w:rPr>
        <w:t>"Об основах муниципальной службы в Российской Федерации" (ст. 12 и п. 1 ст. 20). Однако в качестве оснований увольнения могут быть использованы лишь установленные в федеральных законах. В нормативных правовых актах субъектов Российской Федерации не могут быть закреплены дополнительные по сравнению с федеральными законами основания для увольнения работников, в том числе государственных и муниципальных служащих.</w:t>
      </w:r>
    </w:p>
    <w:p>
      <w:pPr>
        <w:pStyle w:val="Normal"/>
        <w:autoSpaceDE w:val="false"/>
        <w:spacing w:lineRule="auto" w:line="360"/>
        <w:ind w:firstLine="851"/>
        <w:jc w:val="both"/>
        <w:rPr/>
      </w:pPr>
      <w:r>
        <w:rPr>
          <w:sz w:val="28"/>
          <w:szCs w:val="28"/>
        </w:rPr>
        <w:t>Федеральным законом "О системе государственной службы Российской Федерации" от 27 мая 2003 года предусмотрена разработка новых нормативных правовых актов о прохождении службы.</w:t>
      </w:r>
    </w:p>
    <w:p>
      <w:pPr>
        <w:pStyle w:val="Normal"/>
        <w:autoSpaceDE w:val="false"/>
        <w:spacing w:lineRule="auto" w:line="360"/>
        <w:ind w:firstLine="851"/>
        <w:jc w:val="both"/>
        <w:rPr>
          <w:sz w:val="28"/>
          <w:szCs w:val="28"/>
        </w:rPr>
      </w:pPr>
      <w:r>
        <w:rPr>
          <w:sz w:val="28"/>
          <w:szCs w:val="28"/>
        </w:rPr>
        <w:t>Например, в ближайшее время может появиться Кодекс о прохождении государственной службы.</w:t>
      </w:r>
    </w:p>
    <w:p>
      <w:pPr>
        <w:pStyle w:val="Normal"/>
        <w:autoSpaceDE w:val="false"/>
        <w:spacing w:lineRule="auto" w:line="360"/>
        <w:ind w:firstLine="851"/>
        <w:jc w:val="both"/>
        <w:rPr/>
      </w:pPr>
      <w:r>
        <w:rPr>
          <w:sz w:val="28"/>
          <w:szCs w:val="28"/>
        </w:rPr>
        <w:t>Специальное законодательство может предусматривать дополнительные по сравнению с общими нормами трудового права льготы для лиц, проходящих службу. Федеральные законы могут ограничивать трудовые права лиц, проходящих службу, на основании ч. 3 ст. 55 Конституции РФ лишь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а основании ч. 1 ст. 349 ТК РФ 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Ф и федеральных органов исполнительной власти, в которых законодательством предусмотрена военная служба, а также на работников, проходящих заменяющую военную альтернативную гражданскую службу,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Normal"/>
        <w:autoSpaceDE w:val="false"/>
        <w:spacing w:lineRule="auto" w:line="360"/>
        <w:ind w:firstLine="851"/>
        <w:jc w:val="both"/>
        <w:rPr>
          <w:sz w:val="28"/>
          <w:szCs w:val="28"/>
        </w:rPr>
      </w:pPr>
      <w:r>
        <w:rPr>
          <w:sz w:val="28"/>
          <w:szCs w:val="28"/>
        </w:rPr>
        <w:t>В ч. 2 ст. 349 ТК РФ говорится о том, что в соответствии с задачами органов, учреждений и организаций, указанных в части первой настоящей статьи, для работников, заключивших трудовой договор, устанавливаются особые условия труда, а также дополнительные льготы и преимущества. Следовательно, специальные нормы, регулирующие труд указанных лиц, призваны создавать более благоприятные условия труда по сравнению с общими нормами трудового законодательства.</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pPr>
      <w:r>
        <w:rPr>
          <w:b/>
          <w:sz w:val="28"/>
          <w:szCs w:val="28"/>
        </w:rPr>
        <w:t>2. Лица, проходящие альтернативную гражданскую службу.</w:t>
      </w:r>
    </w:p>
    <w:p>
      <w:pPr>
        <w:pStyle w:val="Normal"/>
        <w:autoSpaceDE w:val="false"/>
        <w:spacing w:lineRule="auto" w:line="360"/>
        <w:ind w:firstLine="851"/>
        <w:jc w:val="both"/>
        <w:rPr>
          <w:b/>
          <w:b/>
          <w:sz w:val="28"/>
          <w:szCs w:val="28"/>
        </w:rPr>
      </w:pPr>
      <w:r>
        <w:rPr>
          <w:b/>
          <w:sz w:val="28"/>
          <w:szCs w:val="28"/>
        </w:rPr>
      </w:r>
    </w:p>
    <w:p>
      <w:pPr>
        <w:pStyle w:val="Normal"/>
        <w:autoSpaceDE w:val="false"/>
        <w:spacing w:lineRule="auto" w:line="360"/>
        <w:ind w:firstLine="851"/>
        <w:jc w:val="both"/>
        <w:rPr/>
      </w:pPr>
      <w:r>
        <w:rPr>
          <w:sz w:val="28"/>
          <w:szCs w:val="28"/>
        </w:rPr>
        <w:t>Федеральный закон от 25 июля 2002 года "Об альтернативной гражданской службе" введен в действие с 1 января 2004 года</w:t>
      </w:r>
      <w:r>
        <w:rPr>
          <w:rStyle w:val="FootnoteCharacters"/>
          <w:rStyle w:val="FootnoteAnchor"/>
          <w:sz w:val="28"/>
          <w:szCs w:val="28"/>
        </w:rPr>
        <w:footnoteReference w:id="8"/>
      </w:r>
      <w:r>
        <w:rPr>
          <w:sz w:val="28"/>
          <w:szCs w:val="28"/>
        </w:rPr>
        <w:t>. Из п. 1 ст. 14 данного Федерального закона следует, что к месту прохождения альтернативной гражданской службы гражданина направляет военный комиссар в соответствии с решением призывной комиссии и согласно плану специально уполномоченного органа исполнительной власти, которым является Минздрав РФ. Нельзя не заметить, что в ч. 3 ст. 59 Конституции РФ гарантируется замена альтернативной гражданской службой военной службы. Альтернативная гражданская служба отличается от альтернативной службы, связанной с воинскими формированиями, тем, что она к указанным формированиям не имеет никакого отношения. Однако и на альтернативную гражданскую службу направляет представитель военного ведомства. В ст.4 названного Федерального закона предусмотрена возможность прохождения альтернативной гражданской службы в организациях Вооруженных сил РФ, что также противоречит понятию альтернативной гражданской службы.</w:t>
      </w:r>
    </w:p>
    <w:p>
      <w:pPr>
        <w:pStyle w:val="Normal"/>
        <w:autoSpaceDE w:val="false"/>
        <w:spacing w:lineRule="auto" w:line="360"/>
        <w:ind w:firstLine="851"/>
        <w:jc w:val="both"/>
        <w:rPr/>
      </w:pPr>
      <w:r>
        <w:rPr>
          <w:sz w:val="28"/>
          <w:szCs w:val="28"/>
        </w:rPr>
        <w:t>В п. 2 ст. 4 рассматриваемого Федерального закона говорится о том, что граждане проходят альтернативную гражданскую службу, как правило, за пределами территорий субъектов Российской Федерации, в которых они проживают. Хотя данная формулировка не имеет обязательного характера, она ограничивает право гражданина на прохождение альтернативной гражданской службы по месту жительства, то есть право на свободное распоряжение своими способностями к труду, которое гарантируется в ст. 37 Конституции РФ. В п. 2 ст. 16 данного Федерального закона на работодателя, к которому прибыл гражданин для прохождения альтернативной гражданской службы, возложена обязанность по заключению с ним срочного трудового договора. Однако заключение трудового договора предполагает наличие добровольного волеизъявления его сторон. Проявление такого волеизъявления связано с правом выбора места прохождения альтернативной гражданской службы. Данное право рассматриваемый Федеральный закон также ограничивает, поскольку за лицо, направленное на альтернативную гражданскую службу, вопрос о месте ее прохождения решает военный комиссар.</w:t>
      </w:r>
    </w:p>
    <w:p>
      <w:pPr>
        <w:pStyle w:val="Normal"/>
        <w:autoSpaceDE w:val="false"/>
        <w:spacing w:lineRule="auto" w:line="360"/>
        <w:ind w:firstLine="851"/>
        <w:jc w:val="both"/>
        <w:rPr/>
      </w:pPr>
      <w:r>
        <w:rPr>
          <w:sz w:val="28"/>
          <w:szCs w:val="28"/>
        </w:rPr>
        <w:t>Очевидно, что в соответствии со ст. 37 Конституции РФ, ст. 2, ст. 56 ТК РФ лицо, поступающее на альтернативную гражданскую службу, имеет право ознакомиться с имеющимися вакансиями для ее прохождения, выразить в письменной форме свое волеизъявление по поводу заключения трудового договора по одной или нескольким вакансиям. Направление гражданина в соответствии с его волеизъявлением для прохождения альтернативной гражданской службы соответствует перечисленным нормам федерального закона. В то время как направление на альтернативную гражданскую службу решением военного комиссара без учета волеизъявления лица, имеющего право на замену военной службы альтернативной гражданской, противоречит перечисленным нормам законодательства. В связи u1089 с чем гражданин вправе обжаловать подобные действия военного комиссара в судебном порядке. При рассмотрении таких дел подлежат применению перечисленные нормы, поскольку они имеют более высокую юридическую силу в сравнении с положениями рассматриваемого Федерального закона. Причем в суде должностные лица должны доказать отсутствие возможности направить гражданина для прохождения альтернативной службы в соответствии с поданным заявлением.</w:t>
      </w:r>
    </w:p>
    <w:p>
      <w:pPr>
        <w:pStyle w:val="Normal"/>
        <w:autoSpaceDE w:val="false"/>
        <w:spacing w:lineRule="auto" w:line="360"/>
        <w:ind w:firstLine="851"/>
        <w:jc w:val="both"/>
        <w:rPr>
          <w:sz w:val="28"/>
          <w:szCs w:val="28"/>
        </w:rPr>
      </w:pPr>
      <w:r>
        <w:rPr>
          <w:sz w:val="28"/>
          <w:szCs w:val="28"/>
        </w:rPr>
        <w:t xml:space="preserve">В ст. 21 рассматриваемого Федерального закона предусмотрены дополнительные обязанности лиц, направленных для прохождения альтернативной гражданской службы. В частности, им запрещено отказываться от заключения срочного трудового договора и от исполнения обязанностей, возложенных срочным трудовым договором. В данном случае нарушаются ст. 37, 45, 55 Конституции РФ, ст. 3, 142, 379, 380 ТК РФ. В связи с чем лицо, направленное на альтернативную гражданскую службу, вправе отказаться от заключения срочного трудового договора, если его условия противоречат действующему законодательству, например, работодатель не обеспечивает проживание в общежитии, выплату заработной платы не ниже прожиточного минимума. Работник также может отказаться от выполнения работ по срочному трудовому договору при возникновении угрозы жизни и здоровью до устранения опасности. </w:t>
      </w:r>
    </w:p>
    <w:p>
      <w:pPr>
        <w:pStyle w:val="Normal"/>
        <w:autoSpaceDE w:val="false"/>
        <w:spacing w:lineRule="auto" w:line="360"/>
        <w:ind w:firstLine="851"/>
        <w:jc w:val="both"/>
        <w:rPr>
          <w:sz w:val="28"/>
          <w:szCs w:val="28"/>
        </w:rPr>
      </w:pPr>
      <w:r>
        <w:rPr>
          <w:sz w:val="28"/>
          <w:szCs w:val="28"/>
        </w:rPr>
        <w:t xml:space="preserve">В ч. 2 п. 1 ст. 20 рассматриваемого Федерального закона предусмотрена возможность утверждения руководителем федерального или регионального органа государственной власти, которому подведомственна организация, где гражданин проходит альтернативную гражданскую службу, перечня мероприятий, проводимых без ограничения общей продолжительности рабочего времени. </w:t>
      </w:r>
    </w:p>
    <w:p>
      <w:pPr>
        <w:pStyle w:val="Normal"/>
        <w:autoSpaceDE w:val="false"/>
        <w:spacing w:lineRule="auto" w:line="360"/>
        <w:ind w:firstLine="851"/>
        <w:jc w:val="both"/>
        <w:rPr/>
      </w:pPr>
      <w:r>
        <w:rPr>
          <w:sz w:val="28"/>
          <w:szCs w:val="28"/>
        </w:rPr>
        <w:t>Однако в соответствии со ст. 99 ТК РФ продолжительность рабочего дня (смены) не должна превышать 12 часов. Причем работа сверх нормальной продолжительности рабочего времени должна быть компенсирована лицу, проходящему альтернативную гражданскую службу, либо предоставлением другого времени отдыха, продолжительностью не менее отработанного сверхурочно, либо повышенной оплатой. Причем лица, проходящие альтернативную гражданскую службу, их представители могут вести собственный учет рабочего времени, данные которого являются допустимым доказательством при разрешении споров о рабочем времени. При предоставлении другого времени отдыха учитывается рабочее время, приходящееся на рабочий день (смену) при прохождении альтернативной гражданской службы. При нормальной продолжительности рабочего времени за восемь часов сверхурочных работ должны быть предоставлены сутки отдыха.</w:t>
      </w:r>
    </w:p>
    <w:p>
      <w:pPr>
        <w:pStyle w:val="Normal"/>
        <w:autoSpaceDE w:val="false"/>
        <w:spacing w:lineRule="auto" w:line="360"/>
        <w:ind w:firstLine="851"/>
        <w:jc w:val="both"/>
        <w:rPr/>
      </w:pPr>
      <w:r>
        <w:rPr>
          <w:sz w:val="28"/>
          <w:szCs w:val="28"/>
        </w:rPr>
        <w:t>В п. 2 ст. 21 ТК РФ рассматриваемого Федерального закона лицам, проходящим альтернативную гражданскую службу, запрещено занимать руководящие должности, а также совмещать альтернативную службу с работой в других организациях и заниматься предпринимательской деятельностью. Данный запрет вступает в противоречие со ст. 34, 37 Конституции РФ, гарантирующими свободное распоряжение способностями к труду. Подобного запрета не имеется и в содержании ТК РФ. В связи с чем лица, проходящие альтернативную гражданскую службу, в свободное от работы время могут заниматься другой трудовой или предпринимательской деятельностью.</w:t>
      </w:r>
    </w:p>
    <w:p>
      <w:pPr>
        <w:pStyle w:val="Normal"/>
        <w:autoSpaceDE w:val="false"/>
        <w:spacing w:lineRule="auto" w:line="360"/>
        <w:ind w:firstLine="851"/>
        <w:jc w:val="both"/>
        <w:rPr/>
      </w:pPr>
      <w:r>
        <w:rPr>
          <w:sz w:val="28"/>
          <w:szCs w:val="28"/>
        </w:rPr>
        <w:t>В п. 2 ст. 21 рассматриваемого Федерального закона запрещен выезд из населенного пункта, в котором расположена организация и в которой проходит альтернативная гражданская служба.</w:t>
      </w:r>
    </w:p>
    <w:p>
      <w:pPr>
        <w:pStyle w:val="Normal"/>
        <w:autoSpaceDE w:val="false"/>
        <w:spacing w:lineRule="auto" w:line="360"/>
        <w:ind w:firstLine="851"/>
        <w:jc w:val="both"/>
        <w:rPr/>
      </w:pPr>
      <w:r>
        <w:rPr>
          <w:sz w:val="28"/>
          <w:szCs w:val="28"/>
        </w:rPr>
        <w:t>Лицо, проходящее альтернативную гражданскую службу, лишено права покинуть этот населенный пункт без согласования с представителем работодателя. В связи с чем можно сделать вывод о том, что лицо, проходящее альтернативную гражданскую службу, не имеет права использовать по своему усмотрению свободное от работы время. Как уже отмечалось, время отдыха отличается от рабочего времени тем, что им работник пользуется по своему усмотрению. В рассматриваемом случае усмотрение работника на распоряжение свободным от выполнения работы временем ограничено, так как работник не может без разрешения работодателя покинуть населенный пункт, в котором работает. Данное ограничение должно быть компенсировано работнику. В частности, при отказе представителей работодателя предоставить возможность покинуть населенный пункт в период отдыха время перерыва в работе необходимо рассматривать как дежурство работника, которого работодатель может привлечь к выполнению трудовых обязанностей в связи с отказом предоставить ему возможность использовать время отдыха в другом населенном пункте по своему усмотрению. Время такого дежурства должно быть компенсировано предоставлением другого времени отдыха.</w:t>
      </w:r>
    </w:p>
    <w:p>
      <w:pPr>
        <w:pStyle w:val="Normal"/>
        <w:autoSpaceDE w:val="false"/>
        <w:spacing w:lineRule="auto" w:line="360"/>
        <w:ind w:firstLine="851"/>
        <w:jc w:val="both"/>
        <w:rPr/>
      </w:pPr>
      <w:r>
        <w:rPr>
          <w:sz w:val="28"/>
          <w:szCs w:val="28"/>
        </w:rPr>
        <w:t>В соответствии со ст. 127 ТК РФ лицам, проходящим альтернативную гражданскую службу, неиспользованные отпуска, в том числе и дни отдыха за работу сверх нормальной продолжительности рабочего времени, могут предоставляться с последующим увольнением с этой службы. В связи с чем работодатель вправе предоставить лицу, проходящему альтернативную гражданскую службу, все неиспользованные дни отдыха, что позволяет работнику досрочно покинуть место ее прохождения. После чего работодатель может оформлять увольнение с альтернативной гражданской службы и пересылку лицу, проходившему данную службу, с его согласия документов об увольнении.</w:t>
      </w:r>
    </w:p>
    <w:p>
      <w:pPr>
        <w:pStyle w:val="Normal"/>
        <w:autoSpaceDE w:val="false"/>
        <w:spacing w:lineRule="auto" w:line="360"/>
        <w:ind w:firstLine="851"/>
        <w:jc w:val="both"/>
        <w:rPr/>
      </w:pPr>
      <w:r>
        <w:rPr>
          <w:sz w:val="28"/>
          <w:szCs w:val="28"/>
        </w:rPr>
        <w:t>Следует помнить, что в соответствии с ч. 8 и ч. 9 ст. 5 ТК РФ федеральные законы, в том числе и принятые после введения ТК РФ в действие, не могут применяться в части, противоречащей нормам ТК РФ. В соответствии с ч. 2 ст. 349 ТК РФ противоречащими ТК РФ должны быть признаны нормы Федерального закона "Об альтернативной гражданской службе" в части, умаляющей права работников, гарантированные в ТК РФ. В связи с чем при обнаружении правоприменителем таких противоречий ему следует руководствоваться предписаниями ТК РФ.</w:t>
      </w:r>
      <w:r>
        <w:br w:type="page"/>
      </w:r>
    </w:p>
    <w:p>
      <w:pPr>
        <w:pStyle w:val="Normal"/>
        <w:autoSpaceDE w:val="false"/>
        <w:spacing w:lineRule="auto" w:line="360"/>
        <w:ind w:firstLine="851"/>
        <w:jc w:val="both"/>
        <w:rPr>
          <w:b/>
          <w:b/>
          <w:sz w:val="28"/>
          <w:szCs w:val="28"/>
        </w:rPr>
      </w:pPr>
      <w:r>
        <w:rPr>
          <w:b/>
          <w:sz w:val="28"/>
          <w:szCs w:val="28"/>
        </w:rPr>
        <w:t>Заключение.</w:t>
      </w:r>
    </w:p>
    <w:p>
      <w:pPr>
        <w:pStyle w:val="Normal"/>
        <w:autoSpaceDE w:val="false"/>
        <w:spacing w:lineRule="auto" w:line="360"/>
        <w:ind w:firstLine="851"/>
        <w:jc w:val="both"/>
        <w:rPr>
          <w:b/>
          <w:b/>
          <w:sz w:val="28"/>
          <w:szCs w:val="28"/>
        </w:rPr>
      </w:pPr>
      <w:r>
        <w:rPr>
          <w:b/>
          <w:sz w:val="28"/>
          <w:szCs w:val="28"/>
        </w:rPr>
      </w:r>
    </w:p>
    <w:p>
      <w:pPr>
        <w:pStyle w:val="Normal"/>
        <w:autoSpaceDE w:val="false"/>
        <w:spacing w:lineRule="auto" w:line="360"/>
        <w:ind w:firstLine="851"/>
        <w:jc w:val="both"/>
        <w:rPr>
          <w:sz w:val="28"/>
          <w:szCs w:val="28"/>
        </w:rPr>
      </w:pPr>
      <w:r>
        <w:rPr>
          <w:sz w:val="28"/>
          <w:szCs w:val="28"/>
        </w:rPr>
        <w:t xml:space="preserve">И так, что мне удалось выяснить, разрабатывая данную тему? Особенности регулирования труда лиц, проходящих службу, обусловлены характером выполняемой ими трудовой деятельности. </w:t>
      </w:r>
    </w:p>
    <w:p>
      <w:pPr>
        <w:pStyle w:val="Normal"/>
        <w:autoSpaceDE w:val="false"/>
        <w:spacing w:lineRule="auto" w:line="360"/>
        <w:ind w:firstLine="851"/>
        <w:jc w:val="both"/>
        <w:rPr>
          <w:sz w:val="28"/>
          <w:szCs w:val="28"/>
        </w:rPr>
      </w:pPr>
      <w:r>
        <w:rPr>
          <w:sz w:val="28"/>
          <w:szCs w:val="28"/>
        </w:rPr>
        <w:t>Правовое регулирование в данном случае призвано путем предоставления дополнительных льгот работникам компенсировать возможные неудобства, которые возникают при исполнении служебных обязанностей.</w:t>
      </w:r>
    </w:p>
    <w:p>
      <w:pPr>
        <w:pStyle w:val="Normal"/>
        <w:autoSpaceDE w:val="false"/>
        <w:spacing w:lineRule="auto" w:line="360"/>
        <w:ind w:firstLine="851"/>
        <w:jc w:val="both"/>
        <w:rPr/>
      </w:pPr>
      <w:r>
        <w:rPr>
          <w:sz w:val="28"/>
          <w:szCs w:val="28"/>
        </w:rPr>
        <w:t>И ещё одна особенность, применение нормативных правовых актов о государственной службе призвано вытеснить трудовое законодательство из сферы регулирования труда лиц, проходящих службу. Однако при этом необходимо помнить, что ч. 2 ст. 19 Конституции РФ гарантирует равенство прав и свобод человека и гражданина, в том числе и в области труда, независимо от должностного положения. Поэтому законодателям нужно помнить, что к труду лиц, проходящих службу, должны применяться нормы трудового права.</w:t>
      </w:r>
      <w:r>
        <w:br w:type="page"/>
      </w:r>
    </w:p>
    <w:p>
      <w:pPr>
        <w:pStyle w:val="Normal"/>
        <w:tabs>
          <w:tab w:val="clear" w:pos="708"/>
          <w:tab w:val="left" w:pos="284" w:leader="none"/>
          <w:tab w:val="left" w:pos="426" w:leader="none"/>
        </w:tabs>
        <w:autoSpaceDE w:val="false"/>
        <w:spacing w:lineRule="auto" w:line="360"/>
        <w:rPr>
          <w:b/>
          <w:b/>
          <w:sz w:val="28"/>
          <w:szCs w:val="28"/>
        </w:rPr>
      </w:pPr>
      <w:r>
        <w:rPr>
          <w:b/>
          <w:sz w:val="28"/>
          <w:szCs w:val="28"/>
        </w:rPr>
        <w:t>Библиографический список.</w:t>
      </w:r>
    </w:p>
    <w:p>
      <w:pPr>
        <w:pStyle w:val="Normal"/>
        <w:tabs>
          <w:tab w:val="clear" w:pos="708"/>
          <w:tab w:val="left" w:pos="284" w:leader="none"/>
          <w:tab w:val="left" w:pos="426" w:leader="none"/>
        </w:tabs>
        <w:autoSpaceDE w:val="false"/>
        <w:spacing w:lineRule="auto" w:line="360"/>
        <w:rPr>
          <w:b/>
          <w:b/>
          <w:sz w:val="28"/>
          <w:szCs w:val="28"/>
        </w:rPr>
      </w:pPr>
      <w:r>
        <w:rPr>
          <w:b/>
          <w:sz w:val="28"/>
          <w:szCs w:val="28"/>
        </w:rPr>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Миронов В.И. трудовое право России: Учебник.- М.: Журнал «Управление персоналом», 2005.</w:t>
      </w:r>
    </w:p>
    <w:p>
      <w:pPr>
        <w:pStyle w:val="Normal"/>
        <w:numPr>
          <w:ilvl w:val="0"/>
          <w:numId w:val="1"/>
        </w:numPr>
        <w:tabs>
          <w:tab w:val="clear" w:pos="708"/>
          <w:tab w:val="left" w:pos="284" w:leader="none"/>
          <w:tab w:val="left" w:pos="426" w:leader="none"/>
        </w:tabs>
        <w:autoSpaceDE w:val="false"/>
        <w:spacing w:lineRule="auto" w:line="360"/>
        <w:ind w:left="0" w:hanging="0"/>
        <w:rPr/>
      </w:pPr>
      <w:r>
        <w:rPr>
          <w:sz w:val="28"/>
          <w:szCs w:val="28"/>
        </w:rPr>
        <w:t>Европейская хартия местного самоуправления (</w:t>
      </w:r>
      <w:r>
        <w:rPr>
          <w:sz w:val="28"/>
          <w:szCs w:val="28"/>
          <w:lang w:val="en-US"/>
        </w:rPr>
        <w:t>ETS</w:t>
      </w:r>
      <w:r>
        <w:rPr>
          <w:sz w:val="28"/>
          <w:szCs w:val="28"/>
        </w:rPr>
        <w:t xml:space="preserve"> №122) [рус., англ.] (принята в г. Страсбурге 15.10.1985).\\ Собрание законодательства РФ. 7 сентября 1998 г. N 36. Ст. 4466. Бюллетень международных договоров. 1998. N 11. С. 42 - 55. Дипломатической вестник. 1998. N 10. С. 25 – 29</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Конституция Российской Федерации (принята всенародным голосованием 12.12.1993).\\Российская газета, N 237, 25.12.1993.</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Трудовой кодекс РФ" от 30.12.2001 N 197-ФЗ (принят ГД ФС РФ 21.12.2001) (ред. от 09.05.2005) "Российская газета", N 256, 31.12.2001, "Парламентская газета", N 2-5, 05.01.2002, "Собрание законодательства РФ", 07.01.2002, N 1 (ч. 1), ст. 3.</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Федеральный закон от 27.07.2004 №79-фз (ред. От 02.02.2006) «О государственной гражданской службе Российской Федерации»(принят Государственной Думой РФ 07.07.2004). \\Парламентская газета, N 140-141, 31.07.2004, Российская газета, N 162, 31.07.2004, Собрание законодательства РФ, 02.08.2004, N 31, ст. 3215.</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 xml:space="preserve">Федеральный Закон от 06.10.2003 № 131-ФЗ (ред. от 03.06.2006) «Об общих принципах организации местного самоуправления в РФ» (принят ГД ФС РФ 16.09.2003).\\Собрание законодательства РФ, 06.10.2003, N 40, ст. 3822, Парламентская газета, N 186, 08.10.2003, Российская газета, N 202, 08.10.2003. </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Федеральный Закон от 25.07.2002 № 113-ФЗ (ред. от 31.12.2005) «Об альтернативной гражданской службе» (принят ГД ФС РФ 28.06.2002).\\Собрание законодательства РФ, 29.07.2002, N 30, ст. 3030, Парламентская газета, N 142-143, 30.07.2002, Российская газета, N 138-139, 30.07.2002</w:t>
      </w:r>
    </w:p>
    <w:p>
      <w:pPr>
        <w:pStyle w:val="ConsNormal"/>
        <w:numPr>
          <w:ilvl w:val="0"/>
          <w:numId w:val="1"/>
        </w:numPr>
        <w:tabs>
          <w:tab w:val="clear" w:pos="708"/>
          <w:tab w:val="left" w:pos="284" w:leader="none"/>
          <w:tab w:val="left" w:pos="426" w:leader="none"/>
        </w:tabs>
        <w:spacing w:lineRule="auto" w:line="360"/>
        <w:ind w:left="0"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й закон от 25 июля 2002 года (ред. от 31.12.2005) "Об альтернативной гражданской службе", "Собрание законодательства РФ", 29.07.2002, N 30, ст. 3030, "Парламентская газета", N 142-143, 30.07.2002, "Российская газета", N 138-139, 30.07.2002.</w:t>
      </w:r>
    </w:p>
    <w:p>
      <w:pPr>
        <w:pStyle w:val="ConsNormal"/>
        <w:numPr>
          <w:ilvl w:val="0"/>
          <w:numId w:val="1"/>
        </w:numPr>
        <w:tabs>
          <w:tab w:val="clear" w:pos="708"/>
          <w:tab w:val="left" w:pos="284" w:leader="none"/>
          <w:tab w:val="left" w:pos="426" w:leader="none"/>
        </w:tabs>
        <w:spacing w:lineRule="auto" w:line="360"/>
        <w:ind w:left="0" w:right="0" w:hanging="0"/>
        <w:rPr/>
      </w:pPr>
      <w:r>
        <w:rPr>
          <w:rFonts w:cs="Times New Roman;Times New Roman" w:ascii="Times New Roman;Times New Roman" w:hAnsi="Times New Roman;Times New Roman"/>
          <w:sz w:val="28"/>
          <w:szCs w:val="28"/>
        </w:rPr>
        <w:t>Федеральный Закон от 27.05.2003 N 58-ФЗ (ред. от 11.11.2003) "О системе государственной службы РФ" (принят ГД ФС РФ 25.04.2003) "Парламентская газета", N 98, 31.05.2003, "Российская газета", N 104, 31.05.2003, "Собрание законодательства РФ", 02.06.2003, N 22, ст. 2063.</w:t>
      </w:r>
    </w:p>
    <w:p>
      <w:pPr>
        <w:pStyle w:val="Normal"/>
        <w:numPr>
          <w:ilvl w:val="0"/>
          <w:numId w:val="1"/>
        </w:numPr>
        <w:tabs>
          <w:tab w:val="clear" w:pos="708"/>
          <w:tab w:val="left" w:pos="284" w:leader="none"/>
          <w:tab w:val="left" w:pos="426" w:leader="none"/>
        </w:tabs>
        <w:autoSpaceDE w:val="false"/>
        <w:spacing w:lineRule="auto" w:line="360"/>
        <w:ind w:left="0" w:hanging="0"/>
        <w:rPr>
          <w:sz w:val="28"/>
          <w:szCs w:val="28"/>
        </w:rPr>
      </w:pPr>
      <w:r>
        <w:rPr>
          <w:sz w:val="28"/>
          <w:szCs w:val="28"/>
        </w:rPr>
        <w:t xml:space="preserve">Постановление Конституционного Суда РФ от15.12.2003 №19-П « По делу о поверке конституционности отдельных положений закона Ивановской области « О муниципальной службе Ивановской области» в связи с запросом законодательного собрания Ивановской области».\\ Российская газета, N 258, 24.12.2003, Собрание законодательства РФ, 29.12.2003, N 52 (ч. 2), ст. 5101, Вестник Конституционного Суда РФ, N 1, 2004 </w:t>
      </w:r>
    </w:p>
    <w:p>
      <w:pPr>
        <w:pStyle w:val="ConsNormal"/>
        <w:spacing w:lineRule="auto" w:line="360"/>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ind w:firstLine="851"/>
        <w:jc w:val="both"/>
        <w:rPr>
          <w:rFonts w:ascii="Times New Roman;Times New Roman" w:hAnsi="Times New Roman;Times New Roman" w:cs="Times New Roman;Times New Roman"/>
          <w:sz w:val="28"/>
          <w:szCs w:val="28"/>
        </w:rPr>
      </w:pPr>
      <w:r>
        <w:rPr>
          <w:rFonts w:cs="Times New Roman;Times New Roman"/>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закон от 27.07.2004 №79-фз (ред. От 02.02.2006) «О государственной гражданской службе Российской Федерации»(принят Государственной Думой РФ 07.07.2004). \\Парламентская газета, N 140-141, 31.07.2004, Российская газета, N 162, 31.07.2004, Собрание законодательства РФ, 02.08.2004, N 31, ст. 3215.</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3">
    <w:p>
      <w:pPr>
        <w:pStyle w:val="ConsNorma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тановление Конституционного Суда РФ от15.12.2003 №19-П « По делу о поверке конституционности отдельных положений закона Ивановской области « О муниципальной службе Ивановской области» в связи с запросом законодательного собрания Ивановской области».\\ Российская газета, N 258, 24.12.2003, Собрание законодательства РФ, 29.12.2003, N 52 (ч. 2), ст. 5101, Вестник Конституционного Суда РФ, N 1, 2004</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4">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нституция Российской Федерации (принята всенародным голосованием 12.12.1993).\\Российская газета, N 237, 25.12.1993.</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5">
    <w:p>
      <w:pPr>
        <w:pStyle w:val="ConsNorma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вропейская хартия местного самоуправления (</w:t>
      </w:r>
      <w:r>
        <w:rPr>
          <w:rFonts w:cs="Times New Roman;Times New Roman" w:ascii="Times New Roman;Times New Roman" w:hAnsi="Times New Roman;Times New Roman"/>
          <w:lang w:val="en-US"/>
        </w:rPr>
        <w:t>ETS</w:t>
      </w:r>
      <w:r>
        <w:rPr>
          <w:rFonts w:cs="Times New Roman;Times New Roman" w:ascii="Times New Roman;Times New Roman" w:hAnsi="Times New Roman;Times New Roman"/>
        </w:rPr>
        <w:t xml:space="preserve"> №122) [рус., англ.] (принята в г. Страсбурге 15.10.1985).\\ Собрание законодательства РФ. 7 сентября 1998 г. N 36. Ст. 4466. Бюллетень международных договоров. 1998. N 11. С. 42 - 55. Дипломатической вестник. 1998. N 10. С. 25 - 29.</w:t>
      </w:r>
    </w:p>
    <w:p>
      <w:pPr>
        <w:pStyle w:val="ConsNorma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6">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рудовой кодекс РФ от 30.12.2001 №197-ФЗ (принят Государственной думой Федерального Совета 21.12.2001) (ред. от 09.05.2005).\\Российская газета, N 256, 31.12.2001, Парламентская газета, N 2-5, 05.01.2002, Собрание законодательства РФ", 07.01.2002, N 1 (ч. 1), ст. 3.</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7">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Закон от 06.10.2003 № 131-ФЗ (ред. от 03.06.2006) «Об общих принципах организации местного самоуправления в РФ» (принят ГД ФС РФ 16.09.2003).\\Собрание законодательства РФ, 06.10.2003, N 40, ст. 3822, Парламентская газета, N 186, 08.10.2003, Российская газета, N 202, 08.10.2003.</w:t>
      </w:r>
    </w:p>
    <w:p>
      <w:pPr>
        <w:pStyle w:val="Footnote"/>
        <w:rPr/>
      </w:pPr>
      <w:r>
        <w:rPr/>
        <w:t xml:space="preserve"> </w:t>
      </w:r>
    </w:p>
  </w:footnote>
  <w:footnote w:id="8">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едеральный Закон от 25.07.2002 № 113-ФЗ (ред. от 31.12.2005) «Об альтернативной гражданской службе» (принят ГД ФС РФ 28.06.2002).\\Собрание законодательства РФ, 29.07.2002, N 30, ст. 3030, Парламентская газета, N 142-143, 30.07.2002, Российская газета, N 138-139, 30.07.2002.</w:t>
      </w:r>
    </w:p>
    <w:p>
      <w:pPr>
        <w:pStyle w:val="ConsNormal"/>
        <w:widowControl/>
        <w:ind w:righ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0:00Z</dcterms:created>
  <dc:creator>Savich</dc:creator>
  <dc:description/>
  <cp:keywords/>
  <dc:language>en-US</dc:language>
  <cp:lastModifiedBy>SYSTEM</cp:lastModifiedBy>
  <dcterms:modified xsi:type="dcterms:W3CDTF">2011-09-24T13:20:00Z</dcterms:modified>
  <cp:revision>2</cp:revision>
  <dc:subject/>
  <dc:title/>
</cp:coreProperties>
</file>