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Содержание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/>
          <w:i/>
          <w:color w:val="000000"/>
          <w:sz w:val="28"/>
          <w:lang w:val="en-US" w:eastAsia="en-US"/>
        </w:rPr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 Как определяется понятие «функции государства»?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 Выделите источники права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. Назовите органы, входящие в систему органов государственной власти РФ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4. Задача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5. С какого момента трудовой договор вступает в силу?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6. Дайте определение такому понятию, как дисциплина труда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7. Какой из видов акций, по вашему мнению, наиболее выгоден для приобретателя-гражданина?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8.Наличие каких условий необходимо для заключения брака?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9. Задача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0. Назовите стороны в договоре подряда, а также существенные условия договора подряда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1. Назовите источники экологического права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2. Что необходимо отражать в протоколе об административном правонарушении?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Список литературы</w:t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1. Как определяется понятие «функции государства»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методы осуществления государственной вла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основные направления государственной деятельности, выражающие сущность и социальное назначение государственного управления обществ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виды государственн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объективные трудности, решение которых представляет существенный интерес для общества и входит в круг полномочий государ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) формы осуществления государственной вл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ьный ответ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и государства - особый механизм государственного воздействия на общественные отношен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2. Выделите источники пра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равовой обыча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Судебник Хаммурап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нормативно-правовой ак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экономический базис общ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юридический прецед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чники права - правовые нормативные а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источникам права относятся: а, б, в, 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3. Назовите органы, входящие в систему органов государственной власти РФ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рганы государственной власти - министерства и прочие центральные органы исполнительной власти, органы исполнительной </w:t>
      </w:r>
      <w:bookmarkStart w:id="0" w:name="2"/>
      <w:bookmarkEnd w:id="0"/>
      <w:r>
        <w:rPr>
          <w:color w:val="000000"/>
          <w:sz w:val="28"/>
          <w:szCs w:val="28"/>
          <w:lang w:val="en-US" w:eastAsia="en-US"/>
        </w:rPr>
        <w:t xml:space="preserve">власти, </w:t>
      </w:r>
      <w:bookmarkStart w:id="1" w:name="3"/>
      <w:bookmarkEnd w:id="1"/>
      <w:r>
        <w:rPr>
          <w:color w:val="000000"/>
          <w:sz w:val="28"/>
          <w:szCs w:val="28"/>
          <w:lang w:val="en-US" w:eastAsia="en-US"/>
        </w:rPr>
        <w:t xml:space="preserve">государственные органы, которые осуществляют регулирование деятельности субъектов естественных монополий, регулирование рынка ценных бумаг, </w:t>
      </w:r>
      <w:bookmarkStart w:id="2" w:name="4"/>
      <w:bookmarkEnd w:id="2"/>
      <w:r>
        <w:rPr>
          <w:color w:val="000000"/>
          <w:sz w:val="28"/>
          <w:szCs w:val="28"/>
          <w:lang w:val="en-US" w:eastAsia="en-US"/>
        </w:rPr>
        <w:t xml:space="preserve">государственные органы приватизации, местные органы исполнительной </w:t>
      </w:r>
      <w:bookmarkStart w:id="3" w:name="5"/>
      <w:bookmarkEnd w:id="3"/>
      <w:r>
        <w:rPr>
          <w:color w:val="000000"/>
          <w:sz w:val="28"/>
          <w:szCs w:val="28"/>
          <w:lang w:val="en-US" w:eastAsia="en-US"/>
        </w:rPr>
        <w:t>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4. Задач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2000 году нотариальной конторой от имени Л. Было удостоверено завещание на все принадлежащее ему имущество в пользу жены. В 2001 году он составил другое завещание, по которому все имущество он завещал сыну. В 2002 году Л. Обратился в нотариальную контору с заявлением об отмене завещания, составленного в 2001 году. Правомерны ли действия Л.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но ст. 1130 ГК РФ Завещатель вправе отменить или изменить составленное им завещание в любое время после его совершения, не указывая при этом причины его отмены или из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отмены или изменения завещания не требуется чье-либо согласие, в том числе лиц, назначенных наследниками в отменяемом или изменяемом завещ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поря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ледующее завещание, не содержащее прямых указаний об отмене прежнего завещания или отдельных содержащихся в нем завещательных распоряжений, отменяет это прежнее завещание полностью или в части, в которой оно противоречит последующему завещ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ещание, отмененное полностью или частично последующим завещанием, не восстанавливается, если последующее завещание отменено завещателем полностью или в соответствующей част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5. С какого момента трудовой договор вступает в силу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рудовой договор вступает в силу с момента приступления к работе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6. Дайте определение такому понятию, как дисциплина тру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  <w:bookmarkStart w:id="4" w:name="12"/>
      <w:bookmarkStart w:id="5" w:name="12"/>
      <w:bookmarkEnd w:id="5"/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исциплина труда является предметом изучения различных наук. Так, </w:t>
      </w:r>
      <w:bookmarkStart w:id="6" w:name="13"/>
      <w:bookmarkEnd w:id="6"/>
      <w:r>
        <w:rPr>
          <w:color w:val="000000"/>
          <w:sz w:val="28"/>
          <w:szCs w:val="28"/>
          <w:lang w:val="en-US" w:eastAsia="en-US"/>
        </w:rPr>
        <w:t xml:space="preserve">дисциплину труда рассматривают психологи, социологи, экономисты труда и др. Юристы же рассматривают трудовую дисциплину как правовую категор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 </w:t>
      </w:r>
      <w:bookmarkStart w:id="7" w:name="14"/>
      <w:bookmarkEnd w:id="7"/>
      <w:r>
        <w:rPr>
          <w:color w:val="000000"/>
          <w:sz w:val="28"/>
          <w:szCs w:val="28"/>
          <w:lang w:val="en-US" w:eastAsia="en-US"/>
        </w:rPr>
        <w:t>дисциплиной труда по российскому трудовому праву следует понимать совокупность правовых норм, регулирующих внутренний трудовой распорядок, устанавливающих трудовые обязанности работников и администрации, определяющих меры поощрения за успехи в труде и ответственность за виновное невыполнение этих обязанностей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7. Какой из видов акций, по вашему мнению, наиболее выгоден для приобретателя-гражданина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выгодна обыкновенная ак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аделец обыкновенной акции имеет права, предоставляемые акциями, в полном объеме (участвовать в общем собрании акционеров с правом голоса по всем вопросам его компетенции, иметь право на получение дивидендов, а в случае ликвидации общества - право на получение части его имущества в размере стоимости принадлежащих ему акц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8. Наличие каких условий необходимо для заключения брака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</w:t>
      </w:r>
      <w:bookmarkStart w:id="8" w:name="10"/>
      <w:bookmarkEnd w:id="8"/>
      <w:r>
        <w:rPr>
          <w:color w:val="000000"/>
          <w:sz w:val="28"/>
          <w:szCs w:val="28"/>
          <w:lang w:val="en-US" w:eastAsia="en-US"/>
        </w:rPr>
        <w:t>заключения брака необходимы взаимное добровольное согласие мужчины и женщины, вступающих в брак, и достижение ими брачного возра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9. Задач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., О., Г., решили ограбить магазин. Договорившись с продавцом К., чтобы тот оставил открытым окно, они ночью проникли внутрь помещения и вынесли радиоаппаратуру. Определите вид соучастия для каждого из преступ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уппа лиц по предварительному сговору - группа, в которой лица заранее договорились о совместном совершении преступления (ч.2 ст. 35 УК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10. Назовите стороны в договоре подряда, а также существенные условия договора подря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нитель и заказчик – стороны договора подря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енным условием договора подряда (естественно) является объем и содержание работ. Эти объем и содержание, если верить п. 1 ст. 743 ГК должны быть изложены в технической документации. Потому напрашивается вывод, что до согласования технической документации договор незаключен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11. Назовите источники экологического пра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  <w:bookmarkStart w:id="9" w:name="8"/>
      <w:bookmarkStart w:id="10" w:name="8"/>
      <w:bookmarkEnd w:id="10"/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сточниками экологического права признаются нормативно-правовые акты, в которых содержатся правовые нормы, регулирующие экологические отношения. К </w:t>
      </w:r>
      <w:bookmarkStart w:id="11" w:name="9"/>
      <w:bookmarkEnd w:id="11"/>
      <w:r>
        <w:rPr>
          <w:color w:val="000000"/>
          <w:sz w:val="28"/>
          <w:szCs w:val="28"/>
          <w:lang w:val="en-US" w:eastAsia="en-US"/>
        </w:rPr>
        <w:t>источникам экологического права относятся законы, указы, постановления и распоряжения, нормативные акты министров и ведомств, законы и нормативно-правовые акты субъектов федерации. Источники экологического права обладают всеми характерными признаками, свойственными источникам пр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12. Что необходимо отражать в протоколе об административном правонарушении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смотря на обязательность указания в </w:t>
      </w:r>
      <w:bookmarkStart w:id="12" w:name="66"/>
      <w:bookmarkEnd w:id="12"/>
      <w:r>
        <w:rPr>
          <w:color w:val="000000"/>
          <w:sz w:val="28"/>
          <w:szCs w:val="28"/>
          <w:lang w:val="en-US" w:eastAsia="en-US"/>
        </w:rPr>
        <w:t xml:space="preserve">протоколе об </w:t>
      </w:r>
      <w:bookmarkStart w:id="13" w:name="67"/>
      <w:bookmarkEnd w:id="13"/>
      <w:r>
        <w:rPr>
          <w:color w:val="000000"/>
          <w:sz w:val="28"/>
          <w:szCs w:val="28"/>
          <w:lang w:val="en-US" w:eastAsia="en-US"/>
        </w:rPr>
        <w:t xml:space="preserve">административном правонарушении наряду с другими сведениями, перечисленными в части 2 статьи 28.2 КоАП РФ, конкретной статьи КоАП РФ или закона субъекта Российской Федерации, предусматривающей </w:t>
      </w:r>
      <w:bookmarkStart w:id="14" w:name="68"/>
      <w:bookmarkEnd w:id="14"/>
      <w:r>
        <w:rPr>
          <w:color w:val="000000"/>
          <w:sz w:val="28"/>
          <w:szCs w:val="28"/>
          <w:lang w:val="en-US" w:eastAsia="en-US"/>
        </w:rPr>
        <w:t xml:space="preserve">административную ответственность за совершенное лицом </w:t>
      </w:r>
      <w:bookmarkStart w:id="15" w:name="69"/>
      <w:bookmarkEnd w:id="15"/>
      <w:r>
        <w:rPr>
          <w:color w:val="000000"/>
          <w:sz w:val="28"/>
          <w:szCs w:val="28"/>
          <w:lang w:val="en-US" w:eastAsia="en-US"/>
        </w:rPr>
        <w:t>правонарушение, право окончательной юридической квалификации действий (бездействия) лица КоАП РФ относит к полномочиям судь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итуция Российской Федерации. М.: Юридическая литература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жданский кодекс Российской Федерации. М.: Юридическая литература, 2004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ражданское право России. Курс лекций. Часть первая / Под ред. О.Н. Садикова. М.: Юридическая литература, 1996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ражданское право. Том 1. Учебник / Под ред. Ю.К. Толстого. М.: «Проспект», 1999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ражданское право. Часть 1. Конспект лекций / Под ред. С.П. Гришаева. М.: Юристъ, 2002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>Толкунова В.Н. Трудовое право. Курс лекций. – М.: ТК Велби, 2004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27:00Z</dcterms:created>
  <dc:creator>User</dc:creator>
  <dc:description/>
  <cp:keywords/>
  <dc:language>en-US</dc:language>
  <cp:lastModifiedBy>SYSTEM</cp:lastModifiedBy>
  <cp:lastPrinted>2006-04-24T12:28:00Z</cp:lastPrinted>
  <dcterms:modified xsi:type="dcterms:W3CDTF">2011-09-24T13:27:00Z</dcterms:modified>
  <cp:revision>2</cp:revision>
  <dc:subject/>
  <dc:title>1</dc:title>
</cp:coreProperties>
</file>