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едупреждения общеуголовно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ыстной преступ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бщеуголовной корыстной преступности должно строиться с учетом особенностей детерминационного, в том числе причинного, комплекса данного вида преступнос</w:t>
        <w:softHyphen/>
        <w:t>ти. Можно говорить о необходимости создания в принципиаль</w:t>
        <w:softHyphen/>
        <w:t>но новых социально-экономических условиях и новой теории предупреждения преступности против собственности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"Обвальное" введение и укрепление социально-экономи</w:t>
        <w:softHyphen/>
        <w:t>ческой формации, которой присущи коренные причины пре</w:t>
        <w:softHyphen/>
        <w:t>ступности, и поддержка, защита, отстаивание этой формации властью, всей мощью государственных и направляемых госу</w:t>
        <w:softHyphen/>
        <w:t>дарством общественных сфер не позволяют не только с необ</w:t>
        <w:softHyphen/>
        <w:t>ходимой полнотой, планомерно и эффективно осуществлять меры, направленные на устранение коренных причин преступ</w:t>
        <w:softHyphen/>
        <w:t>ности, но даже ставить вопросы о таких мерах. Это связано с тем, что указанные меры обязательно должны посягать на явления, составляющие основу рыночных отношений, на яв</w:t>
        <w:softHyphen/>
        <w:t>ления, без которых рыночные отношения объективно не в состоянии существовать.</w:t>
      </w:r>
    </w:p>
    <w:p>
      <w:pPr>
        <w:pStyle w:val="Normal"/>
        <w:shd w:fill="FFFFFF" w:val="clear"/>
        <w:spacing w:lineRule="auto" w:line="36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история Украины, история других стран, где развитие рыночных отношений не прерывается уже несколько столетий, современное положение в странах с самыми ци</w:t>
        <w:softHyphen/>
        <w:t>вилизованными рыночными отношениями подтверждают, что коренные причины преступности, носителями которых являются эти отношения, не устранимы. Соответственно общеуго</w:t>
        <w:softHyphen/>
        <w:t>ловная корыстная преступность - наиболее распространен</w:t>
        <w:softHyphen/>
        <w:t>ное криминальное явление и в этих стра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ологически несостоятельна пропагандировавшаяся идея о том, что по мере развития рыночных отношений и окончательного перехода распределительных функций к вла</w:t>
        <w:softHyphen/>
        <w:t>дельцам собственности исчезнут объективные условия проти</w:t>
        <w:softHyphen/>
        <w:t>воправных деяний против собственности или уменьшится их масштаб, то есть что эти отношения могут явиться стихий</w:t>
        <w:softHyphen/>
        <w:t>ным регулятором и в деле борьбы с корыстной преступностью против собственности. Идеи и действия властей явно противо</w:t>
        <w:softHyphen/>
        <w:t>речили теории и исторической практике. Они создавались, с одной стороны, ради обеспечения политических целей, с дру</w:t>
        <w:softHyphen/>
        <w:t>гой - для обоснования непринятия необходимых мер по борь</w:t>
        <w:softHyphen/>
        <w:t>бе с корыстной преступ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предупредительных мер общеуголовной корыстной преступности можно отнести к эко</w:t>
        <w:softHyphen/>
        <w:t>номическим и социальным, часть - к мерам организационным, некоторые - к мерам общего характера, специа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предупреждения заключается в локализации явлений, образующих причинный комплекс общеуголовной корыстной преступности, а также в предотвращении или смяг</w:t>
        <w:softHyphen/>
        <w:t>чении последствий действия этих я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предусматривается осуществление (с исполь</w:t>
        <w:softHyphen/>
        <w:t>зованием мониторинга и прогнозирования указанных факто</w:t>
        <w:softHyphen/>
        <w:t>ров, а также установлением определенных критериев и пара</w:t>
        <w:softHyphen/>
        <w:t>метров состояния экономики) мер, которые, могли бы обеспе</w:t>
        <w:softHyphen/>
        <w:t>чить способность экономики функционировать в режиме рас</w:t>
        <w:softHyphen/>
        <w:t>ширенного воспроизводства (и, следовательно, более низкого уровня безработицы), устойчивость финансовой системы, иных мер по укреплению и развитию рынка, экономических отношений. В число этих мер включены вопросы о приемлемом уровне жизни населения и возможности его сохранения, о недопущении выхода показателей уровня бедности, имущественной дифференциации населения и безработицы за границы максимально допустимые с позиций социально-полити</w:t>
        <w:softHyphen/>
        <w:t>ческой стабильности общества, о доступности для населения образования, культуры, медицинского обслуживания, бытовых, коммунальных и иных 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мер, имеющих специальную направленность, ука</w:t>
        <w:softHyphen/>
        <w:t>занным нормативным актом отнесены: создание экономичес</w:t>
        <w:softHyphen/>
        <w:t>ких и правовых условий, исключающих криминализацию об</w:t>
        <w:softHyphen/>
        <w:t>щества и всех сфер хозяйственной и финансовой деятельнос</w:t>
        <w:softHyphen/>
        <w:t>ти, захват криминальными структурами производственных и финансовых институтов, их проникновение в различные структуры власти; экспертиза принимаемых решений по финансо</w:t>
        <w:softHyphen/>
        <w:t>вым и хозяйственным вопросам с позиций экономической без</w:t>
        <w:softHyphen/>
        <w:t>опасности, а также обязательное прохождение с той же целью экспертизы законодательных или иных нормативных пра</w:t>
        <w:softHyphen/>
        <w:t>вовых актов при их подготов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специальные меры, относящиеся к борьбе с общеуголовными корыстными преступлениями против собственности, представлены отдель</w:t>
        <w:softHyphen/>
        <w:t>ными их вид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ных оперативно-розыскных меро</w:t>
        <w:softHyphen/>
        <w:t>приятий по предотвращению корыстных посягательств на ху</w:t>
        <w:softHyphen/>
        <w:t>дожественные, исторические и иные культурные ценности; по проверке соблюдения правил учета, хранения, использо</w:t>
        <w:softHyphen/>
        <w:t>вания, вывоза за границу, возвращения из-за границы культурных ценностей; по усилению их сохранности и исполнению законодательства об ответственности за несоблюдение правил</w:t>
        <w:br/>
        <w:t>обращения с ни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технологий нанесения марки</w:t>
        <w:softHyphen/>
        <w:t>ровочных знаков на транспортные средства на заводах-изготовителях; создание информационного банка данных о физичес</w:t>
        <w:softHyphen/>
        <w:t>ких и юридических лицах, проходящих по оперативным материалам и уголовным делам о хищениях денежных средств с использованием подложных платежных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истемы мер по организации борьбы с неза</w:t>
        <w:softHyphen/>
        <w:t>конным использованием объектов интеллектуальной собствен</w:t>
        <w:softHyphen/>
        <w:t>ности;</w:t>
      </w:r>
    </w:p>
    <w:p>
      <w:pPr>
        <w:pStyle w:val="Normal"/>
        <w:shd w:fill="FFFFFF" w:val="clear"/>
        <w:tabs>
          <w:tab w:val="clear" w:pos="708"/>
          <w:tab w:val="left" w:pos="970" w:leader="none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разработка мер по выявлению фальшивых денег, фи</w:t>
        <w:softHyphen/>
        <w:t>нансовых документов и ценных бумаг, устранению их изготов</w:t>
        <w:softHyphen/>
        <w:t>ления и обращения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содержат и предупредительные социальные меры, относящиеся к общеуголовной корыстной преступнос</w:t>
        <w:softHyphen/>
        <w:t xml:space="preserve">ти. К ним относятся: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вая информация о деятельности правоохранительных органов,   средствах   и  методах   самоза</w:t>
        <w:softHyphen/>
        <w:t xml:space="preserve">щиты   населения;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мер по повышению уровня материальной  базы сиротских,  социально-реабилитационных и   коррекционных   учреждений;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жилищных, бы</w:t>
        <w:softHyphen/>
        <w:t xml:space="preserve">товых условий многодетных и малообеспеченных семей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</w:t>
        <w:softHyphen/>
        <w:t xml:space="preserve">здание специальных служб для детей, оставшихся без средств существован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зработка  и  реализация  мер  по  обеспечению социальной занятости подростков и молодежи, безработных и бездомных беженцев и вынужденных переселенцев, ранее судимых и иных лиц, лишенных постоянных доходов и источников существования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едложений о со</w:t>
        <w:softHyphen/>
        <w:t>здании государственных гарантий занятости трудоспособной части указанной категории граждан независимо от состояния рынка тру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центров реабилитации лиц, занима</w:t>
        <w:softHyphen/>
        <w:t xml:space="preserve">ющихся бродяжничеством и попрошайничеством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</w:t>
        <w:softHyphen/>
        <w:t>ление мероприятий по развитию сети учреждений для соци</w:t>
        <w:softHyphen/>
        <w:t>альной помощи лицам, оказавшимся без определенного ме</w:t>
        <w:softHyphen/>
        <w:t>ста жительства и зан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легко заметить, что все меры не ставят и не могут поставить целью устранение коренных причин обще</w:t>
        <w:softHyphen/>
        <w:t>уголовной корыстной преступности. Но не занимаясь устране</w:t>
        <w:softHyphen/>
        <w:t>нием этих причин, невозможно ставить вопрос об эффектив</w:t>
        <w:softHyphen/>
        <w:t>ной борьбе с посягательством на чужое имущество, о защите прав и интересов владельцев и иных лиц, кому на законных основаниях принадлежит имущество. В этом заключается па</w:t>
        <w:softHyphen/>
        <w:t>радокс, не противоречие, а именно парадокс, с которым об</w:t>
        <w:softHyphen/>
        <w:t>щество, граждане, правоохранительные органы будут стал</w:t>
        <w:softHyphen/>
        <w:t>киваться постоя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ление условий жизнедеятельности членов общества должно сочетаться с целенаправленным воспитательным воздействием на человека в направлении формирования у него системы ценностей, установок, убеждений, соответствующих закрепленным в нормативной системе. С этой точки зрения прямо криминогенна пропаганда вседозволенности, допустимости использования любых средств для достижения цели.  Существенна роль антиалкогольной и антинаркоманийной пропаганды, а также мер по социальной реабилитации пьяниц, алкогол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усиление внешнего социального конт</w:t>
        <w:softHyphen/>
        <w:t>роля: систем охраны квартир, учреждений, автомобилей. В этих целях необходимы специальные системы с использованием новейших технологий. Но не менее значима и позиция очевид</w:t>
        <w:softHyphen/>
        <w:t>цев преступлений, потерпевших, их готовность сообщить о преступлениях, дать правдивые показ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влияния фактора виктимности следует распространять информацию о способах действия преступников с тем, чтобы граждане вели себя предусмотрительно в конкретных условиях. В конце концов, пока существует корыст</w:t>
        <w:softHyphen/>
        <w:t>ная преступность, человеку надо учитывать ее для минимизации возможности стать потерпевш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борьба с общеуголовной корыстной преступностью в значительной мере зависит от результативности борь</w:t>
        <w:softHyphen/>
        <w:t>бы с организованной, профессиональной, рецидивной преступ</w:t>
        <w:softHyphen/>
        <w:t>ностью, бродяжничеством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right="-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Я, 30-летний лоточник-реализатор частной фирмы, после развода оставил жену и 4-х </w:t>
      </w:r>
      <w:r>
        <w:rPr>
          <w:color w:val="000000"/>
          <w:spacing w:val="7"/>
          <w:sz w:val="28"/>
          <w:szCs w:val="28"/>
        </w:rPr>
        <w:t>летнюю дочку, живу с мамой в однокомнатной квартире. Образование среднете</w:t>
      </w:r>
      <w:r>
        <w:rPr>
          <w:color w:val="000000"/>
          <w:spacing w:val="-1"/>
          <w:sz w:val="28"/>
          <w:szCs w:val="28"/>
        </w:rPr>
        <w:t>хническое ранее не судим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На протяжении последнего времени дважды пребывал </w:t>
      </w:r>
      <w:r>
        <w:rPr>
          <w:color w:val="000000"/>
          <w:spacing w:val="2"/>
          <w:sz w:val="28"/>
          <w:szCs w:val="28"/>
        </w:rPr>
        <w:t xml:space="preserve">вытрезвителе, психического расстройства нет. До окончания смены выпил 300 грамм </w:t>
      </w:r>
      <w:r>
        <w:rPr>
          <w:color w:val="000000"/>
          <w:spacing w:val="3"/>
          <w:sz w:val="28"/>
          <w:szCs w:val="28"/>
        </w:rPr>
        <w:t xml:space="preserve">вина, покинул товар, взял все деньги, что были в кассе (400 грн.) и исчез. Был задержан </w:t>
      </w:r>
      <w:r>
        <w:rPr>
          <w:color w:val="000000"/>
          <w:spacing w:val="11"/>
          <w:sz w:val="28"/>
          <w:szCs w:val="28"/>
        </w:rPr>
        <w:t xml:space="preserve">нарядом милиции этого же дня в состоянии сильного опьянения. На работе </w:t>
      </w:r>
      <w:r>
        <w:rPr>
          <w:color w:val="000000"/>
          <w:spacing w:val="14"/>
          <w:sz w:val="28"/>
          <w:szCs w:val="28"/>
        </w:rPr>
        <w:t xml:space="preserve">характеризовался как человек общительный. Хотя иногда были конфликты с </w:t>
      </w:r>
      <w:r>
        <w:rPr>
          <w:color w:val="000000"/>
          <w:spacing w:val="4"/>
          <w:sz w:val="28"/>
          <w:szCs w:val="28"/>
        </w:rPr>
        <w:t>руководством фирмы по поводу недостаточной на его взгляд платы, работал с усерд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10"/>
          <w:sz w:val="28"/>
          <w:szCs w:val="28"/>
        </w:rPr>
        <w:t>Дайте перечисление общих основных и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bCs/>
          <w:color w:val="000000"/>
          <w:spacing w:val="10"/>
          <w:sz w:val="28"/>
          <w:szCs w:val="28"/>
        </w:rPr>
        <w:t xml:space="preserve">конкретных причин и условий </w:t>
      </w:r>
      <w:r>
        <w:rPr>
          <w:bCs/>
          <w:color w:val="000000"/>
          <w:sz w:val="28"/>
          <w:szCs w:val="28"/>
        </w:rPr>
        <w:t>совершенного преступления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ми причинами и условиями данного преступления являются: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величение имущественной диф</w:t>
        <w:softHyphen/>
        <w:t xml:space="preserve">ференциации населения и повышение уровня бедности; 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 безработицы; 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ержка заработной платы;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иминализация общества; 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</w:t>
        <w:softHyphen/>
        <w:t>лабление системы государственного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преступл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ве</w:t>
        <w:softHyphen/>
        <w:t>дение полупаразитического образа жизни, что выражается в отсутствии (отказе) от семьи, проживание с матерью в ее однокомнатной квартире, отсутствие желания сменить работу на более высокооплачиваему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личности, вызванное алкоголизмом, проявление чувства безнаказанности, безответственности, безразличия к работ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реднего технического обра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- специфика работы реализатором-лоточником, что выражается в среде общения и окружении, где пьют все и не заботятся о своей репу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кретными причинами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лоупотребление алкогол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едостаточность заработной плат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- осознание своей безнаказанности, так как имущества у него всё равно н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жизнь «одним днем» без оценки последствий своих действ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онфликтные ситуации с руководством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right="-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right="-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right="-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мінальний Кодекс України. К.: Юрінком Інтер, 1999. – 34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Джужа О.М. Моісеєв Є.М. Василевич В.В. Кримінологія. Альбом схем: Навчальний посібник / Під заг ред. Джужи О.М. НАВСУ. – К, 2000 – 37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Зелинский А.Ф. Кримінологія. Курс лекций. Х.: 1993 -26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 Кримінології. Загальна частина. Підручн. у 2 кн. / за заг. ред. О.М. Джужи. К. Юрінком Інтер, 2001, - 35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Кримінологія. Спеціальний курс лекцій зі схемами. Навчальний посібник, / за заг. ред. О.М. Джужи. К. Атіка, 2001, - 36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Криминология. Учебник для юридических ВУЗов/ под ред. А.И. Долговой. М. 1999 – 405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3" w:hanging="0"/>
        <w:jc w:val="both"/>
        <w:rPr>
          <w:sz w:val="28"/>
          <w:szCs w:val="28"/>
        </w:rPr>
      </w:pPr>
      <w:r>
        <w:rPr>
          <w:sz w:val="28"/>
          <w:szCs w:val="28"/>
        </w:rPr>
        <w:t>Криминология: Учебник / под. ред. В.Н. Кудрявцева, В.Е. Эминова М.: 2000 – 520 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28:00Z</dcterms:created>
  <dc:creator>Lena</dc:creator>
  <dc:description/>
  <cp:keywords/>
  <dc:language>en-US</dc:language>
  <cp:lastModifiedBy>SYSTEM</cp:lastModifiedBy>
  <dcterms:modified xsi:type="dcterms:W3CDTF">2011-09-24T13:28:00Z</dcterms:modified>
  <cp:revision>2</cp:revision>
  <dc:subject/>
  <dc:title>2</dc:title>
</cp:coreProperties>
</file>