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еферат</w:t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 тему</w:t>
      </w:r>
    </w:p>
    <w:p>
      <w:pPr>
        <w:pStyle w:val="Heading2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смотр места происшествия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Понятие и задачи осмотра места происшествия (ОМП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ормативные акты, регламентирующие осмотр места происшествия. Права и обязанности специалиста при ОМП</w:t>
      </w:r>
    </w:p>
    <w:p>
      <w:pPr>
        <w:pStyle w:val="Style16"/>
        <w:spacing w:lineRule="auto" w:line="36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Общие положения тактики ОМП. Этапы ОМП. Оформление результатов осмотра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Содержание протокола осмотра места происшествия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  <w:lang w:val="ru-RU"/>
        </w:rPr>
        <w:t>1. Понятие и задачи осмотра места происшестви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СМОТР МЕСТА ПРОИСШЕСТВИЯ - неотложное следственное действие, направленное на установление, фиксацию и исследование обстановки места происшествия, следов преступления и преступника и иных фактических данных, позволяющих в совокупности с другими доказательствами сделать вывод о механизме происшествия и других обстоятельствах расследуемого события. Осмотр места происшествия как следственное действие является важным средством получения информации о расследуемом преступлении. От его качества во многих случаях зависит успех расследования, поскольку полученная при осмотре места происшествия может носить доказательственный характер. При этом нередко фактические данные, полученные в результате осмотра, невозможно получить из других источников. Участок местности или помещение, в пределах которого обнаружены следы совершенного преступления, называется МЕСТОМ ПРОИСШЕСТВИЯ. При этом подразумевается, что преступление могло быть совершено как в месте его обнаружения, так и в другом месте. В отличие от места происшествия МЕСТОМ ПРЕСТУПЛЕНИЯ считается район совершения преступления или наступления преступного результата, следы которого могли быть обнаружены и вне этого райо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осмотра заключаются в обнаружении следов преступления и других вещественных доказательств, в выяснении обстановки и иных обстоятельств, имеющих значение для дела (ст.178 УПК РСФСР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Определяя в целом ЗАДАЧИ осмотра можно сказать, что они состоят в собирании и исследовании доказательств. ОБЩЕЙ ЗАДАЧЕЙ осмотра места происшествия является установление механизма происшествия во всех деталях, то есть ответить на вопрос о том, что именно и каким образом произошло на месте происшествия. Общая задача осмотра места происшествия разбивается на ряд ЧАСТНЫХ задач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учение и фиксация обстановки осмотра места происшеств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ление характера воздействия преступника на окружающую среду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наружение, фиксация и изъятие следов преступления и преступник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явление преступника и мотивов преступ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ление причин и условий, способствующих совершению преступлен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учение необходимых данных для осуществления последующих следственных действий и оперативно-розыскных мероприят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МИ ОСМОТРА места происшествия являютс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о, с которым связано представление о происшествии, т.е. участок местности или помещени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становка места происшеств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п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леды преступления и преступник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ые предметы или документы, находящиеся на месте происшеств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места происшествия может быть ПЕРВОНАЧАЛЬНЫМ (проводится впервые), ПОВТОРНЫМ (осмотр уже изученного места происшествия, при этом объектами исследования могут быть уже не все, а лишь отдельные элементы места происшествия) и ДОПОЛНИТЕЛЬНЫМ (направлен на изучение конкретных объектов, которые по каким-либо причинам не были осмотрены при первоначальном осмотр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  <w:lang w:val="ru-RU"/>
        </w:rPr>
        <w:t>2. Нормативные акты, регламентирующие осмотр места происшествия. Права и обязанности специалиста при ОМП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цессуальный порядок следственного осмотра предусмотрен статьями 178-180 и 182 УПК РСФСР ( 178 - Основания для производства осмотра, 179 - Порядок производства осмотра, 180 - Осмотр трупа, 182 - Протокол осмотра и освидетельствования). В соответствии с законом следственный осмотр всегда производится следователем лично и в присутствии понятых. Следователь вправе привлечь к участию в осмотре обвиняемого, подозреваемого, потерпевшего, свидетеля. В необходимых случаях для участия в производстве осмотра следователь может пригласить соответствующего специалиста, незаинтересованного в исходе дела: криминалиста, медика, инженера той или иной специальности, товароведа и т.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- участник осмотра помогает следователю в обнаружении, фиксации, изъятии и сохранении доказательств, в фиксации результатов осмотра и их оценке, консультирует следователя по вопросам, требующим специальных познаний. Специалист-криминалист участвует в розыске вещественных доказательств на месте происшествия, помогает следователю в применении специальных технических средств осмотра. Он не является экспертом в процессуальном смысле слова и не имеет права давать какие-либо заключения в ходе осмотра места происшествия. Участие специалиста при осмотре места происшествия регламентируется с. 133 прим. УПК РСФСР. Специалист обязан: явиться по вызову; участвовать в производстве следственного действия, используя свои специальные знания и навыки для содействия следователю в обнаружении, закреплении и изъятии доказательств; обращать внимание следователя на обстоятельства, связанные с обнаружением, закреплением и изъятием доказательств; давать пояснения по поводу выполняемых им действий. Специалист вправе делать подлежащие занесению в протокол заявления, связанные с обнаружением, закреплением и изъятием доказательств. Порядок работы специалиста при осмотре места происшествия определен также Наставлением по работе экспертно-криминалистических подразделений органов внутренних дел - приложением к приказу МВД СССР № 300 от 30 ноября 1989 года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  <w:lang w:val="ru-RU"/>
        </w:rPr>
        <w:t>3. Общие положения тактики ОМП. Этапы ОМП. Оформление результатов осмот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числу общих положений тактики следственного осмотра относятся своевременность осмотра, его объективность и полнота, активность осмотра, методичность и последовательность его производ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ВРЕМЕННОСТЬ осмотра заключается в проведении этого следственного действия сразу же, как в нем возникает необходимость. Осмотр места происшествия является единственным следственным действием, которое закон в случаях, не терпящих отлагательств, разрешает проводить до возбуждения уголовного дела в целях обнаружения признаков преступ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ИВНОСТЬ осмотра заключается, прежде всего, в исследовании и фиксации всего обнаруженного при осмотре только в том виде, в каком это было в действительности. В целях ограничения субъективных факторов при осмотре нельзя отдавать предпочтение ни одной из выдвигаемых версий. Объекты должны быть исследованы с точки зрения всех возможных версий, без предвзятости и предубеждения. Объективность осмотра проявляется также и в том, что в протоколе, отражающем результаты осмотра, не должны приводиться выводы, заключения и предположения ни следователя, ни других участников осмот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ТА осмотра означает обеспечение при осмотре выявления, фиксации и исследования всех тех фактических данных, которые имеют доказательственное значение по дел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ая организация осмотра предполагает единое руководство его проведением. Это означает, что независимо от количества участников осмотра руководит осмотром всегда одно лицо - следователь (работник органа дознания), указания которого обязательны для всех участников осмот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ОСТЬ состоит, во-первых, в том, что осмотр производится участниками в силу своего служебного положения независимо от побуждений заинтересованных лиц и, во-вторых, в том, что они действуют активно, принимая все меры к обнаружению следов преступления, проявляя творческую инициативу в выполнении своего служебного долга, настойчивость и упорство в раскрытии преступления и изобличении преступни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НОСТЬ - это применение наиболее эффективных для данных объектов и в данной обстановке методов, приемов осмот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ОВАТЕЛЬНОСТЬ - строго определенный порядок действий при осмотре, которым руководствуются участники осмот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сть вышеперечисленных общих положений тактики осмотра и есть та тактическая основа, которая определяет, с точки зрения криминалистики, требования, предъявляемые к осмотру места происшеств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мотр места происшествия можно разделить на три этап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ельны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боч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лючительны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ысл такого разделения - систематизировать действия участников осмотра, установить такую последовательность их действий, которая позволяет качественно проводить осмот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ЕЛЬНЫЙ ЭТАП осмотра места происшеств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верить готовность технических средст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еобходимо предварительно изучить обстоятельства преступления (путем опроса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новить, производились ли действия по охране места его совершения (для выяснения - какие изменения, кем и с какой целью могли быть произведены до прибытия следственно-оперативной группы), в необходимых случаях удалить с места происшествия всех посторонних лиц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очнить задачи, которые необходимо решить в ходе осмотр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метить план своих действий, обеспечивающий выполнение поставленных задач, уточнить границы осмотра, последовательность действий по обнаружению, фиксации и изъятию следов и вещественных доказательст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гласовать данный план со следователе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Й ЭТАП осмотра места происшествия состоит из общего и детального осмотров. ОБЩИЙ осмотр начинается с осмотра места происшествия в целях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иентировк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шения вопроса об исходной точке и способе осмотр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ыбора позиции для производства ориентирующей и обзорной фотосъемки и осуществления ее до внесения изменений в обстановку места происшеств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смотре места происшествия могут быть применены три основные способ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центрическ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эксцентрическ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ронтальны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и КОНЦЕНТРИЧЕСКОМ способе осмотр ведется по спирали от периферии к центру места происшествия, под которым обычно понимается самый важный объект (труп, сейф, машина) или условная точ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КСЦЕНТРИЧЕСКОМ способе осмотр ведется от центра места происшествия к его периферии (по развертывающейся спирали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РОНТАЛЬНОМ способе осмотр ведется в виде линейного осмотра площадей от одной их границы до друго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оянного правила применения того или иного способа не существует. При выборе способа учитываются конкретные обстоятельства. Так, осмотр помещения рекомендуется обычно производить от входа в него, т.е. концентрическим способом. Осмотр открытой местности целесообразно вести от центра к периферии (эксцентрическим методом), так как иногда затруднительно в начале осмотра определить границы места происшествия, либо способом фронтального осмотра, когда территория очень обширна и ее можно разделить на полос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ИВНЫЙ и ОБЪЕКТИВНЫЙ методы осмот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окончания общего осмотра наступает стадия ДЕТАЛЬНОГО осмотра, во время которого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одится узловая и детальная фотосъемка (отдельные детали места происшествия, следы и предметы, имеющие значение вещественных доказательств, вначале фотографируются в том виде, в каком они были обнаружены, затем с использованием приемов судебной фотографии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ъекты тщательно и детально осматриваются (с этой целью их можно брать в руки за точки наименьшего соприкосновения); при этом не нужно забывать, что кроме следов пальцев, на них могут быть и другие следы, микрочастицы и т.д.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имаются все доступные меры к розыску и обнаружению на месте происшествия следов преступления и преступник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изводится предварительное исследование следов в целях раскрытия преступления и розыска преступник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бираются объекты или их части со следами, изымаются следы с тех объектов, которые нельзя изъять, а если это невозможно, со следов снимаются копии (слепки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иксируются негативные обстоятель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ГАТИВНЫЕ обстоятельства - противоречат представлению об обычном для данной ситуации “ходе вещей”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сутствие необходимых в данной обстановке предметов и след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личие предметов, являющихся в данной обстановке чужеродными, сам факт обнаружения которых в данном месте необычен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СЦЕНИРОВКА - искусственное создание лицом, заинтересованным в определенном исходе следствия, обстановки, не соответствующей фактически происшедшему на этом месте событию. МОТИВЫ инсценировки могут быть различны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сценировка одного преступления для сокрытия другого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сценировка непреступного события для сокрытия совершенного преступлен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видимости совершенного преступления для сокрытия фактов, не имеющих криминального характера (беспечности, халатности, аморального поведения и т.д.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здание ложного представления об отдельных элементах совершенного преступ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ИТЕЛЬНЫЙ ЭТАП осмотра места происшеств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ключительном этапе осмотра места происшествия следователь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ляет протокол осмотра и необходимые планы, чертежи (специалист при этом оказывает помощь в описании следов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паковывает объекты, изъятые с места происшествия (специалист в необходимых случаях также оказывает помощь следователю в упаковке изъятых следов, слепков и других вещественных доказательств, и при наличии постановления о назначении экспертизы (или письменного задания оперативного работника) доставляет их в экспертное учреждение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имает меры к сохранению тех имеющих доказательственное значение объектов, которые невозможно изъять с места происшеств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нимает меры по поступившим от участников осмотра и иных лиц заявлениям, относящимся к осмотру места происшеств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унктом 2.2.5 Наставления по работе ЭКП ОВД при составлении следователем протокола осмотра места происшествия специалист оказывает помощь в описании следов, сообщая следующие сведени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менявшиеся средства для выявления след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ы их изъят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сто нахождения следов (предмет, на котором они обнаружены, характер поверхности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личество следов, их вид (поверхностные или объемные, статические или динамические и пр.), форму, размеры, индивидуальные особенности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 дополнительной фиксации следов (фотографирование, составление схемы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Содержание протокола осмотра места происшеств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. Общие требования к протоколу осмотра места происшеств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отокол осмотра места происшествия составляется в ходе осмотра или непосредственно после его окончания и подписывается всеми его участниками (ст. 141 УПК). Если по объективным причинам это невозможно, при осмотре делаются подробные черновые записи (для этой цели может быть использован и диктофон), а протокол составляется и подписывается при первой же возмож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 протоколе надлежит полно и объективно, в то же время без излишней детализации, избегая неопределенных выражений, отразить все действия следователя и все обнаруженное (ст. ст. 141, 141-1, 142, 182 УПК), с тем чтобы читающий получил достаточное представление об обстановке места происшествия, следах и иных предметах, могущих иметь значение для дела, и чтобы в случае необходимости имелась возможность по описанию осуществить реконструкцию места происшеств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Вне зависимости от упоминания в описательной части протокола, в его конце перечисляются все изъятые и прилагаемые к протоколу объект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Протокол желательно изготовить (написать от руки или напечатать на машинке) в двух экземплярах (первый подшить в дело, а второй иметь на случай предоставления эксперту). Протокол должен быть легко читаемы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I. Вводная часть протокол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вводной части протокола указываю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основание производства осмотра (ст. 178 УПК), в том числе, от кого и когда получено сообщение о происшествии, краткое содержание сообщ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место и дата производства осмотра, время его начал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должность, фамилия, инициалы лица, составившего протокол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фамилии, инициалы всех участников осмотра, в отношении должностных лиц, кроме того, - занимаемая должность, а в отношении понятых - адрес местожительств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) условия проведения осмотра, могущие влиять на его результаты (дождь, снег, температура воздуха при осмотре на открытой местности, характер освещения и т. д.)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) факт разъяснения прав и обязанностей понятым, а также специалисту, и предупреждения специалиста об ответственности за отказ или уклонение от выполнения своих обязанносте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II. Основная (описательная) часть протокол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сновной (описательной) части протокола "описываются все действия следователя, а равно все обнаруженные при осмотре... в той последовательности, как производится осмотр, и в том виде, в каком обнаруженное наблюдалось в момент осмотра" (ст. 182 УПК). При необходимости описания систематизируются и снабжаются подзаголовками (например, "осмотр кухни", "осмотр содержимого платяного шкафа" и т. д.). При описании различных объектов и их частей используется общепринятая в специальной литературе терминология. Описываемые объекты могут быть пронумерованы в соответствии с их обозначениями на плане места происшествия. Указываются факт применения, условия и порядок использования конкретных технических средств, объекты, в отношении которых они были применены, и полученные результаты. Если в ходе осмотра делались перерывы, то поясняется причина, а также время начала и оконч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IV. Заключительная часть протокол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заключительной части протокола фиксируется время окончания осмотра и указываю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) заявления специалиста "...связанные с обнаружением, закреплением и изъятием доказательств" (ст. 133-1 УПК)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замечания понятых и других участников осмотр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 неправильных, по их мнению, действиях следовател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 необходимости отражения в протоколе не указанных в нем обстоятельст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 узнавании того или иного объекта и установлении его принадлеж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ные замечания, связанные с обстановкой места происшествия или влияющие на выявление важных по делу обстоятельст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) объекты, изъятые с места происшествия, как они упакованы и куда они направлен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) что прилагается к протоколу (планы, схемы, слепки, оттиски следов и т. д.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подписывается всеми участниками осмотра и завершается подписью следователя. Результаты применения фотосъемки оформляются в виде фототаблиц на специальных бланках и сопровождаются пояснительными надписями. Фототаблицы подписываются специалистом, проводившим съемку. Фототаблица и негативы предоставляются следователю в срок не более 5 суток с момента окончания производства осмотра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57525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32:00Z</dcterms:created>
  <dc:creator>Zver</dc:creator>
  <dc:description/>
  <cp:keywords/>
  <dc:language>en-US</dc:language>
  <cp:lastModifiedBy>SYSTEM</cp:lastModifiedBy>
  <dcterms:modified xsi:type="dcterms:W3CDTF">2011-09-24T13:32:00Z</dcterms:modified>
  <cp:revision>2</cp:revision>
  <dc:subject/>
  <dc:title>Реферат на тему:</dc:title>
</cp:coreProperties>
</file>